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ктуальность темы курсовой работы заключается в том что, таможенная стоимость товаров играет значительную роль в сфере государственного регулирования внешнеэкономической деятельности (ВЭД). Она используется в качестве базы для исчисления таможенных платежей, рассчитываемых по адвалорным ставкам, а также служит исходной величиной для формирования информации о стоимостном объеме внешней торговли. </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олгое время методы определения таможенной стоимости в разных государствах значительно отличались друг от друга. В одних странах ввозные таможенные пошлины взимались с цены </w:t>
      </w:r>
      <w:r>
        <w:rPr>
          <w:rFonts w:cs="Times New Roman" w:ascii="Times New Roman" w:hAnsi="Times New Roman"/>
          <w:sz w:val="28"/>
          <w:szCs w:val="28"/>
          <w:u w:val="single"/>
        </w:rPr>
        <w:t>FOB</w:t>
      </w:r>
      <w:r>
        <w:rPr>
          <w:rFonts w:cs="Times New Roman" w:ascii="Times New Roman" w:hAnsi="Times New Roman"/>
          <w:sz w:val="28"/>
          <w:szCs w:val="28"/>
        </w:rPr>
        <w:t xml:space="preserve"> – (Свободно на борту), в других – с цены </w:t>
      </w:r>
      <w:r>
        <w:rPr>
          <w:rFonts w:cs="Times New Roman" w:ascii="Times New Roman" w:hAnsi="Times New Roman"/>
          <w:sz w:val="28"/>
          <w:szCs w:val="28"/>
          <w:u w:val="single"/>
        </w:rPr>
        <w:t>CIF</w:t>
      </w:r>
      <w:r>
        <w:rPr>
          <w:rFonts w:cs="Times New Roman" w:ascii="Times New Roman" w:hAnsi="Times New Roman"/>
          <w:sz w:val="28"/>
          <w:szCs w:val="28"/>
        </w:rPr>
        <w:t xml:space="preserve"> – (Стоимость, страхование и фрахт), (в последнем случае размер пошлины увеличивался примерно на 5%). Таможенные пошлины могли исчисляться как с цены, указанной экспортером в товаросопроводительных документах, так и с цены аналогичного товара на мировом рынке. Особое неудобство для экспортеров составляло то, что они не знали точно, какой метод определения таможенной стоимости будет применен и, следовательно, какова будет конечная цена продаваемого товара, от которой зависит эффективность внешнеторговой оп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связи, еще в 1950 году по инициативе ряда западноевропейских государств была заключена Конвенция о создании унифицированной методологии определения таможенной стоимости товаров (Брюссельская конвенция о таможенной стоимости). В ней таможенная стоимость была определена как нормальная цена, по которой товар может быть продан в стране назначения в момент приема таможенной декларации. К Брюссельской конвенции присоединилось свыше 70 государств. Однако США и Канада Конвенцию не подписали, поэтому вопрос об унификации национальных правил определения таможенной стоимости оставался нереш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начале 1970-х годов многосторонние торговые переговоры в рамках Токийского раунда ГАТТ завершились принятием в 1979 году ряда соглашений, среди которых было и Соглашение о применении статьи VII ГАТТ, иначе именуемое Кодексом о таможенной стоимости ГАТТ. Оно и стало тем международно-правовым стандартом, на который было сориентировано таможенное законодательство многих стран, в том числе и российского.</w:t>
      </w:r>
    </w:p>
    <w:p>
      <w:pPr>
        <w:pStyle w:val="Normal"/>
        <w:spacing w:lineRule="auto" w:line="360" w:before="0" w:after="0"/>
        <w:ind w:firstLine="709"/>
        <w:jc w:val="both"/>
        <w:rPr/>
      </w:pPr>
      <w:r>
        <w:rPr>
          <w:rFonts w:cs="Times New Roman" w:ascii="Times New Roman" w:hAnsi="Times New Roman"/>
          <w:sz w:val="28"/>
          <w:szCs w:val="28"/>
        </w:rPr>
        <w:t>Заключительный акт, принятый по результатам Уругвайского раунда многосторонних торговых переговоров (Марракеш, 15 апреля 1994 года), содержит новую редакцию Соглашения по применению статьи VII ГАТТ, но в принципиальных вопросах не отличающуюся от Соглашения 1979 года.</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бъект исследования – таможенная стоимость ввозимых товаров. </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едмет исследования – методы определения таможенной стои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рассмотреть и проанализировать порядок применения методов определения тамож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боты: курсовая работа состоит из введения, восьми глав, заключения, списка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701" w:leader="none"/>
          <w:tab w:val="left" w:pos="1985" w:leader="none"/>
          <w:tab w:val="left" w:pos="241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Анализ новелл института таможенной стоимости в таможенном законодательстве Таможенного сою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тран мира в прошедшие десятилетия таможенно-тарифное регулирование было существенно пересмотрено и модернизировано в сторону создания более простых, ясных и четко работающих правил и норм, а также в сторону их сближения с рекомендациями, нормами и положениями международных соглашений, конвенций и других межгосударственных договоренностей. </w:t>
      </w:r>
    </w:p>
    <w:p>
      <w:pPr>
        <w:pStyle w:val="Normal"/>
        <w:spacing w:lineRule="auto" w:line="360" w:before="0" w:after="0"/>
        <w:ind w:firstLine="709"/>
        <w:jc w:val="both"/>
        <w:rPr/>
      </w:pPr>
      <w:r>
        <w:rPr>
          <w:rFonts w:cs="Times New Roman" w:ascii="Times New Roman" w:hAnsi="Times New Roman"/>
          <w:sz w:val="28"/>
          <w:szCs w:val="28"/>
        </w:rPr>
        <w:t xml:space="preserve">Интенсивное развитие международной торговли во многом стало возможным в силу того, что национальные таможенные системы подавляющего большинства стран мира формировались вокруг близких, во многом общих, правовых и организационных норм и правил. В международном плане эта правовая совместимость была достигнута благодаря созданию целой системы многосторонних межгосударственных соглашений и договор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овершенствования правовой базы таможенного регулирования особенно актуальна для России. Анализ сложившейся ко второй половине 90-х годов законодательной основы таможенно-тарифного регулирования показывает, что действующее на тот момент времени законодательство содержало много правовых норм непрямого действия или норм, правоприменение которых требует сложных пояснений. Эта особенность законодательной базы включила в ход механизм ведомственного законотворчества: многие конкретные стороны таможенного регулирования внешней торговли определялись путем издания ведомственных подзаконных актов, инструкций, приказов. Их число перевалило за много сотен. В итоге сложилась громоздкая, запутанная система. В свою очередь реальная практика исполнения всего этого директивного материала стала осязаемым бюрократическим барьером в торговле и породила специфические методы его преодоления. </w:t>
      </w:r>
    </w:p>
    <w:p>
      <w:pPr>
        <w:pStyle w:val="Normal"/>
        <w:spacing w:lineRule="auto" w:line="360" w:before="0" w:after="0"/>
        <w:ind w:firstLine="709"/>
        <w:jc w:val="both"/>
        <w:rPr/>
      </w:pPr>
      <w:r>
        <w:rPr>
          <w:rFonts w:cs="Times New Roman" w:ascii="Times New Roman" w:hAnsi="Times New Roman"/>
          <w:sz w:val="28"/>
          <w:szCs w:val="28"/>
        </w:rPr>
        <w:t>В настоящее время таможенное дело в России находится на пороге очередной перестройки, правовое регулирование которого будет осуществляться уже в рамках Таможенного союза. На наших глазах таможенное регулирование, по сути, создаётся заново. Попытаемся разобраться в новеллах института определения таможенной стоимости товаров в рамках Таможенного союза, который традиционно является одним из самых актуальных для участников внешне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Несмотря на тот факт, что фактически активная фаза реализации создания Таможенного союза (далее также – ТС) началась только в конце 2009 года, уже сейчас можно увидеть принципы и основы функционирования института таможенной стоимости на территории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к основам правового регулирования Таможенного союза, «флагманом» которого является Таможенный кодекс таможенного союза. В соответствии с решением Межгосударственного Совета ЕврАзЭС от 05.07.2010 N 48 с 6 июля 2010 года вступил в силу Договор о Таможенном кодексе Таможенного союза для всех государств-членов ТС. Согласно ст. 3 Таможенного кодекса таможенного союза (далее также – ТК ТС) таможенное законодательство ТС состоит из: </w:t>
      </w:r>
    </w:p>
    <w:p>
      <w:pPr>
        <w:pStyle w:val="Normal"/>
        <w:spacing w:lineRule="auto" w:line="360" w:before="0" w:after="0"/>
        <w:ind w:firstLine="709"/>
        <w:jc w:val="both"/>
        <w:rPr/>
      </w:pPr>
      <w:r>
        <w:rPr>
          <w:rFonts w:cs="Times New Roman" w:ascii="Times New Roman" w:hAnsi="Times New Roman"/>
          <w:sz w:val="28"/>
          <w:szCs w:val="28"/>
        </w:rPr>
        <w:t>1) Таможенного кодекса таможенного союза;</w:t>
      </w:r>
    </w:p>
    <w:p>
      <w:pPr>
        <w:pStyle w:val="Normal"/>
        <w:spacing w:lineRule="auto" w:line="360" w:before="0" w:after="0"/>
        <w:ind w:firstLine="709"/>
        <w:jc w:val="both"/>
        <w:rPr/>
      </w:pPr>
      <w:r>
        <w:rPr>
          <w:rFonts w:cs="Times New Roman" w:ascii="Times New Roman" w:hAnsi="Times New Roman"/>
          <w:sz w:val="28"/>
          <w:szCs w:val="28"/>
        </w:rPr>
        <w:t>2) Международных договоров государств-членов Таможенного союза, регулирующих таможенные правоотношения в таможенном союзе;</w:t>
      </w:r>
    </w:p>
    <w:p>
      <w:pPr>
        <w:pStyle w:val="Normal"/>
        <w:spacing w:lineRule="auto" w:line="360" w:before="0" w:after="0"/>
        <w:ind w:firstLine="709"/>
        <w:jc w:val="both"/>
        <w:rPr/>
      </w:pPr>
      <w:r>
        <w:rPr>
          <w:rFonts w:cs="Times New Roman" w:ascii="Times New Roman" w:hAnsi="Times New Roman"/>
          <w:sz w:val="28"/>
          <w:szCs w:val="28"/>
        </w:rPr>
        <w:t>3) Решений Комиссии Таможенного союза, регулирующих таможенные правоотношения в таможенном союзе, принимаемых в соответствии с настоящим Кодексом и международными договорами государств-членов таможенного союза.</w:t>
      </w:r>
    </w:p>
    <w:p>
      <w:pPr>
        <w:pStyle w:val="Normal"/>
        <w:spacing w:lineRule="auto" w:line="360" w:before="0" w:after="0"/>
        <w:ind w:firstLine="709"/>
        <w:jc w:val="both"/>
        <w:rPr/>
      </w:pPr>
      <w:r>
        <w:rPr>
          <w:rFonts w:cs="Times New Roman" w:ascii="Times New Roman" w:hAnsi="Times New Roman"/>
          <w:sz w:val="28"/>
          <w:szCs w:val="28"/>
        </w:rPr>
        <w:t>Первый взгляд на ТК ТС сразу выявляет новшества – впервые таможенной стоимости посвящена целая глава Таможенного кодекса (Глава № 8).</w:t>
      </w:r>
    </w:p>
    <w:p>
      <w:pPr>
        <w:pStyle w:val="Normal"/>
        <w:spacing w:lineRule="auto" w:line="360" w:before="0" w:after="0"/>
        <w:ind w:firstLine="709"/>
        <w:jc w:val="both"/>
        <w:rPr/>
      </w:pPr>
      <w:r>
        <w:rPr>
          <w:rFonts w:cs="Times New Roman" w:ascii="Times New Roman" w:hAnsi="Times New Roman"/>
          <w:sz w:val="28"/>
          <w:szCs w:val="28"/>
        </w:rPr>
        <w:t xml:space="preserve">Общие положения о таможенной стоимости (п. 1 ст. 64 ТК ТС) ориентируют нас в правовом пространстве – таможенная стоимость товаров, ввозимых на таможенную территорию ТС, определяется в соответствии с международным соглашением государств-членов ТС, регулирующем вопросы определения таможенной стоимости товаров, перемещаемых через таможенную границу. </w:t>
      </w:r>
    </w:p>
    <w:p>
      <w:pPr>
        <w:pStyle w:val="Normal"/>
        <w:spacing w:lineRule="auto" w:line="360" w:before="0" w:after="0"/>
        <w:ind w:firstLine="709"/>
        <w:jc w:val="both"/>
        <w:rPr/>
      </w:pPr>
      <w:r>
        <w:rPr>
          <w:rFonts w:cs="Times New Roman" w:ascii="Times New Roman" w:hAnsi="Times New Roman"/>
          <w:sz w:val="28"/>
          <w:szCs w:val="28"/>
        </w:rPr>
        <w:t>Такое соглашение подписано странами ещё два года назад и применяется со вступления в силу Таможенного Кодекса ТС, – это Соглашение от 25.01.2008 между Правительством Российской Федерации, Правительством Республики Беларусь и Правительством Республики Казахстан «Об определении таможенной стоимости товаров, перемещаемых через таможенную границу таможенного союза» (далее - Соглашение).</w:t>
      </w:r>
    </w:p>
    <w:p>
      <w:pPr>
        <w:pStyle w:val="Normal"/>
        <w:spacing w:lineRule="auto" w:line="360" w:before="0" w:after="0"/>
        <w:ind w:firstLine="709"/>
        <w:jc w:val="both"/>
        <w:rPr/>
      </w:pPr>
      <w:r>
        <w:rPr>
          <w:rFonts w:cs="Times New Roman" w:ascii="Times New Roman" w:hAnsi="Times New Roman"/>
          <w:sz w:val="28"/>
          <w:szCs w:val="28"/>
        </w:rPr>
        <w:t>Сразу можно сказать, что основы, базовые положения определения и контроля таможенной стоимости не претерпели каких-либо серьез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Соглашения корреспондируются с принципами Соглашения о применении ст. VII ГАТТ, а именно: </w:t>
      </w:r>
    </w:p>
    <w:p>
      <w:pPr>
        <w:pStyle w:val="Normal"/>
        <w:spacing w:lineRule="auto" w:line="360" w:before="0" w:after="0"/>
        <w:ind w:firstLine="709"/>
        <w:jc w:val="both"/>
        <w:rPr/>
      </w:pPr>
      <w:r>
        <w:rPr>
          <w:rFonts w:cs="Times New Roman" w:ascii="Times New Roman" w:hAnsi="Times New Roman"/>
          <w:sz w:val="28"/>
          <w:szCs w:val="28"/>
        </w:rPr>
        <w:t>1) Установление исчерпывающего перечня методов определения таможенной стоимости товаров, установленных нормами международного права и общепринятой международной практикой.</w:t>
      </w:r>
    </w:p>
    <w:p>
      <w:pPr>
        <w:pStyle w:val="Normal"/>
        <w:spacing w:lineRule="auto" w:line="360" w:before="0" w:after="0"/>
        <w:ind w:firstLine="709"/>
        <w:jc w:val="both"/>
        <w:rPr/>
      </w:pPr>
      <w:r>
        <w:rPr>
          <w:rFonts w:cs="Times New Roman" w:ascii="Times New Roman" w:hAnsi="Times New Roman"/>
          <w:sz w:val="28"/>
          <w:szCs w:val="28"/>
        </w:rPr>
        <w:t>2) Закрепление в качестве первоосновы для таможенной стоимости товаров стоимост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моженной стоимостью товара должна выступать стоимость, реально уплаченная за импортируемые товары, или, другими словами, цена товара, определенная внешнеторговым договором (сделки купли-продажи) с учетом дополнительных расходов (издержек), понесенных покупателем при подготовке и исполнении конкретной сделки купли-продажи.</w:t>
      </w:r>
    </w:p>
    <w:p>
      <w:pPr>
        <w:pStyle w:val="Normal"/>
        <w:spacing w:lineRule="auto" w:line="360" w:before="0" w:after="0"/>
        <w:ind w:firstLine="709"/>
        <w:jc w:val="both"/>
        <w:rPr/>
      </w:pPr>
      <w:r>
        <w:rPr>
          <w:rFonts w:cs="Times New Roman" w:ascii="Times New Roman" w:hAnsi="Times New Roman"/>
          <w:sz w:val="28"/>
          <w:szCs w:val="28"/>
        </w:rPr>
        <w:t>3) Строгая последовательность использования методов определения таможен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пределения таможенной стоимости товаров применяются в строгой последовательности. Каждый последующий метод используется, если таможенная стоимость товаров не может быть рассчитана с использованием предыдущего метода. Методы определения таможенной стоимости товаров являются взаимозаменяемыми, то есть переход от одного метода к последующему имеет своей целью произвести объективный расчет экономически значимой величины (таможенной стоимости товаров) и не направлен на поиск метода для расчета заниженной или завышенной налогооблагаемой базы.</w:t>
      </w:r>
    </w:p>
    <w:p>
      <w:pPr>
        <w:pStyle w:val="Normal"/>
        <w:spacing w:lineRule="auto" w:line="360" w:before="0" w:after="0"/>
        <w:ind w:firstLine="709"/>
        <w:jc w:val="both"/>
        <w:rPr/>
      </w:pPr>
      <w:r>
        <w:rPr>
          <w:rFonts w:cs="Times New Roman" w:ascii="Times New Roman" w:hAnsi="Times New Roman"/>
          <w:sz w:val="28"/>
          <w:szCs w:val="28"/>
        </w:rPr>
        <w:t>4) Объективность определения таможенной стоимост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глашении о применении ст. VII ГАТТ в качестве общего правила указано, что таможенная стоимость товаров устанавливается на основании информации, доступной в стране импорта. Любая расчетная база требует создания определенного порядка исчисления таможенного налогообложения. Поэтому порядок установления таможенной стоимости, с одной стороны, должен быть общенациональным, увязанным с общей налоговой системой, порядком ведения бухгалтерского учета и другими отраслями национального законодательства, а с другой стороны, он должен соответствовать международным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перечень изменений, которые являются н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оглашение предусматривает включение в таможенную стоимость товаров расходов по их перевозке не до места их прибытия на таможенную территорию Российской Федерации, а до места их прибытия на таможенную территорию Таможенного Союза. Указанное обстоятельство представляется положительным с точки зрения экономии затрат для участников ВЭД, так как территория Таможенного союза существенно шире территории России, соответственно, экономия может быть достаточно существ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оглашение устанавливает порядок производства дополнительных начислений в отношении товаров, находящихся в государственной и муницип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 «б» пункта 5 статьи 5 Соглашения предусматривает,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добавлений к цене, фактически уплаченной или подлежащей уплате в отношении представленных покупателем и указанных в подпункте 2 "г" пункта 1 настоящей статьи Соглашения товаров и услуг (проектирование, разработка, инженерная, конструкторская работа, художественное оформление, дизайн, эскизы и чертежи, выполненные вне единой таможенной территории таможенного союза, и необходимые для производства ввозимых товаров), которые были приобретены или арендованы покупателем, добавления производятся в части расходов на приобретение или аренду таких товаров и услуг, если покупателем представлены товары и услуги, находящиеся в общественном владении, то есть в государственной или муниципальной собственности, дополнительные начисления производятся в части стоимости (издержек) получения копии с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оглашение также предполагает учёт помимо стоимости товаров и расходов, связанных с их доставкой продав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дополнительных начислений в соответствии с подпунктом 2 пункта 1 статьи 5 Соглашения помимо стоимости непосредственно товаров (предметов), а именно,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оцениваемых (ввозимых) товаров на единую таможенную территорию таможенного союза, в размере, не включенном в цену, фактически уплаченную или подлежащую уплате за ввозимые товары:</w:t>
      </w:r>
    </w:p>
    <w:p>
      <w:pPr>
        <w:pStyle w:val="Normal"/>
        <w:spacing w:lineRule="auto" w:line="360" w:before="0" w:after="0"/>
        <w:ind w:firstLine="709"/>
        <w:jc w:val="both"/>
        <w:rPr/>
      </w:pPr>
      <w:r>
        <w:rPr>
          <w:rFonts w:cs="Times New Roman" w:ascii="Times New Roman" w:hAnsi="Times New Roman"/>
          <w:sz w:val="28"/>
          <w:szCs w:val="28"/>
        </w:rPr>
        <w:t>а) сырье, материалы, детали, полуфабрикаты и тому подобные предметы, из которых состоят ввозимые товары;</w:t>
      </w:r>
    </w:p>
    <w:p>
      <w:pPr>
        <w:pStyle w:val="Normal"/>
        <w:spacing w:lineRule="auto" w:line="360" w:before="0" w:after="0"/>
        <w:ind w:firstLine="709"/>
        <w:jc w:val="both"/>
        <w:rPr/>
      </w:pPr>
      <w:r>
        <w:rPr>
          <w:rFonts w:cs="Times New Roman" w:ascii="Times New Roman" w:hAnsi="Times New Roman"/>
          <w:sz w:val="28"/>
          <w:szCs w:val="28"/>
        </w:rPr>
        <w:t>б) инструменты, штампы, формы и другие подобные предметы, использованные при производстве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ы, израсходованные при производстве ввозимых товаров;</w:t>
      </w:r>
    </w:p>
    <w:p>
      <w:pPr>
        <w:pStyle w:val="Normal"/>
        <w:spacing w:lineRule="auto" w:line="360" w:before="0" w:after="0"/>
        <w:ind w:firstLine="709"/>
        <w:jc w:val="both"/>
        <w:rPr/>
      </w:pPr>
      <w:r>
        <w:rPr>
          <w:rFonts w:cs="Times New Roman" w:ascii="Times New Roman" w:hAnsi="Times New Roman"/>
          <w:sz w:val="28"/>
          <w:szCs w:val="28"/>
        </w:rPr>
        <w:t>г) проектирование, разработка, инженерная, конструкторская работа, художественное оформление, дизайн, эскизы и чертежи, выполненные вне единой таможенной территории таможенного союза, и необходимые для производства ввозимых товаров учитываются все расходы, связанные с предоставлением (доставкой) их продавцу (включая их возврат, если таковой предусмотрен).</w:t>
      </w:r>
    </w:p>
    <w:p>
      <w:pPr>
        <w:pStyle w:val="Normal"/>
        <w:spacing w:lineRule="auto" w:line="360" w:before="0" w:after="0"/>
        <w:ind w:firstLine="709"/>
        <w:jc w:val="both"/>
        <w:rPr/>
      </w:pPr>
      <w:r>
        <w:rPr>
          <w:rFonts w:cs="Times New Roman" w:ascii="Times New Roman" w:hAnsi="Times New Roman"/>
          <w:sz w:val="28"/>
          <w:szCs w:val="28"/>
        </w:rPr>
        <w:t>В-четвёртых, Соглашение вводит при определении таможенной стоимости ввозимых товаров по стоимости идентичных и однородных товаров 90-дневное ограничение временного периода со дня ввоза оцениваемых товаров, в течение которого, информация об указанных товарах может быть использована для определения таможенной стоимости ввозимых товаров (пункт 1 статьи 6 и пункт 1 статьи 7 Соглашения).</w:t>
      </w:r>
    </w:p>
    <w:p>
      <w:pPr>
        <w:pStyle w:val="Normal"/>
        <w:spacing w:lineRule="auto" w:line="360" w:before="0" w:after="0"/>
        <w:ind w:firstLine="709"/>
        <w:jc w:val="both"/>
        <w:rPr/>
      </w:pPr>
      <w:r>
        <w:rPr>
          <w:rFonts w:cs="Times New Roman" w:ascii="Times New Roman" w:hAnsi="Times New Roman"/>
          <w:sz w:val="28"/>
          <w:szCs w:val="28"/>
        </w:rPr>
        <w:t xml:space="preserve">В-пятых, положения Соглашения (пункт 1 статьи 2 и статья 11), затрагивающие вопросы по отсрочке принятия решения по таможенной стоимости товаров, а также по проведению консультаций между таможенным органом и декларантом по выбору стоимостной основы, также отчасти являются новыми. Однако случаи определения таможенной стоимости с использованием упомянутой процедуры, а также порядок декларирования и контроля таможенной стоимости, особенности исчисления и уплаты таможенных пошлин, налогов для таких случаев устанавливаются решением Комиссии таможенного союза. </w:t>
      </w:r>
    </w:p>
    <w:p>
      <w:pPr>
        <w:pStyle w:val="Normal"/>
        <w:spacing w:lineRule="auto" w:line="360" w:before="0" w:after="0"/>
        <w:ind w:firstLine="709"/>
        <w:jc w:val="both"/>
        <w:rPr/>
      </w:pPr>
      <w:r>
        <w:rPr>
          <w:rFonts w:cs="Times New Roman" w:ascii="Times New Roman" w:hAnsi="Times New Roman"/>
          <w:sz w:val="28"/>
          <w:szCs w:val="28"/>
        </w:rPr>
        <w:t>На следующем уровне правового регулирования по вопросам связанным с таможенной стоимостью в настоящее время уже приняты следующие международные соглашения:</w:t>
      </w:r>
    </w:p>
    <w:p>
      <w:pPr>
        <w:pStyle w:val="Normal"/>
        <w:spacing w:lineRule="auto" w:line="360" w:before="0" w:after="0"/>
        <w:ind w:firstLine="709"/>
        <w:jc w:val="both"/>
        <w:rPr/>
      </w:pPr>
      <w:r>
        <w:rPr>
          <w:rFonts w:cs="Times New Roman" w:ascii="Times New Roman" w:hAnsi="Times New Roman"/>
          <w:sz w:val="28"/>
          <w:szCs w:val="28"/>
        </w:rPr>
        <w:t>1) Протокол об обеспечении единообразного применения правил определения таможенной стоимости товаров, перемещаемых через таможенную границу таможенного союза от 12 декабря 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токол по сути является декларативным, фиксирующим взаимные намерения сторон единообразно применять нормы ТС по таможенной стоимости. Государства-члены ТС, в частности, рассматривают конкретные проблемные вопросы, связанные с применением Соглашения, вырабатывают единые подходы к толкованию положений Соглашения с учётом норм международного права, в том числе, содержащихся в документах Технического комитета по таможенной оценке Всемирной таможенной организации, а также готовят рекомендации по единообразному применению правил, установленных Соглашением.</w:t>
      </w:r>
    </w:p>
    <w:p>
      <w:pPr>
        <w:pStyle w:val="Normal"/>
        <w:spacing w:lineRule="auto" w:line="360" w:before="0" w:after="0"/>
        <w:ind w:firstLine="709"/>
        <w:jc w:val="both"/>
        <w:rPr/>
      </w:pPr>
      <w:r>
        <w:rPr>
          <w:rFonts w:cs="Times New Roman" w:ascii="Times New Roman" w:hAnsi="Times New Roman"/>
          <w:sz w:val="28"/>
          <w:szCs w:val="28"/>
        </w:rPr>
        <w:t>2) Протокол об обмене информацией, необходимой для определения и контроля таможенной стоимости товаров, между таможенными органами Республики Беларусь, Республики Казахстан и Российской Федерации от 12 декабря 2008.</w:t>
      </w:r>
    </w:p>
    <w:p>
      <w:pPr>
        <w:pStyle w:val="Normal"/>
        <w:spacing w:lineRule="auto" w:line="360" w:before="0" w:after="0"/>
        <w:ind w:firstLine="709"/>
        <w:jc w:val="both"/>
        <w:rPr/>
      </w:pPr>
      <w:r>
        <w:rPr>
          <w:rFonts w:cs="Times New Roman" w:ascii="Times New Roman" w:hAnsi="Times New Roman"/>
          <w:sz w:val="28"/>
          <w:szCs w:val="28"/>
        </w:rPr>
        <w:t>Таможенные органы государств Сторон Протокола обмениваются информацией, в том числе посредством направления запросов, исполнение которых осуществляется в срок, не превышающий 30 календарных дней, представляют друг другу копии таможенных деклараций и иных документов и будут стремиться к организации упомянутого обмена информацией в режиме реа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акже на уровне международных соглашений урегулированы вопросы декларирования таможенной стоимости товаров, государства – члены ТС подписали Соглашение о порядке декларирования таможенной стоимости товаров, перемещаемых через таможенную границу таможенного союза от 12 декабря 20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нужно отметить, что выделение порядка декларирования именно сведений о таможенной стоимости из общей процедуры декларирования, свидетельствует о особом его статусе и значения при таможенном контроле товаров. Рассматриваемым Протоколом закреплены составляющие процесса декларирования таможенной стоимости, а именно, заявление сведений о методе определения таможенной стоимости, ее величине, об обстоятельствах и условиях внешнеэкономической сделки, имеющих отношение к определению таможенной стоимости товаров, а также представления подтверждающих 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что на законодательном уровне по-прежнему отсутствует понятие таможенной стоимост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яемая таможенная стоимости ввозимых товаров и представляемые сведения, относящиеся к её определению, должны основываться на достоверной, количественно определяемой и документально подтверждённой информации. Декларация таможенной стоимости, если она заполняется при декларировании, является неотъемлемой частью таможенной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глашение о порядке осуществления контроля правильности определения таможенной стоимости товаров, перемещаемых через таможенную границу таможенного союза.</w:t>
      </w:r>
    </w:p>
    <w:p>
      <w:pPr>
        <w:pStyle w:val="Normal"/>
        <w:spacing w:lineRule="auto" w:line="360" w:before="0" w:after="0"/>
        <w:ind w:firstLine="709"/>
        <w:jc w:val="both"/>
        <w:rPr/>
      </w:pPr>
      <w:r>
        <w:rPr>
          <w:rFonts w:cs="Times New Roman" w:ascii="Times New Roman" w:hAnsi="Times New Roman"/>
          <w:sz w:val="28"/>
          <w:szCs w:val="28"/>
        </w:rPr>
        <w:t>Контроль таможенной стоимости осуществляется таможенным органом государства каждой из сторон, как при таможенном оформлении товаров, так и после выпуска товаров. По результатам осуществления контроля таможенной стоимости таможенный орган принимает решение о принятии таможенной стоимости или о необходимости корректировки заявленной таможен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законодательстве корректировка таможенной стоимости закреплена как самостоятельный институт в сфере таможен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товаров, вывозимых с таможенной территории ТС, определяется в соответствии с законодательством государства-члена ТС, таможенному органу которого производится таможенное декларировани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ми Главы №8 ТК ТС установлены общие принципы и положения осуществления определения и контроля таможенной стоимости при осуществлении таможенными органами таможенного контроля, которые не претерпели существенных изменений по сравнению и существующим поряд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Основные принципы определения таможенной стоимости товаров, ввозимых на таможенную территорию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аможенной стоимости товаров, ввозимых на таможенную территорию Таможенного союза,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и производится путем применения одного из следующих методов определения таможенной стоимости товаров (ст. 4,6,7,8,9,10 Соглашения между Правительством РФ, Правительством Республики Беларусь и Правительством Республики Казахстан от 25.01.2008 «Об определении таможенной стоимости товаров, перемещаемых через таможенную границу Таможенного союза»):</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тода по стоимости сделки с ввозимыми товарами (ст. 4);</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тода по стоимости сделки с идентичными товарами (ст. 6);</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тода по стоимости сделки с однородными товарами (ст. 7);</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тода вычитания (ст. 8);</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тода сложения (ст. 9);</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ного метода (ст.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методы применяются в следу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оосновой для таможенной стоимости товаров является стоимость сделки в значении, установленном методом по стоимости сделки с ввозимыми товарами. При этом указанный метод применяется с учетом дополнительных начислений к цене, фактически уплаченной или подлежащей у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таможенная стоимость товаров не может быть определена по стоимости сделки с ввозимыми товарами, таможенная стоимость товаров определяется применяемыми последовательно методом по стоимости сделки с идентичными товарами и методом по стоимости сделки с однородными товарами;</w:t>
      </w:r>
    </w:p>
    <w:p>
      <w:pPr>
        <w:pStyle w:val="Normal"/>
        <w:spacing w:lineRule="auto" w:line="360" w:before="0" w:after="0"/>
        <w:ind w:firstLine="709"/>
        <w:jc w:val="both"/>
        <w:rPr/>
      </w:pPr>
      <w:r>
        <w:rPr>
          <w:rFonts w:cs="Times New Roman" w:ascii="Times New Roman" w:hAnsi="Times New Roman"/>
          <w:sz w:val="28"/>
          <w:szCs w:val="28"/>
        </w:rPr>
        <w:t>в) если таможенная стоимость товаров не может быть определена вышеперечисленными методами, то она определяется применяемыми последовательно методом вычитания и методом сложения. При определении таможенной стоимости товаров декларант имеет право выбрать очередность применения метода вычитания и метода с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если для определения таможенной стоимости товаров невозможно использовать ни один из указанных выше методов, то таможенная стоимость товаров определяется по резервному мет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устанавливает единые правила определения таможенной стоимости товаров в целях применения Единого таможенного тарифа таможенного союза, а также применения иных мер, отличных от таможенно-тарифного регулирования, которые вводятся (могут вводиться) для регулирования товарооборота таможенного союза. Положения настоящего Соглашения применяются в случае, если товары фактически пересекли таможенную границу таможенного союза при ввозе на единую таможенную территорию таможенного союза, и в отношении таких товаров впервые после пересечения таможенной границы заявляется таможенный режим. В иных случаях положения настоящего Соглашения могут применяться, если это прямо установлено законодательством государства соответствующе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товаров и сведения, относящиеся к ее определению, должны основываться на количественно определяемой и документально подтвержденной достоверной информации. Процедура определения таможенной стоимости товаров должна быть общеприменимой, т.е. не должна различаться в зависимости от источников поставк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законности, единообразия и беспристрастности системы оценки товаров для таможенных целей она не должна быть основана на использовании произвольной или фиктивной таможенной стоимости товаров.</w:t>
      </w:r>
      <w:r>
        <w:br w:type="page"/>
      </w:r>
    </w:p>
    <w:p>
      <w:pPr>
        <w:pStyle w:val="Normal"/>
        <w:spacing w:lineRule="auto" w:line="360" w:before="0" w:after="0"/>
        <w:ind w:firstLine="709"/>
        <w:jc w:val="both"/>
        <w:rPr/>
      </w:pPr>
      <w:r>
        <w:rPr>
          <w:rFonts w:cs="Times New Roman" w:ascii="Times New Roman" w:hAnsi="Times New Roman"/>
          <w:sz w:val="28"/>
          <w:szCs w:val="28"/>
        </w:rPr>
        <w:t>3. Метод по стоимости сделки с ввозим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При использовании метода по стоимости сделки с ввозимыми товарами, таможенной стоимостью товаров, ввозимых на единую таможенную территорию таможенного союза, является стоимость сделки с ними, т.е. цена, фактически уплаченная или подлежащая уплате за эти товары при их продаже для вывоза на единую таможенную территорию таможенного союза</w:t>
      </w:r>
      <w:r>
        <w:rPr>
          <w:rFonts w:cs="Times New Roman" w:ascii="Times New Roman" w:hAnsi="Times New Roman"/>
          <w:sz w:val="28"/>
          <w:szCs w:val="18"/>
        </w:rPr>
        <w:t xml:space="preserve"> </w:t>
      </w:r>
      <w:r>
        <w:rPr>
          <w:rFonts w:cs="Times New Roman" w:ascii="Times New Roman" w:hAnsi="Times New Roman"/>
          <w:sz w:val="28"/>
          <w:szCs w:val="28"/>
        </w:rPr>
        <w:t>и дополненная в соответствии с положениями (ст. 5 Соглашения), при любом из следующих условий:</w:t>
      </w:r>
    </w:p>
    <w:p>
      <w:pPr>
        <w:pStyle w:val="Normal"/>
        <w:numPr>
          <w:ilvl w:val="0"/>
          <w:numId w:val="2"/>
        </w:numPr>
        <w:tabs>
          <w:tab w:val="clear" w:pos="708"/>
          <w:tab w:val="left" w:pos="284" w:leader="none"/>
          <w:tab w:val="left" w:pos="42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ограничения в отношении прав покупателя на пользование и распоряжение товарами, за исключением ограничений, которые: а) установлены совместным решением органов таможенного союза; б) ограничивают географический регион, в котором товары могут быть перепроданы; в) существенно не влияют на стоимость товаров.</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товаров или их цена не зависят от каких-либо условий или обязательств, влияние которых на цену товаров не может быть количественно определено;</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акая часть дохода или выручки от последующей продажи, распоряжения иным способом или использования товаров покупателем не причитается прямо или косвенно продавцу, кроме случаев, когда в соответствии со (ст.5 Соглашения) могут быть произведены дополнительные начисления;</w:t>
      </w:r>
    </w:p>
    <w:p>
      <w:pPr>
        <w:pStyle w:val="Normal"/>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Покупатель и продавец не являются взаимосвязанными лицами, или покупатель и продавец являются взаимосвязанными лицами таким образом, что стоимость сделки с ввозимыми товарами приемлема для таможен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взаимосвязи между продавцом и покупателем сам по себе не должен являться основанием для признания стоимости сделки неприемлемой. При продаже товаров между взаимосвязанными лицами, стоимость сделки с ввозимыми товарами принимается и таможенная стоимость товаров определяется в соответствии с методом по стоимости сделки с ввозимыми товарами, только в том случае, если лицо, декларирующее товары, докажет, что стоимость сделки с ввозимыми товарами близка к одной из следующих проверочных величин, имеющих место в тот же или соответствующий ему период времени, в который ввозимые товары пересекали таможенную границу таможенного союза:</w:t>
      </w:r>
    </w:p>
    <w:p>
      <w:pPr>
        <w:pStyle w:val="Style20"/>
        <w:spacing w:lineRule="auto" w:line="360" w:before="0" w:after="0"/>
        <w:ind w:firstLine="709"/>
        <w:jc w:val="both"/>
        <w:rPr>
          <w:sz w:val="28"/>
          <w:szCs w:val="28"/>
        </w:rPr>
      </w:pPr>
      <w:r>
        <w:rPr>
          <w:sz w:val="28"/>
          <w:szCs w:val="28"/>
        </w:rPr>
        <w:t>1) Стоимости сделки с идентичными или с однородными товарами при продажах таких товаров покупателям, не являющимся взаимосвязанными с продавцом лицами, для вывоза на единую таможенную территорию таможенного союза;</w:t>
      </w:r>
    </w:p>
    <w:p>
      <w:pPr>
        <w:pStyle w:val="Normal"/>
        <w:spacing w:lineRule="auto" w:line="360" w:before="0" w:after="0"/>
        <w:ind w:firstLine="709"/>
        <w:jc w:val="both"/>
        <w:rPr/>
      </w:pPr>
      <w:r>
        <w:rPr>
          <w:rFonts w:cs="Times New Roman" w:ascii="Times New Roman" w:hAnsi="Times New Roman"/>
          <w:sz w:val="28"/>
          <w:szCs w:val="28"/>
        </w:rPr>
        <w:t>2) Таможенной стоимости идентичных или однородных товаров, определяемой методом выч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моженной стоимости идентичных или однородных товаров, определяемой методом с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равнений с использованием указанных проверочных величин учитываются представленные лицом, декларирующим товары, сведения о различиях в коммерческих уровнях продажи, в количестве товаров, в дополнительных начислениях, а также о различиях в расходах, которые обычно несет продавец при продажах, когда продавец и покупатель не являются взаимосвязанными лицами, по сравнению с расходами, которые не несет продавец при продажах, если продавец и покупатель являются взаимосвязанными лицами. Проверочные величины, используются по инициативе лица, декларирующего товары, исключительно в целях сравнения и не могут быть использованы в качестве основы для определения таможенной стоимост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определения таможенной стоимости ввозимых товаров по стоимости сделки с ними к цене, фактически уплаченной или подлежащей уплате за эти товары, доба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в размере, в котором они осуществлены или подлежат осуществлению покупателем, но не включены в цену, фактически уплаченную или подлежащую уплате за ввози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аграждение посредникам (агентам) и вознаграждение брокерам, за исключением вознаграждения за закупку, уплачиваемого покупателем своему агенту (посреднику) за оказание услуг по его представлению за рубежом, связанных с покупкой оцениваемых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ходы на тару, если для таможенных целей она рассматривается как единое целое с ввозим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ы по упаковке, включая стоимость упаковочных материалов и работ по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ующим образом распределенная стоимость следующих товаров и услуг,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оцениваемых (ввозимых) товаров на единую таможенную территорию таможенного союза, в размере, не включенном в цену, фактически уплаченную или подлежащую уплате за ввози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ырье, материалы, детали, полуфабрикаты и тому подобные предметы, из которых состоят ввози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струменты, штампы, формы и другие подобные предметы, использованные при производстве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ы, израсходованные при производстве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ектирование, разработка, инженерная, конструкторская работа, художественное оформление, дизайн, эскизы и чертежи, выполненные вне единой таможенной территории таможенного союза, и необходимые для производства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асть полученного в результате последующей продажи, распоряжения иным способом или использования ввозимых товаров дохода (выручки), которая прямо или косвенно причитается продав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ходы по перевозке (транспортировке) товаров до аэропорта, морского порта или иного места прибытия товаров на единую таможенную территорию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ходы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единую таможенную территорию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ходы на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ицензионные и иные подобные платежи за использование объектов интеллектуальной собственности (включая платежи за патенты, товарные знаки, авторские права), которые относятся к оцениваемым (ввозимым) товарам и которые прямо или косвенно произвел или должен произвести покупатель в качестве условия продажи оцениваемых товаров, в размере, не включенном в цену, фактически уплаченную или подлежащую уплате за эти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ввозимых товаров не должны добавляться к цене, фактически уплаченной или подлежащей уплате:</w:t>
      </w:r>
    </w:p>
    <w:p>
      <w:pPr>
        <w:pStyle w:val="Normal"/>
        <w:spacing w:lineRule="auto" w:line="360" w:before="0" w:after="0"/>
        <w:ind w:firstLine="709"/>
        <w:jc w:val="both"/>
        <w:rPr/>
      </w:pPr>
      <w:r>
        <w:rPr>
          <w:rFonts w:cs="Times New Roman" w:ascii="Times New Roman" w:hAnsi="Times New Roman"/>
          <w:sz w:val="28"/>
          <w:szCs w:val="28"/>
        </w:rPr>
        <w:t>1) Платежи за право воспроизводства (тиражирования) ввозимых товаров на единой таможенной территории таможенного союза;</w:t>
      </w:r>
    </w:p>
    <w:p>
      <w:pPr>
        <w:pStyle w:val="Normal"/>
        <w:spacing w:lineRule="auto" w:line="360" w:before="0" w:after="0"/>
        <w:ind w:firstLine="709"/>
        <w:jc w:val="both"/>
        <w:rPr/>
      </w:pPr>
      <w:r>
        <w:rPr>
          <w:rFonts w:cs="Times New Roman" w:ascii="Times New Roman" w:hAnsi="Times New Roman"/>
          <w:sz w:val="28"/>
          <w:szCs w:val="28"/>
        </w:rPr>
        <w:t>2)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оцениваемых (ввозимых) товаров не должна включать перечисленные ниже расходы при условии, что они выделены из цены, фактически уплаченной или подлежащей уплате, заявлены лицом, декларирующим товары, и подтверждены им документ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на производимые после прибытия товаров на единую таможенную территорию таможенного союза строительство, возведение, сборку, монтаж, обслуживание или оказание технического содействия в отношении таких оцениваемых (ввозимых) товаров, как промышленные установки, машины ил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по перевозке (транспортировке) товаров, осуществляемой после их прибытия на единую таможенную территорию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шлины, налоги и сборы, уплачиваемые на единой таможенной территории таможенного союза в связи с ввозом или продажей оцениваемых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ения (дополнительные начисления) к цене, фактически уплаченной или подлежащей уплате за ввозимые товары, производятся на основании достоверной, количественно определяемой и документально подтвержденной информации. При отсутствии такой информации, необходимой для дополнительных начислений, метод по стоимости сделки с ввозимыми товарами не при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необходимо отметить, что для унификации понимания прав и обязанностей сторон разработаны базисные условия поставки,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на покупателя. Условия называются базисными потому, что они устанавливают структуру цены в зависимости от того, включаются расходы по доставке в цену товара или нет. Такие базисные условия, а их 13, с соответствующими торговыми терминами и с их толкованием включены в сборник торговых терминов «Инкотермс-2000».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зная правила «Инкотермс», легко сориентироваться по структуре транспортных расходов, которые необходимо добавить или наоборот вычесть из контрактной (фактурной) цены ввозимого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Метод по стоимости сделки с идентичн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сли таможенная стоимость товаров, ввозимых на единую таможенную территорию таможенного союза, не может быть определена методом по стоимости сделки с ввозимыми товарами, таможенной стоимостью таких товаров является стоимость сделки с идентичными товарами, проданными для вывоза на единую таможенную территорию таможенного союза и ввезенными на единую таможенную территорию таможенного союза в тот же или в соответствующий ему период времени, что и оцениваемые (ввозимые) товары, но не ранее чем за 90 календарных дней до ввоза оцениваемых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таможенной стоимости оцениваемых (ввозимых) товаров, должна использоваться стоимость сделки с идентичными товарами, проданными на том же коммерческом уровне и по существу в том же количестве, что и оцениваемые (ввозимые) товары. В случае если такие продажи не выявлены, используется стоимость сделки с идентичными товарами, проданными на том же коммерческом уровне, но в иных количествах. В случае если таких продаж не выявлено, используется стоимость сделки с идентичными товарами, проданными на ином коммерческом уровне, но в тех же количествах. В случае если таких продаж не выявлено, используется стоимость сделки с идентичными товарами, проданными на ином коммерческом уровне и в иных количествах. Указанная в настоящем абзаце информация применяется с проведением соответствующей корректировки стоимости, учитывающей различия в коммерческом уровне продажи и (или) в количеств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корректировка проводится на основе сведений, документально подтверждающих обоснованность и точность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не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оцениваемых (ввозимых) товаров по стоимости сделки с идентичными товарами при необходимости проводится корректировка стоимости сделки с идентичными товарами для учета значительной разницы в расходах между оцениваемыми и идентичными товарами, обусловленной различиями в расстояниях, на которые они перевозятся (транспортируются), и видах транспорта.</w:t>
      </w:r>
    </w:p>
    <w:p>
      <w:pPr>
        <w:pStyle w:val="Normal"/>
        <w:spacing w:lineRule="auto" w:line="360" w:before="0" w:after="0"/>
        <w:ind w:firstLine="709"/>
        <w:jc w:val="both"/>
        <w:rPr/>
      </w:pPr>
      <w:r>
        <w:rPr>
          <w:rFonts w:cs="Times New Roman" w:ascii="Times New Roman" w:hAnsi="Times New Roman"/>
          <w:sz w:val="28"/>
          <w:szCs w:val="28"/>
        </w:rPr>
        <w:t>В случае если выявлено наличие более одной стоимости сделки с идентичными товарами (с учетом корректировок), для определения таможенной стоимости оцениваемых товаров применяется самая низкая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Метод по стоимости сделки с однородн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моженная стоимость товаров, ввозимых на единую таможенную территорию таможенного союза, не может быть определена методом по стоимости сделки с ввозимыми товарами и методом по стоимости сделки с идентичными товарами, таможенной стоимостью таких товаров является стоимость сделки с однородными товарами, проданными для вывоза на единую таможенную территорию таможенного союза и ввезенными на единую таможенную территорию таможенного союза в тот же или в соответствующий ему период времени, что и ввозимые товары, но не ранее чем за 90 календарных дней до ввоза оцениваемых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таможенной стоимости товаров методом по стоимости сделки с однородными товарами используется стоимость сделки с однородными товарами, проданными на том же коммерческом уровне и по существу в том же количестве, что и оцениваемые (ввозимые) тов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ких продаж не выявлено, используется стоимость сделки с однородными товарами, проданными на том же коммерческом уровне, но в иных количествах. В случае если таких продаж не выявлено, используется стоимость сделки с однородными товарами, проданными на ином коммерческом уровне, но в тех же количествах. В случае если таких продаж не выявлено, используется стоимость сделки с однородными товарами, проданными на ином коммерческом уровне и в иных количествах. Указанная в настоящем абзаце информация применяется с проведением соответствующей корректировки стоимости, учитывающей различия в коммерческом уровне продажи и (или) в количеств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корректировка проводится на основе сведений, документально подтверждающих обоснованность и точность корректировки независимо от того, приводит она к увеличению или уменьшению стоимости сделки с однородными товарами. При отсутствии таких сведений метод по стоимости сделки с однородными товарами для целей определения таможенной стоимости не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оцениваемых (ввозимых) товаров, методом по стоимости сделки с однородными товарами при необходимости проводится корректировка стоимости сделки с однородными товарами для учета значительной разницы в расходах, в отношении оцениваемых и однородных товаров, обусловленной различиями в расстояниях, на которые они перевозятся (транспортируются), и видах транспорта.</w:t>
      </w:r>
    </w:p>
    <w:p>
      <w:pPr>
        <w:pStyle w:val="Normal"/>
        <w:spacing w:lineRule="auto" w:line="360" w:before="0" w:after="0"/>
        <w:ind w:firstLine="709"/>
        <w:jc w:val="both"/>
        <w:rPr/>
      </w:pPr>
      <w:r>
        <w:rPr>
          <w:rFonts w:cs="Times New Roman" w:ascii="Times New Roman" w:hAnsi="Times New Roman"/>
          <w:sz w:val="28"/>
          <w:szCs w:val="28"/>
        </w:rPr>
        <w:t>В случае если выявлено наличие более одной стоимости сделки с однородными товарами (с учетом соответствующих корректировок), для определения таможенной стоимости оцениваемых товаров применяется самая низкая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тод выч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лучае если таможенная стоимость товаров не может быть определена методом по стоимости сделки с ввозимыми товарами, методом по стоимости сделки с идентичными товарами и методом по стоимости сделки с однородными товарами, таможенная стоимость товаров определяется по методу вычитания, за исключением случаев, когда по заявлению лица, декларирующего товары, применяется обратный порядок применения метода вычитания и метода с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цениваемые (ввозимые) товары либо идентичные или однородные им товары продаются на единой таможенной территории таможенного союза в том же состоянии, в котором они были ввезены на единую таможенную территорию таможенного союза, в качестве основы для определения таможенной стоимости оцениваемых (ввозимых) товаров принимается цена единицы товара, по которой наибольшее совокупное количество оцениваемых (ввозимых) либо идентичных или однородных товаров продается лицам, не являющимся взаимосвязанными с лицами, осуществляющими такую продажу на единой таможенной территории таможенного союза в тот же или в соответствующий ему период времени, в который оцениваемые (ввозимые) товары пересекали таможенную границу таможенного союза, при условии вычета следующих су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награждение посреднику (агенту), обычно выплачиваемое или подлежащее выплате, либо надбавка к цене, обычно производимая для получения прибыли и покрытия коммерческих и управленческих расходов в размерах, обычно имеющих место в связи с продажей на единой таможенной территории таможенного союза товаров того же класса или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ычные расходы на осуществленные на единой таможенной территории таможенного союза перевозку (транспортировку) и страхование и иные связанные с такими операциям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моженные пошлины, налоги, сборы и применяемые в соответствии с законодательством государства соответствующей Стороны иные налоги, подлежащие уплате в связи с ввозом и (или) продажей товаров на территории государства этой Стороны, включая налоги и сборы субъектов государства этой Стороны и местные налоги и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и оцениваемые (ввозимые), ни идентичные, ни однородные товары не продаются на единой таможенной территории таможенного союза в тот же или в соответствующий ему период времени, в который ввозимые товары пересекали таможенную границу таможенного союза, таможенная стоимость таких товаров определяется на основе цены единицы товара, по которой соответственно оцениваемые (ввозимые), или идентичные с оцениваемыми (ввозимыми), или однородные с оцениваемыми (ввозимыми) товары продаются на единой таможенной территории таможенного союза в количестве, достаточном для установления цены за единицу такого товара, в том же состоянии, в котором они были ввезены, на самую раннюю дату по отношению к дате прибытия товаров на единую таможенную территорию таможенного союза, но не позднее чем по истечении 90 дней после эт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и оцениваемые (ввозимые), ни идентичные, ни однородные товары не продаются на единой таможенной территории таможенного союза в том же состоянии, в каком они были ввезены на единую таможенную территорию таможенного союза, по заявлению лица, декларирующего товары, таможенная стоимость оцениваемых (ввозимых) товаров определяется на основе цены единицы таких товаров, по которой их наибольшее совокупное количество продается после переработки (обработки) лицам, не являющимся взаимосвязанными с лицами, у которых они покупают эти товары на единой таможенной территории таможенного союза, при условии вычета стоимости, добавленной в результате переработки (обработки), и сумм, указанных выше в 1 - 3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ы стоимости, добавленной в результате переработки (обработки), производятся на основе достоверной, количественно определяемой и документально подтвержденной информации, относящейся к стоимости переработки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этого метода для определения таможенной стоимости не используется, если:</w:t>
      </w:r>
    </w:p>
    <w:p>
      <w:pPr>
        <w:pStyle w:val="Normal"/>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дальнейшей переработки (обработки) оцениваемые (ввезенные) товары теряют свои индивидуальные признаки, за исключением случаев, когда несмотря на потерю товарами своих индивидуальных признаков величина стоимости, добавленной в результате переработки (обработки), может быть точно определена;</w:t>
      </w:r>
    </w:p>
    <w:p>
      <w:pPr>
        <w:pStyle w:val="Normal"/>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емые (ввезенные) товары не утрачивают свои индивидуальные признаки, но составляют столь незначительную часть в товарах, продаваемых на единой таможенной территории таможенного союза, что стоимость оцениваемых (ввезенных) товаров не оказывает существенного влияния на стоимость продаваемых товаров. Возможность применения данного метода определяется в каждом отдельном случае в зависимости от конкретных обстоятельст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При рассмотрении продаж оцениваемых (ввезенных) либо идентичных или однородных товаров на единой таможенной территории таможенного союза не должны приниматься в расчет продажи лицу, которое в связи с производством и поставкой для вывоза на единую таможенную территорию таможенного союза оцениваемых (ввезенных) товаров прямо или косвенно, бесплатно или по сниженной цене предоставляет для использования товары и услуг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Для целей применения метода вычитания прибыли и коммерческих и управленческих расходов (прямые и косвенные расходы по реализации товаров) рассматривается как надбавка к цене товара, покрывающая эти расходы, а также обеспечивающая получение прибыли в связи с продажей оцениваемых (ввезенных) товаров того же класса или вида.</w:t>
      </w:r>
      <w:r>
        <w:rPr>
          <w:rFonts w:cs="Times New Roman" w:ascii="Times New Roman" w:hAnsi="Times New Roman"/>
          <w:sz w:val="28"/>
          <w:szCs w:val="18"/>
        </w:rPr>
        <w:t xml:space="preserve"> </w:t>
      </w:r>
      <w:r>
        <w:rPr>
          <w:rFonts w:cs="Times New Roman" w:ascii="Times New Roman" w:hAnsi="Times New Roman"/>
          <w:sz w:val="28"/>
          <w:szCs w:val="28"/>
        </w:rPr>
        <w:t>Сумма прибыли и коммерческих и управленческих расходов учитывается в целом и определяется на основе имеющейся у лица, декларирующего товары, информации, в случае если предоставленные им данные сопоставимы с данными, имеющими место при продажах в соответствующем государстве Стороны товаров того же класса или вида. В случае если эти сведения не соответствуют имеющимся в распоряжении таможенного органа сведениям об обычных прибыли и коммерческих и управленческих расходах при продажах товаров того же класса или вида для вывоза на единую таможенную территорию таможенного союза, таможенный орган может определить сумму обычной прибыли и общих расходов на основе имеющихся у него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моженный орган определяет сумму прибыли и коммерческих и управленческих расходов на основе имеющихся у него данных, то он обязан в письменном виде указать источник таких данных, а также произведенные на их основе расчеты.</w:t>
      </w:r>
    </w:p>
    <w:p>
      <w:pPr>
        <w:pStyle w:val="Normal"/>
        <w:spacing w:lineRule="auto" w:line="360" w:before="0" w:after="0"/>
        <w:ind w:firstLine="709"/>
        <w:jc w:val="both"/>
        <w:rPr/>
      </w:pPr>
      <w:r>
        <w:rPr>
          <w:rFonts w:cs="Times New Roman" w:ascii="Times New Roman" w:hAnsi="Times New Roman"/>
          <w:sz w:val="28"/>
          <w:szCs w:val="28"/>
        </w:rPr>
        <w:t>Для целей применения метода вычитания используются сведения о товарах того же класса или вида, ввезенных из той же страны, что и оцениваемые (ввозимые) товары, а также о товарах из других стран. Вопрос о том, являются ли оцениваемые (ввозимые) товары и товары, с которыми они сравниваются, товарами того же класса или вида, должен решаться отдельно в каждом конкретном случае с учетом соответствующих обстоятельств. При этом рассматриваются продажи ввезенной на единую таможенную территорию таможенного союза возможно более узкой группы или ряда товаров того же класса или вида, включая оцениваемые (ввозимые), в отношении которых может быть предоставлена информация.</w:t>
      </w:r>
      <w:r>
        <w:rPr>
          <w:rFonts w:cs="Times New Roman" w:ascii="Times New Roman" w:hAnsi="Times New Roman"/>
          <w:sz w:val="28"/>
          <w:szCs w:val="1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7. Метод с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товаров по методу сложения в качестве основы принимается расчетная стоимость товаров, которая определяется путем сложения:</w:t>
      </w:r>
    </w:p>
    <w:p>
      <w:pPr>
        <w:pStyle w:val="Normal"/>
        <w:spacing w:lineRule="auto" w:line="360" w:before="0" w:after="0"/>
        <w:ind w:firstLine="709"/>
        <w:jc w:val="both"/>
        <w:rPr/>
      </w:pPr>
      <w:r>
        <w:rPr>
          <w:rFonts w:cs="Times New Roman" w:ascii="Times New Roman" w:hAnsi="Times New Roman"/>
          <w:sz w:val="28"/>
          <w:szCs w:val="28"/>
        </w:rPr>
        <w:t xml:space="preserve">1)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 </w:t>
      </w:r>
    </w:p>
    <w:p>
      <w:pPr>
        <w:pStyle w:val="Normal"/>
        <w:spacing w:lineRule="auto" w:line="360" w:before="0" w:after="0"/>
        <w:ind w:firstLine="709"/>
        <w:jc w:val="both"/>
        <w:rPr/>
      </w:pPr>
      <w:r>
        <w:rPr>
          <w:rFonts w:cs="Times New Roman" w:ascii="Times New Roman" w:hAnsi="Times New Roman"/>
          <w:sz w:val="28"/>
          <w:szCs w:val="28"/>
        </w:rPr>
        <w:t>а) расходы на тару, если для таможенных целей она рассматривается как единое целое с ввозим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ходы по упаковке, включая стоимость упаковочных материалов и работ по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м образом распределенная стоимость следующих товаров и услуг,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оцениваемых (ввозимых) товаров на единую таможенную территорию таможенного союза, в размере, не включенном в цену, фактически уплаченную или подлежащую уплате за ввози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ырье, материалы, детали, полуфабрикаты и тому подобные предметы, из которых состоят ввози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струменты, штампы, формы и другие подобные предметы, использованные при производстве в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ы, израсходованные при производстве ввозимых товаров;</w:t>
      </w:r>
    </w:p>
    <w:p>
      <w:pPr>
        <w:pStyle w:val="Normal"/>
        <w:spacing w:lineRule="auto" w:line="360" w:before="0" w:after="0"/>
        <w:ind w:firstLine="709"/>
        <w:jc w:val="both"/>
        <w:rPr/>
      </w:pPr>
      <w:r>
        <w:rPr>
          <w:rFonts w:cs="Times New Roman" w:ascii="Times New Roman" w:hAnsi="Times New Roman"/>
          <w:sz w:val="28"/>
          <w:szCs w:val="28"/>
        </w:rPr>
        <w:t>г) проектирование, разработка, инженерная, конструкторская работа, художественное оформление, дизайн, эскизы и чертежи. Стоимость этих предметов, произведенных на единой таможенной территории таможенного союза, должны быть включены только в той степени, в которой эти товары и услуги оплачивались производителем. При этом расходы не должны учитываться повторно при определении расчет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расходы определяются на основе сведений о производстве оцениваемых (ввозимых) товаров, представленных их производителем или от его имени, и подтвержденных коммерческими документами производителя, при условии, что такие документы соответствуют общепринятым принципам бухгалтерского учета, применяемым в стране, где произведены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ввозимые) товары, которые производятся в стране экспорта для вывоза на единую таможенную территорию таможенного союза;</w:t>
      </w:r>
    </w:p>
    <w:p>
      <w:pPr>
        <w:pStyle w:val="Normal"/>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ов по перевозке (транспортировке) товаров до аэропорта, морского порта или иного места прибытия товаров на единую таможенную территорию таможенного союза; Расходов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единую таможенную территорию таможенного союза; Расходов на страхование в связи с международной перевозкой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оммерческих и управленческих расходов должны учитываться прямые и косвенные издержки производства и продажи товаров для вывоза на единую таможенную территорию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ибыли и коммерческих и управленческих расходов учитывается в целом и определяется на основе сведений, представленных производителем или от его имени. В случае если эти сведения не соответствуют имеющимся в распоряжении таможенного органа сведениям об обычных прибыли и коммерческих и управленческих расходах при продажах товаров того же класса или вида для вывоза на единую таможенную территорию таможенного союза, таможенный орган может определить сумму обычной прибыли и общих расходов на основе имеющихся у него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моженный орган определяет сумму прибыли и коммерческих и управленческих расходов на основе имеющихся у него данных, он обязан в письменном виде указать источник таких данных, а также произведенные на их основе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оимости товаров методом сложения, используются сведения о продажах товаров того же класса или вида, произведенных в том же государстве, что и оцениваемые (ввозимые) товары. Вопрос о том, являются ли оцениваемые (ввозимые) товары и товары, с которыми они сравниваются, товарами того же класса или вида, должен решаться отдельно в каждом конкретном случае с учетом соответствующих обстоятельств. При этом рассматриваются продажи для вывоза на единую таможенную территорию таможенного союза возможно более узкой группы или ряда товаров того же класса или вида, включая оцениваемые (ввозимые), в отношении которых может быть предоставлена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не вправе требовать от какого-либо лица, не являющегося резидентом государств Сторон, представления документов и содержащихся в его коммерческих документах сведений о производстве и продаже оцениваемых (ввозимых) товаров. Однако информация, представленная производителем товаров для целей определения их таможенной стоимости, может быть проверена в другой стране уполномоченными органами государства Стороны с согласия производителя. Проверка документов и сведений, представленных иностранным производителем или от его имени, производится таможенными органами в соответствии с международными договорами, участником которых является государство Стороны, и общепринятыми принципами и нормами международного права.</w:t>
      </w:r>
      <w:r>
        <w:rPr>
          <w:rFonts w:cs="Times New Roman" w:ascii="Times New Roman" w:hAnsi="Times New Roman"/>
          <w:sz w:val="28"/>
          <w:szCs w:val="1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8. Резерв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моженная стоимость товаров не может быть определена вышеперечисленными методами определения стоимости товаров, то таможенная стоимость оцениваемых (ввозимых) товаров определяется на основе данных, имеющихся на единой таможенной территории таможенного союза, путем использования методов, совместимых с принципами и положениями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пределения таможенной стоимости товаров, используемые в качестве резервного метода, являются теми же, что и вышерассмотренные методы. Однако при определении таможенной стоимости товаров резервным методом допускается гибкость при применении этих методов. В частности, допускается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пределения таможенной стоимости оцениваемых (ввозимых) товаров за основу может быть принята стоимость сделки с идентичными или однородными товарами, произведенными в иной стране, чем страна, в которой были произведены оцениваемые (ввози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определении таможенной стоимости оцениваемых (ввозимых) товаров на основе стоимости сделки с идентичными или однородными товарами допускается разумное отклонение от установленных требований о том, что идентичные или однородные товары должны быть проданы для вывоза на единую таможенную территорию таможенного союза и ввезены на единую таможенную территорию таможенного союза в тот же или в соответствующий ему период времени, что и оцениваемые (ввозимые) товары, но не ранее чем за 90 календарных дней до ввоза оцениваемых (возимы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определения таможенной стоимости оцениваемых (ввозимых) товаров за основу может быть принята таможенная стоимость идентичных или однородных им товаров, определенная методом вычитания и методом сложения; </w:t>
      </w:r>
    </w:p>
    <w:p>
      <w:pPr>
        <w:pStyle w:val="Normal"/>
        <w:spacing w:lineRule="auto" w:line="360" w:before="0" w:after="0"/>
        <w:ind w:firstLine="709"/>
        <w:jc w:val="both"/>
        <w:rPr/>
      </w:pPr>
      <w:r>
        <w:rPr>
          <w:rFonts w:cs="Times New Roman" w:ascii="Times New Roman" w:hAnsi="Times New Roman"/>
          <w:sz w:val="28"/>
          <w:szCs w:val="28"/>
        </w:rPr>
        <w:t>4) При определении таможенной стоимости оцениваемых (ввозимых) товаров в соответствии с методом вычитания, допускается отклонение от установленного срока в 9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оцениваемых (ввозимых) товаров, в максимально возможной степени должна основываться на ранее определенных таможенных стоим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товаров не должна определяться на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ны на товары на внутреннем рынке таможенного союза, произведенные на единой таможенной территории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ы, предусматривающей принятие для таможенных целей более высокой из двух альтернативных стоим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ы на товары на внутреннем рынке страны вывоз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ых расходов, нежели расходы, включенные в расчетную стоимость, которая была определена для идентичных или однородных товаров в соответствии с</w:t>
      </w:r>
      <w:r>
        <w:rPr>
          <w:rFonts w:cs="Times New Roman" w:ascii="Times New Roman" w:hAnsi="Times New Roman"/>
          <w:sz w:val="28"/>
          <w:szCs w:val="18"/>
        </w:rPr>
        <w:t xml:space="preserve"> </w:t>
      </w:r>
      <w:r>
        <w:rPr>
          <w:rFonts w:cs="Times New Roman" w:ascii="Times New Roman" w:hAnsi="Times New Roman"/>
          <w:sz w:val="28"/>
          <w:szCs w:val="28"/>
        </w:rPr>
        <w:t>методом с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ены товаров, поставляемых из страны их вывоза в треть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инимальной таможенной стоимости;</w:t>
      </w:r>
    </w:p>
    <w:p>
      <w:pPr>
        <w:pStyle w:val="Normal"/>
        <w:tabs>
          <w:tab w:val="clear" w:pos="708"/>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извольной или фиктивной стоимости.</w:t>
      </w:r>
    </w:p>
    <w:p>
      <w:pPr>
        <w:pStyle w:val="Normal"/>
        <w:tabs>
          <w:tab w:val="clear" w:pos="708"/>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стоящий метод применяется таможенным органом, то таможенный орган обязан в письменном виде указать источник использованных данных, а также подробный расчет, произведенный на их основе.</w:t>
      </w:r>
      <w:r>
        <w:rPr>
          <w:rFonts w:cs="Times New Roman" w:ascii="Times New Roman" w:hAnsi="Times New Roman"/>
          <w:sz w:val="28"/>
          <w:szCs w:val="18"/>
        </w:rPr>
        <w:t xml:space="preserve"> </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таможенная стоимость ввозимый товар</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ост международной торговли вызвал необходимость создания унифицированной методологии определения таможенной стоимости товара и технических норм, регулирующих таможенны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импортного товара с целью определения размера пошлин представляет собой одну из сложнейших процедур таможенной практики, поскольку, варьируя способы определения таможенной стоимости товара, можно существенно изменять размер взимаемой пошлины.</w:t>
      </w:r>
    </w:p>
    <w:p>
      <w:pPr>
        <w:pStyle w:val="Style21"/>
        <w:widowControl w:val="false"/>
        <w:ind w:firstLine="709"/>
        <w:rPr/>
      </w:pPr>
      <w:r>
        <w:rPr/>
        <w:t xml:space="preserve">Таможенная стоимость товаров определяется декларантом согласно методам определения таможенной стоимости, установленных </w:t>
      </w:r>
      <w:r>
        <w:rPr>
          <w:szCs w:val="28"/>
        </w:rPr>
        <w:t>Соглашением между Правительством РФ, Правительством Республики Беларусь и Правительством Республики Казахстан от 25.01.2008 «Об определении таможенной стоимости товаров, перемещаемых через таможенную границу Таможенного союза»</w:t>
      </w:r>
      <w:r>
        <w:rPr/>
        <w:t>, и заявляется в таможенный орган при декларировании товаров. Заявляемая декларантом таможенная стоимость товаров и предоставляемые им сведения, относящиеся к ее определению, должны основываться на достоверной и документально подтвержде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выразить надежду, что проанализированные нормы, регламентирующие вопросы таможенной стоимости, и в дальнейшем будут приниматься на основе простых и четко выраженных правил и принципов для участников ВЭД. Так как нельзя не видеть, что страна, таможенное регулирование которой не учитывает в своем развитии названных выше тенденций, не использует общепринятых в мире норм, правил и практики, не участвует активно в многостороннем процессе развития правовых, административных и организационно-технических основ регулирования, сама создает препятствия для развития своих внешнеторговых связей и использования возможностей, которые дает внешняя торговля для развития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исьмо ФТС России № 01-11/31847 от 29 июня 2010 года</w:t>
      </w:r>
      <w:r>
        <w:rPr>
          <w:rFonts w:cs="Times New Roman" w:ascii="Times New Roman" w:hAnsi="Times New Roman"/>
          <w:sz w:val="28"/>
          <w:szCs w:val="28"/>
        </w:rPr>
        <w:t xml:space="preserve"> </w:t>
      </w:r>
      <w:r>
        <w:rPr>
          <w:rFonts w:cs="Times New Roman" w:ascii="Times New Roman" w:hAnsi="Times New Roman"/>
          <w:bCs/>
          <w:sz w:val="28"/>
          <w:szCs w:val="28"/>
        </w:rPr>
        <w:t>О неприменении отдельных норм Таможенного кодекса Российской Федерации от 28 мая 2003 г. № 61-ФЗ.</w:t>
      </w:r>
    </w:p>
    <w:p>
      <w:pPr>
        <w:pStyle w:val="Normal"/>
        <w:numPr>
          <w:ilvl w:val="0"/>
          <w:numId w:val="3"/>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Решение Межгоссовета ЕврАзЭС (высшего органа таможенного союза) на уровне глав государств № 18 от 27 ноября 2009 года</w:t>
      </w:r>
      <w:r>
        <w:rPr>
          <w:rFonts w:cs="Times New Roman" w:ascii="Times New Roman" w:hAnsi="Times New Roman"/>
          <w:sz w:val="28"/>
          <w:szCs w:val="28"/>
        </w:rPr>
        <w:t xml:space="preserve">. </w:t>
      </w:r>
      <w:r>
        <w:rPr>
          <w:rFonts w:cs="Times New Roman" w:ascii="Times New Roman" w:hAnsi="Times New Roman"/>
          <w:bCs/>
          <w:sz w:val="28"/>
          <w:szCs w:val="28"/>
        </w:rPr>
        <w:t>О едином таможенно-тарифном регулировании таможенного союза Республики Беларусь, Республики Казахстан и Российской Федерац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глашения между Правительством РФ, Правительством Республики Беларусь и Правительством Республики Казахстан от 25.01.2008 «Об определении таможенной стоимости товаров, перемещаемых через таможенную границу Таможенного союза».</w:t>
      </w:r>
    </w:p>
    <w:p>
      <w:pPr>
        <w:pStyle w:val="Normal"/>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Таможенный кодекс Таможенного союза с изменениями и дополнениями в Договор о Таможенном кодексе таможенного союза от 16.04.2010.</w:t>
      </w:r>
    </w:p>
    <w:p>
      <w:pPr>
        <w:pStyle w:val="Style22"/>
        <w:numPr>
          <w:ilvl w:val="0"/>
          <w:numId w:val="3"/>
        </w:numPr>
        <w:spacing w:lineRule="auto" w:line="360"/>
        <w:rPr/>
      </w:pPr>
      <w:r>
        <w:rPr>
          <w:rStyle w:val="FontStyle12"/>
          <w:rFonts w:eastAsia="SimSun;Arial Unicode MS"/>
          <w:b w:val="false"/>
          <w:sz w:val="28"/>
          <w:szCs w:val="28"/>
        </w:rPr>
        <w:t>ИНКОТЕРМС – 2000.</w:t>
      </w:r>
    </w:p>
    <w:p>
      <w:pPr>
        <w:pStyle w:val="Style20"/>
        <w:numPr>
          <w:ilvl w:val="0"/>
          <w:numId w:val="3"/>
        </w:numPr>
        <w:tabs>
          <w:tab w:val="clear" w:pos="708"/>
          <w:tab w:val="left" w:pos="567" w:leader="none"/>
        </w:tabs>
        <w:spacing w:lineRule="auto" w:line="360" w:before="0" w:after="0"/>
        <w:jc w:val="both"/>
        <w:rPr>
          <w:sz w:val="28"/>
          <w:szCs w:val="27"/>
          <w:lang w:val="en-US" w:eastAsia="en-US"/>
        </w:rPr>
      </w:pPr>
      <w:r>
        <w:rPr>
          <w:sz w:val="28"/>
          <w:szCs w:val="27"/>
          <w:lang w:val="en-US" w:eastAsia="en-US"/>
        </w:rPr>
        <w:t>Жамишев Б. Реальные возможности Таможенного союза //</w:t>
      </w:r>
      <w:r>
        <w:rPr>
          <w:sz w:val="28"/>
          <w:lang w:val="en-US" w:eastAsia="en-US"/>
        </w:rPr>
        <w:t xml:space="preserve"> Т</w:t>
      </w:r>
      <w:r>
        <w:rPr>
          <w:sz w:val="28"/>
          <w:szCs w:val="27"/>
          <w:lang w:val="en-US" w:eastAsia="en-US"/>
        </w:rPr>
        <w:t>аможенное регулирование. Таможенный контроль, – 2010 – №4. 34 С.</w:t>
      </w:r>
    </w:p>
    <w:p>
      <w:pPr>
        <w:pStyle w:val="Style22"/>
        <w:numPr>
          <w:ilvl w:val="0"/>
          <w:numId w:val="3"/>
        </w:numPr>
        <w:spacing w:lineRule="auto" w:line="360"/>
        <w:rPr/>
      </w:pPr>
      <w:r>
        <w:rPr>
          <w:rStyle w:val="FontStyle12"/>
          <w:rFonts w:eastAsia="SimSun;Arial Unicode MS"/>
          <w:b w:val="false"/>
          <w:sz w:val="28"/>
          <w:szCs w:val="28"/>
        </w:rPr>
        <w:t>Новиков В.Е. Таможенная пошлина как инструмент государственного регулирования экономики: монография / В.Е. Новиков и др. - М.: РИО РТА, 2006</w:t>
      </w:r>
      <w:r>
        <w:rPr>
          <w:rFonts w:eastAsia="SimSun;Arial Unicode MS"/>
          <w:bCs/>
          <w:sz w:val="28"/>
          <w:szCs w:val="28"/>
        </w:rPr>
        <w:t xml:space="preserve"> – 320 С.</w:t>
      </w:r>
    </w:p>
    <w:p>
      <w:pPr>
        <w:pStyle w:val="Normal"/>
        <w:numPr>
          <w:ilvl w:val="0"/>
          <w:numId w:val="3"/>
        </w:numPr>
        <w:spacing w:lineRule="auto" w:line="360" w:before="0" w:after="0"/>
        <w:jc w:val="both"/>
        <w:rPr>
          <w:rFonts w:ascii="Times New Roman" w:hAnsi="Times New Roman" w:cs="Times New Roman"/>
          <w:sz w:val="28"/>
          <w:szCs w:val="28"/>
        </w:rPr>
      </w:pPr>
      <w:r>
        <w:rPr>
          <w:rStyle w:val="FontStyle12"/>
          <w:rFonts w:eastAsia="SimSun;Arial Unicode MS"/>
          <w:b w:val="false"/>
          <w:sz w:val="28"/>
          <w:szCs w:val="28"/>
        </w:rPr>
        <w:t>Свинухов В.Г. Таможенно-тарифное регулирование внешнеэкономической деятельности: Учеб. пособие. — М.: Экономисть, 2009</w:t>
      </w:r>
      <w:r>
        <w:rPr>
          <w:rFonts w:eastAsia="SimSun;Arial Unicode MS" w:cs="Times New Roman" w:ascii="Times New Roman" w:hAnsi="Times New Roman"/>
          <w:bCs/>
          <w:sz w:val="28"/>
          <w:szCs w:val="28"/>
        </w:rPr>
        <w:t xml:space="preserve"> – 376 С.</w:t>
      </w:r>
    </w:p>
    <w:p>
      <w:pPr>
        <w:pStyle w:val="Normal"/>
        <w:numPr>
          <w:ilvl w:val="0"/>
          <w:numId w:val="3"/>
        </w:numPr>
        <w:spacing w:lineRule="auto" w:line="360" w:before="0" w:after="0"/>
        <w:jc w:val="both"/>
        <w:rPr>
          <w:rFonts w:ascii="Times New Roman" w:hAnsi="Times New Roman" w:cs="Times New Roman"/>
          <w:sz w:val="28"/>
          <w:szCs w:val="28"/>
        </w:rPr>
      </w:pPr>
      <w:r>
        <w:rPr>
          <w:rStyle w:val="FontStyle12"/>
          <w:rFonts w:eastAsia="Calibri" w:cs="Calibri"/>
          <w:b w:val="false"/>
          <w:sz w:val="28"/>
          <w:szCs w:val="28"/>
        </w:rPr>
        <w:t xml:space="preserve"> </w:t>
      </w:r>
      <w:r>
        <w:rPr>
          <w:rStyle w:val="FontStyle12"/>
          <w:rFonts w:eastAsia="SimSun;Arial Unicode MS"/>
          <w:b w:val="false"/>
          <w:sz w:val="28"/>
          <w:szCs w:val="28"/>
        </w:rPr>
        <w:t xml:space="preserve">Таможенная стоимость. Учебник / Под общ. ред. Л.А. Бондарь и В.А. Шамахова. - М.: Софт Издат, 2007 </w:t>
      </w:r>
      <w:r>
        <w:rPr>
          <w:rFonts w:eastAsia="SimSun;Arial Unicode MS" w:cs="Times New Roman" w:ascii="Times New Roman" w:hAnsi="Times New Roman"/>
          <w:bCs/>
          <w:sz w:val="28"/>
          <w:szCs w:val="28"/>
        </w:rPr>
        <w:t>– 217 С.</w:t>
      </w:r>
    </w:p>
    <w:p>
      <w:pPr>
        <w:pStyle w:val="Normal"/>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имошенко И.В. Таможенное право России. – Ростов н/Д: Феникс, 2006 – 512 С. </w:t>
      </w:r>
    </w:p>
    <w:p>
      <w:pPr>
        <w:pStyle w:val="Style20"/>
        <w:numPr>
          <w:ilvl w:val="0"/>
          <w:numId w:val="3"/>
        </w:numPr>
        <w:tabs>
          <w:tab w:val="clear" w:pos="708"/>
          <w:tab w:val="left" w:pos="567" w:leader="none"/>
        </w:tabs>
        <w:spacing w:lineRule="auto" w:line="360" w:before="0" w:after="0"/>
        <w:jc w:val="both"/>
        <w:rPr>
          <w:sz w:val="28"/>
          <w:szCs w:val="27"/>
          <w:lang w:val="en-US" w:eastAsia="en-US"/>
        </w:rPr>
      </w:pPr>
      <w:r>
        <w:rPr>
          <w:rFonts w:eastAsia="Times New Roman"/>
          <w:sz w:val="28"/>
          <w:szCs w:val="27"/>
          <w:lang w:val="en-US" w:eastAsia="en-US"/>
        </w:rPr>
        <w:t xml:space="preserve"> </w:t>
      </w:r>
      <w:r>
        <w:rPr>
          <w:sz w:val="28"/>
          <w:szCs w:val="27"/>
          <w:lang w:val="en-US" w:eastAsia="en-US"/>
        </w:rPr>
        <w:t>Шапошников Н.Н. Таможенная политика России //Таможенные ведомости, – 2010 – № 2. 57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Таможня.</w:t>
      </w:r>
      <w:r>
        <w:rPr>
          <w:rFonts w:cs="Times New Roman" w:ascii="Times New Roman" w:hAnsi="Times New Roman"/>
          <w:sz w:val="28"/>
          <w:szCs w:val="28"/>
          <w:lang w:val="en-US"/>
        </w:rPr>
        <w:t>ru</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www.targo.ru</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09" w:hanging="900"/>
      </w:pPr>
      <w:rPr>
        <w:rFonts w:cs="Times New Roman"/>
      </w:rPr>
    </w:lvl>
  </w:abstractNum>
  <w:abstractNum w:abstractNumId="3">
    <w:lvl w:ilvl="0">
      <w:start w:val="1"/>
      <w:numFmt w:val="decimal"/>
      <w:lvlText w:val="%1."/>
      <w:lvlJc w:val="left"/>
      <w:pPr>
        <w:tabs>
          <w:tab w:val="num" w:pos="250"/>
        </w:tabs>
        <w:ind w:left="0" w:hanging="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rFonts w:ascii="Times New Roman" w:hAnsi="Times New Roman" w:eastAsia="Calibri" w:cs="Times New Roman"/>
      <w:b/>
      <w:smallCaps/>
      <w:spacing w:val="4"/>
      <w:kern w:val="2"/>
      <w:sz w:val="28"/>
      <w:szCs w:val="20"/>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b/>
      <w:smallCaps/>
      <w:spacing w:val="4"/>
      <w:kern w:val="2"/>
      <w:sz w:val="28"/>
    </w:rPr>
  </w:style>
  <w:style w:type="character" w:styleId="Style17">
    <w:name w:val="Основной текст с отступом Знак"/>
    <w:qFormat/>
    <w:rPr>
      <w:rFonts w:cs="Times New Roman"/>
      <w:sz w:val="22"/>
      <w:szCs w:val="22"/>
      <w:lang w:val="en-US"/>
    </w:rPr>
  </w:style>
  <w:style w:type="character" w:styleId="Emphasis">
    <w:name w:val="Emphasis"/>
    <w:qFormat/>
    <w:rPr>
      <w:rFonts w:cs="Times New Roman"/>
      <w:i/>
      <w:iCs/>
    </w:rPr>
  </w:style>
  <w:style w:type="character" w:styleId="Style18">
    <w:name w:val="Текст сноски Знак"/>
    <w:qFormat/>
    <w:rPr>
      <w:rFonts w:ascii="Times New Roman" w:hAnsi="Times New Roman" w:eastAsia="Times New Roman" w:cs="Times New Roman"/>
    </w:rPr>
  </w:style>
  <w:style w:type="character" w:styleId="StrongEmphasis">
    <w:name w:val="Strong"/>
    <w:qFormat/>
    <w:rPr>
      <w:rFonts w:cs="Times New Roman"/>
      <w:b/>
      <w:bCs/>
    </w:rPr>
  </w:style>
  <w:style w:type="character" w:styleId="FontStyle12">
    <w:name w:val="Font Style12"/>
    <w:qFormat/>
    <w:rPr>
      <w:rFonts w:ascii="Times New Roman" w:hAnsi="Times New Roman" w:cs="Times New Roman"/>
      <w:b/>
      <w:bCs/>
      <w:sz w:val="30"/>
      <w:szCs w:val="30"/>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8"/>
      <w:szCs w:val="8"/>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09"/>
      <w:jc w:val="both"/>
    </w:pPr>
    <w:rPr>
      <w:rFonts w:ascii="Times New Roman" w:hAnsi="Times New Roman" w:eastAsia="Calibri" w:cs="Times New Roman"/>
      <w:sz w:val="20"/>
      <w:szCs w:val="20"/>
    </w:rPr>
  </w:style>
  <w:style w:type="paragraph" w:styleId="Contents1">
    <w:name w:val="TOC 1"/>
    <w:basedOn w:val="Normal"/>
    <w:next w:val="Normal"/>
    <w:pPr>
      <w:spacing w:before="0" w:after="100"/>
    </w:pPr>
    <w:rPr>
      <w:rFonts w:ascii="Times New Roman" w:hAnsi="Times New Roman" w:eastAsia="Calibri"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paragraph" w:styleId="Style22">
    <w:name w:val="Style2"/>
    <w:basedOn w:val="Normal"/>
    <w:qFormat/>
    <w:pPr>
      <w:widowControl w:val="false"/>
      <w:autoSpaceDE w:val="false"/>
      <w:spacing w:lineRule="exact" w:line="227" w:before="0" w:after="0"/>
      <w:jc w:val="both"/>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336" w:before="0" w:after="0"/>
      <w:ind w:hanging="250"/>
      <w:jc w:val="both"/>
    </w:pPr>
    <w:rPr>
      <w:rFonts w:ascii="Times New Roman" w:hAnsi="Times New Roman" w:eastAsia="Calibri" w:cs="Times New Roman"/>
      <w:sz w:val="24"/>
      <w:szCs w:val="24"/>
    </w:rPr>
  </w:style>
  <w:style w:type="paragraph" w:styleId="Style23">
    <w:name w:val="Абзац списка"/>
    <w:basedOn w:val="Normal"/>
    <w:qFormat/>
    <w:pPr>
      <w:ind w:left="708"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7:00Z</dcterms:created>
  <dc:creator>Admin</dc:creator>
  <dc:description/>
  <cp:keywords/>
  <dc:language>en-US</dc:language>
  <cp:lastModifiedBy>SYSTEM</cp:lastModifiedBy>
  <cp:lastPrinted>2011-03-11T17:00:00Z</cp:lastPrinted>
  <dcterms:modified xsi:type="dcterms:W3CDTF">2011-09-05T04:07:00Z</dcterms:modified>
  <cp:revision>2</cp:revision>
  <dc:subject/>
  <dc:title>Введение</dc:title>
</cp:coreProperties>
</file>