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ТАВРОПОЛЬ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ЮРИДИЧЕСК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СТИТУЦИОННОЕ ПРАВ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КОНСТИТУЦИОННО-ПРАВОВОЙ СТАТУС РЕЛИГИОЗНЫХ ОБЪЕДИНЕНИЙ В РОССИЙСКОЙ ФЕДЕРАЦИ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</w:rPr>
        <w:t>СТАВРОПОЛЬ 2008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  <w:t>План</w:t>
      </w:r>
    </w:p>
    <w:p>
      <w:pPr>
        <w:pStyle w:val="Normal"/>
        <w:suppressAutoHyphens w:val="true"/>
        <w:autoSpaceDE w:val="false"/>
        <w:spacing w:lineRule="auto" w:line="360"/>
        <w:rPr>
          <w:color w:val="FFFFFF"/>
          <w:sz w:val="28"/>
          <w:szCs w:val="40"/>
        </w:rPr>
      </w:pPr>
      <w:r>
        <w:rPr>
          <w:color w:val="FFFFFF"/>
          <w:sz w:val="28"/>
          <w:szCs w:val="40"/>
        </w:rPr>
        <w:t>религиозный гражданский конституционный правовой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40"/>
        </w:rPr>
      </w:pPr>
      <w:r>
        <w:rPr>
          <w:sz w:val="28"/>
          <w:szCs w:val="32"/>
        </w:rPr>
        <w:t>Вступление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40"/>
        </w:rPr>
      </w:pPr>
      <w:r>
        <w:rPr>
          <w:sz w:val="28"/>
          <w:szCs w:val="32"/>
        </w:rPr>
        <w:t>1. Понятие и роль религиозных объединений в системе гражданского общества РФ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40"/>
        </w:rPr>
      </w:pPr>
      <w:r>
        <w:rPr>
          <w:sz w:val="28"/>
          <w:szCs w:val="32"/>
        </w:rPr>
        <w:t>2. Порядок создания и ликвидации религиозных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объединений в России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40"/>
        </w:rPr>
      </w:pPr>
      <w:r>
        <w:rPr>
          <w:sz w:val="28"/>
          <w:szCs w:val="32"/>
        </w:rPr>
        <w:t>3. Права и обязанности религиозных объединений по законодательству Российской Федерации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40"/>
        </w:rPr>
      </w:pPr>
      <w:r>
        <w:rPr>
          <w:sz w:val="28"/>
          <w:szCs w:val="32"/>
        </w:rPr>
        <w:t>4. Гарантии конституционно–правового статуса религиозных объединений в Российской Федерации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40"/>
        </w:rPr>
      </w:pPr>
      <w:r>
        <w:rPr>
          <w:sz w:val="28"/>
          <w:szCs w:val="32"/>
        </w:rPr>
        <w:t>5. Ответственность за нарушения законодательства Российской Федерации о религиозных объединениях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40"/>
        </w:rPr>
      </w:pPr>
      <w:r>
        <w:rPr>
          <w:sz w:val="28"/>
          <w:szCs w:val="32"/>
        </w:rPr>
        <w:t>Заключение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40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56"/>
        </w:rPr>
      </w:pPr>
      <w:r>
        <w:rPr>
          <w:sz w:val="28"/>
          <w:szCs w:val="56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Вступл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все чаще слышны разговоры о месте религии в современной России, не проходит и дня без публичных выступлений видных религиозных деятелей различных конфессий и уже кажется небывалым тот факт, что еще пару десятилетий назад наше государство вполне оправданно называлось атеистически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ым днем растет число последователей тех или иных религиозных объединений, а города обогащаются храмами. Так, по мнению Н.А. Трофимчука, динамичный рост уровня религиозности населения привел к тому, что во всех конфессиях произошёл наплыв неофитов (новообращенных). Многие из них имеют смутное представление об основах вероучения и о канонических нормах той религии, к которой они недавно обратились, тем не менее, проявляют максимализм требований по отношению к единоверцам, нетерпимость к инаковерующим и неверующим, что порой нарушает стабильное развитие религиозной жизни, порождает внутренние конфлик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традиционных религий, появляется целое множество совершенно новых для России, неизвестных, а порою и разлагающих общество религиозных организаций. На улицах и площадях, подземных переходах и продовольственных рынках рыскают люди готовые предложить свое учение каждому желающему (а часто и вовсе нежелающему того). Не умалимо растет число так называемых тоталитарных сект, деструктивных культов и сепаратистки настроенных сообществ от чего страдают тысячи людей от маленьких детей до ветеранов вой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, вызывает большой интерес к проблеме взаимоотношений религиозных объединений с гражданами и государством, как у всего общества в целом, так и у меня в част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ая курсовая работа включает в себя пять гла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 главе первой делается попытка охарактеризовать религиозные объединения с позиции норм закрепленных законом и дать оценку тому положению, которое занимают религиозные объединения в жизни современного российского обще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торая глава раскроет секрет создания, регистрации и ликвидации религиозных объединений, поможет разобраться в государственных органах занимающихся подобными проблем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 третьей главе изложен ответ по вопросам, касающимся прав и обязанностей религиозных объединений, установленных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Четвертая глава расскажет об источниках права (как Российской Федерации, так и международных) закрепляющих конституционно-правовой статус религиозных объедин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 главе под номером пять делается попытка рассмотреть возможность привлечения к ответственности за нарушения законодательства о религиозных объединениях в частности и о свободе совести вообщ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, используемые для написания данной курсовой работы весьма разнообразны. Здесь стоит упомянут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ики конституционного прав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ство Российской Федерац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акты международного прав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ые статьи различных правоведов и прочих деятелей наук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цистика по теме религиозных сек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научная диссертация на тему "Проблемы реализации права на свободу совести субъектов Российской Федерации, находящихся в пределах Южного федерального общества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 Понятие и роль религиозных объединений в системе гражданского общества РФ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ть понятия "религиозное объединение" раскрывает федеральный закон Российской Федерации "о свободе совести и религиозных объединениях" Пункт 1 статьи 6 данного нормативного акта гласит: "Религиозным объединением в Российской Федерации признается добровольное объединение граждан Российской Федерации, иных лиц, постоянно и на законных основаниях проживающих на территории Российской Федерации, образованное в целях совместного исповедания и распространения веры и обладающее соответствующими этой цели признакам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исповедани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богослужений, других религиозных обрядов и церемони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елигии и религиозное воспитание своих последователей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религиозных объединений в условиях развития нашего государства включает в себя множество аспектов, таких как организацию духовного развития личности, поддержку ее нравственных ориентиров, а так же воспитание любви к отечеству, веротерпимости и толерантности во взаимоотношениях среди народов, воспитание и формирование мировоззрения молодеж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России существует множество религиозных объединений. Наряду с прочими конфесиями наиболее крупными по числу последователей традиционно считаются Православие и Ислам, что в прочем не мешает бурному развитию деятельности других религиозных объединений (в соответствии с выборочным опросом, проведенным в 2001г., верующих 55% респондентов, неверующих – 33%, среди верующих большинство христиан, мусульман – 5%, сторонников некоторых других религий 2%; остальные опрошенные затрудняются с ответом). Подобное многообразие религиозных предпочтений в обществе гарантируется Конституцией Р.Ф., которая гласи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Религиозные объединения отделены от государства и равны перед закон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гарантируется свобода совести, свобода вероисповедания, включая прав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ствовать в соответствии с ними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же в последние годы все чаще говорится о взаимодействии государства и религии, по этому поводу Главным управлением Минюста России по г. Москве и Институтом государственно–конфессиональных отношений и права был разработан проект Концепции государственной политики в сфере отношений с религиозными объединениями в Российской Федерации. Одним из нововведений в сфере государственных отношений с религиозными объединениями в Российской Федерации, становится введения понятия традиционной религиозной организации, что учитывает, как считают авторы, широкую зарубежную практику… По их мнению, государство в праве по-разному сотрудничать с религиозной организацией, насчитывающей сотни тысяч или миллионы последователей, и религиозной группой из нескольких десятков человек…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поненты подобной позиции напоминают о положении Конституции Р.Ф.: "Религиозные объединения отделены от государства и равны перед законом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то со стороны защитников понятия "традиционной религиозной организации" приводятся следующие аргументы: "равно как и ограниченно дееспособные или недееспособные граждане не являются менее равными перед законом по сравнению с обладающими полной дееспособностью… Так по аналогии права, расширенная правосубъектность традиционных религиозных организаций, предполагающая преимущественное сотрудничество государства с ними, не противоречит конституционной норме равенства всех религий перед законом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существует и другая проблема противоположного характера. Когда, по мнению доктора юридических наук А.Г. Залужного, попытки религиозных организаций влиять на развитие политической ситуации в стране, привели к появлению опасных клерикальных тенденций, способных в силу содержащихся в них элементов политического экстремизма, при определенных обстоятельствах разрушить гражданский мир в обществе, дополнив религиозный сепаратизм национальным, а так же включив в орбиту противоборства противников всякой религ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динство во взглядах не наблюдается, не только в среде последователей тех или иных религиозных объединений, но и в среде политологов и ученных, как впрочем, и в государственном аппарате вообще. Необходимо отметить растущую, с каждым годом, озабоченность подобной темой всех членов Российского общества, в независимости от возраста, благосостояния и сферы деятельности. Все это говорит о том, что религия обретает огромное значение в системе гражданского общества и требует особого внимания со стороны государ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религиозные объединения играют важную роль не только в политической жизни. С падением атеистической идеологии религия проникла во многие сферы жизни общества. И не смотря на то, что установление преимуществ, ограничений или иных форм дискриминации человека в зависимости от отношения к религии не допускаются, а наличие религиозных убеждений запрещено фиксировать в официальных анкетах, принадлежность к той или иной конфесии предусматривает наличие определенных жизненных принципов гражданина, которые в некоторых случаях не могут быть проигнорированы государством. Так на пример ФЗ "об альтернативной военной службе" гарантирует замену военной службы по призыву альтернативной гражданской службой в случаях, если: несение военной службы противоречит его убеждениям или вероисповеданию. А в уже упомянутом ФЗ "о свободе совести и религиозных объединениях" закреплено: "Тайна исповеди охраняется законом. Священнослужитель не может быть привлечен к ответственности за отказ от дачи показаний по обстоятельствам, которые стали известны ему из исповеди". Все это указывает на особое внимания, со стороны государства, к тонким нюансам религиозного мировоззрения гражда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сделать вывод что, понятие "религиозное объединения" включает в себя три признак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оисповеда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богослужений, других религиозных обрядов и церемон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религии и религиозное воспитание своих последователей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чт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о не противоречит законам Российской Федерац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члены объединения проживают на территории РФ на законных основан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ль религиозных объединений, на данный момент времени, очень велика. Деятельность религиозных объединений в сфере политики, культуры, нравственности и т.п., может принести как пользу, если используется рациональный подход со стороны государственных органов и разумный диалог со стороны представителей религиозных объединений, так и вред в случае игнорирования властями проблем связанных со взаимоотношениями религиозных организаций с государством и обществом, и радикальность во взглядах последователей религиозных объедин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е это будет верно определенно лишь по отношению к традиционным религиям. Что касается религиозных объединений вообще(особенно сектантских) то можно сказать что, в большинстве случаев их роль заключается только лишь в удовлетворении психологических потребностей как таковых, вне зависимости от того, несут они объективную пользу самому человеку, состоящему в подобного рода объединении, обществу как таковому и государству вообще. Стоит упомянуть и тот факт, что на сегодняшний день, большинство из известных сект не только не несут благо государству, но и напротив наносят непоправимый вред его гражданам, искажая мировоззрение и способность самостоятельно и адекватно оценивать собственное положение в обществе. Не смотря на паразитирующий характер подобных религиозных объединений, приостановление их деятельности является весьма затруднительной со стороны правоприминителей, что является прямым следствием несовершенства отечественного законодательства, подробнее об этой проблеме речь пойдет в главе 5 данной курсовой рабо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2. Порядок создания и ликвидации религиозных объединений в Росс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эту главу, считаю необходимым вспомнить тот факт, что религиозные объединения могут существовать в двух видах, а именн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лигиозная групп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лигиозная организац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лигиозная группа представляет собой "добровольное объединение граждан, образованное в целях совместного исповедания и распространения веры, осуществляющее деятельность без государственной регистрации и приобретения правоспособности юридического лица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лигиозная организация подразумевает под собой тот же смысл, за исключением того факта, что для ее создания требуется определенное число последователей и государственная регистрация. Все это обуславливается тем, что религиозная организация, в отличие от религиозной группы, представляет собой юридическое лицо, со всеми вытекающими из этого последстви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религиозной группы требуется только лишь желание самих участников группы. Религиозная группа является, как правило, первой ступенью к созданию религиозной организ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религиозной организации существует ряд установленных законом требовани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редителями местной религиозной организации могут быть не менее десяти граждан Российской Федерации, объединенных в религиозную групп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Наличие подтверждения, о ее существовании на данной территории на протяжении не менее пятнадцати лет, выданное органами местного самоуправления, или подтверждение о вхождении в структуру централизованной религиозной организации того же вероисповедания, выданное указанной организаци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то что, закон не регламентирует порядок постановки на учет в органах местного самоуправления религиозных групп, выдачи подтверждения и его форму, предоставить доказательства существования религиозной группы на территории Российской Федерации в течение определенного срока бывает делом затруднительным. Существует несколько путей решения этой задачи. Как правило, доказательства сроков существования религиозной группы должны предъявляться в орган местного самоуправления самой группой в виде данных государственной регистрации и местного учета бывшего Совета по делам религий при СМ СССР, архивных материалов, судебных решений, свидетельских показаний и иных форм доказатель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Централизованные религиозные организации образуются при наличии не менее трех местных религиозных организаций одного вероисповедания в соответствии с собственными установлениями религиозных организаций, если такие установления не противоречат закон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религиозных организаций производится в соответствии с Федеральным законом "О государственной регистрации юридических лиц и индивидуальных предпринимателей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государственной регистрации религиозной организации принимается федеральным органом исполнительной власти, уполномоченным в области государственной регистрации общественных объединений (федеральная регистрационная служба), или его территориальным органом. Внесение в единый государственный реестр юридических лиц сведений о создании, реорганизации и ликвидации религиозных организаций, а также иных предусмотренных федеральными законами сведений осуществляется уполномоченным регистрирующим органом на основании принимаемого федеральным органом государственной регистрации или его территориальным органом решения о соответствующей государственной регист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ой организации может быть отказано в регистрации исключительно в пяти случаях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и и деятельность религиозной организации противоречат законам РФ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емая организация не признана в качестве религиозно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 и другие представленные документы не соответствуют требованиям законов РФ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едином государственном реестре юридических лиц ранее зарегистрирована организация с тем же наименование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 (учредители) неправомоче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организации могут быть ликвидированы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их учредителей или органа, уполномоченного на то уставом религиозной организации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суда в случае неоднократных или грубых нарушений норм Конституции Российской Федерации, настоящего Федерального закона и иных федеральных законов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истематического осуществления религиозной организацией деятельности, противоречащей целям ее создания (уставным целям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днократного непредставления религиозной организацией в установленный срок обновленных сведений, необходимых для внесения изменений в единый государственный реестр юридических лиц религиозная организация может быть ликвидирована по решению с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ликвидации и запрета на деятельность религиозной организации или религиозной группы явля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нарушение общественной безопасности и общественного порядк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действия, направленные на осуществление экстремистской деятельно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принуждение к разрушению семь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посягательство на личность, права и свободы граждан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+ нанесение установленного в соответствии с законом ущерба нравственности, здоровью граждан, в том числе использованием в связи с их религиозной деятельностью наркотических и психотропных средств, гипноза, совершением развратных и иных противоправных действи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склонение к самоубийству или к отказу по религиозным мотивам от оказания медицинской помощи лицам, находящимся в опасном для жизни и здоровья состоян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воспрепятствование получению обязательного образова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принуждение членов и последователей религиозного объединения и иных лиц к отчуждению принадлежащего им имущества в пользу религиозного объедин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воспрепятствование угрозой причинения вреда жизни, здоровью, имуществу, если есть опасность реального ее исполнения, или применения насильственного воздействия, другими противоправными действиями выходу гражданина из религиозного объедин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побуждение граждан к отказу от исполнения установленных законом гражданских обязанностей и совершению иных противоправных действ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религиозной организации в связи с ее ликвидацией осуществляется в срок не более чем десять рабочих дней со дня представления всех оформленных в установленном порядке докумен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пособность ликвидируемой религиозной организации как юридического лица прекращается, а имущество указанной религиозной организации распределяется в соответствии с ее уставом и гражданским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3. Права и обязанности религиозных объединений по законодательству РФ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предоставляет для религиозных объединений большие возможности. Статья 28 Конституции РФ провозглашает свободу совести, вероисповедания, включая право исповедовать индивидуально или совместно с другими любую религию или не исповедовать никакой, свободу выбирать, иметь и распространять религиозные и иные убеждения и действовать в соответствии с ни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ва религиозной группы, на основании ФЗ "о свободе совести и религиозных объединениях" входят совершение богослужений, других религиозных обрядов и церемоний, а также осуществление обучения религии и религиозного воспитания своих последовате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организации имеют более широкий перечень прав. Среди прочих можно выделить следующие права, принадлежащие религиозным организация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лигиозные организации вправе основывать и содержать культовые здания и сооружения, иные места и объекты, специально предназначенные для богослужений, молитвенных и религиозных собраний, религиозного почитания (паломничеств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спрепятственно совершать богослужения, другие религиозные обряды и церемонии в культовых зданиях и сооружениях и на относящихся к ним территориях, в иных местах, предоставленных религиозным организациям для этих целей, в местах паломничества, в учреждениях и на предприятиях религиозных организаций, на кладбищах и в крематориях, а также в жилых помещен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роводить религиозные обряды в лечебно-профилактических и больничных учреждениях, детских домах, домах-интернатах для престарелых и инвалидов, в учреждениях, исполняющих уголовные наказания в виде лишения свободы, по просьбам находящихся в них граждан в помещениях, специально выделяемых администрацией для этих це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изводить, приобретать, экспортировать, импортировать и распространять религиозную литературу, печатные, аудио- и видеоматериалы и иные предметы религиозного назнач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благотворительную деятельность как непосредственно, так и путем учреждения благотворительных организа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Создавать культурно-просветительские организации, образовательные и другие учреждения, а также учреждать средства массовой информации. Создавать учреждения профессионального религиозного образования (духовные образовательные учреждения) для подготовки служителей и религиозного персона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Устанавливать и поддерживать международные связи и контакты, приглашать иностранных граждан в целях занятия профессиональной, в том числе проповеднической, религиозной деятельностью в данных организациях в соответствии с федеральным законодательств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Обладают правом собственности на имущество, приобретенное или созданное ими за счет собственных средств, пожертвованное гражданами, организациями или переданное религиозным организациям в собственность государством либо приобретенное иными способами, не противоречащими законодательству, иметь на праве собственности имущество за границей, а так же использовать для своих нужд земельные участки, здания и имущество, предоставляемые им государственными, муниципальными, общественными и иными организациями и гражданами,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ть предпринимательскую деятельность и создавать собственные предприятия в порядке, устанавливаемом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елигиозные организации в соответствии со своими уставами вправе заключать трудовые договоры (контракты) с работник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организации обладают и иными правами, предусмотренными ФЗ "о свободе совести и религиозных объединениях" и ФЗ "о не коммерческих организациях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религиозных организаций входит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ая организация обязана указывать свое полное наименование при осуществлении деятельности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лигиозная организация обязана информировать орган, принявший решение о ее государственной регистрации, об изменении сведений, указанных в пункте 1 статьи 5 Федерального закона "О государственной регистрации юридических лиц и индивидуальных предпринимателей". Неоднократное непредставление религиозной организацией в установленный срок обновленных сведений, необходимых для внесения изменений в единый государственный реестр юридических лиц, является основанием для обращения органа, принявшего решение о государственной регистрации религиозной организации, в суд с требованием о признании данной организации прекратившей свою деятельность в качестве юридического лица и об исключении ее из единого государственного реестра юридических лиц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информировать орган, принявший решение о ее государственной регистрации, о продолжении своей деятельности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ая организация действует на основании устава, где указывае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 нахождения, вид религиозной организации, вероисповедание и в случае принадлежности к существующей централизованной религиозной организации ее наименование; цели, задачи и основные формы деятельности; порядок создания и прекращения деятельности; структура организации, ее органы управления, порядок их формирования и компетенция; источники образования денежных средств и иного имущества организации; порядок внесения изменений и дополнений в устав; порядок распоряжения имуществом в случае прекращения деятельности; другие сведения, относящиеся к особенностям деятельности данной религиозной организ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нности религиозной организации лежат только лишь на организации в целом как юридическом лице и не распространяются на ее последовате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ая группа не имеет обязанностей перед государством, за тем исключением, что она не должна действовать вопреки конституции и законодательству РФ, и выступает как сообщество единомышленников, связанных между собой единой целью - исповедания и распространения ве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</w:rPr>
        <w:t>4. Гарантии конституционно–правового статуса религиозных объединений в РФ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олгих лет антирелигиозной политики Советского Союза, с момента принятия Закона РСФСР от 25.10.1990 №267-1 "О свободе вероисповеданий", началась новая эра в развитии государственно-конфессиональных отношений нашей страны. Выше упомянутый закон впервые за много лет определил основы правового статуса религиозных объединений. Принятие Конституции РФ закрепило признание ряда международных договоров в области права и в частности основ религиозного статуса. А в 1997 году был принят Федеральный закон ФЗ "о свободе совести и религиозных объединениях". Таким образом, в девяностых годах прошлого века была сформирована правовая основа деятельности религиозных объединений в России. При этом впервые в истории России общепризнанные принципы и нормы международного права и международные договоры стали частью правовой системы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 главным нормативно правовым актом, регулирующим правовой статус религиозных объединений является Конституция РФ 1993 года, которой провозглашена свобода совести, свобода вероисповедания, включая прав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ствовать в соответствии с ними (ст.28), религиозные объединения отделены от государства и равны перед законом (ст.14).</w:t>
      </w:r>
    </w:p>
    <w:p>
      <w:pPr>
        <w:pStyle w:val="ConsPlusTitle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Затем, на втором месте по значимости следует выделить международно-правовые акты, в числе которых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► </w:t>
      </w:r>
      <w:r>
        <w:rPr>
          <w:sz w:val="28"/>
          <w:szCs w:val="28"/>
        </w:rPr>
        <w:t>Всеобщая декларация прав человека, принятая Генеральной Ассамблеей Организации Объединенных Наций 10 декабря 1948 года. Здесь, в частности говори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</w:t>
      </w:r>
      <w:r>
        <w:rPr>
          <w:bCs/>
          <w:sz w:val="28"/>
          <w:szCs w:val="28"/>
        </w:rPr>
        <w:t>Каждый человек имеет право на свободу мысли, совести и религии; это включает свободу менять свою религию или убеждения и свободу исповедовать свою религию или убеждения как единолично, так и сообща с другими, публичным или частным порядком в учении, богослужении и выполнении религиозных и ритуальных порядков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► </w:t>
      </w:r>
      <w:r>
        <w:rPr>
          <w:bCs/>
          <w:sz w:val="28"/>
          <w:szCs w:val="28"/>
        </w:rPr>
        <w:t>Международный пакт о гражданских и политических правах, из которого следуе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"Никто не должен подвергаться принуждению, умаляющему его свободу иметь или принимать религию или убеждения по своему выбору. Свобода исповедовать религию или убеждения подлежит лишь ограничениям, установленным законом и необходимым для охраны общественной безопасности, порядка, здоровья и морали, равно как и основных прав и свобод других лиц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► </w:t>
      </w:r>
      <w:r>
        <w:rPr>
          <w:bCs/>
          <w:sz w:val="28"/>
          <w:szCs w:val="28"/>
        </w:rPr>
        <w:t>Европейская конвенция о защите прав человека и основных свобод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Каждый имеет право на свободу мысли, совести и религии; это право включает свободу менять свою религию или убеждения и свободу исповедовать свою религию или убеждения как индивидуально, так и сообща с другими, публичным или частным порядком в богослужении, обучении, отправлении религиозных и культовых обрядов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В "Итоговом документе венской встречи 1989 года" закреплено, что участники договора "будут уважать права человека и основные свободы, включая свободу мысли, совести, религии и убеждений, для всех, без различия расы, пола, языка и религии. Они также подтверждают всеобщее значение прав человека и основных свобод, уважение которых является существенным фактором мира, справедливости и безопасности, необходимых для обеспечения развития дружественных отношений и сотрудничества между ними, как и между всеми государствами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приведенных выше актах не упоминаются религиозные объединения как таковые, все же нормы продиктованные положениями вышеперечисленных документов регламентируют права религиозных объединений и указывают на их обязан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выделить не рас упомянутый в данной курсовой работе Федеральный закон "о свободе совести и религиозных объединениях". В приведенном законе наиболее полно изложен правовой статус религиозных объединений Российской Федерации. С момента его принятия не утихают споры о том, что данный нормативно правовой акт противоречит Конституции РФ, которая устанавливает равенство всех религиозных объединений перед законом. В преамбулу закона вписаны следующие строки "…признавая особую роль православия в истории России, в становлении и развитии ее духовности и культуры, уважая христианство, ислам, буддизм, иудаизм и другие религии, составляющие неотъемлемую часть исторического наследия народов России…". Некоторые исследователи указывают на тот факт, что подобным указанием на "особую роль православия" и перечень признанных государственных религий, закон ущемляет правовое положение других религиозных объединений не входящих в этот списо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вновь встает вопрос о признании существования в России понятия "традиционной религии". Директор института государственно-конфессиональных отношений и права И.В. Понкин, являясь защитником подобного подхода, говорит о том, что дифференциация всего массива существующих религиозных объединений по времени создания, численности приверженцев и распространению по территории страны является справедливым шагом и присуща законодательствам многих стран(в том числе большого количества европейских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правовой статус религиозных объединений раскрывает Федеральный закон "о не коммерческих организациях", где изложены следующие полож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Общественными и религиозными организациями (объединениями) признаются добровольные объединения граждан, в установленном законом порядке объединившихся на основе общности их интересов для удовлетворения духовных или иных нематериальных потребност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и религиозные организации (объединения) вправе осуществлять предпринимательскую деятельность, соответствующую целям, для достижения которых они созда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и (члены) общественных и религиозных организаций (объединений) не сохраняют прав на переданное ими этим организациям в собственность имущество, в том числе на членские взносы. Участники (члены) общественных и религиозных организаций (объединений) не отвечают по обязательствам указанных организаций (объединений), а указанные организации (объединения) не отвечают по обязательствам своих членов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авового положения религиозных объединений закреплены также другим нормативно-правовыми актами, такими как гражданский кодекс РФ, административный кодекс РФ и прочими, но все они по существу только лишь дублируют приведенные выше ак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можно сделать вывод, что религиозные объединения имеют достаточно "расплывчатый" конституционно-правовой статус, нормы регулирующие вопросы, касающиеся их статуса не всегда последовательны, а порою и противоречивы. Россия стоит на пороге перехода к признанию традиционной религии, когда все религиозные объединения равны перед законом, но все же одна из них имеет законодательно закрепленный статус традиционной. Какое отражение данные проблемы найдут в законодательстве России, покажет врем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5) Ответственность за нарушения законодательства Российской Федерации о религиозных объедин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эффективность правового регулирования во многом зависит от совершенства правовой основы, четкости предписаний, наличия развитой системы законодательства, ориентированную на защиту данного конституционного гарантированного права, многообразие и сложность общественных отношений, связанных с реализацией гражданами РФ права на свободу совести, требует разностороннего правового регулир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за нарушения законодательства Российской Федерации о религиозных объединениях предусмотрена конституционно-правовая ответственность. А именно ликвидация религиозных объединений и запрет на их деятельность, в случаях предусмотренных законом (о чем подробно изложено в главе второ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обще, нарушения законодательства о религиозных объединениях</w:t>
      </w:r>
      <w:r>
        <w:rPr>
          <w:sz w:val="28"/>
          <w:szCs w:val="40"/>
        </w:rPr>
        <w:t xml:space="preserve"> </w:t>
      </w:r>
      <w:r>
        <w:rPr>
          <w:sz w:val="28"/>
          <w:szCs w:val="28"/>
        </w:rPr>
        <w:t>могут совершаться с двух сторон, в зависимости от субъекта правонаруше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равонарушения совершаются в отношении прав религиозных объединени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субъектом правонарушения являются сами религиозные объеди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правонарушение может выражаться в самых различных формах, но наиболее общественно опасным является воспрепятствование реализации права на свободу совести и вероисповедания. Ответственность за подобное преступление прямо закреплено в Уголовном кодексе РФ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Незаконное воспрепятствование деятельности религиозных организаций или совершению религиозных обрядов наказывается штрафом в размере до восьмидесяти тысяч рублей или в размере заработной платы или иного дохода осужденного за период до шести месяцев, либо исправительными работами на срок до одного года, либо арестом на срок до трех месяцев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я прав верующих в более легких формах, не несущих общественной опасности правонарушитель несет ответственность в соответствии с административным кодексом РФ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Воспрепятствование осуществлению права на свободу совести и свободу вероисповедания, в том числе принятию религиозных или иных убеждений или отказу от них, вступлению в религиозное объединение или выходу из него, - влечет наложение административного штрафа на граждан в размере от ста до трехсот рублей; на должностных лиц - от трехсот до восьмисот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корбление религиозных чувств граждан либо осквернение почитаемых ими предметов, знаков и эмблем мировоззренческой символики влечет наложение административного штрафа на граждан в размере от пятисот до одной тысячи рублей"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Что же касается второго варианта развития событий, то здесь все намного сложнее. Например, формула статьи 148 УК РФ вовсе не подразумевает, что право на свободу совести и вероисповеданий может совершаться самими религиозными объединениями. А ведь на практике такое встречается весьма часто. На пример воспрепятствование выходу из тоталитарных сект. Если оно не сопряжено с деяниями, содержащими в себе все признаки иных составов преступления, то такое явное воспрепятствование осуществлению права на свободу совести и вероисповедания остается безнаказанным . В кодекс также вписана статья 239 "Организация объединения, посягающего на личность и права граждан", где в свою очередь указанн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Создание религиозного или общественного объединения, деятельность которого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яний, а равно руководство таким объединением…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деятельности указанного объединения, а равно пропаганда деяний, предусмотренных частью первой настоящей статьи…". Но здесь складывается опять же интересная ситуация. Статья перечисляет правонарушения, за которые в принципе можно было бы наказать и без специально придуманной на то уголовной нормы. То есть – насилие над гражданами, причинение вреда их здоровью, побуждение граждан к отказу от исполнения гражданских обязанностей, совершение противоправных деяний… – запрет на подобные деяния можно увидеть и в прочих статьях УК РФ. Разница лишь в том, что законодатель в этом случае предусмотрел ответственность за создание организации занимающейся подобной деятельностью, но не более того. Дело в том, что нигде не говорится об уголовной ответственности религиозных объединений именно за воспрепятствование осуществления права на свободу совести граждан. Ведь нарушать это право можно и без насилия и причинения вреда здоровью. Так, например, удерживать человека в тоталитарной секте можно путем "одурманивания", подмены адекватного миропонимания – выдуманным (тем, который выгоден адептам секты), подобные примеры хорошо известны и напоминают принцип действия гипноза, с той только разницей что "зомбирование" человека длится по нескольку месяцев, а то и ле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если говорить о законодательстве нашего государства, то его нормы в большинстве своём охраняют права самих религиозных объединений (и очень часто эти нормы действуют не в пользу "традиционных" для нас конфессий), при этом, совершенно забывая о том, что большинство правонарушений совершаются как раз религиозными объединениями в отношении прав гражда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ый закон почти всегда встает на сторону религиозных групп и организаций, и лишь в ничтожном числе случаев может служить защитой от неправомерных действий подобного рода сообщест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мере "Религиозной организации Свидетелей Иеговы в России" можно сделать вывод, что проблема деструктивных культов в России не решена. В 1997 году эта организация была классифицирована как деструктивная религиозная организация в следующих документах: Аналитический вестник Государственной думы РФ "О национальной угрозе России со стороны деструктивных религиозных организаций". Еще в 1996 году: Постановление Государственной Думы РФ "Об обращении Государственной думы Федерального Собрания Российской Федерации "К президенту Российской Федерации об опасных последствиях воздействия некоторых религиозных организаций на здоровья общества, семьи, граждан России"; Информационный материал Министерства здравоохранения и медицинской промышленности РФ "К докладу о социально-медицинских воздействиях некоторых религиозных организаций на здоровье личности, семьи, общества и мерах обеспечения помощи пострадавшим". Но никаких действий от исполнительной власти России в связи с этим решением не последовал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сю плачевность сегодняшнего положения дел, есть люди, которых все это устраивает. На пример С.С. Шабалина заявляет следующее: "На данном историческом этапе нецелесообразно "наводить порядок" в сложившейся ситуации, так как это может привести к "беспорядку". То есть, по мнению Шабалиной никакого "беспорядка" нет, но в дальнейшем к нему нас может привести тяга "наводить порядок" - интересное заявление, нет так ли?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я беда в том, что количество тоталитарных сект, начиная с распада Советского Союза растет с каждым годом и при этом на федеральном уровне не сделано практически никаких шагов к решению этой проблемы, за исключением принятия Федерального закона "о свободе совести и религиозных объединениях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борьба за "людские души" идет на местном уровне (правда не всегда успешно), но этого крайне мало. Государству нужна четкая, систематизированная программа на уровне всей Федерации в целом, ведь невозможно регулировать ситуацию только лишь актами субъектов, притом, что эти акты должны иметь взаимосвязь с актами федерации – это просто замкнутый круг. И если подобные проблемы не будут решены в ближайшее время, то, что сможет защитить наши пра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Заключ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самая древняя форма государственно-правовой дискриминации - религиозная дискриминация, которая выражалась в отсутствии права исповедовать иную религию, кроме господствующей в данном государстве. Требования отмены религиозной дискриминации вело к веротерпимости - первой ступени на пути свободы сове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нашего государства тяга законодателей и правоприминителей к "излишней веротерпимости" приводит на практике к не утешительным результатам – произволу чиновников и противоправству религиозных объедин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настоящей курсовой работы можно сделать следующие вывод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ое объединение может быть как религиозной организацией, так и религиозной группой. Религиозная организация – это, прежде всего юридическое лицо, представляющее собой вид некоммерческой организации, а религиозная группа – всего лишь группа людей связанных между собой единой целью (исповедания веры)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 и ликвидации религиозных объединений регулируется Федеральным Законом "О свободе совести и религиозных объединениях"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а и обязанности религиозных объединений устанавливаются Федеральным Законом "О свободе совести и религиозных объединениях", Федеральным Законом "о не коммерческих организациях" и некоторыми другими актам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правового статуса религиозных объединений закреплены Конституцией Российской Федерации, а также многими международно-правовыми актами и федеральными законам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я законодательства Российской Федерации о религиозных объединениях предусмотрена уголовным кодексом и кодексом об административных правонарушен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удет развиваться ситуация в дальнейшем покажет время. Сейчас, с уверенностью можно сказать только то, что Российскому законодательству о свободе совести нужна срочная доработка. Было бы не лишним создать комитет по проверке и надзору за нетрадиционными религиозными объединениями. Где особое внимание уделялось бы деструктивным религиозным культам, со всеми вытекающими от сюда последствиями… Государству придется признать ведущую роль "традиционной религии" и в дальнейшем взаимодействовать с ней в области формирования культуры, нравственности, патриотизма и т.п. Но чем больше медлит правительство, тем больше страдают граждане России. И возможно, в будущем, через много лет, у нас в итоге появится четкая государственная политика по этому вопросу, но только уже вместо храма Христа Спасителя будет стоять языческий истукан, а в школах вместо основ православной культуры будут преподавать основы "живой этики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, а в финале всего выше сказанного, хотелось бы вспомнить слова великого мультипликационного героя и направить их в адрес всех российских конфессий: "Ребята, давайте жить дружно!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</w:rPr>
        <w:t>Список литературы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Р.Ф. 1993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сеобщая декларация прав человека // от 10 декабря 1948 года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 xml:space="preserve">Европейская конвенция о защите прав человека и основных свобод // от </w:t>
      </w:r>
      <w:r>
        <w:rPr>
          <w:sz w:val="28"/>
          <w:szCs w:val="28"/>
        </w:rPr>
        <w:t>4 ноября 1950 года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Международный пакт о гражданских и политических правах // от 16 декабря 1966 года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Итоговый документ венской встречи 1989 года председателей государств-участников совещания по безопасности и сотрудничеству в Европе, состоявшейся на основе положений заключительного акта, относящихся к дальнейшим шагам после // от 15 января 1989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головный Кодекс РФ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тивный Кодекс РФ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.З. "О свободе совести и религиозных объединениях"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ФЗ "об альтернативной военной службе"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ФЗ "О некоммерческих организациях"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Методические рекомендации о применении органами юстиции некоторых положений ФЗ "О свободе совести и о религиозных объединениях"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сьмо Главного управления Минюста России по г.Москве от 19.06.2001 № 4-5/8176-01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глай М.В. Конституционное право РФ; учебник для вузов и фак. Норма – Инфа М. 2004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злова Е.И. Конституционное право России // учебник для вузов М. 2006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сять лет по пути свободы//Проблемы реализации конституционного права на свободу совести и деятельность религиозных объединений: Мат-лы науч.-практ. семинара/Под ред. А.В. Пчелинцева и Т.В. Томаевой. – М., 2002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Г. Заглужный Правовые вопросы формирования государственной политики в сфере свободы совести//Право и политика №3 2007г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.В. Осипова Правовое регулирование статуса религиозных объединений// Современное право №3 2008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.В. Понкин Традиционные религии: правовой статус // Свободная мысль 2007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рлоев З.С. Механизмы административно-правового регулирования свободы совести в РФ//Вопросы гуманитарных наук №2 2006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утрухин Р.В. Проблемы уголовно-правовой ответственности за нарушение норм о свободе совести и вероисповедания// Актуальные проблемы социогуманитарного знания. Сборник трудов кафедры философии МПГУ. – М. 2002. – Вып. Х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.С.Шабалина Проблемы осуществления контроля за деятельностью религиозных объединений // Конституционное и муниципальное право №13 2008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И.Стороженко А.М.Макарова Псевдохристианский деструктивный культ. Свидетели Иеговы // Санкт-Петербург 2007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явский Д.С. Проблемы реализации права на свободу совести субъектов Российской Федерации, находящихся в пределах Южного федерального общества // Дис. Канд. Юридических наук 12.00.02 Ставрополь 2004</w:t>
      </w:r>
    </w:p>
    <w:p>
      <w:pPr>
        <w:pStyle w:val="Normal"/>
        <w:suppressAutoHyphens w:val="true"/>
        <w:autoSpaceDE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8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35"/>
        </w:tabs>
        <w:ind w:left="13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07:00Z</dcterms:created>
  <dc:creator>Миша</dc:creator>
  <dc:description/>
  <cp:keywords/>
  <dc:language>en-US</dc:language>
  <cp:lastModifiedBy>SYSTEM</cp:lastModifiedBy>
  <dcterms:modified xsi:type="dcterms:W3CDTF">2011-09-05T04:07:00Z</dcterms:modified>
  <cp:revision>2</cp:revision>
  <dc:subject/>
  <dc:title>                         Вступление</dc:title>
</cp:coreProperties>
</file>