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Федот Кадушкин - трагическая фигура своего времени (по роману И. Акулова «Касьян Остудный»)</w:t>
      </w:r>
    </w:p>
    <w:p>
      <w:pPr>
        <w:pStyle w:val="Normal"/>
        <w:spacing w:before="120" w:after="0"/>
        <w:ind w:firstLine="567"/>
        <w:jc w:val="both"/>
        <w:rPr/>
      </w:pPr>
      <w:r>
        <w:rPr/>
        <w:t>Роман И. Акулова “Касьян Остудный” рассказывает нам о судьбе российской деревни накануне коллективизации. Автор показывает социальную неоднородность деревни конца 20-х годов. Образ Федота Федотыча Кадушкина считается открытием автора, сумевшего показать, как бедняк благодаря усердному труду превращается в зажиточного крестьянина, готового “за каждое зернышко, за всякую соломинку... заложить свою душу”. Однако Федот Федотыч оказывается заложником времени, наказавшего героя романа за то, что он живет “своим умом”, как говорит о нем Семен Григорьевич Оглоблин.</w:t>
      </w:r>
    </w:p>
    <w:p>
      <w:pPr>
        <w:pStyle w:val="Normal"/>
        <w:spacing w:before="120" w:after="0"/>
        <w:ind w:firstLine="567"/>
        <w:jc w:val="both"/>
        <w:rPr/>
      </w:pPr>
      <w:r>
        <w:rPr/>
        <w:t>Федот Федотыч Кадушкин — центральная фигура повествования первой книги романа “Касьян Остудный”. Этот человек проявляет талант хозяйствования на земле, деловитость и трудолюбие. Акулов рассказывает нам, что в хозяйстве Кадушкина шесть лошадей, семь голов крупного рогатого скота, восемнадцать овец, новая молотилка, локомобиль. В ведении хозяйства он использует наемный труд крестьян. “Я христианин и знаю, что грех незамолимый — ездить человеку на человеке. Но ежели у него умения нет свое хозяйство вести? Ведь учу я его не воровству”, — говорит главный герой. Дальше мы узнаем, что Федот Кадушкин помогал Телятниковой Марфе, которая “теперь сама с козырей ходит”, Аркашке “за полцены” молотилку отдал.</w:t>
      </w:r>
    </w:p>
    <w:p>
      <w:pPr>
        <w:pStyle w:val="Normal"/>
        <w:spacing w:before="120" w:after="0"/>
        <w:ind w:firstLine="567"/>
        <w:jc w:val="both"/>
        <w:rPr/>
      </w:pPr>
      <w:r>
        <w:rPr/>
        <w:t>В разговоре с сыном Харитоном Федот Федотыч говорит: “...Мы, Харитоша, самые необходимые люди для Советской власти. Пахари мы. Опора... На сильного, хлебного мужика государство опору всегда держит. На мужика-трудовика”. Этот человек, получивший возможность работать на земле благодаря условиям, предоставленным нэпом, верит в то, что скоро на его ворота флаг повесят: “Скажут: дорогу Кадушкину. Вот-де с кого надо примеряться: бьется мужик, не пьянствует, лишку не спит, Бога забыл ради работы”.</w:t>
      </w:r>
    </w:p>
    <w:p>
      <w:pPr>
        <w:pStyle w:val="Normal"/>
        <w:spacing w:before="120" w:after="0"/>
        <w:ind w:firstLine="567"/>
        <w:jc w:val="both"/>
        <w:rPr/>
      </w:pPr>
      <w:r>
        <w:rPr/>
        <w:t>Этот человек не видит приближения нелегких времен. Ведь именно такие Федоты Кадушкины в первую очередь подпадали под раскулачивание. А на советы сына оставить хозяйство он говорит: “Бросишь — другой поднимет. Мое хозяйство — мне его и вести. Я человек старый и буду доживать по-старому. Уж мне с переменой погоды линять не приходится, как зайцу”.</w:t>
      </w:r>
    </w:p>
    <w:p>
      <w:pPr>
        <w:pStyle w:val="Normal"/>
        <w:spacing w:before="120" w:after="0"/>
        <w:ind w:firstLine="567"/>
        <w:jc w:val="both"/>
        <w:rPr/>
      </w:pPr>
      <w:r>
        <w:rPr/>
        <w:t>Таких, как Федот Кадушкин, в конце 20-х — начале 30-х годов ожидала трагическая судьба. В прошлом он был бедняком, торгующим рогожей, а теперь благодаря своему неустанному труду выбился в люди. Самая главная ценность в жизни этого человека — это земля и труд на ней. Он верит в Советскую власть, открывшую для него возможность жить осмысленно, так, как ему хотелось. Поэтому Федот Кадушкин даже не допускает мысли, что такие труженики, как он, могут быть обижены этой властью. Бедняку Титушке он говорит: “Закон власти Советской каждого бедного до богатого сулится поднять, а не наоборот, чтобы все голью взялось... Не меня станут опускать до твоего вот этого босого проживания, а тебя со мной выравнивать”.</w:t>
      </w:r>
    </w:p>
    <w:p>
      <w:pPr>
        <w:pStyle w:val="Normal"/>
        <w:spacing w:before="120" w:after="0"/>
        <w:ind w:firstLine="567"/>
        <w:jc w:val="both"/>
        <w:rPr/>
      </w:pPr>
      <w:r>
        <w:rPr/>
        <w:t>Другого мнения придерживается член окружного исполкома Семен Григорьевич Оглоблин. Своему племяннику Аркадию он говорит: “Прозорливые, Аркаша, давно примериваются к середняку, равняются на него. Вот только такие, как кряж Кадушкин да молодой Оглоблин, от избытка, должно, сил все собираются жить своим умом”.</w:t>
      </w:r>
    </w:p>
    <w:p>
      <w:pPr>
        <w:pStyle w:val="Normal"/>
        <w:spacing w:before="120" w:after="0"/>
        <w:ind w:firstLine="567"/>
        <w:jc w:val="both"/>
        <w:rPr/>
      </w:pPr>
      <w:r>
        <w:rPr/>
        <w:t>Писатель показывает противоречивость характера Федота Кадушкина. То, что он “Бога забыл ради работы”, и даже сам это признает, говорит нам о страстном желании этого человека разбогатеть. Многое в его характере объясняется именно этим. Федот Кадушкин “присыхает” к своей собственности. Вот, например, какие слова он адресует своему сыну и будущей невестке: “Обноска. Смола липучая. Тля перхотная. Ну человек бы... Да я ее — на одну ногу ступлю, за другую... Разорву мокрицу... По миру пущу обоих... Никому ничего не дам”. А что он отвечает на просьбу председателя сельсовета Якова Умнова дать хлеба в долг? “Вот если бы в Совет меня привлек Яков Назарыч на какое дело — тут можно бы, как говорится, взаймы без отдачи... В других местах мне не чета крепыши сидят по Советам”. Излишки зерна Федот Федотыч готов скормить свиньям, в реку ссыпать, только не отдавать государству по твердым ценам. При всем своем христианском отношении к человеку (“грех незамолимый — ездить человеку на человеке”) Федот Кадушкин чуть вилами не проткнул Ванюшку Волка за нерадивую работу.</w:t>
      </w:r>
    </w:p>
    <w:p>
      <w:pPr>
        <w:pStyle w:val="Normal"/>
        <w:spacing w:before="120" w:after="0"/>
        <w:ind w:firstLine="567"/>
        <w:jc w:val="both"/>
        <w:rPr/>
      </w:pPr>
      <w:r>
        <w:rPr/>
        <w:t>Иногда в ночных раздумьях Федот Федотыч приходит к мысли, что надо бы хозяйство свернуть, часть передать сыну Харитону, а себе оставить корову да лошаденку. “Однако с наступлением утра по многолетней привычке неутомимо набрасывался на работу, за каждое зернышко, за всякую соломинку готов был заложить свою душу”.</w:t>
      </w:r>
    </w:p>
    <w:p>
      <w:pPr>
        <w:pStyle w:val="Normal"/>
        <w:spacing w:before="120" w:after="0"/>
        <w:ind w:firstLine="567"/>
        <w:jc w:val="both"/>
        <w:rPr/>
      </w:pPr>
      <w:r>
        <w:rPr/>
        <w:t>Многие поступки Федота Кадушкина определяют деньги, согревающие его “ослепшую в трудах душу”. Семену Григорьевичу Оглоблину, убеждающему его сдать излишки зерна государству, Кадушкин говорит так: “Ты мне хорошую цену положи... Мне, голуба, кто больше даст. Хоть сам черт”.</w:t>
      </w:r>
    </w:p>
    <w:p>
      <w:pPr>
        <w:pStyle w:val="Normal"/>
        <w:spacing w:before="120" w:after="0"/>
        <w:ind w:firstLine="567"/>
        <w:jc w:val="both"/>
        <w:rPr/>
      </w:pPr>
      <w:r>
        <w:rPr/>
        <w:t>Каково же отношение самого Акулова к главному герою первой части романа?</w:t>
      </w:r>
    </w:p>
    <w:p>
      <w:pPr>
        <w:pStyle w:val="Normal"/>
        <w:spacing w:before="120" w:after="0"/>
        <w:ind w:firstLine="567"/>
        <w:jc w:val="both"/>
        <w:rPr/>
      </w:pPr>
      <w:r>
        <w:rPr/>
        <w:t>В тексте произведения можно найти ответ на этот вопрос. “Федот Федотыч Кадушкин много лет жил слепым и оглохшим, — пишет Акулов. — Упоенный трудом и заботами о хозяйстве, он давно не понимал мир, в котором складывались иные отношения. Новый мир все настойчивее стучался в его ворота, но Федот Федотыч не доверял людям, ни близким, ни дальним, знал только свою песню. И вот подшибла его жизнь... — теперь уже ему не встать, не подняться, да и незачем, по его разумению”.</w:t>
      </w:r>
    </w:p>
    <w:p>
      <w:pPr>
        <w:pStyle w:val="Normal"/>
        <w:spacing w:before="120" w:after="0"/>
        <w:ind w:firstLine="567"/>
        <w:jc w:val="both"/>
        <w:rPr/>
      </w:pPr>
      <w:r>
        <w:rPr/>
        <w:t>Трагизм судьбы Федота Федотыча Кадушкина в том, что этот человек не смог вовремя сориентироваться в складывающейся обстановке. Мне кажется, что, с одной стороны, он не видел всей глубины настигающей его опасности, а с другой, — не хотел ничего менять. Ведь нельзя просто взять и вычеркнуть из своей жизни десять лет изматывающего труда. Поэтому Федот Кадушкин не видит для себя иного выхода, как уйти из жизни, чем и подтверждает слова, сказанные когда-то сыну: “А вот почую, что мешаю людям, сам уйду…”</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litr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8628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56:00Z</dcterms:created>
  <dc:creator>User</dc:creator>
  <dc:description/>
  <cp:keywords/>
  <dc:language>en-US</dc:language>
  <cp:lastModifiedBy>Mage</cp:lastModifiedBy>
  <dcterms:modified xsi:type="dcterms:W3CDTF">2011-10-09T12:56:00Z</dcterms:modified>
  <cp:revision>2</cp:revision>
  <dc:subject/>
  <dc:title>Федот Кадушкин - трагическая фигура своего времени (по роману И</dc:title>
</cp:coreProperties>
</file>