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contextualSpacing/>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rPr>
        <w:t>ОГЛАВЛЕНИЕ</w:t>
      </w:r>
    </w:p>
    <w:p>
      <w:pPr>
        <w:pStyle w:val="Style13"/>
        <w:spacing w:lineRule="auto" w:line="360" w:before="0" w:after="0"/>
        <w:ind w:firstLine="709"/>
        <w:contextualSpacing/>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lang w:val="uk-UA"/>
        </w:rPr>
      </w:r>
    </w:p>
    <w:p>
      <w:pPr>
        <w:pStyle w:val="Style13"/>
        <w:spacing w:lineRule="auto" w:line="360" w:before="0" w:after="0"/>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Heading1"/>
        <w:tabs>
          <w:tab w:val="clear" w:pos="708"/>
          <w:tab w:val="right" w:pos="9356" w:leader="dot"/>
        </w:tabs>
        <w:suppressAutoHyphens w:val="true"/>
        <w:spacing w:lineRule="auto" w:line="360" w:before="0" w:after="0"/>
        <w:contextualSpacing/>
        <w:jc w:val="both"/>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rPr>
        <w:t>Глава 1</w:t>
      </w:r>
      <w:r>
        <w:rPr>
          <w:rFonts w:cs="Times New Roman;Times New Roman" w:ascii="Times New Roman;Times New Roman" w:hAnsi="Times New Roman;Times New Roman"/>
          <w:color w:val="000000"/>
          <w:szCs w:val="32"/>
        </w:rPr>
        <w:t xml:space="preserve">. </w:t>
      </w:r>
      <w:r>
        <w:rPr>
          <w:rFonts w:cs="Times New Roman;Times New Roman" w:ascii="Times New Roman;Times New Roman" w:hAnsi="Times New Roman;Times New Roman"/>
          <w:color w:val="000000"/>
        </w:rPr>
        <w:t>Теоретические основы местного самоуправления и ее государственное регулирование</w:t>
      </w:r>
    </w:p>
    <w:p>
      <w:pPr>
        <w:pStyle w:val="Style13"/>
        <w:numPr>
          <w:ilvl w:val="1"/>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нятие, функции местного самоуправления и основные положения государственной политики РФ в этой области</w:t>
      </w:r>
    </w:p>
    <w:p>
      <w:pPr>
        <w:pStyle w:val="Style13"/>
        <w:numPr>
          <w:ilvl w:val="1"/>
          <w:numId w:val="3"/>
        </w:numPr>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Государственная политика развития местного самоуправления на современном этапе</w:t>
      </w:r>
    </w:p>
    <w:p>
      <w:pPr>
        <w:pStyle w:val="Heading1"/>
        <w:tabs>
          <w:tab w:val="clear" w:pos="708"/>
          <w:tab w:val="right" w:pos="8789" w:leader="dot"/>
        </w:tabs>
        <w:suppressAutoHyphens w:val="true"/>
        <w:spacing w:lineRule="auto" w:line="360" w:before="0" w:after="0"/>
        <w:contextualSpacing/>
        <w:jc w:val="both"/>
        <w:rPr>
          <w:rFonts w:ascii="Times New Roman;Times New Roman" w:hAnsi="Times New Roman;Times New Roman" w:cs="Times New Roman;Times New Roman"/>
          <w:color w:val="000000"/>
          <w:szCs w:val="32"/>
          <w:lang w:val="uk-UA"/>
        </w:rPr>
      </w:pPr>
      <w:r>
        <w:rPr>
          <w:rFonts w:cs="Times New Roman;Times New Roman" w:ascii="Times New Roman;Times New Roman" w:hAnsi="Times New Roman;Times New Roman"/>
          <w:color w:val="000000"/>
        </w:rPr>
        <w:t>Глава 2</w:t>
      </w:r>
      <w:r>
        <w:rPr>
          <w:rFonts w:cs="Times New Roman;Times New Roman" w:ascii="Times New Roman;Times New Roman" w:hAnsi="Times New Roman;Times New Roman"/>
          <w:color w:val="000000"/>
          <w:szCs w:val="32"/>
        </w:rPr>
        <w:t xml:space="preserve">. </w:t>
      </w:r>
      <w:r>
        <w:rPr>
          <w:rFonts w:cs="Times New Roman;Times New Roman" w:ascii="Times New Roman;Times New Roman" w:hAnsi="Times New Roman;Times New Roman"/>
          <w:color w:val="000000"/>
        </w:rPr>
        <w:t>АНАЛИЗ СОСТОЯНИЯ И ПЕРСПЕКТИВ РАЗВИТИЯ МЕСТНОГО САМОУПРАВЛЕНИЯ В МОСКОВСКОЙ ОБЛАСТИ</w:t>
      </w:r>
    </w:p>
    <w:p>
      <w:pPr>
        <w:pStyle w:val="Heading2"/>
        <w:tabs>
          <w:tab w:val="clear" w:pos="708"/>
          <w:tab w:val="right" w:pos="9356" w:leader="dot"/>
        </w:tabs>
        <w:suppressAutoHyphens w:val="true"/>
        <w:spacing w:lineRule="auto" w:line="360" w:before="0" w:after="0"/>
        <w:contextualSpacing/>
        <w:jc w:val="both"/>
        <w:rPr/>
      </w:pPr>
      <w:r>
        <w:rPr>
          <w:rFonts w:cs="Times New Roman;Times New Roman" w:ascii="Times New Roman;Times New Roman" w:hAnsi="Times New Roman;Times New Roman"/>
          <w:b w:val="false"/>
          <w:color w:val="000000"/>
          <w:sz w:val="28"/>
          <w:szCs w:val="28"/>
        </w:rPr>
        <w:t>2.1 Состояние и проблемы развития местного самоуправления Московской области на современном этапе</w:t>
      </w:r>
    </w:p>
    <w:p>
      <w:pPr>
        <w:pStyle w:val="Normal"/>
        <w:spacing w:lineRule="auto" w:line="36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rPr>
        <w:t>2.2 Анализ проведения работ и реализации реформ федеральног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закона № 131</w:t>
      </w:r>
    </w:p>
    <w:p>
      <w:pPr>
        <w:pStyle w:val="Normal"/>
        <w:suppressAutoHyphens w:val="true"/>
        <w:spacing w:lineRule="auto" w:line="360" w:before="0" w:after="0"/>
        <w:jc w:val="both"/>
        <w:rPr/>
      </w:pPr>
      <w:r>
        <w:rPr>
          <w:rFonts w:cs="Times New Roman;Times New Roman" w:ascii="Times New Roman;Times New Roman" w:hAnsi="Times New Roman;Times New Roman"/>
          <w:b/>
          <w:sz w:val="28"/>
          <w:szCs w:val="28"/>
        </w:rPr>
        <w:t>Глава 3. ПРАКТИЧЕСКИЕ РЕКОМЕНДАЦИИ В СОВЕРШЕНСТВОВАНИИ РАЗВИТИЯ МЕСТНОГО САМОУПРАВЛЕНИЯ МОСКОВСКОЙ ОБЛАСТ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актические рекомендации по совершенствованию системы местного самоуправления на территории Московской области</w:t>
      </w:r>
    </w:p>
    <w:p>
      <w:pPr>
        <w:pStyle w:val="Normal"/>
        <w:spacing w:lineRule="auto" w:line="360" w:before="0" w:after="0"/>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ключение</w:t>
      </w:r>
    </w:p>
    <w:p>
      <w:pPr>
        <w:pStyle w:val="Normal"/>
        <w:spacing w:lineRule="auto" w:line="360" w:before="0" w:after="0"/>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Список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России в качестве демократического правового государства во многом определяется тем, насколько рациональной и эффективной является организация власти в государстве, причем не только центральной, но — и, прежде всего — местной власт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Местное самоуправление является одной из фундаментальных демократических основ конституционного строя Российской Федерации, она представляет собой один из важнейших институтов современного общества. Местное самоуправление так же является одновременно формой самоорганизации граждан как составной частью гражданского общества, уровнем публичной власти (инструментом демократического участия граждан в управлении общими делами) и элементом рыночной экономической системы (восполняя пробелы рынка в части оказания услуг жителям и координации хозяйственной деятель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зидент России Д.А. 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ое и эффективное местное самоуправление возможно лишь при наличии определенных предпосылок и условий, которые в совокупности составляют основы местного самоуправления: правовую, территориальную, организационную, финансово-экономическую. Рассматривая местное самоуправление нельзя опустить ее правовую основу. Ведь без нормативной базы и вообще бы не существовало этой формы организации в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изложенное актуализирует теоретическую значимость и важность обоснования перспективных направлений совершенствования муниципального управления РФ.</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Актуальность</w:t>
      </w:r>
      <w:r>
        <w:rPr>
          <w:rFonts w:cs="Times New Roman;Times New Roman" w:ascii="Times New Roman;Times New Roman" w:hAnsi="Times New Roman;Times New Roman"/>
          <w:sz w:val="28"/>
          <w:szCs w:val="28"/>
        </w:rPr>
        <w:t xml:space="preserve"> темы обусловлена тем, что ежегодно нормативная база местного самоуправления подвергается реформированию и корректировке для ее совершенствования, и при успешной реализации государственной политики в области развития местного самоуправления должно привести к созданию системы взаимодействия населения, местного самоуправления и государственной власти. Эффективное функционирование этой системы позволит обеспечить улучшение условий жизни населения в каждом муниципальном образовании и устойчивое самостоятельное развитие муниципальных образований.</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Объектом</w:t>
      </w:r>
      <w:r>
        <w:rPr>
          <w:rFonts w:cs="Times New Roman;Times New Roman" w:ascii="Times New Roman;Times New Roman" w:hAnsi="Times New Roman;Times New Roman"/>
          <w:sz w:val="28"/>
          <w:szCs w:val="28"/>
        </w:rPr>
        <w:t xml:space="preserve"> исследования является деятельность государства и органов местного самоуправления муниципальных образований в области развития местного самоуправления в Московской области. </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Предметом</w:t>
      </w:r>
      <w:r>
        <w:rPr>
          <w:rFonts w:cs="Times New Roman;Times New Roman" w:ascii="Times New Roman;Times New Roman" w:hAnsi="Times New Roman;Times New Roman"/>
          <w:sz w:val="28"/>
          <w:szCs w:val="28"/>
        </w:rPr>
        <w:t xml:space="preserve"> – исследования являются направления и методы, содействующие государственному регулированию субъекта Московской области в сфере совершенствования развития местного самоупра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Цель исследования</w:t>
      </w:r>
      <w:r>
        <w:rPr>
          <w:rFonts w:cs="Times New Roman;Times New Roman" w:ascii="Times New Roman;Times New Roman" w:hAnsi="Times New Roman;Times New Roman"/>
          <w:sz w:val="28"/>
          <w:szCs w:val="28"/>
        </w:rPr>
        <w:t xml:space="preserve"> – раскрыть понятие и сущность российского местного самоуправления на современном этапе, выявить его характерные черты и особенности, а также определить основные проблемы в развитии местного самоуправления Московской об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указанной целью, поставлены следующие задачи:</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исслед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рассмотреть понятие, функции местного самоуправления и основные положения государственной политики РФ в этой обла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анализировать государственную политику развития местного самоупра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выявить состояние и проблемы в развитие местного самоуправления Московской области на современном этапе.</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проанализировать программные мероприятия в сфере реализации реформы федерального закона № 131-ФЗ на примере Московской обла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разработать практические рекомендации по совершенствованию системы местного самоуправления на территории Московской обла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изучить реализации миграционной политики в Московской области</w:t>
      </w:r>
      <w:r>
        <w:br w:type="page"/>
      </w:r>
    </w:p>
    <w:p>
      <w:pPr>
        <w:pStyle w:val="Heading1"/>
        <w:tabs>
          <w:tab w:val="clear" w:pos="708"/>
          <w:tab w:val="right" w:pos="9356" w:leader="dot"/>
        </w:tabs>
        <w:suppressAutoHyphens w:val="tru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szCs w:val="32"/>
        </w:rPr>
        <w:t xml:space="preserve">Глава 1. </w:t>
      </w:r>
      <w:r>
        <w:rPr>
          <w:rFonts w:cs="Times New Roman;Times New Roman" w:ascii="Times New Roman;Times New Roman" w:hAnsi="Times New Roman;Times New Roman"/>
          <w:color w:val="000000"/>
        </w:rPr>
        <w:t>ТЕОРЕТИЧЕСКИЕ ОСНОВЫ МЕСТНОГО САМОУПРАВЛЕНИЯ И ЕЕ ГОСУДАРСТВЕННОЕ РЕГУ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Style13"/>
        <w:numPr>
          <w:ilvl w:val="1"/>
          <w:numId w:val="5"/>
        </w:numPr>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Понятие, функции местного самоуправления 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основные положения государственной политики РФ в этой области</w:t>
      </w:r>
    </w:p>
    <w:p>
      <w:pPr>
        <w:pStyle w:val="Style13"/>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ое самоуправление представляет собой один из важнейших институтов современного общества, это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Основные направления муниципальной деятельности характеризуются функциями местного самоуправления. Перечень полномочий органов самоуправления (под полномочиями мы будем понимать правовое выражение их деятельности) позволяет выделить следующие основные функ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участия населения в решении местных дел (ст.131);</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муниципальной собственностью (ст. 132);</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развития соответствующей территор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рана общественного порядка (ст.132);</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а интересов и прав местного самоуправления, гарантированных Конституцией РФ (ст. 133);</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требностей населения в социально-культурных, коммунально-бытовых и иных услуга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жения муниципальной собственностью.</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Конституцией Российской Федерации местное самоуправление самостоятельно в пределах своих полномочий. Органы местного самоуправления не входят в систему органов государственной власти. Государством признается и защищается муниципальная собственность, в том числе собственность на землю и другие природные ресурсы. Данные конституционные положения относятся к основам конституционного строя Российской Федерации и направлены на обеспечение политической и правовой стабильности положения местного самоуправления в системе публичной в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граждан в осуществлении местного самоуправления гарантируется конституционными правами избирать и быть избранными в органы местного самоуправления, направлять индивидуальные и коллективные обращения в органы местного самоуправления, обжаловать в суд решения и действия (или бездействие) органов местного самоуправления, самостоятельно решать вопросы местного значения (как через органы местного самоуправления, так и путем прямого волеизъявления), самостоятельно определять структуру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местного самоуправления, как и органы государственной власти, создают условия для осуществления прав граждан на жилище, на охрану здоровья и медицинскую помощь, на образование, ряда других пра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антиями местного самоуправления являются право на судебную защиту, право на компенсацию дополнительных расходов, возникших в результате решений, принятых органами государственной власти, а также запрет на ограничение прав местного самоуправления, установленных Конституцией Российской Федерации и федеральными законам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роль играет местное самоуправление в становлении гражданского общества в России, являясь одновременно и механизмом формирования такого общества, и его неотъемлемой составной частью. Включение членов местного сообщества в процесс принятия общественно значимых решений является одним из механизмов реального осуществления народовласт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государственной власти должны не только создавать правовую и экономическую основы деятельности муниципальной власти, но и разъяснять населению государственную политику в области развития местного самоуправления, способствовать тому, чтобы граждане имели реальную возможность участвовать в решении вопросов местного знач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держка местного самоуправления со стороны государства и создание условий для устойчивого самостоятельного развития муниципальных образований должны быть ориентированы на эффективное и согласованное функционирование федеральных, региональных и муниципальных органов власти, государственных и гражданских институтов в целях обеспечения конституционных прав и свобод граждан России, повышения жизненного уровня и благосостояния многонационального народа Российской Федераци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государственной политики в области развития местного самоуправления в Российской Федерации является обеспечение дальнейшего развития местного самоуправления и повышения эффективности его деятельности как необходимых условий становления экономически и социально развитого демократического государств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указанной цели эта политика должна быть направлен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еспечение реализации конституционных прав граждан на осуществление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здание условий для реализации конституционных полномочий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на обеспечение государственных гарантий местного самоуправл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Принципы государственной политики в области развития местного самоуправления в Российской Федерации.</w:t>
      </w:r>
      <w:r>
        <w:rPr>
          <w:rFonts w:cs="Times New Roman;Times New Roman" w:ascii="Times New Roman;Times New Roman" w:hAnsi="Times New Roman;Times New Roman"/>
          <w:color w:val="000000"/>
          <w:sz w:val="28"/>
          <w:szCs w:val="28"/>
        </w:rPr>
        <w:t xml:space="preserve"> Государственная политика в области развития местного самоуправления в Российской Федерации формируется и реализуется на основе соблюдения следующих принцип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ство целей, направлений, задач и механизмов реализации государственной полити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ый подход к реализации государственной полити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действие и сотрудничество федеральных органов государственной власти, органов государственной власти субъектов Российской Федерации и органов местного самоуправления в процессе реализации государственной полити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емственность государственной политики на разных этапах проведения муниципальной реформ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сторонняя поддержка местного самоуправления со стороны государств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мешательство органов государственной власти в компетенцию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троль со стороны государства за реализацией государственными органами и их должностными лицами государственной политик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Механизмы реализации государственной политики в области развития местного самоуправления в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осударство в лице федеральных органов государственной власти и органов государственной власти субъектов Российской Федерации располагает рядом механизмов, позволяющих осуществлять государственную политику в области развития местного самоуправления в Российской Федераци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аким механизмам относятс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регулирование организационной, финансовой и хозяйственной самостоятельности местного самоуправления при решении вопросов местного знач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истемы государственных органов, занимающихся вопросам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федеральных и региональных программ, способствующих реализации конституционных основ местного самоуправления и развитию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ое и налоговое регулирование, позволяющее обеспечить сбалансированные минимальные местные бюджеты, создать условия для оптимизации налоговой базы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ача в муниципальную собственность находящихся в государственной собственности объектов, необходимых для осуществления полномочий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тодическая поддержка местного самоуправления, в том числе организация и проведение конференций, семинаров по актуальным вопросам местного самоуправления;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и повышение квалификации кадров для местного самоуправления, в том числе повышение квалификации выборных лиц местного самоуправления, подготовка кандидатов и участников выборных кампаний к выборам и другим процедурам прямого волеизъявления насе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ая поддержка местного самоуправления, в том числе разъяснение населению конституционных основ местного самоуправления, информирование его о ходе и проблемах реформы местного самоуправления, о роли населения в создании системы общественного контроля за деятельностью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кое использование согласительных процедур при решении проблем, возникающих в процессе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плексное использование указанных механизмов в рамках долгосрочных федеральных и региональных целевых программ поддержки местного самоуправления будет способствовать наиболее эффективной реализации государственной политики в области развития местного самоуправления в Российской Федерации. </w:t>
      </w:r>
    </w:p>
    <w:p>
      <w:pPr>
        <w:pStyle w:val="Style13"/>
        <w:spacing w:lineRule="auto" w:line="360" w:before="0" w:after="0"/>
        <w:ind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естное самоуправление государственное регулирование</w:t>
      </w:r>
    </w:p>
    <w:p>
      <w:pPr>
        <w:pStyle w:val="Style13"/>
        <w:numPr>
          <w:ilvl w:val="1"/>
          <w:numId w:val="5"/>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Государственная политика развития местного самоуправления на современном этапе</w:t>
      </w:r>
    </w:p>
    <w:p>
      <w:pPr>
        <w:pStyle w:val="Style13"/>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ая в 1993 году Конституция Российской Федерации создала необходимую конституционно-правовую основу для самостоятельного решения местными сообществами вопросов местного значения, а также для реализации коллективных интересов граждан, связанных с местом их прожива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цели реформы местной власти в России были сформулированы в посланиях Президента Российской Федерации Федеральному Собранию в 2002 и 2003 годах. Важнейшими из них являются создание эффективной действующей системы оказания услуг публичной властью гражданам и приближение органов местного самоуправления к населению.</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ция реформы включает:</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ормирование двухуровневой модели местного самоуправления с поселенческим уровнем, наиболее приближенным к населению;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граничение вопросов ведения и бюджетных поступлений между разными уровнями в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становление правил передачи органам местного самоуправления государственных полномочий;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механизмов более полного включения населения в принятие решений на местном уровн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егулирование разных форм межмуниципального сотрудничества. В том числе создание в субъектах Российской Федерации Советов муниципальных образований, образующих Единое общероссийское объединение муниципальных образований (Объединенный конгресс муниципальных образований — ОКМО).</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евым моментом в процессе реализации реформы местного самоуправления стало принятие 6 октября 2003 года Федерального закона«Об общих принципах организации местного самоуправления в Российской Федераци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тране развернулась масштабная работа по реализации реформы местного самоуправления через следующие механизмы: безусловное обеспечение конституционного права граждан на местное самоуправление; обеспечение четкого разграничения полномочий и ответственности органов государственной власти и органов местного самоуправления; создание баланса власти внутри регионов, прекращение практики «нефинансируемых мандатов».После обращения 5 ноября 2008 года Президента Российской Федерации Д.А. Медведева с Посланием к Федеральному Собранию, муниципальная реформа, проводимая в России, получила новое звучание. Президент еще раз подчеркнул фундаментальное значение муниципальных институтов, отметив, что, несмотря на сопутствующие реформе сложности, работу по созданию эффективной местной власти необходимо продолжать. Установка главы государства на повышение ответственности органов местного самоуправления, прозвучавшая в Послании, свидетельствует о том, что государственная политика в отношении местного самоуправления должна выходить на качественно новый уровень.</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на федеральном уровне существует нормативная правовая база, необходимая для организации и деятельности местного самоуправления. В развитие конституционных норм разработан и принят основополагающий нормативный правовой акт, регламентирующий осуществление местного самоуправления в Российской Федерации, - Федеральный закон "Об общих принципах организации местного самоуправления в Российской Федерации", а также ряд федеральных законов, регламентирующих вопросы проведения муниципальных выборов и местных референдумов, финансово-бюджетной деятельности местного самоуправления, организации муниципальной службы, деятельности муниципальных образований как субъектов гражданско-правовых отношений. Российской Федерацией ратифицирована Европейская хартия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ая часть правового регулирования местного самоуправления должна осуществляться также на региональном и муниципальном уровне власти. В связи с этим в субъектах Российской Федерации и в муниципальных образованиях идет активный процесс формирования нормативной правовой базы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оссийской Федерации существуют территории, население которых не реализовало свое конституционное право избирать и быть избранным в органы местного самоуправления. В ряде случаев органы местного самоуправления не имеют возможности осуществлять свои конституционные полномочия, в частности - по формированию, утверждению и исполнению местных бюджетов, установлению местных налогов и сборов, управлению муниципальной собственностью. Это не только ущемляет права граждан на участие в местном самоуправлении, но и значительно затрудняет проведение выборов в органы государственной власти, так как в ходе избирательного процесса обязательным является участие в нем органов местного самоуправления.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 городских, сельских поселениях и на иных территориях, где отсутствуют органы местного самоуправления, не могут собираться местные налоги и сборы, поскольку правом устанавливать их обладают только представительные органы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яд нерешенных проблем, вызванных экономическими трудностями в стране, неполнотой законодательного регулирования (в первую очередь отсутствием четкого разграничения компетенции между федеральными, региональными и муниципальными органами власти), приводит к разногласиям и конфликтам между органами государственной власти и органами местного самоуправления.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нередко усугубляется субъективным фактором - неумением, а подчас и нежеланием соответствующих должностных лиц вырабатывать согласованные решения, направленные на взаимодействие федеральных, региональных и муниципальных органов власти в интересах насе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целях координации усилий по защите прав органов местного самоуправления и взаимодействия с органами государственной власти муниципальные образования объединяются в союзы и ассоциаци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оследние годы в России созданы общероссийские, межрегиональные, региональные, специализированные объединения муниципальных образований. Практические результаты, достигнутые в ходе муниципальной реформы, в немалой степени явились следствием совместной работы таких объедине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нициативе союзов и ассоциаций муниципальных образований учрежден Конгресс муниципальных образований Российской Федерации - единая общенациональная организация, представляющая интересы всех муниципальных образований при взаимодействии с федеральными органами государственной власти, а также с зарубежными и международными организациями, занимающимися вопросам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 и действует Совет по местному самоуправлению в Российской Федерации - федеральный координационный центр при Президенте Российской Федерации, обеспечивающий рассмотрение важнейших вопросов развития местного самоуправления и подготовку соответствующих предложений Президенту Российской Федераци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процессе становления местного самоуправления выявился ряд общих проблем, некоторые из них остаются неразрешенными и на сегодняшний день. Необходимо выделить следующие проблем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согласованность и несистематизированность законодательства Российской Федерации о местном самоуправлении. Ряд федеральных нормативных правовых актов, в первую очередь принятых до вступления в силу Конституции Российской Федерации, содержат положения, не соответствующие конституционному статусу местного самоуправления; кроме того, нормы, регулирующие отдельные вопросы осуществления местного самоуправления, содержатся в значительном количестве отраслевых законодательных и иных нормативных правовых ак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полное и непоследовательное законодательное регулирование вопросов организации и деятельности местного самоуправления. Нормы Конституции Российской Федерации и принятых нормативных правовых актов не исчерпывают необходимое правовое обеспечение осуществления местного самоуправления. Кроме того, серьезные трудности в практической деятельности органов местного самоуправления вызывает неоднозначность в понимании некоторых норм российского муниципального права, в том числе закрепленных Конституцией Российской Федераци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Несоблюдение законодательства Российской Федерации о местном самоуправлении, в том числе: принятие законодательных актов субъектов Российской Федерации, противоречащих Конституции Российской Федерации и федеральному законодательству; принятие нормативных правовых актов органов местного самоуправления, противоречащих Конституции Российской Федерации, федеральному законодательству и законодательству соответствующего субъекта Российской Федерации; невыполнение норм муниципального права должностными лицами органов государственной власти и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Бездействие органов государственной власти субъектов Российской Федерации и органов местного самоуправления, отсутствие нормативного регулирования на соответствующем уровне вопросов, связанных с осуществлением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тсутствие четкого правового разграничения полномочий между органами государственной власти (федеральными и субъектов Российской Федерации) и органами местного самоуправления является одной из наиболее острых проблем становления местного самоуправления, препятствующих эффективному решению ряда важнейших вопросов деятельности органов местного самоуправления, в том числе вопроса наделения органов местного самоуправления отдельными государственными полномочиям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w:t>
        <w:tab/>
        <w:t>Недостаточное обеспечение финансово-экономической самостоятельности муниципальных образований. Эта проблема включает в себя комплекс вопросов, решаемых как на государственном, так и на муниципальном уровне. К ним относятся вопросы формирования муниципальной собственности (в том числе муниципальной собственности на землю), создания условий для формирования полноценных местных бюджетов (в том числе учета специфики муниципальных образований при распределении государственных финансовых ресурсов), создания стабильной нормативной основы экономической деятельности муниципальных образований и други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Несовершенство механизмов судебной защиты местного самоуправления, недостаточная урегулированность вопроса обеспечения исполнения судебных решений, а также несовершенство системы подготовки судебных кадров и повышения квалификации судей в сфере муниципального прав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Отсутствие права органов местного самоуправления на защиту посредством конституционного судопроизводства прав местного самоуправления и конституционных прав граждан на осуществление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Нехватка квалифицированных муниципальных кадров. Общероссийская система кадрового обеспечения муниципальных образований, обучения выборных лиц местного самоуправления и муниципальных служащих до настоящего времени не сложилась.</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особое значение приобретает проблема обеспечения реального участия населения в осуществлении публичной власти как непосредственно, так и через органы государственной и муниципальной власти. Являясь единственным источником власти, народ обладает конституционным правом распространять свой суверенитет на все формы публичной власти. При этом особое значение приобретает осмысление опыта местного самоуправления в городах федерального значения (в нашем случае - в Москве), имеющих особый правовой режим организации местного самоуправления и особое разграничение "местного" и "государственного".</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ятельность государства по решению указанных проблем должна осуществляться в рамках единой государственной политики в области развития местного самоуправления в Российской Федерации.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января 2009 г. закончился переходный период реализации Федерального закона «Об общих принципах организации местного самоуправления в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в результате чего все его положения должны вступить в силу на территории каждого из субъектов Российской Федерации (кроме Чечни и Ингушет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проведенной реформы вместо 11 436 муниципальных образований, существовавших в Российской Федерации в соответствии с Законом 2003 г., было образовано 24 510 муниципальных образований.</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овый Закон детально регламентирует систему органов местного самоуправления. Обязательным является наличие не только исполнительных, но и представительных органов, а также главы муниципального образования во вновь образованных муниципальных образованиях. Не допускается совмещать должности главы представительного органа и главы местной администрации. Таким образом, в системе органов местного самоуправления предполагается реализовывать конституционный принцип разделения властей на представительную и исполнительную. Также закон регламентирует административную и финансовую самостоятельность муниципальных образований, и возможность участия населения в вопросах местного значения. Эта реформа местного самоуправления означает создание необходимых условий для приближения власти к населению, формирование гибкой системы управления, хорошо приспособленной к местным условиям и особенностям и развитие инициативы и самостоятельности граждан.</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наличие в новом законе целого ряда удачных идей, весь закон (как и сама предложенная концепция реформирования местного самоуправления) подвергался и продолжает подвергаться серьезной критике. Сомнения, прежде всего, вызывает наделение правами муниципальных образований сельских и городских поселений, ранее не являвшихся таковыми. По мнению критиков, в существующей экономической ситуации малочисленные муниципальные образования (в первую очередь сельские) не могут быть самостоятельны ни финансово, ни организационно и в своих действиях будут полностью зависимы от органов государственной власти и органов местного самоуправления муниципальных районов. Тем более, что внесенные уже по ходу проводимой реформы изменения в бюджетное и налоговое законодательство, не решили данной проблем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ьезные претензии высказывались также по поводу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 Существует мнение, что многие положения нового Закона существенно ограничивают самостоятельность местного самоуправления, гарантированную Конституцией РФ. Неоднозначно оцениваются также вводимые законом механизмы выравнивания бюджетной обеспеченности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тветственность за реализацию муниципальной реформы перекладывается с федеральной власти на региональную. По ходу реализации подготовительных мер к началу функционирования новой модели местного самоуправления в России в Закон о местном самоуправлении 2003 года и ранее вносился ряд изменений и дополнений. Некоторые из них носили лишь уточняющий характер, другие же достаточно серьезно меняли саму заложенную в Закон концепцию.</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ложения государственной политики в области развития местного самоуправления в Российской Федерации закрепляют единую систему представлений о целях, приоритетных направлениях, задачах и принципах политики государства в сфере развития местного самоуправления, а также о механизмах ее реализ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политика в области развития местного самоуправления основывается на Конституции Российской Федерации, Европейской хартии местного самоуправления, общепризнанных принципах и нормах международного права, международных договорах Российской Федерации и находит свое выражение в федеральных законах, законах субъектов Российской Федерации и иных нормативных правовых актах в област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политика в области развития местного самоуправления направлена на обеспечение преемственности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соответствующих должностных лиц в процессе реформирования местной власти на принципах самоуправл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Развитие в России эффективного местного самоуправления, обеспечение устойчивого и комплексного развития муниципальных образований является одним из важнейших направлений деятельности государства.C 1 января 2009 года вступил в силу в полном объеме Федеральный закон «Об общих принципах организации местного самоуправления в Российской Федерации» – он является базовым законом для всего муниципального сообщества.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закон со всей уверенностью можно назвать первым и наиболее крупным национальным проектом, начатым Президентом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штабность нововведений и необходимость постепенного перехода на новую систему организации местного самоуправления потребовали длительного переходного периода. Была проведена значительная работа по обобщению правоприменительной практики и корректировке ряда положений закона. Эту работу Комитет по вопросам местного самоуправления ведет в тесном взаимодействии с законодательными (представительными) и исполнительными органами государственной власти субъектов Российской Федерации, муниципальным сообществом, в том числе Конгрессом муниципальных образований, Всероссийским советом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идеи, полученные с мест, выявленные в ходе мониторинга и обсуждения законодательства, нашли свое отражение в принятых законах. Всего в текущем созыве Государственной Думы из 21 субъекта Российской Федерации поступило 28 законодательных инициатив, непосредственно касающихся местного самоуправления, 3 из них Государственной Думой были принят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о инициативе Законодательного Собрания Тверской области были внесены изменения и дополнения в Федеральный закон о муниципальной службе. Субъектам Российской Федерации предоставлено право предусматривать для муниципальных служащих классные чины. Усовершенствованы положения закона в части определения продолжительности отпуска муниципального служащего. Иногда бывает, что конкретная проблема характерна только для незначительной части муниципальных образований. Закон не может быть изменен под каждое из 24 136 муниципальных образований, да это и не нужно. Цель федерального закона – установить принципы, общие для всех. Бывают и ситуации, когда принятие того или иного предложения невозможно лишь на данном этапе, например в условиях финансового кризиса. Но ни одна рациональная идея не пропадает, все они систематизируютс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результатом подобной работы, конечно, являются законопроекты, ставшие законам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воем Послании Федеральному Собранию Российской Федерации 5 ноября 2008 года Президент Российской Федерации поставил задачу повысить ответственность руководителей органов местного самоуправления за качество и результаты их работы, дав возможность представительным органам муниципальных образований более действенно контролировать, а при необходимости и отстранять от должности руководителей муниципалитетов. Уже в весеннюю сессию 2009 года Государственной Думой принят Федеральный закон №90-ФЗ</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направленный на решение этих задач.</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была установлена обязанность главы муниципального образования, главы местной администрации, работающего по контракту, ежегодно отчитываться перед представительным органом местного самоуправления (по аналогии с федеральным уровнем).</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вторых, введен институт удаления главы муниципального образования в отставку.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контрольность исполнительных органов местного самоуправления представительным органам предусмотрена Европейской хартией местного самоуправления. Контроль со стороны представительного органа за исполнением органами и должностными лицами местного самоуправления полномочий по решению вопросов местного значения изначально закреплен в Федеральном законе №131-ФЗ</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xml:space="preserve">.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цель Федерального закона №90-ФЗ – повышение эффективности деятельности органов власти, повышение ее ответственности перед населением. При этом изменения, внесенные этим законом, представляют собой строго регламентированную открытую публичную процедуру, что обеспечивает их демократичность.</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ведение в отношении глав муниципальных образований нового института удаления в отставку не отменяет уже существующего в законодательстве института «отзыва избирателями» депутата, члена выборного органа местного самоуправления, выборного должностного лица местного самоуправления. Не подменяют эти новации и действующие механизмы отрешения от должности глав муниципальных образований, глав местных администраций высшим должностным лицом субъекта Российской Федерации, а также расторжения в судебном порядке контракта с наемным главой местной администраци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практика показала, что нормы закона в части контроля именно со стороны представительного органа недостаточно функциональны. Это позволяет сделать вывод о своевременности инициативы Президента Российской Федерации и необходимости ее поддерж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менение в отношении главы муниципального образования процедуры удаления в отставку не налагает на него каких-либо ограничений по дальнейшему участию в выборах, в том числе и для замещения прежней должност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же самое касается и случаев, когда глава муниципального образования, удаляемый в отставку, обладает еще и иным статусом, например депутата представительного органа муниципального образования (глава избран из состава этого органа), либо является главой поселения или депутатом представительного органа поселения (в случае удаления в отставку главы муниципального района, избранного из состава представительного органа, сформированного путем делегирования). В такой ситуации правовые последствия удаления в отставку касаются только должности главы муниципального образования. Полномочия депутата представительного органа, полномочия по иной должности в этом случае не прекращаются. В общем порядке, установленном гражданским процессуальным законодательством, может быть обжаловано и решение представительного органа муниципального образования об удалении главы муниципального образования в отставку.</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Федеральный закон от 9 ноября 2009 года № 250-ФЗ</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уточняет положения избирательного законодательства в части, касающейся возраста, по достижении которого граждане Российской Федерации могут быть избраны в органы местного самоуправления.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Законом установлено, что депутатом представительного органа муниципального образования может быть избран гражданин Российской Федерации, достигший 18 лет. В отношении возраста, по достижении которого гражданин Российской Федерации может быть избран выборным должностным лицом местного самоуправления, сохраняется действующее в настоящее время регулирование – этот возраст определяется законодательством субъектов Российской Федерации, при этом устанавливаемый минимальный возраст кандидата не может превышать 21 год.</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ще одна крупная работа Комитета по вопросам местного самоуправления это Федеральный закон №365-ФЗ</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Этот закон является своего рода примером воплощения в законодательстве рациональных идей. Хотя его авторами официально выступили только депутаты Государственной Думы и регионы, а так же и муниципальные сообществ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ая направленность Федерального закона №365-ФЗ. Федеральный закон направлен на совершенствование федерального законодательства в части организации местного самоуправления. Он был подготовлен на основе анализа правоприменительной практики, а также поступивших в Комитет по вопросам местного самоуправления от федеральных органов государственной власти, органов государственной власти субъектов Российской Федерации и органов местного самоуправления предложений по совершенствованию федерального законодательства.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казанным Федеральным законом устранены отдельные правовые пробелы, выявившиеся в Федеральном законе «Об общих принципах организации местного самоуправления в Российской Федерации», а также скорректирован ряд его положений.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несены дополнения в нормы, регулирующие порядок перехода формирования представительного органа муниципального района от избрания на муниципальных выборах к делегированному способу. Это позволило установить более четкую, логически завершенную процедуру перехода.Установлено, что согласие населения на объединение поселений выражается представительными органам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того, что назначение на должность главы местной администрации по контракту осуществляется представительным органом муниципального образования, предусмотрена зависимость срока контракта со сроком полномочий представительного органа. При этом одновременно предусмотрен минимальный срок контракта в два года.С целью устранения необоснованных проблем, возникающих в ходе применения положения Федерального закона о порядке вступления в силу изменений устава в части полномочий выборных должностных лиц местного самоуправления, определено, что данные изменения вступают в силу после официального опубликования. Однако применяться они будут только к выборному должностному лицу, избранному после вступления в силу соответствующих измене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о, что решение представительного органа о создании контрольного органа муниципального образования также вступает в силу после его официального опубликова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ными изменениями определен срок, составляющий 10 дней, в течение которого глава муниципального образования обязан подписать и опубликовать решения представительного органа муниципального образования, имеющие нормативный правовой характер.</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вопросам местного значения поселений и городских округов отнесено присвоение наименований улицам, площадям и иным частям населенных пунк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ам местного самоуправления поселений и городских округов предоставлено право создавать муниципальную пожарную охрану.Уточнены права органов местного самоуправления в организации и финансировании мероприятий в сфере занятости населения.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рганам местного самоуправления предоставлено право за счет средств местных бюджетов поддерживать субъекты малого и среднего предпринимательства как в формах, предусмотренных Федеральным законом «О развитии малого и среднего предпринимательства», так и в иных форма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о дополнение в порядок разграничения имущества. В частности, определено, что предложения о передаче имущества рассматриваются органами государственной власти Российской Федерации, органами государственной власти субъектов Российской Федерации в течение 90 дней со дня поступления указанных предложе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им важнейшим направлением развития законодательства о местном самоуправлении является работа по укреплению финансовых основ местного самоуправл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ним из этапов такого движения с уверенностью можно считать Федеральный закон №283-ФЗ</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xml:space="preserve"> Общая направленность данного закона – улучшение администрирования и порядка взимания земельного и транспортного налогов, налогов на имущество физических лиц, устранение ряда неточностей в правовом регулировании данных налогов, расширение налогооблагаемой базы. Федеральный закон вступил в силу с 1 января 2010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подготовлен совместными усилиями депутатов Государственной Думы – членов комитетов по вопросам местного самоуправления и по бюджету и налогам, Минфина России, Минрегиона России и других заинтересованных министерств.</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ложениями Федерального закона № 283-ФЗ в нормы Налогового кодекса Российской Федерации (далее – Кодекс) и Закона Российской Федерации № 2003-1</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xml:space="preserve"> были внесены следующие измен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становлено ограничение на взыскание задолженности с налогоплательщиков по уплате налогов, возникшей более трех лет назад (более чем за три налоговых пери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Изменен порядок установления ставок налога на имущество физических лиц.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Уточнено положение Кодекса (пункт 15 статьи 396</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 xml:space="preserve">), позволяющие не применять повышенные ставки земельного налога в отношении земельных участков, приобретенных для индивидуального жилищного строительства (вплоть до государственной регистрации прав на построенный объект недвижимост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алоговая база в отношении земельного участка, образованного в течение налогового периода, будет определяться как его кадастровая стоимость на дату постановки участка на кадастровый учет.</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При исчислении налога на имущество физических лиц инвентаризационная стоимость доли в праве общей долевой собственности теперь будет определяться как произведение инвентаризационной стоимости имущества и соответствующей доли. А инвентаризационная стоимость имущества, которое находится в общей совместной собственности нескольких физических лиц – как часть инвентаризационной стоимости указанного имущества, пропорциональная числу его собственников.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обходимость изменений связана с тем, что ставка налога на имущество физических лиц устанавливается применительно к инвентаризационной стоимости объекта налогообложения (например, коммунальной квартиры). Доля собственника в общем имуществе не является таким объектом.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изменения, внесенные этим Федеральным законом, позволяют оптимизировать порядок администрирования налогов, улучшить и уточнить систему налогообложения, а также увеличить доходы региональных и местных бюджетов, которые органы государственной власти субъектов Российской Федерации и органы местного самоуправления смогут использовать для решения социальных и иных вопросов, отнесенных к их ведению.</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Федеральный закон «О внесении изменений в статью 3 Федерального закона «О введении в действие Земельного кодекса Российской Федерации» и отдельные законодательные акты Российской Федерации»</w:t>
      </w:r>
      <w:r>
        <w:rPr>
          <w:rFonts w:cs="Times New Roman;Times New Roman" w:ascii="Times New Roman;Times New Roman" w:hAnsi="Times New Roman;Times New Roman"/>
          <w:color w:val="000000"/>
          <w:sz w:val="28"/>
          <w:szCs w:val="28"/>
        </w:rPr>
        <w:t xml:space="preserve"> (одобрен Советом Федерации 25 декабря 2009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м Федеральным законом продлен срок вступления в силу ограничения на предоставление земельных участков и на выдачу разрешений на строительство при отсутствии правил землепользования и застройки до 1 января 2012 года. Кроме того, до указанной даты продлен срок вступления в силу запрета на резервирование земель для муниципальных нужд при отсутствии документов территориального планирования и действующий порядок включения земельных участков в границы населенных пунктов или исключения из границ населенных пунктов.</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 xml:space="preserve">Федеральный закон «О внесении изменений в статьи 24 и 25 Федерального закона «Об основных гарантиях избирательных прав и права на участие в референдуме граждан Российской Федерации» и признании утратившими силу отдельных положений законодательных актов Российской Федерации» </w:t>
      </w:r>
      <w:r>
        <w:rPr>
          <w:rFonts w:cs="Times New Roman;Times New Roman" w:ascii="Times New Roman;Times New Roman" w:hAnsi="Times New Roman;Times New Roman"/>
          <w:color w:val="000000"/>
          <w:sz w:val="28"/>
          <w:szCs w:val="28"/>
        </w:rPr>
        <w:t>(одобрен Советом Федерации 25 декабря 2009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устанавливает, что половина членов избирательной комиссии муниципального района, городского округа, внутригородской территории города федерального значения назначается представительным органом муниципального образования по предложениям избирательных объединений, представленных в Государственной Думе,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в действующем в настоящее время порядке), а вторая половина – на основе предложений избирательной комиссии субъекта Российской Федерации. Аналогично устанавливается, что половина членов избирательной комиссии городского и сельского поселения назначается представительным органом поселения по предложениям избирательных объединений, представленных в Государственной Думе,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в действующем в настоящее время порядке), а вторая половина – на основе предложений избирательной комиссии муниципального района и территориальной избирательной комиссии.</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Проект федерального закона № 254940-5 «Об общих принципах организации предоставления государственных (муниципальных) услуг и исполнения государственных (муниципальных) функций»</w:t>
      </w:r>
      <w:r>
        <w:rPr>
          <w:rFonts w:cs="Times New Roman;Times New Roman" w:ascii="Times New Roman;Times New Roman" w:hAnsi="Times New Roman;Times New Roman"/>
          <w:color w:val="000000"/>
          <w:sz w:val="28"/>
          <w:szCs w:val="28"/>
        </w:rPr>
        <w:t xml:space="preserve"> был принят в первом чтении 20 ноября 2009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целями законопроекта являются повышение качества предоставления государственных и муниципальных услуг, предусматривающих взаимодействие с гражданами или организациями, а также повышение эффективности и результативности деятельности государственных органов и органов местного самоуправл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Проект федерального закона № 288283-5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r>
        <w:rPr>
          <w:rFonts w:cs="Times New Roman;Times New Roman" w:ascii="Times New Roman;Times New Roman" w:hAnsi="Times New Roman;Times New Roman"/>
          <w:color w:val="000000"/>
          <w:sz w:val="28"/>
          <w:szCs w:val="28"/>
        </w:rPr>
        <w:t xml:space="preserve"> (Внесен Президентом Российской Федерации 23 ноября 2009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проект подготовлен в целях реализации положений Послания Президента Российской Федерации Федеральному Собранию Российской Федерации от 12 ноября 2009 года, касающихся введения института социально ориентированных некоммерческих организаций, и направлен на поддержку некоммерческих организаций, осуществляющих общественно полезную деятельность.</w:t>
      </w:r>
      <w:r>
        <w:br w:type="page"/>
      </w:r>
    </w:p>
    <w:p>
      <w:pPr>
        <w:pStyle w:val="Heading1"/>
        <w:tabs>
          <w:tab w:val="clear" w:pos="708"/>
          <w:tab w:val="right" w:pos="8789" w:leader="dot"/>
        </w:tabs>
        <w:suppressAutoHyphens w:val="tru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32"/>
        </w:rPr>
        <w:t xml:space="preserve">Глава 2. </w:t>
      </w:r>
      <w:r>
        <w:rPr>
          <w:rFonts w:cs="Times New Roman;Times New Roman" w:ascii="Times New Roman;Times New Roman" w:hAnsi="Times New Roman;Times New Roman"/>
          <w:color w:val="000000"/>
        </w:rPr>
        <w:t>АНАЛИЗ СОСТОЯНИЯ И ПЕРСПЕКТИВ РАЗВИТИЯ МЕСТНОГО САМОУПРАВЛЕНИЯ В МОСКОВСКОЙ ОБЛАСТИ</w:t>
      </w:r>
    </w:p>
    <w:p>
      <w:pPr>
        <w:pStyle w:val="Heading2"/>
        <w:tabs>
          <w:tab w:val="clear" w:pos="708"/>
          <w:tab w:val="right" w:pos="9356" w:leader="dot"/>
        </w:tabs>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tabs>
          <w:tab w:val="clear" w:pos="708"/>
          <w:tab w:val="right" w:pos="9356" w:leader="dot"/>
        </w:tabs>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Состояние и проблемы развития местного самоуправления Московской области на современном этап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осковская областная Дума является одним самых активных участников процесса формирования законодательной базы реформы местного самоуправления, как на региональном, так и на федеральном уровне. За период с 1997 по 2009 годы Московской областной Думой внесено в порядке законодательной инициативы на рассмотрение в Государственную Думу Федерального Собрания Российской Федерации более 10 проектов Федеральных законов по совершенствованию организации местного самоуправления, 3 из которых были подписаны Президентом Российской Федерации и обрели статус законов. В 2007 году Московская областная Дума внесла в Госдуму законопроект, который в 2008 году стал Федеральным законом от 25.11.2008 № 222-ФЗ «О внесении изменений в отдельные законодательные акты Российской Федерации в связи с совершенствованием организации местного самоуправления».В 2009 году Московская областная Дума готовит законодательные предложения по внесению изменений в Федеральный закон № 131-ФЗ в части уточнения полномочий муниципальных образований по обеспечению пожарной безопасности, порядка формирования конкурсных комиссий по назначению глав администраций поселений, а также совершенствования механизмов взаимодействия между муниципальными районами и поселениями и предоставления субъектам Российской Федерации права регулирования вопросов местного значения муниципальных образовани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оведенная проверка готовности органов государственной власти и органов местного самоуправления к реализации Федерального закона № 131-ФЗ в полном объеме, выявила наиболее острые проблемы. Следует отметить, что неувязки и пробелы в федеральном законодательстве существенно затрудняют ход реформы на местах. В ходе подготовки к выполнению в полном объеме Федерального закона № 131-ФЗ выявились слабые звенья реформы и ее законодательного обеспечения, о чем свидетельствуют 268 поправок, внесенных в документ и направленных на устранение его недостатк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ым инициатором многих из них выступила Московская областная Дума. Одно из подготовленных предложений — по вопросу наделения субъектов Российской Федерации правом устанавливать вопросы местного значения конкретных муниципалите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ый мониторинг выявил, что ключевой проблемой на данный момент является финансовое и имущественное обеспечение полномочий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ым кодексом Российской Федерации в принципе не решена проблема обеспечения наполняемости и сбалансированности местных бюджетов.В доходах муниципальных образований местные налоги не превышают 10 процентов, а межбюджетные трансферты доходят порой до 50 и более процентов.Органы местного самоуправления не могут вести среднесрочное бюджетное планирование, реализовывать сколь-нибудь значимые социальные проекты, выходящие за рамки года, исполнять в полном объеме свои обязательства перед гражданами. В такой ситуации говорить о самостоятельности местных бюджетов не приходится.</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ругая проблема связана с постоянным расширением перечня вопросов местного значения и увеличением объема расходных обязательств без соответствующего увеличения доходной базы местных бюджетов.За последние годы число вопросов местного значения по сравнению с исходным их перечнем увеличилось для муниципальных районов и городских округов на одиннадцать, а для сельских и городских поселений — на двенадцать позиций, или в полтора раза.</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еопределенность в дальнейшей корректировке перечня вопросов местного значения порождает проблему, связанную с реализацией норм ст. 50 Федерального закона № 131-ФЗ. Речь идет о необходимости приватизации или отчуждения так называемого непрофильного имущества в срок до 1 января 2012 года, которое, при очередном наделении муниципалитетов дополнительными полномочиями, может стать необходимым.</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м хорошо известна высокая степень износа большинства объектов муниципального имущества. В том числе коммуникаций, жилищного фонда, социально-культурных объектов. Многие из них требуют больших затрат на капитальный ремонт, некоторые вообще мало пригодны для эксплуатации.Однако это имущество передается по цепочке на местный уровень без какого-либо возмещения дополнительных расходов, связанных с использованием такого имущества. Это также усугубляет финансовые проблемы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а серьезная проблема заключается в том, что многие объекты недвижимого имущества не прошли государственную регистрацию, большинство муниципальных предприятий не зарегистрировано как единый имущественный комплекс.</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финансовые возможности местных бюджетов, обеспеченность кадрами и многочисленность объектов муниципального имущества, можно с уверенностью предположить, что требование 131-го Федерального закона и гражданского законодательства о необходимости инвентаризации, оценки, оформления технической документации, кадастровых планов и проведения других процедур также не могут быть, и не будут выполнены в установленный законодательством срок.</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ызывает серьезную озабоченность и реорганизация системы жилищно-коммунального хозяйства.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обратить внимание на интеграционные процессы. В условиях, когда отдельные муниципальные образования не могут самостоятельно обеспечить население соответствующими услугами, у них есть дополнительный способ решения этого вопроса через слияние с более развитыми, прежде всего в экономическом плане, муниципальными образованиям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процесс наблюдается в Московской области. Финансово слабые муниципальные образования тянутся к более крепким. Но сама эта процедура федеральным законодательством должным образом не урегулирована. Она регламентируется только одной статьей закона о местном самоуправлении. При этом субъектам не предоставлено право дополнительно регулировать эту сферу и устанавливать базовые принципы для решения территориальных вопросов.В связи с этим целесообразно предоставить субъектам полномочия по законодательному регулированию организации местного самоуправления, в том числе и в территориальных вопроса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явный дефицит профессионально подготовленных кадров для решения сложных, разноплановых задач местного самоуправления, в первую очередь — вопросов финансирования. Непозволительно доверять формирование местных бюджетов неподготовленным специалистам. А надеяться на то, что органы местного самоуправления уже сейчас будут в полной мере обеспечены сотрудниками с должной квалификацией и опытом работы не приходитс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мимо несовершенства законодательства, существуют и недоработки в деятельности муниципальных образований. Органы местного самоуправления обладают реальными механизмами для того, чтобы навести порядок в деле наполнения местных бюджетов. В частности, с целью получения доходов от налогов на землю органам местного самоуправления необходимо осуществлять тесное взаимодействие с органами кадастрового учета для получения необходимой информации о регистрации прав на земельные участки.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едко отсутствует статистическая база для осуществления расчетов по бюджетам поселений. Трудно оценить экономический потенциал поселения при отсутствии данных о текущей деятельности территориально обособленных структурных подразделений крупных предприятий, расположенных на их территориях, но зарегистрированных в другом муниципальном образовании области и даже другом регионе страны.</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Абсолютно ясно, что дальнейшее продвижение муниципальной реформы существенно осложнено явлением мирового финансово-экономического кризиса.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йти на новую систему отношений с перераспределением и исполнением дополнительных полномочий сам по себе сложный процесс даже при стабильной экономике, а после кризиса это будет сложнее вдвойне. </w:t>
      </w:r>
    </w:p>
    <w:p>
      <w:pPr>
        <w:pStyle w:val="Heading2"/>
        <w:tabs>
          <w:tab w:val="clear" w:pos="708"/>
          <w:tab w:val="right" w:pos="9356" w:leader="dot"/>
        </w:tabs>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tabs>
          <w:tab w:val="clear" w:pos="708"/>
          <w:tab w:val="right" w:pos="9356" w:leader="dot"/>
        </w:tabs>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Анализ проведения работ и реализации реформ федерального закона № 131</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государственной политики в области развития местного самоуправления в Московской области (да и на всей территории Российской Федерации) требует комплексного подхода к решению поставленных задач, поэтапного их выполнения, а также определения приоритетных направлений на соответствующем этапе реализации государственной полити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шная реализация государственной политики в области развития местного самоуправления должна привести к созданию системы взаимодействия населения, местного самоуправления и государственной власт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1 января 2009 года на всей территории Российской Федерации вступил в силу в полном объеме Федеральный закон № 131-ФЗ</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осковская область выступила одним из инициаторов установления переходного периода при реализации Федерального закона «Об общих принципах организации местного самоуправления в Российской Федерации» до конца 2008 года, мотивируя эту поправку в Федеральный закон необходимостью более тщательной подготовки проведения муниципальной реформы. В течение переходного периода Московской областной Думой, Правительством Московской области, центральными исполнительными органами государственной власти Московской области по своим направлениям, Советом муниципальных образований и главами муниципальных образований была проведена масштабная работа по подготовке и реализации реформы местного самоуправления.Все задачи, поставленные перед субъектами Российской Федерации Федеральным законом № 131-ФЗ, в Московской области выполнен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 Были проведены необходимые мероприятия по реализации муниципальной реформы.</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здана двухуровневая модель местного самоуправления.К имевшимся 79 муниципалитетам в Московской области добавились 299 вновь образованных поселений. Таким образом, количество муниципальных образований Московской области увеличилось в 5 раз и составляет 378. Среди них: 36 муниципальных районов, 36 городских округов, 114 городских поселений и 192 сельских посе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ковской областной Думой принято 69 законов Московской области о статусе и границах муниципальных районов и городских округ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формированы органы местного самоуправления вновь образованных муниципальных образований.</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няты все необходимые законодательные акты Московской области о выборах и обеспечено избрание 378 глав и 4 950 депутатов представительных органов. Сформированы администрации всех вновь образованных поселе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ом выборов 1 марта 2009 года в 35 муниципальных образованиях стало избрание 25 глав муниципальных образований (в том числе, подтвердили доверие избирателей 17 глав, вновь избрано — 8). Замещено 369 мандатов в 23 Советах депутатов муниципальных образований Московской области. Явка избирателей на выборы в среднем по области составила более 40%.</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Разграничены полномочия между органами местного самоуправления муниципальных районов и поселений. Ключевым положением Федерального закона № 131-ФЗ является четкое разграничение полномочий между поселениями и муниципальными районам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 переходный период субъектам Российской Федерации было предоставлено право самим определять объем полномочий конкретных поселений своими законами. В этой связи Московской областной Думой был принят Закон Московской области № 231/2005-0З</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закрепивший за поселениями полномочия по решению 18 вопросов местного знач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того чтобы понять перспективы реализации реформы в Московской области Московской областной Думой была поддержана инициатива ряда муниципальных образований о поэтапной передаче им полномочий, предусмотренных Федеральным законом № 131-ФЗ. Так, в соответствии с принятыми законами Московской области в 2007 году четырем поселениям (городским поселениям Мытищи и Пироговский, сельскому поселению Федоскинское Мытищинского муниципального района; городскому поседению Сергиев Посад Сергиево-Посадского муниципального района) были переданы для решения всех вопросов местного значения, кроме бюджета и налогов.Проведенный анализ показал, что первые годы работы по новому закону с частично переданными полномочиями под контролем районов стали хорошей школой управления для вновь образованных поселений. Это позволило не допустить «вакуума местной власти» и сбоев в предоставлении муниципальных услуг населению.</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8 году уже 13 поселений (к перечисленным выше прибавились: городское поселение Люберцы Люберецкого муниципального района; городские поселения Пересвет, Богородское, Хотьково, Краснозаводск, Скоропусковский, сельские поселения Березняковское, Лозовское, Реммаш Сергиево-Посадского муниципального района) получили право самостоятельно осуществлять все полномочия, включая бюджетны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указанных поселений был использован при подготовке других поселений области к работе в новых условиях.</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 1 января 2009 года все поселения приступили к осуществлению одинакового объема полномочий, установленных Федеральным законом№ 131-ФЗ. Однако из-за разной финансовой и кадровой ситуации не все поселения в состоянии качественно исполнять возложенные на них полномочия. Органами государственной власти Московской области было оказано содействие муниципальным образованиям в этом вопросе. Так, был проанализирован объем полномочий по каждому вопросу местного значения и разработаны типовые соглашения о передаче отдельных полномочий. В частности, в ведение поселений отданы вопросы в сфере ЖКХ и обеспечения населения теплом, электричеством, газом.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Разграничено муниципальное имущество между муниципальными районами и вновь образованными поселениями. Процесс разграничения имущества между муниципальными районами и вновь образованными поселениями Московской области завершен. В течение 2007–2008 годов Московской областной Думой было принято более 90 законов Московской области о разграничении имущества между муниципальными районами и вновь образованными поселениями, входящими в их состав.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настоящее время в Московской области между муниципальными районами и всеми вновь образованными поселениями, входящими в их состав, имущество разграничено в соответствии с требованиями Федерального закона № 131-ФЗ. При этом за муниципальными районами остается право на распоряжение земельными участками, собственность на которые не разграничена. Городские и сельские поселения принимают решения по распоряжению земельными участками, находящимися в собственности соответствующих поселе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Московской областной Думой приняты правовые решения в сфере регулирования межбюджетных отношений в Московской области.В соответствии с Бюджетным посланием Президента Российской Федерации Д. А. Медведева от 23 июня 2008 года политика в сфере межбюджетных отношений должна быть основана на стабильности законодательно закрепленного разграничения расходных полномочий, доходных источников, механизмов формирования и предоставления межбюджетных трансфер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бюджетные отношения в Московской области в 2008 году осуществлялись с применением единого подхода ко всем муниципальным образованиям Московской области, состоящего в следующем:</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расчетные показатели общей стоимости предоставления муниципальных услуг, оказываемых за счет средств бюджетов муниципальных образований, взятые за основу расчетов объемов дотаций на выравнивание бюджетной обеспеченности муниципальных образований Московской области, определены по единой методике;</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 прогноз налогового потенциала бюджетов муниципальных образований Московской области определен по всем видам местных налогов и отчислений от федеральных налогов, закрепленных за местными бюджетами Бюджетным кодексом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2007 года и в 2008 году в связи изменениями федерального законодательства Московской областной Думой совместно с Губернатором Московской области и Правительством Московской области были разработаны и приняты областные законы в сфере регулирования межбюджетных отношений:</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 В части регулирования межбюджетных отношений с поселениями Московской области, с учетом окончания переходного периода реализации реформы местного самоуправления, была принята новая редакция Закона №123/2010-ОЗ</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 Законом установлена правовая основа для определения бюджетной обеспеченности муниципальных образований и выравнивания уровня их бюджетной обеспеченности и утверждены следующие поряд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я дотаций на выравнивание бюджетной обеспеченности поселений из бюджета Московской области;— определения размера дополнительных нормативов отчислений от налога на доходы физических лиц в бюджеты поселений, в том числе городских округов, заменяющих дотации бюджетам поселений, в том числе городским округам, из бюджета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я дотаций на сбалансированность бюджетов поселений Московской области из бюджета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я дотаций на выравнивание бюджетной обеспеченности муниципальных районов (городских округов) из бюджета Московской области для бюджетов муниципальных районов (городских округов)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я размера дополнительных нормативов отчислений от налога на доходы физических лиц в бюджеты муниципальных районов (городских округов) Московской области, заменяющих дотации бюджетам муниципальных районов (городских округов) на выравнивание бюджетной обеспеченности муниципальных районов (городских округов) Московской области из бюджета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я дотаций на выравнивание бюджетной обеспеченности поселений по осуществлению своих полномочий по вопросам местного значения из бюджета муниципального район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я размера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подлежащих в соответствии с Бюджетным кодексом Российской Федерации зачислению в бюджет Московской области, полностью или частично заменяющих дотации бюджетам поселений и городских округов, из бюджета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я размера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подлежащих в соответствии с Бюджетным кодексом Российской Федерации зачислению в бюджет Московской области, полностью или частично заменяющих дотации бюджетам муниципальных районов и городских округов из бюджета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 Соответствующими законами утверждены методики распределения субвенций бюджетам муниципальных образований Московской области из бюджета Московской области, наряду с уточнением отдельных методик расчета межбюджетных трансфертов, а также действия отдельных правовых норм подготовлена законодательная база для осуществления межбюджетных отношений на 2009 год в сферах образования, социальной политики, в системе ЖКХ и других. В частности, были приняты областные законы: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 Закон Московской области </w:t>
      </w:r>
      <w:r>
        <w:rPr>
          <w:rFonts w:cs="Times New Roman;Times New Roman" w:ascii="Times New Roman;Times New Roman" w:hAnsi="Times New Roman;Times New Roman"/>
          <w:color w:val="000000"/>
          <w:sz w:val="28"/>
          <w:szCs w:val="28"/>
          <w:lang w:eastAsia="en-US"/>
        </w:rPr>
        <w:t>№ 187/2008-ОЗ</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 xml:space="preserve"> - которым утверждены финансовые показатели, распределены межбюджетные трансферты, а также для определения дотаций на выравнивание бюджетной обеспеченности муниципальных районов и городских округов Московской области по полномочиям муниципальных районов утверждена Методика определения прогнозного налогового потенциала бюджетов муниципальных районов и городских округов Московской области и расчетных показателей общей стоимости предоставления муниципальных услуг, оказываемых за счет средств бюджетов муниципальных районов и городских округов Московской области по полномочиям муниципальных районов, на 2009 год.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Закон Московской области  № 111/2008-ОЗ</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 xml:space="preserve">  - которым установлены нормативы финансирования муниципальных общеобразовательных учреждений в Московской области на реализацию основных общеобразовательных программ за счет средств бюджета Московской области, порядок их расчета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и методика распределения субвенций бюджетам муниципальных образований Московской области на обеспечение в соответствии с законодательством Российской Федерации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расходов на ежемесячную денежную компенсацию педагогическим работникам для обеспечения книгоиздательской продукцией и периодическими изданиям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Закон Московской области № 193/2008-ОЗ</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xml:space="preserve"> - которым установлены состав и величина нормативов стоимости предоставления муниципальных услуг, оказываемых за счет средств бюджетов муниципальных образований Московской области, применяемых при составлении прогноза консолидированного бюджета Московской области на 2009 год, в социальной сфере, в системе жилищно-коммунального хозяйства Московской области, в системе гражданской обороны, защиты населения и территории от чрезвычайных ситуаций, обеспечения пожарной безопасности и безопасности людей на водных объектах в Московской области, при осуществлении дорожной деятельности в отношении автомобильных дорог общего пользования местного значения, а также норматив стоимости содержания органов местного самоуправления и муниципальных органов муниципальных образований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акон Московской области «О региональном стандарте стоимости предоставляемых жилищно-коммунальных услуг и стандарте стоимости капитального ремонта муниципального жилищного фонда на 2009 год».</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Осуществляются работы по приведению границ муниципальных образований в соответствие с требованиями градостроительного и земельного законодательства.</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7) В целях организации взаимодействия органов местного самоуправления, выражения и защиты общих интересов муниципальных образований, активизации межмуниципального сотрудничества создан и успешно функционирует Совет муниципальных образований Московской области.В рамках его работы ежемесячно проводятся заседания Президиума Совета муниципальных образований, в которых принимают участие представители органов государственной власти Московской области. Ежегодно проводятся встречи всех глав муниципалите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Проведено обучение глав муниципальных образований, депутатов Советов депутатов и муниципальных служащих. Учитывая, что для успешной реализации органами местного самоуправления своих полномочий необходимо наличие в их составе квалифицированных, подготовленных сотрудников — работников муниципальных органов, Московская область проводит большую работу по формированию кадрового состава муниципальных служб.</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ы и успешно работают учебные центры по обучению, подготовке, переподготовке и повышению квалификации кадров, в частности, работников финансовой сферы. Обучение проводится на базе Российского университета дружбы народов, Московского областного учебного центра «Нахабино», Королевского института управления, экономики и социологии и других учебных заведений. В течение переходного периода проведено обучение 120 глав муниципальных образований, 6 500 депутатов и муниципальных служащих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настоящее время высшее образование имеют 95% глав муниципальных образований Московской област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9) Оказана правовая, организационная и методическая поддержка органам местного самоуправления Московской области.Все муниципальные образования привели уставы и иные правовые акты в соответствие с требованиями Федерального закона № 131-ФЗ. С целью создания правовых условий для принятия во вновь образованных поселениях в установленный срок уставов и иных необходимых для начала работы муниципальных правовых актов разработано более 100 необходимых типовых муниципальных правовых актов и методических рекомендаций.</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10) Проведена работа по созданию в Московской области регистра муниципальных правовых актов. В соответствии с Федеральным законом № 131-ФЗ в каждом субъекте Российской Федерации с 1 января 2009 года должен вестись регистр муниципальных правовых актов, в который включаются все нормативные правовые акты органов местного самоуправления.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осковской областной Думой принят Закон Московской области № 193/2008-0З, в котором определены понятия муниципального нормативного правового акта и регистра муниципальных нормативных правовых актов, закреплены организация, цели и принципы ведения регистра. Согласно Федеральному закону № 131-ФЗ субъекты Российской Федерации обязаны привести границы муниципальных образований в соответствие с требованиями градостроительного и земельного законодательства. Одним из важнейших этапов реализации муниципальной реформы стало описание границ муниципальных образований, которое должно быть полностью завершено в Российской Федерации в срок до 1 января 2012 год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едложению Совета муниципальных образований Московской области принята законодательная инициатива Московской областной Думы «О внесении изменений в статьи 11 и 18 Федерального закона«О муниципальной службе в Российской Федерации» в целях закрепления права муниципального служащего на прохождение профессиональной переподготовки за счет средств местного бюджета.</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марте 2009 года Совет муниципальных образований в порядке реализации права законодательной инициативы направил в Московскую областную Думу проект закона Московской области «О внесении изменений в отдельные законодательные акты Московской области», касающийся замещения старших должностей государственной и муниципальной службы молодыми специалистами сразу после получения ими высшего профессионального образования. В связи с этим Московской областной Думой были приняты законы Московской области № 45/2009-ОЗ «О внесении изменений в Закон Московской области «О государственной гражданской службе Московской области» и № 46/2009-ОЗ «О внесении изменений в Закон Московской области «О муниципальной службе в Московской област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II. Налажено четкое взаимодействие Московской областной Думы с органами местного самоуправления муниципальных образований Московской области. В целях совершенствования и углубления нормотворческого процесса в Московской областной Думе в органы местного самоуправления муниципальных образований регулярно направляются проекты областных законов, рассматриваемых Думой, для получения замечаний и предложений.Муниципальные образования Московской области принимают самое активное участие в формировании и совершенствовании областного законодательства путем использования права законодательной инициативы в Московской областной Думе.</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олько в 2008 году Советами депутатов муниципальных образований было внесено 66 проектов законов Московской области по вопросам местного самоуправления. Из них: принято — 35, находится на рассмотрении в комитетах Думы — 14. Большинство законодательных инициатив — 42, в основном касающихся вопросов разграничения муниципального имущества. 13 законодательных инициатив касаются уточнения границ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ее число законодательных инициатив в 2008 году поступило от представительных органов местного самоуправления Сергиево-Посадского (8), Ногинского (6), Мытищинского (4), Щелковского (4), Волоколамского (3), Можайского (3) муниципальных районов Московской области, городского округа Жуковский (3).</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представительных органов местного самоуправления муниципальных образований Московской области также поступают предложения по внесению изменений и дополнений в федеральное законодательство.Представители муниципальных образований принимают активное участие в заседаниях Московской областной Думы и заседаниях комитетов Думы при рассмотрении касающихся их вопрос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ой формой работы Московской областной Думы стало проведение выездных заседаний Думы в муниципальных образования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наиболее значимых форм взаимодействия, в рамках которых происходит не только обмен информацией, но и обсуждение важнейших для области и развития всех муниципальных образований законопроектов, являются мероприятия с участием представителей муниципальных образований Московской области. Московская областная Дума ввела в практику проведение ежегодных совещаний с депутатами Советов депутатов муниципальных образований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0.02.2009 года в Московской областной Думе было проведено совещание председателей Советов депутатов муниципальных образований Московской области с депутатами Московской областной Думы на тему:«О взаимодействии Московской областной Думы и представительных органов местного самоуправления муниципальных образований Московской области». </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ыми вопросами повестки дня стали: укрепление взаимодействия депутатов всех уровней в реализации Федерального закона№ 131-ФЗ, совершенствование федерального и областного законодательства, а также нормативной базы муниципальных образований. Обсужден вопрос о создании постоянно действующего совещательного органа Совета представительных органов местного самоуправления, призванного способствовать укреплению взаимодействия с областной Думо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муниципальных образованиях области работают приемные депутатов Московской областной Думы. Комитеты Московской областной Думы, Государственно-правовое управление и Организационное управление Думы постоянно оказывают правовую, методическую и информационную помощь органам местного самоуправления муниципальных образований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вершенствования взаимодействия Московской областной Думы с представительными органами местного самоуправления муниципальных образований осуществлено закрепление сотрудников Организационного управления за муниципальными образованиями Московской области. Сотрудники управления регулярно выезжают в закрепленные за ними муниципальные образования в целях изучения практики работы Советов депутатов, оказания им организационно-методической и консультативной помощи.</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нализ реализации Федерального закона от 06.10.2003 № 131-ФЗ«Об общих принципах организации местного самоуправления в Российской Федерации» выявил как положительные тенденции в организации местного самоуправления, так и немало проблем, препятствующих его развитию, которые необходимо решать, максимально используя потенциал всех консультативных и экспертных органов, представителей муниципального сообщества и общественности, сохранив набранный темп модернизации системы самоуправления на места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ысл реформы, самое главное состоит в том, что власть должна быть ближе к людям. И именно люди сами должны решать свои проблемы на местах, а долг государства — максимально помочь им в этом.</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словам Президента Российской Федерации Д.А. Медведева, открывать гражданам возможность самостоятельно решать свои локальные проблемы без указаний и распоряжений сверху — вот что есть суть местного самоуправлении сегодня в России.</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Глава 3. ПРАКТИЧЕСКИЕ РЕКОМЕНДАЦИИ В СОВЕРШЕНСТВОВАНИИ РАЗВИТИЯ МЕСТНОГО САМОУПРАВЛЕНИЯ МОСКОВСКОЙ ОБЛАСТ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Практические рекомендации по совершенствованию системы местного самоуправления на территории Московской области</w:t>
      </w:r>
    </w:p>
    <w:p>
      <w:pPr>
        <w:pStyle w:val="Style13"/>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в целях дальнейшего совершенствование системы местного самоуправления и улучшения работы органов муниципального управления, необходимо решить ряд основных задач препятствующих нормальному развитию системы местного самоуправления. Для этого необходимо:</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Обеспечить реализацию конституционных прав граждан на осуществление местного самоуправления, а именно:</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оздать благоприятные условия для реализации конституционных прав граждан, прежде всего пра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ирать и быть избранными в органы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ть местное самоуправление через выборные и иные органы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вовать в решении вопросов местного значения путем прямого волеизъявления, а также путем организации и деятельности территориального обществен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законодательное определение порядка учета мнения населения при изменении границ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здание эффективной системы взаимодействия органов местного самоуправления с населением, в том числ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механизмов контроля за эффективностью деятельности органов местного самоуправления со стороны насе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механизмов ответственности органов местного самоуправления и их должностных лиц перед населением;</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ю системы разъяснения населению конституционных основ местного самоуправления и государственной политики в области развития местного самоуправления в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здать условия для реализации органами местного самоуправления своих конституционных полномочий предполагает:</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 создание условий для реализации органами местного самоуправления прав на самостоятельное решение таких вопросов местного значения, как: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адение, пользование и распоряжение муниципальной собственностью, включая землю;</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утверждение и исполнение местных бюджетов, установление местных налогов и сбор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е охраны общественного порядк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здание условий для участия органов местного самоуправления наряду с органами государственной власти в обеспечении прав граждан:</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жилищ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храну здоровья и оказание медицинской помощ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еспечение общедоступного образования в муниципальных образовательных учреждениях;</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ершение в рамках налоговой и бюджетной реформ формирования финансово-экономической базы местного самоуправления, совершенствование системы бюджетного и налогового регулирования прежде всего за счет:</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спределения средств федерального бюджета, направляемых в консолидированные бюджеты субъектов Российской Федерации, обеспечения финансовой самостоятельности муниципальных образований для решения вопросов, отнесенных к их компетен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ботки принципов взаимодействия органов государственной власти и органов местного самоуправления, в том числе обеспечения реализации отдельных государственных полномочий, передаваемых органам местного самоуправления, и установления минимальных государственных социальных стандартов;</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го формирования муниципальной собственности как важнейшей составляющей финансово-экономической базы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я рынка недвижимости и инвестиционной политики, обеспечивающей привлечение доходов населения и ориентированной на участие представителей малого и среднего бизнеса;</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я благоприятных условий для предпринимательства, эффективного использования местных природных ресурсов и координации деятельности всех предприятий малого и среднего бизнеса по выполнению работ для населения и оказанию ему услуг, обеспечению его продуктами питания и товарами народного потребления;</w:t>
      </w:r>
    </w:p>
    <w:p>
      <w:pPr>
        <w:pStyle w:val="Style13"/>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 разграничить полномочия и соответствующих материальных и финансовых ресурсов между:</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и органами государственной власти и органами государственной власти субъектов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ами государственной власти (федеральными и субъектов Российской Федерации) и органам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ами местного самоуправления, в случае если на территории муниципального образования имеются другие муниципальные образова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формирование системы эффективного государственного контроля за соблюдением органами местного самоуправления федерального законодательства и законодательства соответствующего субъекта Российской Федера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создание условий для взаимодействия муниципальных образований, в том числе на региональном, федеральном и международном уровне;</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научно-методическую и организационно-методическую поддержку со стороны государства деятельности органов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создание эффективной государственной системы подготовки, переподготовки и повышения квалификации кадров для работы в органах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информационную поддержку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еспечение государственных гарантий местного самоуправления, а также обеспечение соблюдения органами государственной власти и органами местного самоуправления законодательства Российской Федерации о местном самоуправлении и исполнения нормативных правовых актов органов местного самоуправления, что предполагает:</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защиту прав местного самоуправления, установленных Конституцией Российской Федерации и федеральными законам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защиту муниципальной собственно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еспечение минимальных местных бюджетов путем закрепления доходных источников для покрытия минимально необходимых расходов местных бюджетов, устанавливаемых на основе нормативов минимальной бюджетной обеспеченности, с учетом специфики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обеспечение стабильной нормативной правовой базы экономической деятельности муниципальных образований;</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обеспечение самостоятельной деятельности органов местного самоуправления в пределах их компетенц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обеспечение конституционного права местного самоуправления на судебную защиту;</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обеспечение конституционного права местного самоуправления на компенсацию дополнительных расходов, возникших в результате решений, принятых органами государственной вла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обеспечение передачи органам местного самоуправления материальных и финансовых средств, необходимых для осуществления этими органами отдельных государственных полномочий, которыми они наделяютс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формирование муниципального права как комплексной отрасли права, выработка стратегии законодательной деятельности в област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оведение фундаментальных научных исследований в области местного самоуправления;</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 разработку современных муниципальных управленческих технологий. </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государственной политики в области развития местного самоуправления в Московской области (да и на всей территории Российской Федерации) требует комплексного подхода к решению поставленных задач, поэтапного их выполнения, а также определения приоритетных направлений на соответствующем этапе реализации государственной политик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шная реализация государственной политики в области развития местного самоуправления должна привести к созданию системы взаимодействия населения, местного самоуправления и государственной власти. Эффективное функционирование этой системы позволит обеспечить:</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условий жизни населения в каждом муниципальном образовани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етение гражданами навыков демократического взаимодействия с формируемыми ими органами местного самоуправления, а также навыков общественного контроля за эффективностью их деятельности;</w:t>
      </w:r>
    </w:p>
    <w:p>
      <w:pPr>
        <w:pStyle w:val="Style13"/>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ойчивое самостоятельное развитие муниципальных образований.</w:t>
      </w:r>
      <w:r>
        <w:br w:type="page"/>
      </w:r>
    </w:p>
    <w:p>
      <w:pPr>
        <w:pStyle w:val="Style13"/>
        <w:spacing w:lineRule="auto" w:line="360" w:before="0" w:after="0"/>
        <w:ind w:firstLine="709"/>
        <w:contextualSpacing/>
        <w:jc w:val="both"/>
        <w:rPr>
          <w:rFonts w:ascii="Times New Roman;Times New Roman" w:hAnsi="Times New Roman;Times New Roman" w:cs="Times New Roman;Times New Roman"/>
          <w:b/>
          <w:b/>
          <w:caps/>
          <w:color w:val="000000"/>
          <w:sz w:val="28"/>
          <w:szCs w:val="36"/>
        </w:rPr>
      </w:pPr>
      <w:r>
        <w:rPr>
          <w:rFonts w:cs="Times New Roman;Times New Roman" w:ascii="Times New Roman;Times New Roman" w:hAnsi="Times New Roman;Times New Roman"/>
          <w:b/>
          <w:caps/>
          <w:color w:val="000000"/>
          <w:sz w:val="28"/>
          <w:szCs w:val="36"/>
        </w:rPr>
        <w:t>Заключение</w:t>
      </w:r>
    </w:p>
    <w:p>
      <w:pPr>
        <w:pStyle w:val="Style13"/>
        <w:spacing w:lineRule="auto" w:line="360" w:before="0" w:after="0"/>
        <w:ind w:firstLine="709"/>
        <w:contextualSpacing/>
        <w:jc w:val="both"/>
        <w:rPr>
          <w:rFonts w:ascii="Times New Roman;Times New Roman" w:hAnsi="Times New Roman;Times New Roman" w:cs="Times New Roman;Times New Roman"/>
          <w:b/>
          <w:b/>
          <w:caps/>
          <w:color w:val="000000"/>
          <w:sz w:val="28"/>
          <w:szCs w:val="36"/>
        </w:rPr>
      </w:pPr>
      <w:r>
        <w:rPr>
          <w:rFonts w:cs="Times New Roman;Times New Roman" w:ascii="Times New Roman;Times New Roman" w:hAnsi="Times New Roman;Times New Roman"/>
          <w:b/>
          <w:caps/>
          <w:color w:val="000000"/>
          <w:sz w:val="28"/>
          <w:szCs w:val="36"/>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стное самоуправление играет важную социально-экономическую роль в современной России. В его задачу входит своевременное и полное оказание услуг местному сообществу, развитие экономического и социального потенциала местного сообщества, налаживание горизонтальных связей в обществе и т.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ступая в качестве нижнего уровня власти, местное самоуправление обладает всей полнотой власти на данной территории и несет ответственность за происходящее на н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несмотря на признанную значимость данного института, нельзя утверждать, что его становление в России завершилось. Этот процесс происходит тяжело и противоречиво, с периодическими отклонениями от первоначально заданного курса, сталкиваясь на своем пути с разными трудностями, как то: несовершенство законодательства, отсутствие демократических традиций в обществе, низкая правовая и политическая культура, сознательное противодействие развитию институту местного самоуправления со стороны властей, недостаточное финансирование и т.д.</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eastAsia="ru-RU"/>
        </w:rPr>
        <w:t>В современных условиях местное самоуправление, с одной стороны, зависит от центральных властей (прежде всего в финансовом плане), а с другой - служит легитимным выразителем идей местных сообществ, что порождает его двойственный характер и разнообразие в его оценках». При анализе эволюции местного самоуправления и уровне его развития мы предлагаем рассматривать объем полномочий, территориальную основу, организационные формы местного самоуправления, степень политического участия граждан в процессе управления и решения вопросов местного значения, роль политических элит и политических партий в развитии локальных сообществ.</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месте с тем, проблемой, тормозящей процесс реформирования местного самоуправления в Московской области, является недостаточная урегулированность на федеральном уровне вопроса о «непрофильном» имуществе муниципалитетов. По Федеральному закону такое имущество должно быть продано или перепрофилировано, тогда как пользование и распоряжение этим имуществом всегда приносило доход в местные бюджеты. Кроме того, согласно перечню имущества, установленному Федеральным законом № 131-ФЗ, муниципальные образования лишены отдельных видов имущества для реализации своих полномочий по созданию условий для обеспечения жителей поселений услугами связи, общественного питания, торговли и бытового обслуживания, организации и осуществления мероприятий по работе с детьми и молодежью и т. п.</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eastAsia="ru-RU"/>
        </w:rPr>
        <w:t>Создание прочной и устойчивой финансово-экономической базы местного самоуправления до сих пор остается одной из самых актуальных задач для местных сообществ, так как зависимость от регионального уровня власти скорее увеличивается, а не уменьшаетс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ез развития самоуправления, без возрождения социальной активности, инициативы и ответственности граждан невозможно осуществление никаких позитивных и жизненно важных изменений в социальной, экономической, политической сфере, стабильное и поступательное развитие страны. </w:t>
      </w:r>
      <w:r>
        <w:br w:type="page"/>
      </w:r>
    </w:p>
    <w:p>
      <w:pPr>
        <w:pStyle w:val="Heading1"/>
        <w:tabs>
          <w:tab w:val="clear" w:pos="708"/>
          <w:tab w:val="right" w:pos="9356" w:leader="dot"/>
        </w:tabs>
        <w:suppressAutoHyphens w:val="true"/>
        <w:spacing w:lineRule="auto" w:line="360" w:before="0" w:after="0"/>
        <w:ind w:firstLine="709"/>
        <w:jc w:val="both"/>
        <w:rPr>
          <w:rFonts w:ascii="Times New Roman;Times New Roman" w:hAnsi="Times New Roman;Times New Roman" w:cs="Times New Roman;Times New Roman"/>
          <w:caps/>
          <w:color w:val="000000"/>
          <w:szCs w:val="32"/>
        </w:rPr>
      </w:pPr>
      <w:r>
        <w:rPr>
          <w:rFonts w:cs="Times New Roman;Times New Roman" w:ascii="Times New Roman;Times New Roman" w:hAnsi="Times New Roman;Times New Roman"/>
          <w:caps/>
          <w:color w:val="000000"/>
          <w:szCs w:val="32"/>
        </w:rPr>
        <w:t>Список литературы</w:t>
      </w:r>
    </w:p>
    <w:p>
      <w:pPr>
        <w:pStyle w:val="Normal"/>
        <w:rPr>
          <w:rFonts w:ascii="Times New Roman;Times New Roman" w:hAnsi="Times New Roman;Times New Roman" w:cs="Times New Roman;Times New Roman"/>
          <w:caps/>
          <w:color w:val="000000"/>
          <w:szCs w:val="32"/>
        </w:rPr>
      </w:pPr>
      <w:r>
        <w:rPr>
          <w:rFonts w:cs="Times New Roman;Times New Roman" w:ascii="Times New Roman;Times New Roman" w:hAnsi="Times New Roman;Times New Roman"/>
          <w:caps/>
          <w:color w:val="000000"/>
          <w:szCs w:val="32"/>
        </w:rPr>
      </w:r>
    </w:p>
    <w:p>
      <w:pPr>
        <w:pStyle w:val="Normal"/>
        <w:widowControl w:val="false"/>
        <w:numPr>
          <w:ilvl w:val="0"/>
          <w:numId w:val="4"/>
        </w:numPr>
        <w:shd w:fill="FFFFFF" w:val="clear"/>
        <w:tabs>
          <w:tab w:val="clear" w:pos="708"/>
          <w:tab w:val="right" w:pos="330" w:leader="dot"/>
        </w:tabs>
        <w:suppressAutoHyphens w:val="true"/>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 от 12 декабря 1993 г.</w:t>
      </w:r>
    </w:p>
    <w:p>
      <w:pPr>
        <w:pStyle w:val="Normal"/>
        <w:widowControl w:val="false"/>
        <w:numPr>
          <w:ilvl w:val="0"/>
          <w:numId w:val="4"/>
        </w:numPr>
        <w:shd w:fill="FFFFFF" w:val="clear"/>
        <w:tabs>
          <w:tab w:val="clear" w:pos="708"/>
          <w:tab w:val="right" w:pos="330" w:leader="dot"/>
        </w:tabs>
        <w:suppressAutoHyphens w:val="true"/>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Ф</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закон от 06.10.2003 г. №131-ФЗ «Об общих принципах организации местного самоуправления в Российской Федерации».</w:t>
      </w:r>
    </w:p>
    <w:p>
      <w:pPr>
        <w:pStyle w:val="ConsPlusTitle"/>
        <w:widowControl/>
        <w:numPr>
          <w:ilvl w:val="0"/>
          <w:numId w:val="4"/>
        </w:numPr>
        <w:spacing w:lineRule="auto" w:line="360"/>
        <w:ind w:left="0" w:hanging="0"/>
        <w:jc w:val="both"/>
        <w:rPr/>
      </w:pPr>
      <w:r>
        <w:rPr>
          <w:rFonts w:cs="Times New Roman;Times New Roman" w:ascii="Times New Roman;Times New Roman" w:hAnsi="Times New Roman;Times New Roman"/>
          <w:b w:val="false"/>
          <w:sz w:val="28"/>
          <w:szCs w:val="28"/>
        </w:rPr>
        <w:t xml:space="preserve">Федеральный закон </w:t>
      </w:r>
      <w:r>
        <w:rPr>
          <w:rFonts w:cs="Times New Roman;Times New Roman" w:ascii="Times New Roman;Times New Roman" w:hAnsi="Times New Roman;Times New Roman"/>
          <w:b w:val="false"/>
          <w:sz w:val="28"/>
          <w:szCs w:val="28"/>
          <w:lang w:eastAsia="ru-RU"/>
        </w:rPr>
        <w:t xml:space="preserve">от 7 мая 2009 года №90-ФЗ </w:t>
      </w:r>
      <w:r>
        <w:rPr>
          <w:rFonts w:cs="Times New Roman;Times New Roman" w:ascii="Times New Roman;Times New Roman" w:hAnsi="Times New Roman;Times New Roman"/>
          <w:b w:val="false"/>
          <w:sz w:val="28"/>
          <w:szCs w:val="28"/>
        </w:rPr>
        <w:t>"Об общих принципах организации местного самоуправления в Р.Ф.</w:t>
      </w:r>
    </w:p>
    <w:p>
      <w:pPr>
        <w:pStyle w:val="ConsPlusTitle"/>
        <w:widowControl/>
        <w:numPr>
          <w:ilvl w:val="0"/>
          <w:numId w:val="4"/>
        </w:numPr>
        <w:spacing w:lineRule="auto" w:line="360"/>
        <w:ind w:left="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eastAsia="ru-RU"/>
        </w:rPr>
        <w:t>Федеральный закон от 9 ноября 2009 года № 250-ФЗ «О внесении изменений в статью 3 приложения к Федеральному закону «Об обеспечении конституционных прав граждан Российской Федерации избирать и быть избранными в органы местного самоуправления» и статью 4 Федерального закона «Об основных гарантиях избирательных прав и права на участие в референдуме граждан Российской Федерации»</w:t>
      </w:r>
    </w:p>
    <w:p>
      <w:pPr>
        <w:pStyle w:val="ConsPlusTitle"/>
        <w:widowControl/>
        <w:numPr>
          <w:ilvl w:val="0"/>
          <w:numId w:val="4"/>
        </w:numPr>
        <w:spacing w:lineRule="auto" w:line="360" w:before="0" w:after="0"/>
        <w:ind w:left="0" w:hanging="0"/>
        <w:contextualSpacing/>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eastAsia="ru-RU"/>
        </w:rPr>
        <w:t>Федеральный закон от 27 декабря 2009 года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p>
    <w:p>
      <w:pPr>
        <w:pStyle w:val="Style15"/>
        <w:widowControl w:val="false"/>
        <w:numPr>
          <w:ilvl w:val="0"/>
          <w:numId w:val="4"/>
        </w:numPr>
        <w:shd w:fill="FFFFFF" w:val="clear"/>
        <w:tabs>
          <w:tab w:val="clear" w:pos="708"/>
          <w:tab w:val="right" w:pos="550" w:leader="dot"/>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Федеральный закон от 28 ноября 2009 года №283-ФЗ «О внесении изменений в отдельные законодательные акты Российской Федерации».</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Российской Федерации от 9 декабря 1991 года № 2003-1 «О налогах на имущество физических лиц».</w:t>
      </w:r>
    </w:p>
    <w:p>
      <w:pPr>
        <w:pStyle w:val="Style15"/>
        <w:numPr>
          <w:ilvl w:val="0"/>
          <w:numId w:val="4"/>
        </w:numPr>
        <w:spacing w:lineRule="auto" w:line="360" w:before="0" w:after="0"/>
        <w:ind w:left="0" w:hanging="0"/>
        <w:contextualSpacing/>
        <w:jc w:val="both"/>
        <w:outlineLvl w:val="5"/>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Московской области № 231/2005-0З «О порядке решения вопросов местного значения вновь образованных поселений на территории Московской области в переходный период».</w:t>
      </w:r>
    </w:p>
    <w:p>
      <w:pPr>
        <w:pStyle w:val="Style13"/>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а от 22 октября 2010 года N 123/2010-ОЗ «О межбюджетных отношениях в Московской области.</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Закон Московской области </w:t>
      </w:r>
      <w:r>
        <w:rPr>
          <w:rFonts w:cs="Times New Roman;Times New Roman" w:ascii="Times New Roman;Times New Roman" w:hAnsi="Times New Roman;Times New Roman"/>
          <w:color w:val="000000"/>
          <w:sz w:val="28"/>
          <w:szCs w:val="28"/>
          <w:lang w:eastAsia="en-US"/>
        </w:rPr>
        <w:t xml:space="preserve">от 4 декабря 2008 г. № 187/2008-ОЗ </w:t>
      </w:r>
      <w:r>
        <w:rPr>
          <w:rFonts w:cs="Times New Roman;Times New Roman" w:ascii="Times New Roman;Times New Roman" w:hAnsi="Times New Roman;Times New Roman"/>
          <w:color w:val="000000"/>
          <w:sz w:val="28"/>
          <w:szCs w:val="28"/>
        </w:rPr>
        <w:t>«О бюджете Московской области на 2009 год»</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Московской области  от 17.07.2008 № 111/2008-ОЗ  «О финансовом обеспечении реализации основных общеобразовательных программ в муниципальных общеобразовательных учреждениях в Московской области за счет средств бюджета Московской области».</w:t>
      </w:r>
    </w:p>
    <w:p>
      <w:pPr>
        <w:pStyle w:val="Style13"/>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Московской области от 5.12.2008 года № 193/2008-ОЗ «О нормативах стоимости предоставления муниципальных услуг, оказываемых за счет средств бюджетов муниципальных образований Московской области, на 2009 год».</w:t>
      </w:r>
    </w:p>
    <w:p>
      <w:pPr>
        <w:pStyle w:val="Style13"/>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Московской области № 193/2008-0З «О регистре муниципальных нормативных правовых актов Московской области».</w:t>
      </w:r>
    </w:p>
    <w:p>
      <w:pPr>
        <w:pStyle w:val="ConsPlusTitle"/>
        <w:widowControl/>
        <w:numPr>
          <w:ilvl w:val="0"/>
          <w:numId w:val="4"/>
        </w:numPr>
        <w:spacing w:lineRule="auto" w:line="360" w:before="0" w:after="0"/>
        <w:ind w:left="0" w:hanging="0"/>
        <w:contextualSpacing/>
        <w:jc w:val="both"/>
        <w:rPr/>
      </w:pPr>
      <w:r>
        <w:rPr>
          <w:rFonts w:cs="Times New Roman;Times New Roman" w:ascii="Times New Roman;Times New Roman" w:hAnsi="Times New Roman;Times New Roman"/>
          <w:b w:val="false"/>
          <w:sz w:val="28"/>
          <w:szCs w:val="28"/>
        </w:rPr>
        <w:t>Закон Московской области № 45/2009-ОЗ «О внесении изменений в Закон Московской области «О государственной гражданской службе Московской области».</w:t>
      </w:r>
    </w:p>
    <w:p>
      <w:pPr>
        <w:pStyle w:val="ConsPlusTitle"/>
        <w:widowControl/>
        <w:numPr>
          <w:ilvl w:val="0"/>
          <w:numId w:val="4"/>
        </w:numPr>
        <w:spacing w:lineRule="auto" w:line="360" w:before="0" w:after="0"/>
        <w:ind w:left="0" w:hanging="0"/>
        <w:contextualSpacing/>
        <w:jc w:val="both"/>
        <w:rPr/>
      </w:pPr>
      <w:r>
        <w:rPr>
          <w:rFonts w:cs="Times New Roman;Times New Roman" w:ascii="Times New Roman;Times New Roman" w:hAnsi="Times New Roman;Times New Roman"/>
          <w:b w:val="false"/>
          <w:sz w:val="28"/>
          <w:szCs w:val="28"/>
        </w:rPr>
        <w:t>Закон Московской области № 46/2009-ОЗ «О внесении изменений в Закон Московской области «О муниципальной службе в Московской области».</w:t>
      </w:r>
    </w:p>
    <w:p>
      <w:pPr>
        <w:pStyle w:val="ConsPlusTitle"/>
        <w:widowControl/>
        <w:numPr>
          <w:ilvl w:val="0"/>
          <w:numId w:val="4"/>
        </w:numPr>
        <w:spacing w:lineRule="auto" w:line="360" w:before="0" w:after="0"/>
        <w:ind w:left="0" w:hanging="0"/>
        <w:contextualSpacing/>
        <w:jc w:val="both"/>
        <w:rPr/>
      </w:pPr>
      <w:r>
        <w:rPr>
          <w:rFonts w:cs="Times New Roman;Times New Roman" w:ascii="Times New Roman;Times New Roman" w:hAnsi="Times New Roman;Times New Roman"/>
          <w:b w:val="false"/>
          <w:sz w:val="28"/>
          <w:szCs w:val="28"/>
        </w:rPr>
        <w:t>Дементьев А.Н. Местное самоуправление в Российской Федерации Изд. Норма, 2007 г. 320 с.</w:t>
      </w:r>
    </w:p>
    <w:p>
      <w:pPr>
        <w:pStyle w:val="ConsPlusTitle"/>
        <w:widowControl/>
        <w:numPr>
          <w:ilvl w:val="0"/>
          <w:numId w:val="4"/>
        </w:numPr>
        <w:spacing w:lineRule="auto" w:line="360" w:before="0" w:after="0"/>
        <w:ind w:left="0" w:hanging="0"/>
        <w:contextualSpacing/>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Зотова В.Б. Система муниципального управления. Изд. Питер, 2007г.- 376 с. </w:t>
      </w:r>
    </w:p>
    <w:p>
      <w:pPr>
        <w:pStyle w:val="ConsPlusTitle"/>
        <w:widowControl/>
        <w:numPr>
          <w:ilvl w:val="0"/>
          <w:numId w:val="4"/>
        </w:numPr>
        <w:spacing w:lineRule="auto" w:line="360" w:before="0" w:after="0"/>
        <w:ind w:left="0" w:hanging="0"/>
        <w:contextualSpacing/>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абашов С.Ю. Местное самоуправление в РФ: учебное пособие Изд. Москва, Флинта, 2009 - 345с.</w:t>
      </w:r>
    </w:p>
    <w:p>
      <w:pPr>
        <w:pStyle w:val="ConsPlusTitle"/>
        <w:widowControl/>
        <w:numPr>
          <w:ilvl w:val="0"/>
          <w:numId w:val="4"/>
        </w:numPr>
        <w:spacing w:lineRule="auto" w:line="360" w:before="0" w:after="0"/>
        <w:ind w:left="0" w:hanging="0"/>
        <w:contextualSpacing/>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ешин Н.Л. Государственная власть и местное самоуправление в России: проблемы развития конституционно-правовой модели. 2009г. -208с. </w:t>
      </w:r>
    </w:p>
    <w:p>
      <w:pPr>
        <w:pStyle w:val="Style15"/>
        <w:numPr>
          <w:ilvl w:val="0"/>
          <w:numId w:val="4"/>
        </w:numPr>
        <w:spacing w:lineRule="auto" w:line="360" w:before="0" w:after="0"/>
        <w:ind w:left="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удников А.С., Местное самоуправление и муниципальное управление. Гриф УМЦ "Профессиональный учебник" (2009 год) </w:t>
      </w:r>
    </w:p>
    <w:p>
      <w:pPr>
        <w:pStyle w:val="Style15"/>
        <w:numPr>
          <w:ilvl w:val="0"/>
          <w:numId w:val="4"/>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www.rg.ru/org/official/index.html</w:t>
      </w:r>
    </w:p>
    <w:p>
      <w:pPr>
        <w:pStyle w:val="Style15"/>
        <w:numPr>
          <w:ilvl w:val="0"/>
          <w:numId w:val="4"/>
        </w:numPr>
        <w:spacing w:lineRule="auto" w:line="360" w:before="0" w:after="0"/>
        <w:ind w:left="0" w:hanging="0"/>
        <w:contextualSpacing/>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http://komitet4.km.duma.gov.ru/site.xp/052048124054057057.html</w:t>
      </w:r>
    </w:p>
    <w:p>
      <w:pPr>
        <w:pStyle w:val="ConsPlusTitle"/>
        <w:widowControl/>
        <w:numPr>
          <w:ilvl w:val="0"/>
          <w:numId w:val="4"/>
        </w:numPr>
        <w:spacing w:lineRule="auto" w:line="360" w:before="0" w:after="0"/>
        <w:ind w:left="0" w:hanging="0"/>
        <w:contextualSpacing/>
        <w:jc w:val="both"/>
        <w:rPr>
          <w:rFonts w:ascii="Times New Roman;Times New Roman" w:hAnsi="Times New Roman;Times New Roman" w:cs="Times New Roman;Times New Roman"/>
          <w:b w:val="false"/>
          <w:b w:val="false"/>
          <w:sz w:val="28"/>
          <w:szCs w:val="28"/>
          <w:u w:val="single"/>
        </w:rPr>
      </w:pPr>
      <w:r>
        <w:rPr>
          <w:rFonts w:cs="Times New Roman;Times New Roman" w:ascii="Times New Roman;Times New Roman" w:hAnsi="Times New Roman;Times New Roman"/>
          <w:b w:val="false"/>
          <w:sz w:val="28"/>
          <w:szCs w:val="28"/>
          <w:u w:val="single"/>
          <w:lang w:eastAsia="ru-RU"/>
        </w:rPr>
        <w:t>http://moduma.ru/index.php?option=com_content&amp;task=view&amp;id=848&amp;Itemid=146</w:t>
      </w:r>
    </w:p>
    <w:p>
      <w:pPr>
        <w:pStyle w:val="Normal"/>
        <w:widowControl w:val="false"/>
        <w:spacing w:lineRule="auto" w:line="360"/>
        <w:jc w:val="center"/>
        <w:rPr>
          <w:rStyle w:val="FontStyle16"/>
          <w:bCs/>
          <w:iCs/>
          <w:color w:val="FFFFFF"/>
        </w:rPr>
      </w:pPr>
      <w:r>
        <w:rPr>
          <w:rFonts w:cs="Times New Roman;Times New Roman" w:ascii="Times New Roman;Times New Roman" w:hAnsi="Times New Roman;Times New Roman"/>
          <w:b/>
          <w:sz w:val="28"/>
          <w:szCs w:val="28"/>
          <w:u w:val="single"/>
        </w:rPr>
      </w:r>
    </w:p>
    <w:p>
      <w:pPr>
        <w:pStyle w:val="Normal"/>
        <w:tabs>
          <w:tab w:val="clear" w:pos="708"/>
          <w:tab w:val="left" w:pos="1245" w:leader="none"/>
        </w:tabs>
        <w:spacing w:before="0" w:after="200"/>
        <w:rPr>
          <w:rStyle w:val="FontStyle16"/>
          <w:bCs/>
          <w:iCs/>
          <w:color w:val="FFFFFF"/>
          <w:lang w:eastAsia="ar-SA"/>
        </w:rPr>
      </w:pPr>
      <w:r>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right" w:pos="9356" w:leader="dot"/>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ункт 2 ст. 3 Конституции РФ</w:t>
      </w:r>
    </w:p>
  </w:footnote>
  <w:footnote w:id="3">
    <w:p>
      <w:pPr>
        <w:pStyle w:val="Normal"/>
        <w:widowControl w:val="false"/>
        <w:shd w:fill="FFFFFF" w:val="clear"/>
        <w:tabs>
          <w:tab w:val="clear" w:pos="708"/>
          <w:tab w:val="right" w:pos="9356" w:leader="dot"/>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ункт 2 ст. 12 Конституции РФ</w:t>
      </w:r>
    </w:p>
  </w:footnote>
  <w:footnote w:id="4">
    <w:p>
      <w:pPr>
        <w:pStyle w:val="12"/>
        <w:rPr/>
      </w:pPr>
      <w:r>
        <w:rPr>
          <w:rStyle w:val="FootnoteCharacters"/>
        </w:rPr>
        <w:footnoteRef/>
      </w:r>
      <w:r>
        <w:rPr/>
        <w:t xml:space="preserve"> </w:t>
      </w:r>
      <w:r>
        <w:rPr/>
        <w:t>Федеральный закон от 06.10.2003 г. №131-ФЗ «Об общих принципах организации местного самоуправления в Российской Федерации»</w:t>
      </w:r>
    </w:p>
  </w:footnote>
  <w:footnote w:id="5">
    <w:p>
      <w:pPr>
        <w:pStyle w:val="12"/>
        <w:rPr/>
      </w:pPr>
      <w:r>
        <w:rPr>
          <w:rStyle w:val="FootnoteCharacters"/>
        </w:rPr>
        <w:footnoteRef/>
      </w:r>
      <w:r>
        <w:rPr/>
        <w:t xml:space="preserve"> </w:t>
      </w:r>
      <w:r>
        <w:rPr/>
        <w:t xml:space="preserve">О внесение изменений в федеральный закон </w:t>
      </w:r>
      <w:r>
        <w:rPr>
          <w:lang w:eastAsia="ru-RU"/>
        </w:rPr>
        <w:t xml:space="preserve">от 7 мая 2009 года №90-ФЗ </w:t>
      </w:r>
      <w:r>
        <w:rPr/>
        <w:t>"Об общих принципах организации местного самоуправления в РФ.</w:t>
      </w:r>
    </w:p>
  </w:footnote>
  <w:footnote w:id="6">
    <w:p>
      <w:pPr>
        <w:pStyle w:val="ConsPlusTitle"/>
        <w:widowControl/>
        <w:jc w:val="both"/>
        <w:rPr/>
      </w:pPr>
      <w:r>
        <w:rPr>
          <w:rStyle w:val="FootnoteCharacters"/>
        </w:rPr>
        <w:footnoteRef/>
      </w:r>
      <w:r>
        <w:rPr>
          <w:rFonts w:cs="Times New Roman;Times New Roman" w:ascii="Times New Roman;Times New Roman" w:hAnsi="Times New Roman;Times New Roman"/>
          <w:b w:val="false"/>
        </w:rPr>
        <w:t xml:space="preserve"> </w:t>
      </w:r>
      <w:r>
        <w:rPr>
          <w:rStyle w:val="11"/>
          <w:rFonts w:cs="Times New Roman;Times New Roman" w:ascii="Times New Roman;Times New Roman" w:hAnsi="Times New Roman;Times New Roman"/>
          <w:b/>
        </w:rPr>
        <w:t xml:space="preserve"> </w:t>
      </w:r>
      <w:r>
        <w:rPr>
          <w:rStyle w:val="11"/>
          <w:rFonts w:cs="Times New Roman;Times New Roman" w:ascii="Times New Roman;Times New Roman" w:hAnsi="Times New Roman;Times New Roman"/>
          <w:b/>
        </w:rPr>
        <w:t>Федеральный закон от 6 октября 2003 года №131-ФЗ? «Об общих принципах организации местного самоуправления в Российской Федерации»</w:t>
      </w:r>
    </w:p>
  </w:footnote>
  <w:footnote w:id="7">
    <w:p>
      <w:pPr>
        <w:pStyle w:val="ConsPlusTitle"/>
        <w:widowControl/>
        <w:jc w:val="both"/>
        <w:rPr/>
      </w:pPr>
      <w:r>
        <w:rPr>
          <w:rStyle w:val="FootnoteCharacters"/>
        </w:rPr>
        <w:footnoteRef/>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lang w:eastAsia="ru-RU"/>
        </w:rPr>
        <w:t>Федеральный закон от 9 ноября 2009 года № 250-ФЗ «О внесении изменений в статью 3 приложения к Федеральному закону «Об обеспечении конституционных прав граждан Российской Федерации избирать и быть избранными в органы местного самоуправления» и статью 4 Федерального закона «Об основных гарантиях избирательных прав и права на участие в референдуме граждан Российской Федерации»</w:t>
      </w:r>
    </w:p>
  </w:footnote>
  <w:footnote w:id="8">
    <w:p>
      <w:pPr>
        <w:pStyle w:val="12"/>
        <w:rPr/>
      </w:pPr>
      <w:r>
        <w:rPr>
          <w:rStyle w:val="FootnoteCharacters"/>
        </w:rPr>
        <w:footnoteRef/>
      </w:r>
      <w:r>
        <w:rPr/>
        <w:t xml:space="preserve">  </w:t>
      </w:r>
      <w:r>
        <w:rPr>
          <w:lang w:eastAsia="ru-RU"/>
        </w:rPr>
        <w:t>Федеральный закон от 27 декабря 2009 года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p>
  </w:footnote>
  <w:footnote w:id="9">
    <w:p>
      <w:pPr>
        <w:pStyle w:val="12"/>
        <w:rPr/>
      </w:pPr>
      <w:r>
        <w:rPr>
          <w:rStyle w:val="FootnoteCharacters"/>
        </w:rPr>
        <w:footnoteRef/>
      </w:r>
      <w:r>
        <w:rPr/>
        <w:t xml:space="preserve">  </w:t>
      </w:r>
      <w:r>
        <w:rPr>
          <w:lang w:eastAsia="ru-RU"/>
        </w:rPr>
        <w:t>Федеральный закон от 28 ноября 2009 года №283-ФЗ «О внесении изменений в отдельные законодательные акты Российской Федерации».</w:t>
      </w:r>
    </w:p>
  </w:footnote>
  <w:footnote w:id="10">
    <w:p>
      <w:pPr>
        <w:pStyle w:val="12"/>
        <w:rPr/>
      </w:pPr>
      <w:r>
        <w:rPr>
          <w:rStyle w:val="FootnoteCharacters"/>
        </w:rPr>
        <w:footnoteRef/>
      </w:r>
      <w:r>
        <w:rPr/>
        <w:t xml:space="preserve">  </w:t>
      </w:r>
      <w:r>
        <w:rPr>
          <w:lang w:eastAsia="ru-RU"/>
        </w:rPr>
        <w:t>Закон  Российской Федерации  от 9 декабря 1991 года № 2003-1 «О налогах на имущество физических лиц»</w:t>
      </w:r>
    </w:p>
  </w:footnote>
  <w:footnote w:id="11">
    <w:p>
      <w:pPr>
        <w:pStyle w:val="12"/>
        <w:rPr/>
      </w:pPr>
      <w:r>
        <w:rPr>
          <w:rStyle w:val="FootnoteCharacters"/>
        </w:rPr>
        <w:footnoteRef/>
      </w:r>
      <w:r>
        <w:rPr/>
        <w:t xml:space="preserve">  </w:t>
      </w:r>
      <w:r>
        <w:rPr>
          <w:bCs/>
          <w:color w:val="2C2C2C"/>
          <w:lang w:eastAsia="ru-RU"/>
        </w:rPr>
        <w:t>Статья 396 НКРФ .  «Порядок исчисления налога и авансовых платежей по налогу»</w:t>
      </w:r>
    </w:p>
  </w:footnote>
  <w:footnote w:id="12">
    <w:p>
      <w:pPr>
        <w:pStyle w:val="12"/>
        <w:rPr/>
      </w:pPr>
      <w:r>
        <w:rPr>
          <w:rStyle w:val="FootnoteCharacters"/>
        </w:rPr>
        <w:footnoteRef/>
      </w:r>
      <w:r>
        <w:rPr/>
        <w:t xml:space="preserve"> </w:t>
      </w:r>
      <w:r>
        <w:rPr>
          <w:b/>
        </w:rPr>
        <w:t xml:space="preserve"> </w:t>
      </w:r>
      <w:r>
        <w:rPr/>
        <w:t>Федеральный закон от 06.10.2003 № 131-ФЗ «Об общих принципах организации местного самоуправления в Российской Федерации»</w:t>
      </w:r>
    </w:p>
  </w:footnote>
  <w:footnote w:id="13">
    <w:p>
      <w:pPr>
        <w:pStyle w:val="ConsPlusTitle"/>
        <w:widowControl/>
        <w:jc w:val="both"/>
        <w:rPr/>
      </w:pPr>
      <w:r>
        <w:rPr>
          <w:rStyle w:val="FootnoteCharacters"/>
        </w:rPr>
        <w:footnoteRef/>
      </w:r>
      <w:r>
        <w:rPr>
          <w:rFonts w:cs="Times New Roman;Times New Roman" w:ascii="Times New Roman;Times New Roman" w:hAnsi="Times New Roman;Times New Roman"/>
          <w:b w:val="false"/>
        </w:rPr>
        <w:t>12 Закон Московской области № 231/2005-0З «О порядке решения вопросов местного значения вновь образованных поселений на территории Московской области в переходный период».</w:t>
      </w:r>
    </w:p>
  </w:footnote>
  <w:footnote w:id="14">
    <w:p>
      <w:pPr>
        <w:pStyle w:val="ConsPlusTitle"/>
        <w:widowControl/>
        <w:jc w:val="both"/>
        <w:rPr/>
      </w:pPr>
      <w:r>
        <w:rPr>
          <w:rStyle w:val="FootnoteCharacters"/>
        </w:rPr>
        <w:footnoteRef/>
      </w:r>
      <w:r>
        <w:rPr>
          <w:rFonts w:cs="Times New Roman;Times New Roman" w:ascii="Times New Roman;Times New Roman" w:hAnsi="Times New Roman;Times New Roman"/>
          <w:b w:val="false"/>
        </w:rPr>
        <w:t>1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rPr>
        <w:t xml:space="preserve">Закона от </w:t>
      </w:r>
      <w:r>
        <w:rPr>
          <w:rFonts w:cs="Times New Roman;Times New Roman" w:ascii="Times New Roman;Times New Roman" w:hAnsi="Times New Roman;Times New Roman"/>
          <w:b w:val="false"/>
          <w:color w:val="000000"/>
        </w:rPr>
        <w:t>22 октября 2010 года N 123/2010-ОЗ</w:t>
      </w:r>
      <w:r>
        <w:rPr>
          <w:rStyle w:val="FootnoteCharacters"/>
          <w:rFonts w:cs="Times New Roman;Times New Roman" w:ascii="Times New Roman;Times New Roman" w:hAnsi="Times New Roman;Times New Roman"/>
          <w:b/>
        </w:rPr>
        <w:t>?</w:t>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rPr>
        <w:t>«О межбюджетных отношениях в Московской области»</w:t>
      </w:r>
    </w:p>
  </w:footnote>
  <w:footnote w:id="15">
    <w:p>
      <w:pPr>
        <w:pStyle w:val="ConsPlusTitle"/>
        <w:widowControl/>
        <w:jc w:val="both"/>
        <w:rPr/>
      </w:pPr>
      <w:r>
        <w:rPr>
          <w:rStyle w:val="FootnoteCharacters"/>
        </w:rPr>
        <w:footnoteRef/>
      </w:r>
      <w:r>
        <w:rPr>
          <w:rFonts w:cs="Times New Roman;Times New Roman" w:ascii="Times New Roman;Times New Roman" w:hAnsi="Times New Roman;Times New Roman"/>
          <w:b w:val="false"/>
        </w:rPr>
        <w:t xml:space="preserve">14.  </w:t>
      </w:r>
      <w:r>
        <w:rPr>
          <w:rFonts w:cs="Times New Roman;Times New Roman" w:ascii="Times New Roman;Times New Roman" w:hAnsi="Times New Roman;Times New Roman"/>
          <w:b w:val="false"/>
          <w:color w:val="000000"/>
        </w:rPr>
        <w:t xml:space="preserve">Закон Московской области </w:t>
      </w:r>
      <w:r>
        <w:rPr>
          <w:rFonts w:cs="Times New Roman;Times New Roman" w:ascii="Times New Roman;Times New Roman" w:hAnsi="Times New Roman;Times New Roman"/>
          <w:b w:val="false"/>
          <w:lang w:eastAsia="en-US"/>
        </w:rPr>
        <w:t xml:space="preserve">от 4 декабря 2008 г. № 187/2008-ОЗ </w:t>
      </w:r>
      <w:r>
        <w:rPr>
          <w:rFonts w:cs="Times New Roman;Times New Roman" w:ascii="Times New Roman;Times New Roman" w:hAnsi="Times New Roman;Times New Roman"/>
          <w:b w:val="false"/>
          <w:color w:val="000000"/>
        </w:rPr>
        <w:t xml:space="preserve"> «О бюджете Московской области на 2009 год»</w:t>
      </w:r>
    </w:p>
  </w:footnote>
  <w:footnote w:id="16">
    <w:p>
      <w:pPr>
        <w:pStyle w:val="ConsPlusTitle"/>
        <w:widowControl/>
        <w:jc w:val="both"/>
        <w:rPr/>
      </w:pPr>
      <w:r>
        <w:rPr>
          <w:rStyle w:val="FootnoteCharacters"/>
        </w:rPr>
        <w:footnoteRef/>
      </w:r>
      <w:r>
        <w:rPr>
          <w:rFonts w:cs="Times New Roman;Times New Roman" w:ascii="Times New Roman;Times New Roman" w:hAnsi="Times New Roman;Times New Roman"/>
          <w:b w:val="false"/>
        </w:rPr>
        <w:t xml:space="preserve">15. </w:t>
      </w:r>
      <w:r>
        <w:rPr>
          <w:rFonts w:cs="Times New Roman;Times New Roman" w:ascii="Times New Roman;Times New Roman" w:hAnsi="Times New Roman;Times New Roman"/>
          <w:b w:val="false"/>
          <w:color w:val="000000"/>
        </w:rPr>
        <w:t xml:space="preserve">Закон Московской области </w:t>
      </w:r>
      <w:r>
        <w:rPr>
          <w:rFonts w:cs="Times New Roman;Times New Roman" w:ascii="Times New Roman;Times New Roman" w:hAnsi="Times New Roman;Times New Roman"/>
          <w:b w:val="false"/>
        </w:rPr>
        <w:t xml:space="preserve"> от 17.07.2008 № 111/2008-ОЗ </w:t>
      </w:r>
      <w:r>
        <w:rPr>
          <w:rFonts w:cs="Times New Roman;Times New Roman" w:ascii="Times New Roman;Times New Roman" w:hAnsi="Times New Roman;Times New Roman"/>
          <w:b w:val="false"/>
          <w:color w:val="000000"/>
        </w:rPr>
        <w:t xml:space="preserve"> «О финансовом обеспечении реализации основных общеобразовательных программ в муниципальных общеобразовательных учреждениях в Московской области за счет средств бюджета Московской области».</w:t>
      </w:r>
    </w:p>
  </w:footnote>
  <w:footnote w:id="17">
    <w:p>
      <w:pPr>
        <w:pStyle w:val="ConsPlusTitle"/>
        <w:widowControl/>
        <w:jc w:val="both"/>
        <w:rPr/>
      </w:pPr>
      <w:r>
        <w:rPr>
          <w:rStyle w:val="FootnoteCharacters"/>
        </w:rPr>
        <w:footnoteRef/>
      </w:r>
      <w:r>
        <w:rPr>
          <w:rFonts w:cs="Times New Roman;Times New Roman" w:ascii="Times New Roman;Times New Roman" w:hAnsi="Times New Roman;Times New Roman"/>
          <w:b w:val="false"/>
        </w:rPr>
        <w:t xml:space="preserve">16. </w:t>
      </w:r>
      <w:r>
        <w:rPr>
          <w:rFonts w:cs="Times New Roman;Times New Roman" w:ascii="Times New Roman;Times New Roman" w:hAnsi="Times New Roman;Times New Roman"/>
          <w:b w:val="false"/>
          <w:color w:val="000000"/>
        </w:rPr>
        <w:t xml:space="preserve">Закон Московской области от 5.12.2008 года  </w:t>
      </w: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color w:val="000000"/>
        </w:rPr>
        <w:t xml:space="preserve"> 193/2008-ОЗ   «О нормативах стоимости предоставления муниципальных услуг, оказываемых за счет средств бюджетов муниципальных образований Московской области, на 2009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906" w:hanging="180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3">
    <w:lvl w:ilvl="0">
      <w:start w:val="1"/>
      <w:numFmt w:val="decimal"/>
      <w:lvlText w:val="%1."/>
      <w:lvlJc w:val="left"/>
      <w:pPr>
        <w:tabs>
          <w:tab w:val="num" w:pos="0"/>
        </w:tabs>
        <w:ind w:left="450" w:hanging="450"/>
      </w:pPr>
      <w:rPr>
        <w:rFonts w:cs="Times New Roman;Times New Roman"/>
      </w:rPr>
    </w:lvl>
    <w:lvl w:ilvl="1">
      <w:start w:val="2"/>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906" w:hanging="180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4">
    <w:lvl w:ilvl="0">
      <w:start w:val="1"/>
      <w:numFmt w:val="decimal"/>
      <w:lvlText w:val="%1."/>
      <w:lvlJc w:val="left"/>
      <w:pPr>
        <w:tabs>
          <w:tab w:val="num" w:pos="0"/>
        </w:tabs>
        <w:ind w:left="800" w:hanging="360"/>
      </w:pPr>
      <w:rPr>
        <w:b w:val="false"/>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906" w:hanging="180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Times New Roman;Times New Roman" w:hAnsi="Times New Roman;Times New Roman" w:cs="Times New Roman;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TextBody"/>
    <w:qFormat/>
    <w:pPr>
      <w:numPr>
        <w:ilvl w:val="5"/>
        <w:numId w:val="1"/>
      </w:numPr>
      <w:spacing w:lineRule="auto" w:line="240" w:before="36" w:after="36"/>
      <w:outlineLvl w:val="5"/>
    </w:pPr>
    <w:rPr>
      <w:rFonts w:ascii="Arial" w:hAnsi="Arial" w:cs="Arial"/>
      <w:b/>
      <w:bCs/>
      <w:color w:val="2C2C2C"/>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val="false"/>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4">
    <w:name w:val="Заголовок 4 Знак"/>
    <w:qFormat/>
    <w:rPr>
      <w:rFonts w:ascii="Cambria" w:hAnsi="Cambria" w:cs="Times New Roman;Times New Roman"/>
      <w:b/>
      <w:bCs/>
      <w:i/>
      <w:iCs/>
      <w:color w:val="4F81BD"/>
    </w:rPr>
  </w:style>
  <w:style w:type="character" w:styleId="6">
    <w:name w:val="Заголовок 6 Знак"/>
    <w:qFormat/>
    <w:rPr>
      <w:rFonts w:ascii="Arial" w:hAnsi="Arial" w:cs="Arial"/>
      <w:b/>
      <w:bCs/>
      <w:color w:val="2C2C2C"/>
      <w:sz w:val="24"/>
      <w:szCs w:val="24"/>
      <w:lang w:val="en-US"/>
    </w:rPr>
  </w:style>
  <w:style w:type="character" w:styleId="VisitedInternetLink">
    <w:name w:val="FollowedHyperlink"/>
    <w:rPr>
      <w:rFonts w:cs="Times New Roman;Times New Roman"/>
      <w:color w:val="604D2A"/>
      <w:u w:val="single"/>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0">
    <w:name w:val="Текст выноски Знак"/>
    <w:qFormat/>
    <w:rPr>
      <w:rFonts w:ascii="Tahoma" w:hAnsi="Tahoma" w:cs="Tahoma"/>
      <w:sz w:val="16"/>
      <w:szCs w:val="16"/>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character" w:styleId="11">
    <w:name w:val="Стиль1 Знак"/>
    <w:qFormat/>
    <w:rPr>
      <w:rFonts w:cs="Times New Roman;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Arial" w:hAnsi="Arial" w:cs="Arial"/>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Dgpiccapt">
    <w:name w:val="dgpic_capt"/>
    <w:basedOn w:val="Normal"/>
    <w:qFormat/>
    <w:pPr>
      <w:spacing w:lineRule="auto" w:line="240" w:before="280" w:after="280"/>
    </w:pPr>
    <w:rPr>
      <w:rFonts w:ascii="Times New Roman;Times New Roman" w:hAnsi="Times New Roman;Times New Roman" w:cs="Times New Roman;Times New Roman"/>
      <w:vanish/>
      <w:sz w:val="24"/>
      <w:szCs w:val="24"/>
    </w:rPr>
  </w:style>
  <w:style w:type="paragraph" w:styleId="Br">
    <w:name w:val="b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Icons">
    <w:name w:val="icons"/>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Moduletabletopnav">
    <w:name w:val="moduletable-topnav"/>
    <w:basedOn w:val="Normal"/>
    <w:qFormat/>
    <w:pPr>
      <w:spacing w:lineRule="auto" w:line="240" w:before="280" w:after="280"/>
      <w:jc w:val="right"/>
    </w:pPr>
    <w:rPr>
      <w:rFonts w:ascii="Times New Roman;Times New Roman" w:hAnsi="Times New Roman;Times New Roman" w:cs="Times New Roman;Times New Roman"/>
      <w:sz w:val="24"/>
      <w:szCs w:val="24"/>
    </w:rPr>
  </w:style>
  <w:style w:type="paragraph" w:styleId="Moduletablesearch">
    <w:name w:val="moduletable-search"/>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Modules">
    <w:name w:val="modules"/>
    <w:basedOn w:val="Normal"/>
    <w:qFormat/>
    <w:pPr>
      <w:spacing w:lineRule="auto" w:line="240" w:before="280" w:after="280"/>
      <w:jc w:val="center"/>
    </w:pPr>
    <w:rPr>
      <w:rFonts w:ascii="Times New Roman;Times New Roman" w:hAnsi="Times New Roman;Times New Roman" w:cs="Times New Roman;Times New Roman"/>
      <w:sz w:val="24"/>
      <w:szCs w:val="24"/>
    </w:rPr>
  </w:style>
  <w:style w:type="paragraph" w:styleId="Moduletableph">
    <w:name w:val="moduletable_ph"/>
    <w:basedOn w:val="Normal"/>
    <w:qFormat/>
    <w:pPr>
      <w:pBdr>
        <w:top w:val="single" w:sz="6" w:space="15" w:color="FDE6C1"/>
        <w:left w:val="single" w:sz="6" w:space="15" w:color="FDE6C1"/>
        <w:bottom w:val="single" w:sz="6" w:space="15" w:color="FDE6C1"/>
        <w:right w:val="single" w:sz="6" w:space="15" w:color="FDE6C1"/>
      </w:pBdr>
      <w:shd w:fill="FFFDF5" w:val="clear"/>
      <w:spacing w:lineRule="auto" w:line="240" w:before="150" w:after="150"/>
    </w:pPr>
    <w:rPr>
      <w:rFonts w:ascii="Times New Roman;Times New Roman" w:hAnsi="Times New Roman;Times New Roman" w:cs="Times New Roman;Times New Roman"/>
      <w:sz w:val="24"/>
      <w:szCs w:val="24"/>
    </w:rPr>
  </w:style>
  <w:style w:type="paragraph" w:styleId="Bmodules">
    <w:name w:val="bmodules"/>
    <w:basedOn w:val="Normal"/>
    <w:qFormat/>
    <w:pPr>
      <w:shd w:fill="FFFFFF" w:val="clear"/>
      <w:spacing w:lineRule="auto" w:line="240" w:before="280" w:after="280"/>
      <w:jc w:val="center"/>
    </w:pPr>
    <w:rPr>
      <w:rFonts w:ascii="Times New Roman;Times New Roman" w:hAnsi="Times New Roman;Times New Roman" w:cs="Times New Roman;Times New Roman"/>
      <w:sz w:val="24"/>
      <w:szCs w:val="24"/>
    </w:rPr>
  </w:style>
  <w:style w:type="paragraph" w:styleId="Bcomponentheading">
    <w:name w:val="bcomponentheading"/>
    <w:basedOn w:val="Normal"/>
    <w:qFormat/>
    <w:pPr>
      <w:spacing w:lineRule="auto" w:line="240" w:before="280" w:after="225"/>
    </w:pPr>
    <w:rPr>
      <w:rFonts w:ascii="Times New Roman;Times New Roman" w:hAnsi="Times New Roman;Times New Roman" w:cs="Times New Roman;Times New Roman"/>
      <w:b/>
      <w:bCs/>
      <w:color w:val="BA0106"/>
      <w:sz w:val="18"/>
      <w:szCs w:val="18"/>
    </w:rPr>
  </w:style>
  <w:style w:type="paragraph" w:styleId="Contentheading">
    <w:name w:val="contentheading"/>
    <w:basedOn w:val="Normal"/>
    <w:qFormat/>
    <w:pPr>
      <w:spacing w:lineRule="auto" w:line="240" w:before="280" w:after="225"/>
    </w:pPr>
    <w:rPr>
      <w:rFonts w:ascii="Times New Roman;Times New Roman" w:hAnsi="Times New Roman;Times New Roman" w:cs="Times New Roman;Times New Roman"/>
      <w:b/>
      <w:bCs/>
      <w:color w:val="BA0106"/>
      <w:sz w:val="18"/>
      <w:szCs w:val="18"/>
    </w:rPr>
  </w:style>
  <w:style w:type="paragraph" w:styleId="Componentheading">
    <w:name w:val="componentheading"/>
    <w:basedOn w:val="Normal"/>
    <w:qFormat/>
    <w:pPr>
      <w:spacing w:lineRule="auto" w:line="240" w:before="210" w:after="225"/>
    </w:pPr>
    <w:rPr>
      <w:rFonts w:ascii="Times New Roman;Times New Roman" w:hAnsi="Times New Roman;Times New Roman" w:cs="Times New Roman;Times New Roman"/>
      <w:b/>
      <w:bCs/>
      <w:color w:val="BA0106"/>
      <w:sz w:val="36"/>
      <w:szCs w:val="36"/>
    </w:rPr>
  </w:style>
  <w:style w:type="paragraph" w:styleId="Contentpagetitle">
    <w:name w:val="contentpagetitle"/>
    <w:basedOn w:val="Normal"/>
    <w:qFormat/>
    <w:pPr>
      <w:spacing w:lineRule="auto" w:line="240" w:before="0" w:after="0"/>
    </w:pPr>
    <w:rPr>
      <w:rFonts w:ascii="Times New Roman;Times New Roman" w:hAnsi="Times New Roman;Times New Roman" w:cs="Times New Roman;Times New Roman"/>
      <w:b/>
      <w:bCs/>
      <w:sz w:val="18"/>
      <w:szCs w:val="18"/>
    </w:rPr>
  </w:style>
  <w:style w:type="paragraph" w:styleId="Createdate">
    <w:name w:val="createdate"/>
    <w:basedOn w:val="Normal"/>
    <w:qFormat/>
    <w:pPr>
      <w:spacing w:lineRule="auto" w:line="240" w:before="280" w:after="280"/>
    </w:pPr>
    <w:rPr>
      <w:rFonts w:ascii="Times New Roman;Times New Roman" w:hAnsi="Times New Roman;Times New Roman" w:cs="Times New Roman;Times New Roman"/>
      <w:color w:val="FFFFFF"/>
      <w:sz w:val="24"/>
      <w:szCs w:val="24"/>
    </w:rPr>
  </w:style>
  <w:style w:type="paragraph" w:styleId="Moduletablelogin">
    <w:name w:val="moduletable-login"/>
    <w:basedOn w:val="Normal"/>
    <w:qFormat/>
    <w:pPr>
      <w:spacing w:lineRule="auto" w:line="240" w:before="280" w:after="300"/>
    </w:pPr>
    <w:rPr>
      <w:rFonts w:ascii="Times New Roman;Times New Roman" w:hAnsi="Times New Roman;Times New Roman" w:cs="Times New Roman;Times New Roman"/>
      <w:sz w:val="24"/>
      <w:szCs w:val="24"/>
    </w:rPr>
  </w:style>
  <w:style w:type="paragraph" w:styleId="Moduletableframe">
    <w:name w:val="moduletable-frame"/>
    <w:basedOn w:val="Normal"/>
    <w:qFormat/>
    <w:pPr>
      <w:pBdr>
        <w:top w:val="single" w:sz="6" w:space="8" w:color="BA0106"/>
        <w:left w:val="single" w:sz="6" w:space="8" w:color="BA0106"/>
        <w:bottom w:val="single" w:sz="6" w:space="8" w:color="BA0106"/>
        <w:right w:val="single" w:sz="6" w:space="8" w:color="BA0106"/>
      </w:pBdr>
      <w:spacing w:lineRule="auto" w:line="240" w:before="280" w:after="280"/>
    </w:pPr>
    <w:rPr>
      <w:rFonts w:ascii="Times New Roman;Times New Roman" w:hAnsi="Times New Roman;Times New Roman" w:cs="Times New Roman;Times New Roman"/>
      <w:sz w:val="24"/>
      <w:szCs w:val="24"/>
    </w:rPr>
  </w:style>
  <w:style w:type="paragraph" w:styleId="Moduletable">
    <w:name w:val="moduletabl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Moduletable1">
    <w:name w:val="moduletable1"/>
    <w:basedOn w:val="Normal"/>
    <w:qFormat/>
    <w:pPr>
      <w:pBdr>
        <w:top w:val="single" w:sz="6" w:space="15" w:color="FDE6C1"/>
        <w:left w:val="single" w:sz="6" w:space="15" w:color="FDE6C1"/>
        <w:bottom w:val="single" w:sz="6" w:space="15" w:color="FDE6C1"/>
        <w:right w:val="single" w:sz="6" w:space="15" w:color="FDE6C1"/>
      </w:pBdr>
      <w:shd w:fill="FFFDF5" w:val="clear"/>
      <w:spacing w:lineRule="auto" w:line="240" w:before="150" w:after="150"/>
    </w:pPr>
    <w:rPr>
      <w:rFonts w:ascii="Times New Roman;Times New Roman" w:hAnsi="Times New Roman;Times New Roman" w:cs="Times New Roman;Times New Roman"/>
      <w:sz w:val="24"/>
      <w:szCs w:val="24"/>
    </w:rPr>
  </w:style>
  <w:style w:type="paragraph" w:styleId="Moduletable2">
    <w:name w:val="moduletable2"/>
    <w:basedOn w:val="Normal"/>
    <w:qFormat/>
    <w:pPr>
      <w:pBdr>
        <w:top w:val="single" w:sz="6" w:space="23" w:color="FDE6C1"/>
        <w:left w:val="single" w:sz="6" w:space="15" w:color="FDE6C1"/>
        <w:bottom w:val="single" w:sz="6" w:space="23" w:color="FDE6C1"/>
        <w:right w:val="single" w:sz="6" w:space="15" w:color="FDE6C1"/>
      </w:pBdr>
      <w:shd w:fill="FFFDF5" w:val="clear"/>
      <w:spacing w:lineRule="auto" w:line="240" w:before="280" w:after="150"/>
    </w:pPr>
    <w:rPr>
      <w:rFonts w:ascii="Times New Roman;Times New Roman" w:hAnsi="Times New Roman;Times New Roman" w:cs="Times New Roman;Times New Roman"/>
      <w:sz w:val="24"/>
      <w:szCs w:val="24"/>
    </w:rPr>
  </w:style>
  <w:style w:type="paragraph" w:styleId="Moduletable3">
    <w:name w:val="moduletable3"/>
    <w:basedOn w:val="Normal"/>
    <w:qFormat/>
    <w:pPr>
      <w:spacing w:lineRule="auto" w:line="240" w:before="450" w:after="280"/>
      <w:ind w:left="450" w:hanging="0"/>
    </w:pPr>
    <w:rPr>
      <w:rFonts w:ascii="Times New Roman;Times New Roman" w:hAnsi="Times New Roman;Times New Roman" w:cs="Times New Roman;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text">
    <w:name w:val="headertext"/>
    <w:basedOn w:val="Normal"/>
    <w:qFormat/>
    <w:pPr>
      <w:spacing w:lineRule="auto" w:line="240" w:before="144" w:after="144"/>
    </w:pPr>
    <w:rPr>
      <w:rFonts w:ascii="Times New Roman;Times New Roman" w:hAnsi="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style>
  <w:style w:type="paragraph" w:styleId="12">
    <w:name w:val="Стиль1"/>
    <w:basedOn w:val="Normal"/>
    <w:qFormat/>
    <w:pPr>
      <w:widowControl w:val="false"/>
      <w:shd w:fill="FFFFFF" w:val="clear"/>
      <w:tabs>
        <w:tab w:val="clear" w:pos="708"/>
        <w:tab w:val="right" w:pos="9356" w:leader="dot"/>
      </w:tabs>
      <w:autoSpaceDE w:val="false"/>
      <w:spacing w:lineRule="auto" w:line="240" w:before="0" w:after="0"/>
      <w:jc w:val="both"/>
    </w:pPr>
    <w:rPr>
      <w:rFonts w:ascii="Times New Roman;Times New Roman" w:hAnsi="Times New Roman;Times New Roman" w:cs="Times New Roman;Times New Roman"/>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8:00Z</dcterms:created>
  <dc:creator>Света</dc:creator>
  <dc:description/>
  <cp:keywords/>
  <dc:language>en-US</dc:language>
  <cp:lastModifiedBy>SYSTEM</cp:lastModifiedBy>
  <dcterms:modified xsi:type="dcterms:W3CDTF">2011-09-05T05:58:00Z</dcterms:modified>
  <cp:revision>2</cp:revision>
  <dc:subject/>
  <dc:title>ОГЛАВЛЕНИЕ</dc:title>
</cp:coreProperties>
</file>