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Госудaрственное обрaзовaтельное учреждение</w:t>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Высшего профессионaльного обрaзовaния</w:t>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Российскaя тaможеннaя aкaдемия»</w:t>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Сaнкт-Петербургский имени В.Б. Бобковa филиaл</w:t>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Российской тaможенной aкaдемии</w:t>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Кафедра гражданско-правовых дисциплин</w:t>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КУРСОВАЯ РАБОТА</w:t>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по дисциплине «Гражданское право»</w:t>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нa тему: «Проблемы организации торгов в Российской Федерации»</w:t>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ыполнилa: студенткa 3-го крусa очной</w:t>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формы обучения юридического фaкультетa,</w:t>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группы 3521 Нaдуяловa О.В.</w:t>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оверилa: Соколова Л.Я.</w:t>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Оценкa___________________ </w:t>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дпись__________________</w:t>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___» _________________ 2010 г.</w:t>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Сaнкт-Петербург</w:t>
      </w:r>
    </w:p>
    <w:p>
      <w:pPr>
        <w:pStyle w:val="Normal"/>
        <w:widowControl w:val="false"/>
        <w:spacing w:lineRule="auto" w:line="360" w:before="0" w:after="0"/>
        <w:ind w:firstLine="720"/>
        <w:jc w:val="center"/>
        <w:rPr>
          <w:rFonts w:ascii="Times New Roman" w:hAnsi="Times New Roman" w:cs="Times New Roman"/>
          <w:sz w:val="28"/>
          <w:szCs w:val="24"/>
        </w:rPr>
      </w:pPr>
      <w:r>
        <w:rPr>
          <w:rFonts w:cs="Times New Roman" w:ascii="Times New Roman" w:hAnsi="Times New Roman"/>
          <w:sz w:val="28"/>
          <w:szCs w:val="24"/>
        </w:rPr>
        <w:t>2010</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20"/>
          <w:tab w:val="right" w:pos="9679"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widowControl w:val="false"/>
        <w:tabs>
          <w:tab w:val="clear" w:pos="720"/>
          <w:tab w:val="right" w:pos="9679" w:leader="dot"/>
        </w:tabs>
        <w:spacing w:lineRule="auto" w:line="360" w:before="0" w:after="0"/>
        <w:rPr/>
      </w:pP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Государственное регулирование и управление государственными закупками</w:t>
      </w:r>
    </w:p>
    <w:p>
      <w:pPr>
        <w:pStyle w:val="Contents2"/>
        <w:widowControl w:val="false"/>
        <w:tabs>
          <w:tab w:val="clear" w:pos="720"/>
          <w:tab w:val="right" w:pos="9679"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Нормативно-правовая база размещения заказов для государственных и муниципальных нужд</w:t>
      </w:r>
    </w:p>
    <w:p>
      <w:pPr>
        <w:pStyle w:val="Contents2"/>
        <w:widowControl w:val="false"/>
        <w:tabs>
          <w:tab w:val="clear" w:pos="720"/>
          <w:tab w:val="right" w:pos="9679"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Государственный контроль и надзор за размещением заказов для государственных и муниципальных нужд</w:t>
      </w:r>
    </w:p>
    <w:p>
      <w:pPr>
        <w:pStyle w:val="Contents2"/>
        <w:widowControl w:val="false"/>
        <w:tabs>
          <w:tab w:val="clear" w:pos="720"/>
          <w:tab w:val="right" w:pos="9679"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 Виды размещения заказов для государственных и муниципальных нужд. </w:t>
      </w:r>
    </w:p>
    <w:p>
      <w:pPr>
        <w:pStyle w:val="Contents1"/>
        <w:widowControl w:val="false"/>
        <w:tabs>
          <w:tab w:val="clear" w:pos="720"/>
          <w:tab w:val="right" w:pos="9679"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w:t>
      </w:r>
      <w:r>
        <w:rPr>
          <w:rFonts w:cs="Times New Roman" w:ascii="Times New Roman" w:hAnsi="Times New Roman"/>
          <w:sz w:val="28"/>
          <w:szCs w:val="28"/>
          <w:lang w:val="en-US" w:eastAsia="en-US"/>
        </w:rPr>
        <w:t xml:space="preserve">. Процедуры размещения заказов для государственных и муниципальных нужд путем поведения торгов </w:t>
      </w:r>
    </w:p>
    <w:p>
      <w:pPr>
        <w:pStyle w:val="Contents2"/>
        <w:widowControl w:val="false"/>
        <w:tabs>
          <w:tab w:val="clear" w:pos="720"/>
          <w:tab w:val="right" w:pos="9679"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1 Порядок организации и проведения аукциона </w:t>
      </w:r>
    </w:p>
    <w:p>
      <w:pPr>
        <w:pStyle w:val="Contents2"/>
        <w:widowControl w:val="false"/>
        <w:tabs>
          <w:tab w:val="clear" w:pos="720"/>
          <w:tab w:val="right" w:pos="9679"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орядок организации и проведения конкурса</w:t>
      </w:r>
    </w:p>
    <w:p>
      <w:pPr>
        <w:pStyle w:val="Contents2"/>
        <w:widowControl w:val="false"/>
        <w:tabs>
          <w:tab w:val="clear" w:pos="720"/>
          <w:tab w:val="right" w:pos="9679"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 Порядок организации и проведения электронных торгов </w:t>
      </w:r>
    </w:p>
    <w:p>
      <w:pPr>
        <w:pStyle w:val="Contents1"/>
        <w:widowControl w:val="false"/>
        <w:tabs>
          <w:tab w:val="clear" w:pos="720"/>
          <w:tab w:val="right" w:pos="9679"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widowControl w:val="false"/>
        <w:tabs>
          <w:tab w:val="clear" w:pos="720"/>
          <w:tab w:val="right" w:pos="9679"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исок использованной литературы </w:t>
      </w:r>
    </w:p>
    <w:p>
      <w:pPr>
        <w:pStyle w:val="Normal"/>
        <w:widowControl w:val="false"/>
        <w:autoSpaceDE w:val="false"/>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состоит в следующе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дно из направлений участия государства в хозяйственном обороте – закупки товаров, работ и услуг для государственных нужд. Высокая значимость государственных закупок обусловлена, прежде всего, их особой целевой направленностью, поскольку они нужны для удовлетворения потребностей государства, обеспечения его жизнедеятельности, выполнения государством своих функций.</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а закупку продукции для государственных нужд приходится значительная доля расходной части бюджетов различных уровней, в связи с чем особую актуальность приобретает задача эффективного расходования выделенных на эти цели денежных средств, которая может быть решена в первую очередь при размещении государственного заказа.</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Изучение вопросов правового режима финансов публично-правовых образований само по себе является важнейшей темой для научного исследования. Но проецирование данной темы применительно к государственным и муниципальным контрактам в сегодняшних экономических реалиях приобретает особую значимость и актуальность.</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Финансовые ресурсы любого государства имеют определенный предел. А в условиях современного финансового кризиса этот вопрос становится особенно актуальным, поскольку речь должна идти о сбалансированности федерального бюджета, бюджетов субъектов Российской Федерации, местных бюджетов и об эффективном расходовании средств публично-правовых образований (Российской Федерации, субъектов Российской Федерации, муниципальных образований). С каждым годом объемы финансирования в сфере обеспечения государственного и муниципального заказа значительно увеличиваются.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ю работы является исследование проблем организации торгов в Российской Федерац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ами работы являются:</w:t>
      </w:r>
    </w:p>
    <w:p>
      <w:pPr>
        <w:pStyle w:val="Heading2"/>
        <w:keepNext w:val="false"/>
        <w:widowControl w:val="false"/>
        <w:numPr>
          <w:ilvl w:val="0"/>
          <w:numId w:val="2"/>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рассмотрение нормативно-правовой базы размещения заказов для государственных и муниципальных нужд;</w:t>
      </w:r>
    </w:p>
    <w:p>
      <w:pPr>
        <w:pStyle w:val="Heading2"/>
        <w:keepNext w:val="false"/>
        <w:widowControl w:val="false"/>
        <w:numPr>
          <w:ilvl w:val="0"/>
          <w:numId w:val="2"/>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характеристика государственного контроля и надзора за размещением заказов для государственных и муниципальных нужд;</w:t>
      </w:r>
    </w:p>
    <w:p>
      <w:pPr>
        <w:pStyle w:val="Heading2"/>
        <w:keepNext w:val="false"/>
        <w:widowControl w:val="false"/>
        <w:numPr>
          <w:ilvl w:val="0"/>
          <w:numId w:val="2"/>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выявление видов размещения заказов для государственных и муниципальных нужд;</w:t>
      </w:r>
    </w:p>
    <w:p>
      <w:pPr>
        <w:pStyle w:val="Heading2"/>
        <w:keepNext w:val="false"/>
        <w:widowControl w:val="false"/>
        <w:numPr>
          <w:ilvl w:val="0"/>
          <w:numId w:val="2"/>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рассмотрение порядка организации и проведения аукциона;</w:t>
      </w:r>
    </w:p>
    <w:p>
      <w:pPr>
        <w:pStyle w:val="Heading2"/>
        <w:keepNext w:val="false"/>
        <w:widowControl w:val="false"/>
        <w:numPr>
          <w:ilvl w:val="0"/>
          <w:numId w:val="2"/>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рассмотрение порядка проведения конкурса;</w:t>
      </w:r>
    </w:p>
    <w:p>
      <w:pPr>
        <w:pStyle w:val="Heading2"/>
        <w:keepNext w:val="false"/>
        <w:widowControl w:val="false"/>
        <w:numPr>
          <w:ilvl w:val="0"/>
          <w:numId w:val="2"/>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рассмотрение порядка и проведения электронных торг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торги в Российской Федерации.</w:t>
      </w:r>
    </w:p>
    <w:p>
      <w:pPr>
        <w:pStyle w:val="Normal"/>
        <w:widowControl w:val="false"/>
        <w:spacing w:lineRule="auto" w:line="360" w:before="0" w:after="0"/>
        <w:ind w:firstLine="720"/>
        <w:jc w:val="both"/>
        <w:rPr/>
      </w:pPr>
      <w:r>
        <w:rPr>
          <w:rFonts w:cs="Times New Roman" w:ascii="Times New Roman" w:hAnsi="Times New Roman"/>
          <w:sz w:val="28"/>
          <w:szCs w:val="28"/>
        </w:rPr>
        <w:t xml:space="preserve">Объектом исследования являются </w:t>
      </w:r>
      <w:r>
        <w:rPr>
          <w:rFonts w:cs="Times New Roman" w:ascii="Times New Roman" w:hAnsi="Times New Roman"/>
          <w:bCs/>
          <w:sz w:val="28"/>
          <w:szCs w:val="28"/>
        </w:rPr>
        <w:t xml:space="preserve">общественные отношения, складывающиеся в процессе </w:t>
      </w:r>
      <w:r>
        <w:rPr>
          <w:rFonts w:cs="Times New Roman" w:ascii="Times New Roman" w:hAnsi="Times New Roman"/>
          <w:sz w:val="28"/>
          <w:szCs w:val="28"/>
        </w:rPr>
        <w:t>исследования проблем организации торгов в Российской Федерац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работы являются системно–структурный метод, формально-логический метод, общенаучный метод.</w:t>
      </w:r>
      <w:r>
        <w:br w:type="page"/>
      </w:r>
    </w:p>
    <w:p>
      <w:pPr>
        <w:pStyle w:val="Heading1"/>
        <w:keepNext w:val="false"/>
        <w:widowControl w:val="false"/>
        <w:spacing w:lineRule="auto" w:line="360" w:before="0" w:after="0"/>
        <w:ind w:firstLine="720"/>
        <w:jc w:val="both"/>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Государственное регулирование и управление государственными закупками</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1 Нормативно-правовая база размещения заказов для государственных и муниципальных нужд</w:t>
      </w:r>
    </w:p>
    <w:p>
      <w:pPr>
        <w:pStyle w:val="Normal"/>
        <w:widowControl w:val="false"/>
        <w:autoSpaceDE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соответствии со ст. 2 ФЗ от 21.07.2005 № 94-ФЗ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законодательство Российской Федерации о размещении заказов основывается на положениях Гражданского кодекса Российской Федерации, Бюджетного кодекса Российской Федерации и состоит из настоящего Федерального закона, иных федеральных законов, регулирующих отношения, связанные с размещением заказо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Ф о размещении заказов, Президент РФ, Правительство РФ вправе принимать нормативные правовые акты, регулирующие отношения, связанные с размещением заказов. Среди них можно выделить следующие:</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каз Президента РФ от 16.10.1996 № 1446 «О первоочередных мерах поддержки организаций текстильной и легкой промышленности, выполняющих государственный оборонный заказ»</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4.11.2006 № 656 «Об утверждении правил определения начальной цены государственного контракта при размещении государственного оборонного заказа путем проведения торгов, а также цены государственного контракта в случае размещения государственного оборонного заказа у единственного поставщика (исполнителя, подрядчика)»</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3.01.2004 № 41 «Об утверждении примерных государственных контрактов на выполнение научно-исследовательских и опытно-конструкторских работ по государственному оборонному заказу»</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1.07.2007 № 491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06.2007 № 418 «Об утверждении положения об особенностях размещения заказа на выполнение работ по охране, защите, воспроизводству лесов и заключения договоров»</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0.03.2007 № 147 «Об утверждении положения о пользовании официальными сайтам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 и о требованиях к технологическим, программным, лингвистическим, правовым и организационным средствам обеспечения пользования указанными сайтами»</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8.12.2006 № 813 «О дополнительных требованиях к участникам размещения заказов для нужд обороны страны и безопасности государства»</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ак отметила Судебная коллегия по гражданским делам Верховного Суда РФ в своем Определении от 26 июля 2006 г. № 55-Г06-9, правоотношения в сфере размещения заказов на поставки товаров, выполнение работ, оказание услуг для государственных и муниципальных нужд регламентируются исключительно федеральным законодательством</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настоящий момент продолжает действовать большое количество нормативных правовых актов, принятых до вступления в силу Закона о размещении заказов. Речь идет, например, о Положении о подрядных торгах в Российской Федерации; Основных положениях порядка организации и проведения подрядных торгов (конкурсов) на строительство объектов (выполнение строительно-монтажных и проектных работ) для государственных нужд; Положении об организации закупки товаров, работ и услуг для государственных нужд; об Основных принципах финансирования закупок товаров, работ и услуг для государственных нужд, размещаемых на конкурсной основе и т.д.</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роблема заключается в том, что указанные нормативные акты хотя и не отменены, но вступили в противоречие с новым законом о размещении заказов.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ледует сделать вывод о том, что в данном случае следует руководствоваться правовым актом, имеющим высшую юридическую силу, т.е. ФЗ о размещении заказов, так как правовые нормы утрачивают силу в случае принятия нормативного правового акта, имеющего равную или высшую юридическую силу</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2 Государственный контроль и надзор за размещением заказов для государственных и муниципальных нужд</w:t>
      </w:r>
    </w:p>
    <w:p>
      <w:pPr>
        <w:pStyle w:val="Normal"/>
        <w:widowControl w:val="false"/>
        <w:autoSpaceDE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условиях становления правового государства, развития демократического общества и эволюции рыночных отношений большую актуальность и практическое значение приобретает институт государственных закупок, основным предназначением которого является осуществление государством контроля за целевым и эффективным расходованием бюджетных денежных сред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надлежащего государственного контроля и надзора за размещением государственных заказов, заключением и исполнением государственных контрактов порождает различного рода злоупотребления со стороны должностных лиц</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Бюджетные средства начинают расходоваться в личных целях, когда заказчик без размещения заказа решает, с кем и на каких условиях будет заключен контракт, при этом качество, цена и иные условия не имеют значения</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Нарушения государственными заказчиками законодательства в области закупок, в частности основных принципов конкурсного размещения заказов (открытости, прозрачности, равных условий и прав участников конкурса), не только снижают эффективность государственных закупок, но и зачастую дискредитируют саму систему конкурсного размещения государственных заказ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соответствии с Постановлением Правительства РФ от 20.02.2006 г. № 94 Федеральная антимонопольная служба является уполномоченным федеральным органом исполнительной власти, осуществляющим контроль в сфере размещения заказов на поставки товаров, выполнение работ, оказание услуг для федеральных государственных нужд, за исключением полномочий по контролю в сфере размещения заказов на поставки товаров, выполнение работ, оказание услуг по государственному оборонному заказу, а также в сфере размещения заказов для федеральных государственных нужд, сведения о которых составляют государственную тайну, осуществляемых Федеральной службой по оборонному заказу в соответствии с указом Президента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На данное обстоятельство обращается внимание и в п. 5 Постановления Правительства РФ от 7 апреля 2004 г. № 189 «Вопросы Федеральной антимонопольной службы»</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онтроль за соблюдением законодательства Российской Федерации и иных нормативных правовых актов Российской Федерации о размещении заказов, в том числе в сфере строительства, осуществляется путем плановых и внеплановых проверо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указанных проверок регламентируется законом о размещении заказов, а также Методическими рекомендациями по проведению плановых и внеплановых проверок при размещении заказов на поставки товаров, выполнение работ, оказание услуг для государственных и муниципальных нужд Федеральной антимонопольной службой и ее территориальными органами</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xml:space="preserve">. Следует отметить, что данные Методические рекомендации не распространяются на внеплановые проверки, осуществляемые при рассмотрении жалоб участников размещения заказ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внеплановых проверок при рассмотрении жалоб осуществляется в соответствии с Методическими рекомендациями по рассмотрению Федеральной антимонопольной службой и ее территориальными органами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которые регламентируют в том числе проведение проверок при размещении заказа в области строительства</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дзор в финансово-бюджетной сфере в части соблюдения правил размещения заказов на поставки товаров, выполнение работ, оказание услуг для государственных и муниципальных нужд выполняет Федеральная служба финансово-бюджетного надзора по контролю и надзору в финансово-бюджетной сфере. При ней специально образован Методический совет Федеральной службы финансово-бюджетного надзора по вопросам применения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и муниципальных нужд, основными задачами которого являются:</w:t>
      </w:r>
    </w:p>
    <w:p>
      <w:pPr>
        <w:pStyle w:val="Normal"/>
        <w:widowControl w:val="false"/>
        <w:numPr>
          <w:ilvl w:val="0"/>
          <w:numId w:val="9"/>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действие реализации Федеральной службой финансово-бюджетного надзора функции по контролю и надзору в финансово-бюджетной сфере в части соблюдения правил размещения заказов на поставки товаров, выполнение работ, оказание услуг для государственных и муниципальных нужд;</w:t>
      </w:r>
    </w:p>
    <w:p>
      <w:pPr>
        <w:pStyle w:val="Normal"/>
        <w:widowControl w:val="false"/>
        <w:numPr>
          <w:ilvl w:val="0"/>
          <w:numId w:val="9"/>
        </w:numPr>
        <w:autoSpaceDE w:val="false"/>
        <w:spacing w:lineRule="auto" w:line="360" w:before="0" w:after="0"/>
        <w:ind w:left="0" w:firstLine="720"/>
        <w:jc w:val="both"/>
        <w:rPr/>
      </w:pPr>
      <w:r>
        <w:rPr>
          <w:rFonts w:cs="Times New Roman" w:ascii="Times New Roman" w:hAnsi="Times New Roman"/>
          <w:sz w:val="28"/>
          <w:szCs w:val="28"/>
        </w:rPr>
        <w:t>содействие осуществлению Федеральной службой финансово-бюджетного надзора деятельности по размещению заказов на поставки товаров, выполнение работ, оказание услуг для нужд Федеральной службы финансово-бюджетного надзора</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3 Виды размещения заказов для государственных и муниципальных нужд</w:t>
      </w:r>
    </w:p>
    <w:p>
      <w:pPr>
        <w:pStyle w:val="Normal"/>
        <w:widowControl w:val="false"/>
        <w:autoSpaceDE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соответствии со ст. 10 ФЗ от 21.07.2005 № 94-ФЗ «О размещении заказов на поставки товаров, выполнение работ, оказание услуг для государственных и муниципальных нужд» р</w:t>
      </w:r>
      <w:r>
        <w:rPr>
          <w:rFonts w:cs="Times New Roman" w:ascii="Times New Roman" w:hAnsi="Times New Roman"/>
          <w:bCs/>
          <w:sz w:val="28"/>
          <w:szCs w:val="28"/>
        </w:rPr>
        <w:t>азмещение заказа может осуществляться:</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путем проведения торгов в форме конкурса, аукциона, в том числе аукциона в электронной форме;</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 без проведения торгов (запрос котировок, у единственного поставщика (исполнителя, подрядчика), на товарных биржах).</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Основное отличие аукциона от конкурса</w:t>
      </w:r>
      <w:r>
        <w:rPr>
          <w:rFonts w:cs="Times New Roman" w:ascii="Times New Roman" w:hAnsi="Times New Roman"/>
          <w:bCs/>
          <w:sz w:val="28"/>
          <w:szCs w:val="28"/>
        </w:rPr>
        <w:t xml:space="preserve"> состоит в том, что</w:t>
      </w:r>
      <w:r>
        <w:rPr>
          <w:rFonts w:cs="Times New Roman" w:ascii="Times New Roman" w:hAnsi="Times New Roman"/>
          <w:sz w:val="28"/>
          <w:szCs w:val="28"/>
        </w:rPr>
        <w:t xml:space="preserve">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Данное положение определяет основное отличие аукциона от конкурса</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ледует отметить, что ранее в законодательстве говорилось только о конкурсных способах размещения заказа, под которыми подразумевались способы размещения заказа путем проведения аукциона или конкурса.</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Существует приоритет использования способа размещения заказа путем проведения торгов. </w:t>
      </w:r>
      <w:r>
        <w:rPr>
          <w:rFonts w:cs="Times New Roman" w:ascii="Times New Roman" w:hAnsi="Times New Roman"/>
          <w:bCs/>
          <w:sz w:val="28"/>
          <w:szCs w:val="28"/>
        </w:rPr>
        <w:t>В</w:t>
      </w:r>
      <w:r>
        <w:rPr>
          <w:rFonts w:cs="Times New Roman" w:ascii="Times New Roman" w:hAnsi="Times New Roman"/>
          <w:sz w:val="28"/>
          <w:szCs w:val="28"/>
        </w:rPr>
        <w:t xml:space="preserve">о всех случаях размещение заказа осуществляется путем проведения торгов. Применение других способов размещения заказа, т.е. без проведения торгов (запрос котировок, размещение заказа у единственного поставщика (исполнителя, подрядчика), размещение заказа на товарных биржах) рассматривается как исключение и допускается только в случаях, непосредственно предусмотренных </w:t>
      </w:r>
      <w:r>
        <w:rPr>
          <w:rFonts w:cs="Times New Roman" w:ascii="Times New Roman" w:hAnsi="Times New Roman"/>
          <w:bCs/>
          <w:sz w:val="28"/>
          <w:szCs w:val="28"/>
        </w:rPr>
        <w:t>з</w:t>
      </w:r>
      <w:r>
        <w:rPr>
          <w:rFonts w:cs="Times New Roman" w:ascii="Times New Roman" w:hAnsi="Times New Roman"/>
          <w:sz w:val="28"/>
          <w:szCs w:val="28"/>
        </w:rPr>
        <w:t>аконом.</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Также </w:t>
      </w:r>
      <w:r>
        <w:rPr>
          <w:rFonts w:cs="Times New Roman" w:ascii="Times New Roman" w:hAnsi="Times New Roman"/>
          <w:sz w:val="28"/>
          <w:szCs w:val="28"/>
        </w:rPr>
        <w:t>предусматривается возможность выделения лотов при размещении заказов на поставки товаров, выполнение работ, оказание услуг путем проведения торгов.</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ГК РФ не использует понятие «лот», это термин из обычаев делового оборота в сфере аукционной торговли, хотя он и используется в ряде нормативных правовых актов.</w:t>
      </w:r>
      <w:r>
        <w:rPr>
          <w:rFonts w:cs="Times New Roman" w:ascii="Times New Roman" w:hAnsi="Times New Roman"/>
          <w:bCs/>
          <w:sz w:val="28"/>
          <w:szCs w:val="28"/>
        </w:rPr>
        <w:t xml:space="preserve"> «Л</w:t>
      </w:r>
      <w:r>
        <w:rPr>
          <w:rFonts w:cs="Times New Roman" w:ascii="Times New Roman" w:hAnsi="Times New Roman"/>
          <w:sz w:val="28"/>
          <w:szCs w:val="28"/>
        </w:rPr>
        <w:t>от» означает выделение партии однородных товаров (работ, услуг), на поставку (выполнение, оказание) которых заключается отдельный государственный или муниципальный контракт по итогам размещения заказа</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Соответственно, в отношении каждого лота</w:t>
      </w:r>
      <w:r>
        <w:rPr>
          <w:rFonts w:cs="Times New Roman" w:ascii="Times New Roman" w:hAnsi="Times New Roman"/>
          <w:bCs/>
          <w:sz w:val="28"/>
          <w:szCs w:val="28"/>
        </w:rPr>
        <w:t xml:space="preserve"> </w:t>
      </w:r>
      <w:r>
        <w:rPr>
          <w:rFonts w:cs="Times New Roman" w:ascii="Times New Roman" w:hAnsi="Times New Roman"/>
          <w:sz w:val="28"/>
          <w:szCs w:val="28"/>
        </w:rPr>
        <w:t>в извещении о проведении конкурса или аукциона, в конкурсной документации, документации об аукционе отдельно указываются предмет, начальная (максимальная) цена, сроки и иные условия поставки товаров, выполнения работ или оказания услуг. Участник размещения заказа подает заявку на участие в конкурсе или аукционе в отношении определенного лота.</w:t>
      </w:r>
      <w:r>
        <w:rPr>
          <w:rFonts w:cs="Times New Roman" w:ascii="Times New Roman" w:hAnsi="Times New Roman"/>
          <w:bCs/>
          <w:sz w:val="28"/>
          <w:szCs w:val="28"/>
        </w:rPr>
        <w:t xml:space="preserve"> </w:t>
      </w:r>
      <w:r>
        <w:rPr>
          <w:rFonts w:cs="Times New Roman" w:ascii="Times New Roman" w:hAnsi="Times New Roman"/>
          <w:sz w:val="28"/>
          <w:szCs w:val="28"/>
        </w:rPr>
        <w:t>Необходимость выделения лотов наряду с прочим предопределена требованиями антимонопольного законодательств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Решение о способе размещения заказа принимается заказчиком, уполномоченным органом, т.е. субъектом, размещающим заказ</w:t>
      </w:r>
      <w:r>
        <w:rPr>
          <w:rFonts w:cs="Times New Roman" w:ascii="Times New Roman" w:hAnsi="Times New Roman"/>
          <w:bCs/>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торгов – аукцион или конкурс – определяется собственником продаваемой вещи или обладателем реализуемого имущественного права, если иное не предусмотрено законом.</w:t>
      </w:r>
      <w:r>
        <w:rPr>
          <w:rFonts w:cs="Times New Roman" w:ascii="Times New Roman" w:hAnsi="Times New Roman"/>
          <w:bCs/>
          <w:sz w:val="28"/>
          <w:szCs w:val="28"/>
        </w:rPr>
        <w:t xml:space="preserve"> </w:t>
      </w:r>
      <w:r>
        <w:rPr>
          <w:rFonts w:cs="Times New Roman" w:ascii="Times New Roman" w:hAnsi="Times New Roman"/>
          <w:sz w:val="28"/>
          <w:szCs w:val="28"/>
        </w:rPr>
        <w:t>В рамках данного изъятия</w:t>
      </w:r>
      <w:r>
        <w:rPr>
          <w:rFonts w:cs="Times New Roman" w:ascii="Times New Roman" w:hAnsi="Times New Roman"/>
          <w:bCs/>
          <w:sz w:val="28"/>
          <w:szCs w:val="28"/>
        </w:rPr>
        <w:t xml:space="preserve"> </w:t>
      </w:r>
      <w:r>
        <w:rPr>
          <w:rFonts w:cs="Times New Roman" w:ascii="Times New Roman" w:hAnsi="Times New Roman"/>
          <w:sz w:val="28"/>
          <w:szCs w:val="28"/>
        </w:rPr>
        <w:t>установлен приоритет использования аукциона как способа размещения заказа на поставки товаров, выполнение работ, оказание услуг для государственных или муниципальных нужд,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М.И. Брагинский рассматривает обязательность торгов, содержащуюся в ст. 447 (п. 3) ГК РФ, как форму ограничения свободы торгов. По его мнению, есть основания предполагать, что соответствующая норма допускает расширительное толкование. Имеется в виду, что под продажей вещи или имущественного права может подразумеваться любой договор, которым опосредствуется, прямо или косвенно, переход вещей или имущественных прав, а равно выполнение работ и оказание услуг.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жно указать в этой связи на ст. 38 ФЗ «О размещении заказов на поставки товаров, выполнение работ, оказание услуг для государственных и муниципальных нужд», которая содержит указание на обязательность размещения заказов во всех случаях путем проведения торгов, если иное не установлено законом</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 Между тем М.И. Брагинский также отмечает, что обязательность заключения договора о продаже вещи или имущественного права только путем проведения торгов может быть предусмотрена кодексом или иным законом.</w:t>
      </w:r>
    </w:p>
    <w:p>
      <w:pPr>
        <w:pStyle w:val="Normal"/>
        <w:widowControl w:val="false"/>
        <w:autoSpaceDE w:val="false"/>
        <w:spacing w:lineRule="auto" w:line="360" w:before="0" w:after="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государственный заказ муниципальный торги</w:t>
      </w:r>
      <w:r>
        <w:br w:type="page"/>
      </w:r>
    </w:p>
    <w:p>
      <w:pPr>
        <w:pStyle w:val="Heading1"/>
        <w:keepNext w:val="false"/>
        <w:widowControl w:val="false"/>
        <w:spacing w:lineRule="auto" w:line="360" w:before="0" w:after="0"/>
        <w:ind w:firstLine="720"/>
        <w:jc w:val="both"/>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Процедуры размещения заказов для государственных и муниципальных нужд путем поведения торгов</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2.1 Порядок организации и проведения аукциона</w:t>
      </w:r>
    </w:p>
    <w:p>
      <w:pPr>
        <w:pStyle w:val="Normal"/>
        <w:widowControl w:val="false"/>
        <w:autoSpaceDE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соответствии со ст. 32 ФЗ от 21.07.2005 № 94-ФЗ «О размещении заказов на поставки товаров, выполнение работ, оказание услуг для государственных и муниципальных нужд» </w:t>
      </w:r>
      <w:r>
        <w:rPr>
          <w:rFonts w:cs="Times New Roman" w:ascii="Times New Roman" w:hAnsi="Times New Roman"/>
          <w:bCs/>
          <w:sz w:val="28"/>
          <w:szCs w:val="28"/>
        </w:rPr>
        <w:t xml:space="preserve">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государственного или муниципального контракт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из этого положения есть исключения:</w:t>
      </w:r>
    </w:p>
    <w:p>
      <w:pPr>
        <w:pStyle w:val="Normal"/>
        <w:widowControl w:val="false"/>
        <w:numPr>
          <w:ilvl w:val="0"/>
          <w:numId w:val="8"/>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Normal"/>
        <w:widowControl w:val="false"/>
        <w:numPr>
          <w:ilvl w:val="0"/>
          <w:numId w:val="8"/>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проведения аукциона в соответствии с частью 4.1 настоящей статьи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укцион может быть открытым или закрыты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вещение о проведении открытого аукцион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двадцать дней до даты окончания подачи заявок на участие в аукционе, за некоторым исключени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коне дан исчерпывающий перечень сведений и документов (копий документов), которые должна содержать заявка на участие в аукцион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и документы в данном перечне сгруппированы в три пунк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сведения и документы об участнике размещения заказа, подавшем такую заявк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ведения о функциональных характеристиках (потребительских свойствах) и качественных характеристиках товара, о качестве работ, услуг.</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судебной практике возникают споры в отношении данных правоотношений. Так, ООО «ГДСК Инвест Приморский» обратилось в Арбитражный суд города Санкт-Петербурга и Ленинградской области с заявлением о признании незаконными пунктов 2 и 3 решения Межрегионального управления Федеральной службы по оборонному заказу по Северо-Западному федеральному округу, а также пункта 2 предписания В качестве третьего лица, не заявляющего самостоятельных требований относительно предмета спора, к участию в деле привлечено 2000 Отделение Морской инженерной службы. Решением требования Общества удовлетворены в полном объеме. Постановлением Тринадцатого арбитражного апелляционного суда решение оставлено без изменения. В кассационной жалобе Рособоронзаказ просит отменить решение и постановление и принять по делу новый судебный ак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ак усматривается из материалов дела, в декабре 2008 года 2000 ОМИС провело открытый аукцион на долевое участие в строительстве 48-ми двух- и трехкомнатных квартир в многоквартирных домах. По итогам рассмотрения заявок к участию в аукционе допущено только Общество, аукцион признан несостоявшимся. В связи с жалобой закрытого акционерного общества «Ойкумена», не допущенного к участию в аукционе, Рособоронзаказом проведена внеплановая проверка, контролирующий орган посчитал неправомерным допуск Общества к участию в аукционе ввиду несоответствия его заявки нормам Федерального закона от 30.12.2004 № 214-ФЗ «Об участии в долевом строительстве многоквартирных домов и других объектов недвижимости и о внесении изменений в некоторые законодательные акты Российской Федерации». В связи с этим принято решение аннулировать результаты аукциона выдать 2000 ОМИС предписание об устранении выявленного нарушения (пункт 3) и рассмотреть вопрос о привлечении членов аукционной комиссии к административной ответственности. Общество обратилось в арбитражный суд, посчитав пункты 2 и 3 решения и пункт 2 предписания незаконными и нарушающими права и законные интересы заявител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ак считает суд кассационной инстанции, арбитражный суд правомерно удовлетворил заявленные требования. В части 1 статьи 12 Федерального закона от 21.07.2005 № 94-ФЗ «О размещении заказов на поставки товаров, выполнение работ, оказание услуг для государственных и муниципальных нужд» приведен исчерпывающий перечень условий, при которых участник размещения заказа не допускается к участию в торгах. Как указано в части 3 статьи 36 упомянутого Закона,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данного Закона. В силу подпункта «б» пункта 3 части 2 статьи 35 Закона № 94-ФЗ помимо прочих сведений заявка на участие в аукционе должна содержать копии документов, подтверждающих соответствие участника размещения заказа требованию, установленному пунктом 1 части 1 статьи 11 назван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установлено судом и подтверждается материалами дела, все перечисленные документы представлены Обществом в аукционную комиссию. На основании вышеизложенного Федеральный арбитражный суд Северо-Западного округа оставил без изменения решение Арбитражного суда города Санкт-Петербурга и Ленинградской области постановление Тринадцатого арбитражного апелляционного суда</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й ил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В случае заключения государственного или муниципального контракта с участником аукциона, который сделал предпоследнее предложение о цене контракта, по цене, предложенной таким участником</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актике существуют случаи уклонения участников аукциона от заключения государственного контракта. Так, ООО «Дирос Вуд» обратилось в Арбитражный суд города Санкт-Петербурга и Ленинградской области с заявлением об оспаривании решения Управления Федеральной антимонопольной службы по Санкт-Петербургу по рассмотрению сведений о включении в реестр недобросовестных поставщиков. Определением суд первой инстанции привлек к участию в деле государственное образовательное учреждение среднего профессионального образования Пожарно-спасательный колледж «Санкт-Петербургский центр подготовки спасателей» (далее – учреждение). Решением суда, оставленным без изменения постановлением апелляционной инстанции, ООО «Дирос Вуд» отказано в удовлетворении заявления. Суды признали оспариваемое решение управления соответствующим требованиям ФЗ от 21.07.2005 № 94-ФЗ</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кассационной жалобе ООО «Дирос Вуд» просит отменить судебные акты и принять по делу новое решение, ссылаясь на несоответствие выводов суда фактическим обстоятельствам дела; полагает, что материалами дела подтверждается подписание им государственного контракта в установленный законом срок. В связи с этим отсутствуют основания для внесения общества в реестр недобросовестных поставщи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Как видно из материалов дела и установлено судами, было опубликовано извещение о проведении открытого аукциона на право заключения контракта на поставку автомобилей для учреждения. ООО «Дирос Вуд» признано победителем аукциона. Поскольку ООО «Дирос Вуд» уклонялось от заключения контракта, аукционная комиссия составила протокол об отказе от заключения государственного контракта с ООО «Дирос Вуд». При таких обстоятельствах учреждение направило антимонопольному органу материалы для включения заявителя в реестр недобросовестных поставщиков. По итогам рассмотрения таковых управление приняло решение о внесении сведений об обществе в реестр недобросовестных поставщиков в связи с уклонением от заключения государственного контракта на поставку автомобилей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уды двух инстанций отказали обществу в удовлетворении заявления, признав оспариваемое решение УФАС законным и обоснованным. Судами сделан вывод о том, что действия заявителя надлежит квалифицировать как уклонение от заключения контракта, поскольку общество не представило заказчику в установленный документацией об аукционе срок подписанный проект государственного контракта, соответствующий аукционному предложению. Суд кассационной инстанции не находит оснований для удовлетворения жалобы ООО «Дирос Вуд», поскольку выводы судов первых двух инстанций соответствуют фактическим обстоятельствам дела и имеющимся в деле доказательствам, основаны на правильном применении норм материального права (систематическом толковании Закона), отвечают правилам доказывания и оценки доказатель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Федеральный арбитражный суд Северо-Западного округа оставил без изменения решение Арбитражного суда города Санкт-Петербурга и Ленинградской области и постановление Тринадцатого арбитражного апелляционного суда</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аукцион признан несостоявшимся и государственный ил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либо направить документы о проведении аукциона и признании его несостоявшимся в: уполномоченный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Ф (при размещении заказов на поставки товаров, выполнение работ, оказание услуг для нужд субъекта РФ или для нужд муниципального образова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 согласованию с указанным органом заказчик может принять решение о размещении заказа у единственного поставщика (исполнителя, подрядчика). В этом случае государственный или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цену лота), указанную в извещении о проведении открытого аукциона</w:t>
      </w:r>
      <w:r>
        <w:rPr>
          <w:rStyle w:val="FootnoteCharacters"/>
          <w:rStyle w:val="FootnoteAnchor"/>
          <w:rFonts w:cs="Times New Roman" w:ascii="Times New Roman" w:hAnsi="Times New Roman"/>
          <w:position w:val="0"/>
          <w:sz w:val="28"/>
          <w:sz w:val="28"/>
          <w:szCs w:val="28"/>
          <w:vertAlign w:val="baseline"/>
        </w:rPr>
        <w:footnoteReference w:id="29"/>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2.2 Порядок организации и проведения конкурса</w:t>
      </w:r>
    </w:p>
    <w:p>
      <w:pPr>
        <w:pStyle w:val="Normal"/>
        <w:widowControl w:val="false"/>
        <w:autoSpaceDE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 конкурсом понимаются торги, победителем которых признается лицо, которое предложило лучшие условия исполнения государственного или муниципального контракта и заявке на участие в конкурсе которого присвоен первый ном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курс может быть открытым и закрыты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ткрытый конкурс используется для закупок товаров, работ, услуг с высокой стоимостью (выше определенного заказчиком порогового уровня). Его отличительной чертой является то, что при его проведении все участники размещения заказа вправе направить заказчику конкурсные заявки. Участникам размещения заказа предоставляются длительные сроки для подачи конкурсных заявок. Все эти условия способствуют развитию и усилению конкуренции и значительной экономии бюджетных средств. Открытый конкурс – один из самых сложных и дорогих способов закупки</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Вышеуказанные условия приводят к ограничению конкуренции, что является недостатком закрытого конкурс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е допускается взимание с участников размещения заказа платы за участие в конкурсе, за исключением платы за предоставление конкурсной документац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Заказчиком, уполномоченным органом может быть установлено требование о внесении денежных средств в качестве обеспечения заявки на участие в конкурсе. В случае уклонения участника размещения заказа от заключения контракта денежные средства, внесенные в качестве заявки на участие в конкурсе, не возвращаются. При этом размер обеспечения заявки на участие в конкурсе не может превышать 5% начальной (максимальной) цены контракта (цены лота)</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определения предмета конкурса заказчик, уполномоченный орган принимают решение о проведении конкурса, т.е. именно после этого момента и публикуется и размещается извещение о проведении конкурс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полномоченный орган не вправе устанавливать какие-либо преимущества для лиц, подавших указанные предложе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и проведении конкурса какие-либо переговоры заказчика, уполномоченного органа, специализированной организации или конкурсной комиссии с участником размещения заказа не допускаютс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звещение о проведении открытого конкурс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онкурсная документация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зированная организация – это юридическое лицо, выбранное государственным (муниципальным) заказчиком или уполномоченным органом на основе торг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отбора участников конкурса конкурсная комиссия рассматривает заявки на участие в конкурсе:</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соответствие требованиям, установленным конкурсной документацией;</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соответствие участников размещения заказа требованиям установленным конкурсной документаци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ельный срок рассмотрения заявок на участие в конкурсе: 20 дней со дня вскрытия конвертов с заявками на участие в конкурс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Конкурсной комиссией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w:t>
      </w:r>
      <w:r>
        <w:rPr>
          <w:rStyle w:val="FootnoteCharacters"/>
          <w:rStyle w:val="FootnoteAnchor"/>
          <w:rFonts w:cs="Times New Roman" w:ascii="Times New Roman" w:hAnsi="Times New Roman"/>
          <w:position w:val="0"/>
          <w:sz w:val="28"/>
          <w:sz w:val="28"/>
          <w:szCs w:val="28"/>
          <w:vertAlign w:val="baseline"/>
        </w:rPr>
        <w:footnoteReference w:id="32"/>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ценку и сопоставление заявок на участие в конкурсе, поданных участниками размещения заказа, признанными участниками конкурса, осуществляет конкурсная комисс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оценки и сопоставления заявок на участие в конкурсе не может превышать десять дней со дня подписания протокола рассмотрения заявок на участие в конкурсе. При проведении конкурса на право заключить государственный или муниципальный контракт, начальная (максимальная) цена которого превышает пятьдесят миллионов рублей, либо на право заключить государственный или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или муниципального контракта</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Государственный или 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Что касается закрытого конкурса, то он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конкурса осуществляется в порядке, установленном Приказом Минэкономразвития России от 03.05.2006 № 124 «Об утверждении Порядка согласования проведения закрытого конкурса, закрытого аукциона, возможности заключения государственного или муниципального контракта с единственным поставщиком (исполнителем, подрядчиком)»</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2.3 Порядок организации и проведения электронных торгов</w:t>
      </w:r>
    </w:p>
    <w:p>
      <w:pPr>
        <w:pStyle w:val="Normal"/>
        <w:widowControl w:val="false"/>
        <w:autoSpaceDE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2009 году было введено понятие электронной площадки и оператора электронной площадки. Под электронной площадкой понимается сайт в сети Интернет, на котором проводятся открытые аукционы в электронной форме. Оператором электронной площадки является юридическое лицо или индивидуальный предприниматель, владеющие электронной площадкой, необходимыми для ее функционирования программно-аппаратными средствами и обеспечивающие проведение открытых аукционов в электронной форме. Для обеспечения доступа к участию в открытом аукционе, проводимом в электронной форме, оператор осуществляет аккредитацию участников размещения зака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участия в открытом аукционе, проводимом в электронной форме, аккредитованный участник размещения заказа должен зарегистрироваться на электронной площадке в качестве участника соответствующего аукциона посредством использования средств идентификации. Регистрация проводится бесплатно в любое время с момента размещения извещения о проведении открытого аукциона в электронной форме до момента окончания проведения аукцио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дакции Федерального закона от 20 апреля 2007 г. № 53-ФЗ при проведении открытого аукциона в электронной форме «шаг аукциона» не устанавливался. Этот факт в 2005 – 2006 гг. вызывал много вопросов. Высказывались мнения, что из-за его отмены при проведении открытого аукциона в электронной форме увеличивается длительность данной процедуры, поскольку «шаг» мог бы искусственно занижаться поставщиками</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 Новая редакция Закона о размещении заказов предусматривает, что при проведении аукциона в электронной форме участники аукциона подают в форме электронных документов предложения о цене контракта, предусматривающие снижение начальной (максимальной) цены контракта на «шаг аукциона», указанный в извещении о проведении открытого аукциона в электронной форме. При поступлении первого предложения о цене контракта, являющейся в момент проведения аукциона наиболее низкой, участник аукциона, подавший такое предложение, должен незамедлительно уведомляться об этом операторо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казанные поправки в ФЗ о проведении аукциона в электронной форме призваны способствовать предотвращению коррупции при размещении и проведении государственных и муниципальных закупок. Однако, по мнению представителей Федеральной антимонопольной службы, еще не все проблемные вопросы сняты. В частности, ФАС намерена продолжить работу над нормативной документацией по электронным аукционам</w:t>
      </w:r>
      <w:r>
        <w:rPr>
          <w:rStyle w:val="FootnoteCharacters"/>
          <w:rStyle w:val="FootnoteAnchor"/>
          <w:rFonts w:cs="Times New Roman" w:ascii="Times New Roman" w:hAnsi="Times New Roman"/>
          <w:position w:val="0"/>
          <w:sz w:val="28"/>
          <w:sz w:val="28"/>
          <w:szCs w:val="28"/>
          <w:vertAlign w:val="baseline"/>
        </w:rPr>
        <w:footnoteReference w:id="36"/>
      </w:r>
      <w:r>
        <w:rPr>
          <w:rFonts w:cs="Times New Roman" w:ascii="Times New Roman" w:hAnsi="Times New Roman"/>
          <w:sz w:val="28"/>
          <w:szCs w:val="28"/>
        </w:rPr>
        <w:t>.</w:t>
      </w:r>
      <w:r>
        <w:br w:type="page"/>
      </w:r>
    </w:p>
    <w:p>
      <w:pPr>
        <w:pStyle w:val="Heading1"/>
        <w:keepNext w:val="false"/>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ключение сделаем соответствующие выво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Российской Федерации о размещении заказов основывается на положениях Гражданского кодекса Российской Федерации, Бюджетного кодекса Российской Федерации и состоит из настоящего Федерального закона, иных федеральных законов, регулирующих отношения, связанные с размещением заказо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полномоченным федеральным органом исполнительной власти, осуществляющим контроль в сфере размещения заказов на поставки товаров, выполнение работ, оказание услуг для федеральных государственных нужд (за некоторыми исключениями) является Федеральная антимонопольная служба. </w:t>
      </w:r>
      <w:r>
        <w:rPr>
          <w:rFonts w:cs="Times New Roman" w:ascii="Times New Roman" w:hAnsi="Times New Roman"/>
          <w:bCs/>
          <w:sz w:val="28"/>
          <w:szCs w:val="28"/>
        </w:rPr>
        <w:t>Размещение заказа может осуществляться путем проведения торгов в форме конкурса, аукциона, в том числе аукциона в электронной форме;</w:t>
      </w:r>
      <w:r>
        <w:rPr>
          <w:rFonts w:cs="Times New Roman" w:ascii="Times New Roman" w:hAnsi="Times New Roman"/>
          <w:sz w:val="28"/>
          <w:szCs w:val="28"/>
        </w:rPr>
        <w:t xml:space="preserve"> а также </w:t>
      </w:r>
      <w:r>
        <w:rPr>
          <w:rFonts w:cs="Times New Roman" w:ascii="Times New Roman" w:hAnsi="Times New Roman"/>
          <w:bCs/>
          <w:sz w:val="28"/>
          <w:szCs w:val="28"/>
        </w:rPr>
        <w:t>без проведения торгов (запрос котировок, у единственного поставщика (исполнителя, подрядчика), на товарных биржа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ногообразие изложения содержания понятий «государственные закупки» и «государственный заказ» стало камнем преткновения законотворческой мысли, а также в разработке и внедрении рекомендаций по совершенствованию государственного заказа в Российской Федерац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тсутствие законодательно закрепленных терминов и понятий влечет за собой возможность возникновения множества правовых коллизий при размещении государственного заказа в Российской Федерации и как следствие – длительные судебные тяжб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осударственный заказ является главным элементом антикризисной политики государства. В целях единообразного толкования и применения нормы права данное понятие необходимо закрепить на законодательном уровне и привести в соответствие все действующие нормативно-правовые акты на федеральном и региональном уровнях государственной власти.</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widowControl w:val="false"/>
        <w:numPr>
          <w:ilvl w:val="0"/>
          <w:numId w:val="4"/>
        </w:numPr>
        <w:autoSpaceDE w:val="false"/>
        <w:spacing w:lineRule="auto" w:line="360" w:before="0" w:after="0"/>
        <w:ind w:left="0" w:hanging="0"/>
        <w:jc w:val="both"/>
        <w:rPr/>
      </w:pPr>
      <w:r>
        <w:rPr>
          <w:rFonts w:cs="Times New Roman" w:ascii="Times New Roman" w:hAnsi="Times New Roman"/>
          <w:sz w:val="28"/>
          <w:szCs w:val="28"/>
        </w:rPr>
        <w:t>«Конституция Российской Федерации», принята всенародным голосованием 12.12.1993, опубликована в «</w:t>
      </w:r>
      <w:r>
        <w:rPr>
          <w:rFonts w:cs="Times New Roman" w:ascii="Times New Roman" w:hAnsi="Times New Roman"/>
          <w:bCs/>
          <w:sz w:val="28"/>
          <w:szCs w:val="28"/>
        </w:rPr>
        <w:t xml:space="preserve">Российской газете», № 237, 25.12.1993 </w:t>
      </w:r>
      <w:r>
        <w:rPr>
          <w:rFonts w:cs="Times New Roman" w:ascii="Times New Roman" w:hAnsi="Times New Roman"/>
          <w:sz w:val="28"/>
          <w:szCs w:val="28"/>
        </w:rPr>
        <w:t>(с учетом поправок, внесенных Законами РФ о поправках к Конституции РФ от 30.12.2008 № 6-ФКЗ, от 30.12.2008 № 7-ФКЗ) // «Собрание законодательства РФ», 26.01.2009, № 4, ст. 445.</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1.07.2005 № 94-ФЗ «О размещении заказов на поставки товаров, выполнение работ, оказание услуг для государственных и муниципальных нужд» (ред. от 27.12.2009) // «Собрание законодательства РФ», 25.07.2005, № 30 (ч. 1), ст. 3105.</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т 16.10.1996 № 1446 «О первоочередных мерах поддержки организаций текстильной и легкой промышленности, выполняющих государственный оборонный заказ» // «Собрание законодательства РФ», 21.10.1996, № 43, ст. 4883.</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1.07.2007 № 491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 // «Собрание законодательства РФ», 06.08.2007, № 32, ст. 4149.</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06.2007 № 418 «Об утверждении Положения об особенностях размещения заказа на выполнение работ по охране, защите, воспроизводству лесов и заключения договоров» (ред. от 31.12.2008) // «Собрание законодательства РФ», 09.07.2007, № 28, ст. 3433.</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0.03.2007 № 147 «Об утверждении Положения о пользовании официальными сайтам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 и о требованиях к технологическим, программным, лингвистическим, правовым и организационным средствам обеспечения пользования указанными сайтами» // «Собрание законодательства РФ», 19.03.2007, № 12, ст. 1412.</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8.12.2006 № 813 «О дополнительных требованиях к участникам размещения заказов для нужд обороны страны и безопасности государства» // «Собрание законодательства РФ», 01.01.2007, № 1 (2 ч.), ст. 269.</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4.11.2006 № 656 «Об утверждении Правил определения начальной цены государственного контракта при размещении государственного оборонного заказа путем проведения торгов, а также цены государственного контракта в случае размещения государственного оборонного заказа у единственного поставщика (исполнителя, подрядчика)» (ред. от 10.03.2009) // «Собрание законодательства РФ», 13.11.2006, № 46, ст. 4803.</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ред. от 17.03.2009) // «Собрание законодательства РФ», 13.11.2006, № 46, ст. 4793.</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 (ред. от 05.10.2007) // «Собрание законодательства РФ», 30.10.2006, № 44, ст. 4602.</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0.02.2006 №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 (ред. от 27.10.2008) // «Собрание законодательства РФ», 27.02.2006, № 9, ст. 1017.</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7.04.2004 № 189 «Вопросы Федеральной антимонопольной службы» (ред. от 15.09.2009) // «Собрание законодательства РФ», 12.04.2004, № 15, ст. 1482.</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3.01.2004 № 41 «Об утверждении примерных государственных контрактов на выполнение научно-исследовательских и опытно-конструкторских работ по государственному оборонному заказу» (ред. от 22.08.2005) // «Российская газета», № 16, 30.01.2004.</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Росфиннадзора от 04.05.2006 № 51 «О Методическом совете Федеральной службы финансово-бюджетного надзора по вопросам применения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и муниципальных нужд» // Правовая система «Консультант Плюс».</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инэкономразвития РФ от 03.05.2006 № 124 «Об утверждении Порядка согласования проведения закрытого конкурса, закрытого аукциона, возможности заключения государственного или муниципального контракта с единственным поставщиком (исполнителем, подрядчиком)» (ред. от 15.06.2009) // Правовая система «Консультант Плюс».</w:t>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исьмо ФАС РФ от 25.05.2007 № АЦ/8325 «О направлении Методических рекомендаций» // Правовая система «Консультант Плюс».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17.09.2009 по делу № А56-58735/2008 «Суд признал незаконным решение управления Рособоронзаказа об аннулировании результатов проведенного аукциона на долевое участие в строительстве жилого многоквартирного дома, к участию в котором допущено ООО, поскольку последнее представило в аукционную комиссию документы, необходимые для подтверждения соответствия участника размещения заказа установленным законом требованиям» // Правовая система «Консультант Плю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06.07.2009 по делу № А56-33917/2008 «Суд отказал в признании незаконным решения антимонопольной службы о включении сведений об ООО в реестр недобросовестных поставщиков в связи с уклонением от заключения государственного контракта на поставку автомобилей, поскольку из материалов дела следует, что общество как победитель открытого аукциона не представило заказчику в установленный документацией об аукционе срок подписанный проект контракта, соответствующий аукционному предложению» // Правовая система «Консультант Плю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26.07.2006 № 55-Г06-9 «Заявление о признании недействующими п. 7.5 ст. 7 в части, ст. 13 Закона Республики Хакасия «О государственной поддержке малого предпринимательства в Республике Хакасия» от 22.05.1996 № 62 (с изменениями от 05.07.2005) удовлетворено правомерно, поскольку оспариваемые положения нормативного правового акта противоречат федеральному законодательству» // Правовая система «Консультант Плюс».</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Гражданское право. М.: Проспект. 2009. С. 528.</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аул А. Н., Кощеев В. А. Государственное предпринимательство в строительстве (государственный строительный заказ). М.: АНО «ИПЭВ», 2009. С. 320.</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А. Н., Краев Н. А. Постатейный комментарий к Федеральному закону «О размещении заказов на поставки товаров, выполнение работ, оказание услуг для государственных и муниципальных нужд». М.: Деловой двор, 2009. С. 1016.</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5. Том 2. М.: Статут, 2006. С. 860.</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Власов А. А. Гражданское право. Особенная часть. М.: СГУ. 2008. С. 456.</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Власов В.А. Правовая природа государственных и муниципальных контрактов // Предпринимательское право. 2009. № 2.</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тин А. М. Гражданское право. М.: Дашков и Ко. 2009. С. 384.</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 Под ред. Сергеева А.П., Толстого Ю.К. М., 2006</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айль А. Н. Правила размещения государственных и муниципальных заказов. М.: РОСБУХ, 2008. С. 304.</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арпов В.А. Актуальные проблемы применения законодательства Российской Федерации о размещении заказов для государственных нужд // Юридический мир. 2008. № 2.</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Констандогло О. Поединок брони и снаряда. Так представители ФАС России характеризуют работу по внесению изменений и дополнений в Федеральный закон № 94-ФЗ» // Фармацевтический вестник. 2009. № 26.</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Лезина Е. и др. Аукцион. Организация и проведение открытого аукциона. М.: Центр подрядных торгов в строительстве, 2008. С. 156.</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Медведев М. Ю., Насонов А. М. Аукционы. Проведение, участие, судебные споры. Справочник инвестора. М.: Юстицинформ, 2010. С. 224.</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авельев А.Б. Некоторые проблемы признания недействительным размещения государственного (муниципального) заказа, проводимого в форме торгов // Юрист. 2008. № 7.</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авина С. Основания и порядок осуществления государственного контроля за организацией и проведением конкурсов при размещении государственных и муниципальных заказов // Юрист. 2006. № 8</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 П.В. Изменения в правовом регулировании института размещения заказов для государственных и муниципальных нужд // Законодательство и экономика. 2007. № 9.</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хова С.С. Открытый аукцион в электронной форме // Право и экономика. 2007. № 10.</w:t>
      </w:r>
    </w:p>
    <w:p>
      <w:pPr>
        <w:pStyle w:val="Normal"/>
        <w:widowControl w:val="false"/>
        <w:autoSpaceDE w:val="false"/>
        <w:spacing w:lineRule="auto" w:line="360" w:before="0" w:after="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21.07.2005 № 94-ФЗ «О размещении заказов на поставки товаров, выполнение работ, оказание услуг для государственных и муниципальных нужд» (ред. от 27.12.2009) // «Собрание законодательства РФ», 25.07.2005, № 30 (ч. 1), ст. 3105.</w:t>
      </w:r>
    </w:p>
  </w:footnote>
  <w:footnote w:id="3">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каз Президента РФ от 16.10.1996 № 1446 «О первоочередных мерах поддержки организаций текстильной и легкой промышленности, выполняющих государственный оборонный заказ» // «Собрание законодательства РФ», 21.10.1996, № 43, ст. 4883.</w:t>
      </w:r>
    </w:p>
  </w:footnote>
  <w:footnote w:id="4">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04.11.2006 № 656 «Об утверждении Правил определения начальной цены государственного контракта при размещении государственного оборонного заказа путем проведения торгов, а также цены государственного контракта в случае размещения государственного оборонного заказа у единственного поставщика (исполнителя, подрядчика)» (ред. от 10.03.2009) // «Собрание законодательства РФ», 13.11.2006, № 46, ст. 4803.</w:t>
      </w:r>
    </w:p>
  </w:footnote>
  <w:footnote w:id="5">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23.01.2004 № 41 «Об утверждении примерных государственных контрактов на выполнение научно-исследовательских и опытно-конструкторских работ по государственному оборонному заказу» (ред. от 22.08.2005) // «Российская газета», № 16, 30.01.2004.</w:t>
      </w:r>
    </w:p>
  </w:footnote>
  <w:footnote w:id="6">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ред. от 17.03.2009) // «Собрание законодательства РФ», 13.11.2006, № 46, ст. 4793.</w:t>
      </w:r>
    </w:p>
  </w:footnote>
  <w:footnote w:id="7">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 (ред. от 05.10.2007) // «Собрание законодательства РФ», 30.10.2006, № 44, ст. 4602.</w:t>
      </w:r>
    </w:p>
  </w:footnote>
  <w:footnote w:id="8">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31.07.2007 № 491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 // «Собрание законодательства РФ», 06.08.2007, № 32, ст. 4149.</w:t>
      </w:r>
    </w:p>
  </w:footnote>
  <w:footnote w:id="9">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30.06.2007 № 418 «Об утверждении Положения об особенностях размещения заказа на выполнение работ по охране, защите, воспроизводству лесов и заключения договоров» (ред. от 31.12.2008) // «Собрание законодательства РФ», 09.07.2007, № 28, ст. 3433.</w:t>
      </w:r>
    </w:p>
  </w:footnote>
  <w:footnote w:id="10">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10.03.2007 № 147 «Об утверждении Положения о пользовании официальными сайтам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 и о требованиях к технологическим, программным, лингвистическим, правовым и организационным средствам обеспечения пользования указанными сайтами» // «Собрание законодательства РФ», 19.03.2007, № 12, ст. 1412.</w:t>
      </w:r>
    </w:p>
  </w:footnote>
  <w:footnote w:id="11">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28.12.2006 № 813 «О дополнительных требованиях к участникам размещения заказов для нужд обороны страны и безопасности государства» // «Собрание законодательства РФ», 01.01.2007, № 1 (2 ч.), ст. 269.</w:t>
      </w:r>
    </w:p>
  </w:footnote>
  <w:footnote w:id="12">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Верховного Суда РФ от 26.07.2006 № 55-Г06-9 «Заявление о признании недействующими п. 7.5 ст. 7 в части, ст. 13 Закона Республики Хакасия «О государственной поддержке малого предпринимательства в Республике Хакасия» от 22.05.1996 № 62 (с изменениями от 05.07.2005) удовлетворено правомерно, поскольку оспариваемые положения нормативного правового акта противоречат федеральному законодательству» // Правовая система «Консультант Плюс».</w:t>
      </w:r>
    </w:p>
  </w:footnote>
  <w:footnote w:id="13">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Власов А. А. Гражданское право. Особенная часть. М.: СГУ. 2008. С. 243.</w:t>
      </w:r>
    </w:p>
  </w:footnote>
  <w:footnote w:id="14">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Савина С. Основания и порядок осуществления государственного контроля за организацией и проведением конкурсов при размещении государственных и муниципальных заказов // Юрист. 2006. № 8</w:t>
      </w:r>
    </w:p>
  </w:footnote>
  <w:footnote w:id="15">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Кайль А. Н. Правила размещения государственных и муниципальных заказов. М.: РОСБУХ, 2008. С. 11.</w:t>
      </w:r>
    </w:p>
  </w:footnote>
  <w:footnote w:id="16">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20.02.2006 №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 (ред. от 27.10.2008) // «Собрание законодательства РФ», 27.02.2006, № 9, ст. 1017.</w:t>
      </w:r>
    </w:p>
  </w:footnote>
  <w:footnote w:id="17">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07.04.2004 № 189 «Вопросы Федеральной антимонопольной службы» (ред. от 15.09.2009) // «Собрание законодательства РФ», 12.04.2004, № 15, ст. 1482.</w:t>
      </w:r>
    </w:p>
  </w:footnote>
  <w:footnote w:id="18">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исьмо ФАС РФ от 25.05.2007 № АЦ/8325 «О направлении Методических рекомендаций» // Правовая система «Консультант Плюс». </w:t>
      </w:r>
    </w:p>
  </w:footnote>
  <w:footnote w:id="19">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Власов В.А. Правовая природа государственных и муниципальных контрактов // Предпринимательское право. 2009. № 2.</w:t>
      </w:r>
    </w:p>
  </w:footnote>
  <w:footnote w:id="20">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каз Росфиннадзора от 04.05.2006 № 51 «О Методическом совете Федеральной службы финансово-бюджетного надзора по вопросам применения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и муниципальных нужд» // Правовая система «Консультант Плюс».</w:t>
      </w:r>
    </w:p>
  </w:footnote>
  <w:footnote w:id="21">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кол П.В. Изменения в правовом регулировании института размещения заказов для государственных и муниципальных нужд // Законодательство и экономика. 2007. № 9.</w:t>
      </w:r>
    </w:p>
  </w:footnote>
  <w:footnote w:id="22">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Савельев А.Б. Некоторые проблемы признания недействительным размещения государственного (муниципального) заказа, проводимого в форме торгов // Юрист. 2008. № 7.</w:t>
      </w:r>
    </w:p>
  </w:footnote>
  <w:footnote w:id="23">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агинский М.И., Витрянский В.В. Договорное право. Книга 5. Том 2. М.: Статут, 2006. С. 65.</w:t>
      </w:r>
    </w:p>
  </w:footnote>
  <w:footnote w:id="24">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Медведев М. Ю., Насонов А. М. Аукционы. Проведение, участие, судебные споры. Справочник инвестора. М.: Юстицинформ, 2010. С. 67.</w:t>
      </w:r>
    </w:p>
  </w:footnote>
  <w:footnote w:id="25">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Лезина Е. и др. Аукцион. Организация и проведение открытого аукциона. М.: Центр подрядных торгов в строительстве, 2008. С. 51.</w:t>
      </w:r>
    </w:p>
  </w:footnote>
  <w:footnote w:id="26">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ФАС Северо-Западного округа от 17.09.2009 по делу № А56-58735/2008 «Суд признал незаконным решение управления Рособоронзаказа об аннулировании результатов проведенного аукциона на долевое участие в строительстве жилого многоквартирного дома, к участию в котором допущено ООО, поскольку последнее представило в аукционную комиссию документы, необходимые для подтверждения соответствия участника размещения заказа установленным законом требованиям» // Правовая система «Консультант Плюс».</w:t>
      </w:r>
    </w:p>
  </w:footnote>
  <w:footnote w:id="27">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 Под ред. Сергеева А.П., Толстого Ю.К. М., 2006. С. 299.</w:t>
      </w:r>
    </w:p>
  </w:footnote>
  <w:footnote w:id="28">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ФАС Северо-Западного округа от 06.07.2009 по делу № А56-33917/2008 «Суд отказал в признании незаконным решения антимонопольной службы о включении сведений об ООО в реестр недобросовестных поставщиков в связи с уклонением от заключения государственного контракта на поставку автомобилей, поскольку из материалов дела следует, что общество как победитель открытого аукциона не представило заказчику в установленный документацией об аукционе срок подписанный проект контракта, соответствующий аукционному предложению» // Правовая система «Консультант Плюс».</w:t>
      </w:r>
    </w:p>
  </w:footnote>
  <w:footnote w:id="29">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ксеев С.С. Гражданское право. М.: Проспект. 2009. С. 212.</w:t>
      </w:r>
    </w:p>
  </w:footnote>
  <w:footnote w:id="30">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Карпов В.А. Актуальные проблемы применения законодательства Российской Федерации о размещении заказов для государственных нужд // Юридический мир. 2008. № 2.</w:t>
      </w:r>
    </w:p>
  </w:footnote>
  <w:footnote w:id="31">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саул А. Н., Кощеев В. А. Государственное предпринимательство в строительстве (государственный строительный заказ). М.: АНО «ИПЭВ», 2009. С. 173.</w:t>
      </w:r>
    </w:p>
  </w:footnote>
  <w:footnote w:id="32">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рисов А. Н., Краев Н. А. Постатейный комментарий к Федеральному закону «О размещении заказов на поставки товаров, выполнение работ, оказание услуг для государственных и муниципальных нужд». М.: Деловой двор, 2009. С. 437.</w:t>
      </w:r>
    </w:p>
  </w:footnote>
  <w:footnote w:id="33">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исов А. Н., Краев Н. А. Постатейный комментарий к Федеральному закону «О размещении заказов на поставки товаров, выполнение работ, оказание услуг для государственных и муниципальных нужд». М.: Деловой двор, 2009. С. 438.</w:t>
      </w:r>
    </w:p>
  </w:footnote>
  <w:footnote w:id="34">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каз Минэкономразвития РФ от 03.05.2006 № 124 «Об утверждении Порядка согласования проведения закрытого конкурса, закрытого аукциона, возможности заключения государственного или муниципального контракта с единственным поставщиком (исполнителем, подрядчиком)» (ред. от 15.06.2009) // Правовая система «Консультант Плюс».</w:t>
      </w:r>
    </w:p>
  </w:footnote>
  <w:footnote w:id="35">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ихова С.С. Открытый аукцион в электронной форме // Право и экономика. 2007. № 10.</w:t>
      </w:r>
    </w:p>
  </w:footnote>
  <w:footnote w:id="36">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андогло О. Поединок брони и снаряда. Так представители ФАС России характеризуют работу по внесению изменений и дополнений в Федеральный закон № 94-ФЗ» // Фармацевтический вестник. 2009. №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2:00Z</dcterms:created>
  <dc:creator>Admin</dc:creator>
  <dc:description/>
  <cp:keywords/>
  <dc:language>en-US</dc:language>
  <cp:lastModifiedBy>SYSTEM</cp:lastModifiedBy>
  <cp:lastPrinted>2010-04-22T00:03:00Z</cp:lastPrinted>
  <dcterms:modified xsi:type="dcterms:W3CDTF">2011-09-05T06:32:00Z</dcterms:modified>
  <cp:revision>2</cp:revision>
  <dc:subject/>
  <dc:title/>
</cp:coreProperties>
</file>