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7.png" ContentType="image/png"/>
  <Override PartName="/word/media/image32.png" ContentType="image/png"/>
  <Override PartName="/word/media/image16.wmf" ContentType="image/x-wmf"/>
  <Override PartName="/word/media/image8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31.png" ContentType="image/png"/>
  <Override PartName="/word/media/image6.png" ContentType="image/png"/>
  <Override PartName="/word/media/image11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png" ContentType="image/png"/>
  <Override PartName="/word/media/image15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математичну модел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рма, що спеціалізується на виробництві електроприладів, отримала замовлення на виготовлення 100 електроплит. Конструкторами запропоновано до випуску три моделі плит А, В і С за ціною відповідно 100, 60 та 50 грн.од. Норми витрат сировини для виготовлення однієї електроплити різних моделей та запас сировини на фірмі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134"/>
        <w:gridCol w:w="914"/>
        <w:gridCol w:w="914"/>
        <w:gridCol w:w="2242"/>
      </w:tblGrid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овина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рми витрат сировини, грн.од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 сировини, грн.од.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а, грн.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птимальні обсяги виробництва електроплит різних моделей, що максимізують дохід фір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математичну модель задачі. Позначимо через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електроплит 1-ї моделі, що виготовляє фірма за деяким планом, а через х2 кількість електроплит 2-ї моделі та через та через х3 кількість виробів 3-ї моделі Тоді прибуток, отриманий фірмою від реалізації цих електроплит, складає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∫ </w:t>
      </w:r>
      <w:r>
        <w:rPr>
          <w:rFonts w:cs="Times New Roman" w:ascii="Times New Roman" w:hAnsi="Times New Roman"/>
          <w:sz w:val="28"/>
          <w:szCs w:val="28"/>
          <w:lang w:val="uk-UA"/>
        </w:rPr>
        <w:t>= 10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+ 60х2+ 50х3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сировини на виготовлення такої кількості виробів складають відповідно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=1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4х2 + 5х3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2х2 + 1х3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паси сировини обмежені, то повинні виконуватись нерівності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4х2 + 5х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≤ 7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2х2 + 1х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≤ 4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, кількість виробів є величина невід'ємна, то додатково повинні виконуватись ще нерівності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&gt;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2&gt; 0, х3&gt; 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риходимо до математичної моделі (задачі лінійного програмування)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, х2, х3 </w:t>
      </w:r>
      <w:r>
        <w:rPr>
          <w:rFonts w:cs="Times New Roman" w:ascii="Times New Roman" w:hAnsi="Times New Roman"/>
          <w:sz w:val="28"/>
          <w:szCs w:val="28"/>
          <w:lang w:val="uk-UA"/>
        </w:rPr>
        <w:t>такі, що функція ∫ = 10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 + 60х2 + 50х3 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ає максимуму при системі обмежень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162877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'язуємо задачу лінійного програмування симплексним методом. Введемо балансні змінн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4 ≥ 0, х5 ≥ 0. </w:t>
      </w:r>
      <w:r>
        <w:rPr>
          <w:rFonts w:cs="Times New Roman" w:ascii="Times New Roman" w:hAnsi="Times New Roman"/>
          <w:sz w:val="28"/>
          <w:szCs w:val="28"/>
          <w:lang w:val="uk-UA"/>
        </w:rPr>
        <w:t>Їх величина поки що невідома, але така, що перетворює відповідну нерівність у точну рівність. Після цього, задача лінійного програмування набуде вигляду: ∫ = 10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1 + 60х2 + 50х3 → m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обмеженнях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243205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х1,...,х5&gt;0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вдання вирішується на максимум, то ведучий стовпець вибирають по максимальному негативному кількістю та індексного рядку. Всі перетворення проводять до тих пір, поки не вийдуть в індексному рядку позитивні елемен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ємо симплекс-таблицю: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095"/>
        <w:gridCol w:w="800"/>
        <w:gridCol w:w="1177"/>
        <w:gridCol w:w="1136"/>
        <w:gridCol w:w="843"/>
        <w:gridCol w:w="1136"/>
        <w:gridCol w:w="830"/>
      </w:tblGrid>
      <w:tr>
        <w:trPr>
          <w:trHeight w:val="41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b</w:t>
            </w:r>
          </w:p>
        </w:tc>
      </w:tr>
      <w:tr>
        <w:trPr>
          <w:trHeight w:val="33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II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II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IV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V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V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VII</w:t>
            </w:r>
          </w:p>
        </w:tc>
      </w:tr>
      <w:tr>
        <w:trPr>
          <w:trHeight w:val="34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</w:t>
            </w:r>
          </w:p>
        </w:tc>
      </w:tr>
      <w:tr>
        <w:trPr>
          <w:trHeight w:val="33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00</w:t>
            </w:r>
          </w:p>
        </w:tc>
      </w:tr>
      <w:tr>
        <w:trPr>
          <w:trHeight w:val="42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d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, ∆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перший план. Оскільки змінни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4,х5</w:t>
      </w:r>
      <w:r>
        <w:rPr>
          <w:rFonts w:cs="Times New Roman" w:ascii="Times New Roman" w:hAnsi="Times New Roman"/>
          <w:sz w:val="28"/>
          <w:szCs w:val="28"/>
          <w:lang w:val="uk-UA"/>
        </w:rPr>
        <w:t>в цільовій функції немає, то їм відповідають коефіцієнти 0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28"/>
        <w:gridCol w:w="1029"/>
        <w:gridCol w:w="1029"/>
        <w:gridCol w:w="1029"/>
        <w:gridCol w:w="1028"/>
        <w:gridCol w:w="917"/>
        <w:gridCol w:w="1029"/>
        <w:gridCol w:w="1023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.3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1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18"/>
        <w:gridCol w:w="1018"/>
        <w:gridCol w:w="1018"/>
        <w:gridCol w:w="1017"/>
        <w:gridCol w:w="797"/>
        <w:gridCol w:w="1018"/>
        <w:gridCol w:w="1017"/>
        <w:gridCol w:w="101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5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7.5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2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03"/>
        <w:gridCol w:w="1002"/>
        <w:gridCol w:w="650"/>
        <w:gridCol w:w="1003"/>
        <w:gridCol w:w="1002"/>
        <w:gridCol w:w="1002"/>
        <w:gridCol w:w="1002"/>
        <w:gridCol w:w="993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7.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сі оцінки &gt;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uk-UA"/>
        </w:rPr>
        <w:t>то знайдено оптимальний план, що забезпечує максимальний прибуток: х1=0, х2=175, х3=0, х4=0, х5=50. Прибуток, при випуску продукції за цим планом, становить 10500 гр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о економічну трактову розв'язку: щоби досягнути максимально можливого, за умов задачі, прибутку (10500 грн.), необхідно виробів другої моделі випустити 175 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 Оптимальні результати перевірити графі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/>
        <w:drawing>
          <wp:inline distT="0" distB="0" distL="0" distR="0">
            <wp:extent cx="133350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647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задача лінійного програмування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6478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меженн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333500" cy="857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у прямій задачі лінійного програмування необхідно знайти мінімум функції, то приведемо першопочаткову умову до вигляд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84734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осягнення відповідного вигляду помножимо 1-у нерівність на -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8х1-6ч2≥-4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аступні матриц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94297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6" r="-3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285875" cy="590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876300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кладання двоїстої задачі лінійного програмування знайдемо матриці А, В, 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74295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42875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67640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, двоїста задача лінійного програмування матиме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Y)=-48Y1-5Y2+12Y3 (max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8Y1+1Y2+4Y3≤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6Y1-2Y2+1Y3≤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’яжемо задачу лінійного програмування симплексним методом. </w:t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мінімальне значення цільової функції F(X)=-x1+2x2 при наступних умовах-обмежень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x1+6x2≤48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-2x2≥-5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x1+x2≤12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маємо змішані умови-обмеження, то введемо штучні змінні x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x1 + 6x2 + 1x3 + 0x4 + 0x5 + 0x6 = 48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x1-2x2 + 0x3-1x4 + 0x5 + 1x6 = -5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x1 + 1x2 + 0x3 + 0x4 + 1x5 + 0x6 = 12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дачі на мінімум цільову функцію запишемо так: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-1 x1 +2 x2 +M x6 =&gt;min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021"/>
        <w:gridCol w:w="652"/>
        <w:gridCol w:w="759"/>
        <w:gridCol w:w="513"/>
        <w:gridCol w:w="514"/>
        <w:gridCol w:w="758"/>
        <w:gridCol w:w="514"/>
        <w:gridCol w:w="1322"/>
        <w:gridCol w:w="74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0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базисному стовпчику всі елементи позитив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основного алгоритму симплекс-мет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030"/>
        <w:gridCol w:w="646"/>
        <w:gridCol w:w="751"/>
        <w:gridCol w:w="510"/>
        <w:gridCol w:w="509"/>
        <w:gridCol w:w="750"/>
        <w:gridCol w:w="509"/>
        <w:gridCol w:w="993"/>
        <w:gridCol w:w="74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ряд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0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опорний план неоптимальний, тому що в індексному рядку знаходяться позитивні коефіцієнти. Враховуючи вказане будуємо новий план здійснивши відповідні розрахунки. У якості ведучого виберемо стовпець, відповідної змінної x4, так як найбільший коефіцієнт за модул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097"/>
        <w:gridCol w:w="604"/>
        <w:gridCol w:w="548"/>
        <w:gridCol w:w="549"/>
        <w:gridCol w:w="543"/>
        <w:gridCol w:w="543"/>
        <w:gridCol w:w="543"/>
        <w:gridCol w:w="1401"/>
        <w:gridCol w:w="794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ряд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опорний план неоптимальний, тому що в індексному рядку знаходяться позитивні коефіцієнти. Враховуючи вказане будуємо новий план здійснивши відповідні розрахунки. У якості ведучого виберемо стовпець, відповідної змінної x1, так як найбільший коефіцієнт за модул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006"/>
        <w:gridCol w:w="555"/>
        <w:gridCol w:w="499"/>
        <w:gridCol w:w="894"/>
        <w:gridCol w:w="500"/>
        <w:gridCol w:w="499"/>
        <w:gridCol w:w="895"/>
        <w:gridCol w:w="1282"/>
        <w:gridCol w:w="724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ряд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.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0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ий варіант симплекс-таблиці оптимальний, тому що в індексному рядку знаходяться негативні коефіцієн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3 = 2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4 =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-1*3 = -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оптимальний план двоїстої задачі до поставленої задачі лінійного програм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Y) = -48Y1-5Y2+12Y3 (max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8Y1+1Y2+4Y3≤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6Y1-2Y2+1Y3≤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1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2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3≥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лінійний програмування транспортна задач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у правій частині присутні від’ємні значення, перемножимо відповідні строки на (-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максимальне значення цільової функції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-48x1-5x2+12x3 при наступних обмеженн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x1-x2-4x3≥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6x1-2x2+x3≤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x1-1x2-4x3-1x4 + 0x5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6x1-2x2 + 1x3 + 0x4 + 1x5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мо штучні змінні 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x1-1x2-4x3-1x4 + 0x5 + 1x6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6x1-2x2 + 1x3 + 0x4 + 1x5 + 0x6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у на максимум цільову функцію запишемо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-48x1-5x2+12x3 - Mx6 =&gt;ma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ий опорний пл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(0,0,0,0,2,1)</w:t>
      </w:r>
    </w:p>
    <w:p>
      <w:pPr>
        <w:sectPr>
          <w:headerReference w:type="default" r:id="rId1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398"/>
        <w:gridCol w:w="475"/>
        <w:gridCol w:w="563"/>
        <w:gridCol w:w="563"/>
        <w:gridCol w:w="563"/>
        <w:gridCol w:w="563"/>
        <w:gridCol w:w="555"/>
        <w:gridCol w:w="555"/>
      </w:tblGrid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ряд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0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йдемо до основного алгоритму симплекс-мет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157"/>
        <w:gridCol w:w="516"/>
        <w:gridCol w:w="578"/>
        <w:gridCol w:w="577"/>
        <w:gridCol w:w="577"/>
        <w:gridCol w:w="577"/>
        <w:gridCol w:w="572"/>
        <w:gridCol w:w="573"/>
        <w:gridCol w:w="117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.1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ряд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04"/>
        <w:gridCol w:w="942"/>
        <w:gridCol w:w="496"/>
        <w:gridCol w:w="1047"/>
        <w:gridCol w:w="736"/>
        <w:gridCol w:w="1047"/>
        <w:gridCol w:w="496"/>
        <w:gridCol w:w="9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.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75</w:t>
            </w:r>
          </w:p>
        </w:tc>
      </w:tr>
      <w:tr>
        <w:trPr>
          <w:trHeight w:val="40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ряд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ливо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0.1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5 = 2.7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-48*0.13 = -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транспортну задач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3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ова математичної моделі. Нехай xij — кількість продукції, що перевозиться з і-го пункту виробництва до j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5700" cy="207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0275" cy="492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задачу треба закрити, тобто збалансувати (зрівняти) поставки й потреб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19350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447415" cy="400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шому випадку робиться це введенням фіктивного постачальника,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5515" cy="492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уведенням фіктив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чальни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транспортній таблиці додатково заявляється n робочих клітинок (додатковий рядо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икає проблема, які ціни присвоїти цим клітинкам, щоб фіктивний рядок був нейтральним щодо оптимального вибору планових перевезень. Нейтральність забезпечується тим, що всі ціни у фіктивних клітинках вибираються однаковими, а оскільки ці ціни при поставках не повинні впливати на значення цільової функції f, то їх беруть усі рівними нул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</w:p>
    <w:p>
      <w:pPr>
        <w:sectPr>
          <w:headerReference w:type="default" r:id="rId2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вши закритість розв'язуваної задачі, розпочинаємо будувати математичну модель даної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33600" cy="1045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82445" cy="1156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значаються як сума добутків обсягів перевезеної продукції на ва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Z = 1x11 + 4x12 + 7x13 + 8x14 +1x15 + 2x21 + 3x22 + 1x23 + 4x24 +1x25 +5x31 + 1x32 + 3x33 + 2x34 +3x35 + 0x41+ 0x42 + 0x43 + 0x44+0x45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Z = 1x11 + 4x12 + 7x13 + 8x14 +1x15 + 2x21 + 3x22 + 1x23 + 4x24 +1x25 +5x31 + 1x32 + 3x33 + 2x34 +3x35 + 0x41+ 0x42 + 0x43 + 0x44+0x4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33600" cy="2057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09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умови задачі у вигляді транспортної таблиці та складемо її перший опорний план у цій таблиці методом «північно-західного кут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261"/>
        <w:gridCol w:w="1261"/>
        <w:gridCol w:w="1092"/>
        <w:gridCol w:w="1337"/>
        <w:gridCol w:w="1041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110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1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1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2</w:t>
            </w:r>
          </w:p>
        </w:tc>
      </w:tr>
      <w:tr>
        <w:trPr>
          <w:trHeight w:val="9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Z1 =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0 + 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80 + 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50 +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 +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+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80 + 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70 + 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0 = 156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8, а має бути m+n-1=8. Отже, опорний план є невиродже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, складемо систему рівнянь (для заповнених клітин таблиці) для визначення потенціалів першого опорного план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12800" cy="1803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20" r="-4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исана система рівнянь є невизначеною, і один з її розв’язків дістанемо, узявши, наприклад, u1 = 0. Тоді всі інші потенціали однозначно визначаються з цієї системи рівнянь: u1 =0, u2 = -1, u3 = 1, u4=-2, v1 =1, v2 =4, v3 =2 v4=1, v5=2. Ці значення потенціалів першого опорного плану записуємо у транспортну таблиц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ім згідно з алгоритмом методу потенціалів перевіряємо виконання другої умови оптимальності ui + vj ≤ cij(для порожніх клітинок таблиці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1B3 : u1 + v3 = 0 + 2 = 2 &lt; 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1B4 : u1 + v4 = 0 + 1 = 1 &lt; 8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1B5 : u1 + v5 = 0 + 2 = 2 &gt;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2B1 : u2 + v1 = -1 + 1 = 0 &lt; 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2B4 : u2 + v4 = -1 + 1 = 0 &lt; 4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2B5 : u2 + v5 = -1 + 2 = 1 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3B1 : u3 + v1 = 1 + 1 = 2 &lt; 5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3B2 : u3 + v2 = 1 + 4 = 5 &gt;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1 : u4 + v1 = -2 + 1 = -1 &lt;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2 : u4 + v2 = -2 + 4 = 2 &gt;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3 : u4 + v3 = -2 + 2 = 0 = 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4 : u4 + v4 = -2 + 1 = -1 &lt;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&gt;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1B5 : u1 + v5 = 0 + 2 = 2 &gt;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3B2 : u3 + v2 = 1 + 4 = 5 &gt; 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4B2 : u4 + v2 = -2 + 4 = 2 &gt; 0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ому від нього необхідно перейти до другого плану, змінивши співвідношення заповнених і порожніх клітинок таблиці.Вибираємо максимальну оцінку вільної клітини (А3B2):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вимо в ній знак «+». Для визначення клітинки, що звільняється, будуємо цикл, починаючи з клітинки А3B2, та позначаємо вершини циклу почергово знаками «–» і «+». Тепер необхідно перемістити продукцію в межах побудованого циклу. Для цього у порожню клітинку А3B2 переносимо менше з чисел хij, які розміщені в клітинках зі знаком «–». Одночасно це саме число хij додаємо до відповідних чисел, що розміщені в клітинках зі знаком «+», та віднімаємо від чисел, що розміщені в клітинках, позначених знаком «–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аному раз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20775" cy="2266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9140" cy="2076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Виконавши перерозподіл перевезень продукції згідно із записаними правилами, дістанемо такі нові значення: для клітинки А3B3 — 50 од. продукції, а для А2B2 – звільняється і в новій таблиці буде порожньою, а для А3B2 – (0 + 50) = 50 од. Клітинка А2B3 – 100 + 50 = 150. 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n + m – 1)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же, другий опорний план транспортної задачі матиме такий вигляд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72"/>
        <w:gridCol w:w="1274"/>
        <w:gridCol w:w="1273"/>
        <w:gridCol w:w="1278"/>
        <w:gridCol w:w="1351"/>
        <w:gridCol w:w="1349"/>
      </w:tblGrid>
      <w:tr>
        <w:trPr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11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5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3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40" w:leader="none"/>
                <w:tab w:val="right" w:pos="128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951230</wp:posOffset>
                      </wp:positionH>
                      <wp:positionV relativeFrom="paragraph">
                        <wp:posOffset>-741680</wp:posOffset>
                      </wp:positionV>
                      <wp:extent cx="3450590" cy="112903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0600" cy="1128960"/>
                                <a:chOff x="0" y="0"/>
                                <a:chExt cx="3450600" cy="112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50600" cy="112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520" y="72360"/>
                                  <a:ext cx="57096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901080"/>
                                  <a:ext cx="388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7280" y="792000"/>
                                  <a:ext cx="57096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2600" y="36360"/>
                                  <a:ext cx="7138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4.9pt;margin-top:-58.4pt;width:271.7pt;height:88.9pt" coordorigin="-1498,-1168" coordsize="5434,1778">
                      <v:rect id="shape_0" stroked="t" o:allowincell="t" style="position:absolute;left:-1498;top:-1168;width:5433;height:177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310;top:-1054;width:89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385;top:251;width:611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23;top:79;width:89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74;top:-1111;width:1123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-3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6</w:t>
            </w:r>
          </w:p>
        </w:tc>
      </w:tr>
      <w:tr>
        <w:trPr>
          <w:trHeight w:val="9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&gt;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1B5 : u1 + v5 = 0 + 6 = 6 &gt;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1;5):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А1B5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ij що стоять в мінусових клітинах, вибираємо найменше, тобто у = min (А3B5) = 70. Додаємо 70 до обсягів вантажів, що стоять в плюсових клітинах і віднімаємо 70 з Хij, що стоять в мінусових клітинах. В результаті отримаємо новий опорний план.</w:t>
      </w:r>
    </w:p>
    <w:p>
      <w:pPr>
        <w:sectPr>
          <w:headerReference w:type="default" r:id="rId3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260"/>
        <w:gridCol w:w="1261"/>
        <w:gridCol w:w="980"/>
        <w:gridCol w:w="1265"/>
        <w:gridCol w:w="1061"/>
        <w:gridCol w:w="1331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11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-5</w:t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 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-3</w:t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+]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[-] 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1</w:t>
            </w:r>
          </w:p>
        </w:tc>
      </w:tr>
      <w:tr>
        <w:trPr>
          <w:trHeight w:val="96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i + vi&gt;c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А4B2): -1 + 4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А4B3): -1 + 6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А4B4): -1 + 5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А4B3):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А4B3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антажів хij що стоять в мінусових клітинах, вибираємо найменше, тобто у = min (А1B2) = 10. Додаємо 10 до обсягів вантажів, що стоять в плюсових клітинах і віднімаємо 10 з Хij, що стоять в мінусових кліти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40"/>
        <w:gridCol w:w="1270"/>
        <w:gridCol w:w="966"/>
        <w:gridCol w:w="1273"/>
        <w:gridCol w:w="1347"/>
        <w:gridCol w:w="1346"/>
      </w:tblGrid>
      <w:tr>
        <w:trPr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i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j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i</w:t>
            </w:r>
          </w:p>
        </w:tc>
      </w:tr>
      <w:tr>
        <w:trPr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1 = 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2 = 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3 =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4=1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5=11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 = 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1 = 0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 = 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2 = 0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 = 3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3 = 2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4 = 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4 = -1</w:t>
            </w:r>
          </w:p>
        </w:tc>
      </w:tr>
      <w:tr>
        <w:trPr>
          <w:trHeight w:val="96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j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1 =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2 =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3 =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4 =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5 =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, тобто повторюємо описані раніше д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i, vi. по зайнятих клітинам таблиці, в яких ui + vi = cij, вважаючи, що u1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останнього плану на оптимальність за допомогою методу потенціалів показує, що він оптимальний. 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значення цільової функції відповідно до другого опорного плану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Z(x) = 1*120 + 1*80 + 1*150 + 1*130 + 3*40 + 2*180 + 0*10 + 0*30 = 960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963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960 гр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Завдання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графічним методом екстремуми функції в області, визначеній нерівностями (в усіх варіантах вважа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38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05025" cy="2381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71575" cy="2381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76625" cy="3476625"/>
            <wp:effectExtent l="0" t="0" r="0" b="0"/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начимо границі області багатокутника ріш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67125" cy="3667125"/>
            <wp:effectExtent l="0" t="0" r="0" b="0"/>
            <wp:docPr id="3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цільову функцію завдання F = 10X1+12X2 =&gt; min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ємо пряму, що відповідає значенню функції F = 0: F = 10X1+12X2 = 0. Будемо рухати цю пряму паралельним чином. Оскільки нас цікавить мінімальне рішення, тому рухався прямо до першого торкання позначеної області. На графіку ця пряма позначена пунктирною лінією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3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90875" cy="3190875"/>
            <wp:effectExtent l="0" t="0" r="0" b="0"/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тином півплощини буде область, яка представляє собою багатокутник, координати точок якого задовольняють умові нерівностей системи обмежен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F(x) = const перетинає область у точці A. Оскільки точка A отримана в результаті перетину прямих 1 i 5, то її координати задовольняють рівнянням цих прям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+2x2≥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=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ши систему рівнянь, одержимо: x1 = 0, x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дки знайдемо мінімальне значення цільової функції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10*0 + 12*1 = 12</w:t>
      </w:r>
      <w:bookmarkStart w:id="6" w:name="_GoBack"/>
      <w:bookmarkEnd w:id="6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4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header" Target="header4.xml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header" Target="header5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58:00Z</dcterms:created>
  <dc:creator>User</dc:creator>
  <dc:description/>
  <cp:keywords/>
  <dc:language>en-US</dc:language>
  <cp:lastModifiedBy>SYSTEM</cp:lastModifiedBy>
  <dcterms:modified xsi:type="dcterms:W3CDTF">2011-09-05T06:58:00Z</dcterms:modified>
  <cp:revision>2</cp:revision>
  <dc:subject/>
  <dc:title/>
</cp:coreProperties>
</file>