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7.png" ContentType="image/png"/>
  <Override PartName="/word/media/image32.png" ContentType="image/png"/>
  <Override PartName="/word/media/image16.wmf" ContentType="image/x-wmf"/>
  <Override PartName="/word/media/image8.png" ContentType="image/png"/>
  <Override PartName="/word/media/image27.png" ContentType="image/png"/>
  <Override PartName="/word/media/image4.png" ContentType="image/png"/>
  <Override PartName="/word/media/image12.wmf" ContentType="image/x-wmf"/>
  <Override PartName="/word/media/image17.wmf" ContentType="image/x-wmf"/>
  <Override PartName="/word/media/image9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31.png" ContentType="image/png"/>
  <Override PartName="/word/media/image6.png" ContentType="image/png"/>
  <Override PartName="/word/media/image11.png" ContentType="image/png"/>
  <Override PartName="/word/media/image10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png" ContentType="image/png"/>
  <Override PartName="/word/media/image15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математичну модель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блева фабрика виготовляє столи, стільці, тумби і книжкові шафи використовуючи дошки двох видів, причому фабрика має 500 м2дошок першого виду і 1000 м2дошок другого виду. Задані також трудові ресурси в кількості 800 людино-годин. У таблиці наведені нормативи витрат кожного виду ресурсів на виготовлення одного виду і прибуток від реалізації одиниці вироб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744"/>
        <w:gridCol w:w="846"/>
        <w:gridCol w:w="774"/>
        <w:gridCol w:w="1089"/>
        <w:gridCol w:w="1362"/>
      </w:tblGrid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сурси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трати на один виріб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ас сировини, м2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ол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ільц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умб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нижкові шафи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шки І виду, м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шки ІІ виду, м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удові ресурси, люд.год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буток від реалізації одного виробу, грн.од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асортимент, що максимізує прибу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ємо математичну модель задачі. Позначимо через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</w:t>
      </w:r>
      <w:r>
        <w:rPr>
          <w:rFonts w:cs="Times New Roman" w:ascii="Times New Roman" w:hAnsi="Times New Roman"/>
          <w:sz w:val="28"/>
          <w:szCs w:val="28"/>
          <w:lang w:val="uk-UA"/>
        </w:rPr>
        <w:t>кількість виробів 1-ї моделі, що виготовляє фірма за деяким планом, а через х2 кількість виробів 2-ї моделі та через та через х3і х4кількість виробів 3-ї і 4-ї моделі відповідно. Тоді прибуток, отриманий фабрикою від реалізації цих виробів, складає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∫ </w:t>
      </w:r>
      <w:r>
        <w:rPr>
          <w:rFonts w:cs="Times New Roman" w:ascii="Times New Roman" w:hAnsi="Times New Roman"/>
          <w:sz w:val="28"/>
          <w:szCs w:val="28"/>
          <w:lang w:val="uk-UA"/>
        </w:rPr>
        <w:t>= 1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5х2 + 15х3+ 10х4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сировини на виготовлення такої кількості виробів складають відповідн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=5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1х2 + 9х3+ 12х4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=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3х2 + 4х3+ 1х4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 =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2х2 + 5х3+ 10х4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паси сировини обмежені, то повинні виконуватись нерівності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1х2 + 9х3+ 12х4</w:t>
      </w:r>
      <w:r>
        <w:rPr>
          <w:rFonts w:cs="Times New Roman" w:ascii="Times New Roman" w:hAnsi="Times New Roman"/>
          <w:sz w:val="28"/>
          <w:szCs w:val="28"/>
          <w:lang w:val="uk-UA"/>
        </w:rPr>
        <w:t>≤ 50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3х2 + 4х3+ 1х4</w:t>
      </w:r>
      <w:r>
        <w:rPr>
          <w:rFonts w:cs="Times New Roman" w:ascii="Times New Roman" w:hAnsi="Times New Roman"/>
          <w:sz w:val="28"/>
          <w:szCs w:val="28"/>
          <w:lang w:val="uk-UA"/>
        </w:rPr>
        <w:t>≤ 100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2х2 + 5х3+ 10х4</w:t>
      </w:r>
      <w:r>
        <w:rPr>
          <w:rFonts w:cs="Times New Roman" w:ascii="Times New Roman" w:hAnsi="Times New Roman"/>
          <w:sz w:val="28"/>
          <w:szCs w:val="28"/>
          <w:lang w:val="uk-UA"/>
        </w:rPr>
        <w:t>≤ 80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, кількість виробів є величина невід'ємна, то додатково повинні виконуватись ще нерівності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&gt;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2&gt; 0, х3&gt; 0, х4&gt; 0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риходимо до математичної моделі (задачі лінійного програмування)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 , х2, х3 та х4 </w:t>
      </w:r>
      <w:r>
        <w:rPr>
          <w:rFonts w:cs="Times New Roman" w:ascii="Times New Roman" w:hAnsi="Times New Roman"/>
          <w:sz w:val="28"/>
          <w:szCs w:val="28"/>
          <w:lang w:val="uk-UA"/>
        </w:rPr>
        <w:t>такі, що функція ∫ = 1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+5х2 + 15х3+ 10х4 </w:t>
      </w:r>
      <w:r>
        <w:rPr>
          <w:rFonts w:cs="Times New Roman" w:ascii="Times New Roman" w:hAnsi="Times New Roman"/>
          <w:sz w:val="28"/>
          <w:szCs w:val="28"/>
          <w:lang w:val="uk-UA"/>
        </w:rPr>
        <w:t>досягає максимуму при системі обмежень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2038350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2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'язуємо задачу лінійного програмування симплексним методом. Введемо балансні змінн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5 ≥ 0, х6≥ 0, х7≥ 0. </w:t>
      </w:r>
      <w:r>
        <w:rPr>
          <w:rFonts w:cs="Times New Roman" w:ascii="Times New Roman" w:hAnsi="Times New Roman"/>
          <w:sz w:val="28"/>
          <w:szCs w:val="28"/>
          <w:lang w:val="uk-UA"/>
        </w:rPr>
        <w:t>Їх величина поки що невідома, але така, що перетворює відповідну нерівність у точну рівність. Після цього, задача лінійного програмування набуде вигляду: ∫ = 1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5х2 + 15х3+ 10х4 → ma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обмеженнях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3163570" cy="718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,...,х7&gt;0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вдання вирішується на максимум, то ведучий стовпець вибирають по максимальному негативному кількістю та індексного рядку. Всі перетворення проводять до тих пір, поки не вийдуть в індексному рядку позитивні елемен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ходимо до основного алгоритму симплекс-метод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826"/>
        <w:gridCol w:w="771"/>
        <w:gridCol w:w="635"/>
        <w:gridCol w:w="549"/>
        <w:gridCol w:w="800"/>
        <w:gridCol w:w="800"/>
        <w:gridCol w:w="800"/>
        <w:gridCol w:w="800"/>
        <w:gridCol w:w="800"/>
        <w:gridCol w:w="786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.56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1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негативні коефіцієнти, поточний опорний план неоптимальний, тому будуємо новий план. У якості ведучого виберемо елемент у стовбці х3, оскільки значення коефіцієнта за модулем найбільш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828"/>
        <w:gridCol w:w="907"/>
        <w:gridCol w:w="782"/>
        <w:gridCol w:w="781"/>
        <w:gridCol w:w="788"/>
        <w:gridCol w:w="788"/>
        <w:gridCol w:w="787"/>
        <w:gridCol w:w="590"/>
        <w:gridCol w:w="788"/>
        <w:gridCol w:w="777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.5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7.7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4.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4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2.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4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5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3.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3.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3.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6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1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25"/>
        <w:gridCol w:w="781"/>
        <w:gridCol w:w="594"/>
        <w:gridCol w:w="779"/>
        <w:gridCol w:w="780"/>
        <w:gridCol w:w="779"/>
        <w:gridCol w:w="779"/>
        <w:gridCol w:w="592"/>
        <w:gridCol w:w="779"/>
        <w:gridCol w:w="901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3.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7.69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7.14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3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.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знову не оптимальний, тому будуємо знову нову симплексну таблицю. У якості ведучого виберемо елемент у стовбці х2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30"/>
        <w:gridCol w:w="908"/>
        <w:gridCol w:w="764"/>
        <w:gridCol w:w="764"/>
        <w:gridCol w:w="763"/>
        <w:gridCol w:w="766"/>
        <w:gridCol w:w="766"/>
        <w:gridCol w:w="765"/>
        <w:gridCol w:w="766"/>
        <w:gridCol w:w="906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.4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7.6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.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7.6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.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7.1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4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сі оцінки &gt;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0, </w:t>
      </w:r>
      <w:r>
        <w:rPr>
          <w:rFonts w:cs="Times New Roman" w:ascii="Times New Roman" w:hAnsi="Times New Roman"/>
          <w:sz w:val="28"/>
          <w:szCs w:val="28"/>
          <w:lang w:val="uk-UA"/>
        </w:rPr>
        <w:t>то знайдено оптимальний план, що забезпечує максимальний прибуток: х1=38.46, х2=307.69, х3=0, х4=0, х5=0, х6=0, х7=69.23. Прибуток, при випуску продукції за цим планом, становить 2000 грн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двоїсту задачу до поставленої задачі лінійного програмування. Розв’язати одну із задач симплексним методом і визначити оптимальний план іншої задачі. Оптимальні результати перевірити графіч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438275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6097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яма задача лінійного програмування має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6097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бмеженн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438275" cy="84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у прямій задачі лінійного програмування необхідно знайти мінімум функції, то приведемо першопочаткову умову до вигляд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84734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досягнення відповідного вигляду помножимо 3-ю нерівність на -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х1-11х2≥-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аступні матриц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81915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266825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895350" cy="59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кладання двоїстої задачі лінійного програмування знайдемо матриці А, В, С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6191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74307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65735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, двоїста задача лінійного програмування матиме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Y)= 14Y1+27Y2-11Y3 (max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межен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Y1+3Y2+0Y3≤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14Y1+2Y2-11Y3≤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1≥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2≥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3≥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’яжемо задачу лінійного програмування симплексним метод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мінімальне значення цільової функції F(X) = 5x1+3x2 при наступних умовах-обмеж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x1-14x2≥1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x1+2x2≥2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2≤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маємо змішані умови-обмеження, то введемо штучні змінні x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x1-14x2-1x3 + 0x4 + 0x5 + 1x6 + 0x7 = 1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x1 + 2x2 + 0x3-1x4 + 0x5 + 0x6 + 1x7 = 2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x1 + 1x2 + 0x3 + 0x4 + 1x5 + 0x6 + 0x7 = 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становки задачі на мінімум цільову функцію запишемо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5 x1 +3 x2 +M x6 +M x7 =&gt; m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ходимо до основного алгоритму симплекс-мет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26"/>
        <w:gridCol w:w="964"/>
        <w:gridCol w:w="1100"/>
        <w:gridCol w:w="1103"/>
        <w:gridCol w:w="974"/>
        <w:gridCol w:w="974"/>
        <w:gridCol w:w="408"/>
        <w:gridCol w:w="409"/>
        <w:gridCol w:w="409"/>
        <w:gridCol w:w="645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7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99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2000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00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000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позитивні коефіцієнти, поточний опорний план неоптимальний, тому будуємо новий план. У якості ведучого виберемо елемент у стовбці х1, оскільки значення коефіцієнта за модулем найбільш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математичний модель симплексний лінійний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46"/>
        <w:gridCol w:w="1256"/>
        <w:gridCol w:w="404"/>
        <w:gridCol w:w="1157"/>
        <w:gridCol w:w="1035"/>
        <w:gridCol w:w="886"/>
        <w:gridCol w:w="404"/>
        <w:gridCol w:w="1159"/>
        <w:gridCol w:w="405"/>
        <w:gridCol w:w="552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7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.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.7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3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75008.7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4988.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499.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000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37499.3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846"/>
        <w:gridCol w:w="507"/>
        <w:gridCol w:w="466"/>
        <w:gridCol w:w="465"/>
        <w:gridCol w:w="761"/>
        <w:gridCol w:w="761"/>
        <w:gridCol w:w="466"/>
        <w:gridCol w:w="1229"/>
        <w:gridCol w:w="1140"/>
        <w:gridCol w:w="627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3)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.6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99999.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99998.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таточний варіант симплекс-таблиці оптимальний, тому що в індексному рядку знаходяться негативні коефіцієн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можна записати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 = 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2 =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5 =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5*7 + 3*3 = 4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мо оптимальний план двоїстої задачі до поставленої задачі лінійного програмува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Y)= 14Y1+27Y2-11Y3 (max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межен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Y1+3Y2+0Y3≤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14Y1+2Y2-11Y3≤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1≥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2≥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3≥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x1 + 3x2 + 0x3 + 1x4 + 0x5 =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14x1 + 2x2-11x3 + 0x4 + 1x5 =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ючи, що вільні змінні рівні 0, отримаємо перший опорний 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4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396"/>
        <w:gridCol w:w="624"/>
        <w:gridCol w:w="914"/>
        <w:gridCol w:w="690"/>
        <w:gridCol w:w="914"/>
        <w:gridCol w:w="690"/>
        <w:gridCol w:w="69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0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йдемо до основного алгоритму симплекс-метод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262"/>
        <w:gridCol w:w="613"/>
        <w:gridCol w:w="678"/>
        <w:gridCol w:w="677"/>
        <w:gridCol w:w="678"/>
        <w:gridCol w:w="673"/>
        <w:gridCol w:w="673"/>
        <w:gridCol w:w="939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.67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5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1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939"/>
        <w:gridCol w:w="815"/>
        <w:gridCol w:w="834"/>
        <w:gridCol w:w="486"/>
        <w:gridCol w:w="1046"/>
        <w:gridCol w:w="485"/>
        <w:gridCol w:w="813"/>
        <w:gridCol w:w="1088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.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.0172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5.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Индексная стро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-2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37.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155"/>
        <w:gridCol w:w="746"/>
        <w:gridCol w:w="604"/>
        <w:gridCol w:w="599"/>
        <w:gridCol w:w="648"/>
        <w:gridCol w:w="1372"/>
        <w:gridCol w:w="1257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017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.5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03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0517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6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.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4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379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Индексная стро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3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-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152"/>
        <w:gridCol w:w="742"/>
        <w:gridCol w:w="645"/>
        <w:gridCol w:w="596"/>
        <w:gridCol w:w="596"/>
        <w:gridCol w:w="1367"/>
        <w:gridCol w:w="1250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03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7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06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0909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6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33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Индексная стро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.6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.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можливо записати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3 = 0.030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2 = 1.6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27*1.67 + -11*0.03 = 44.6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язати транспортну задач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2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416"/>
        <w:gridCol w:w="416"/>
        <w:gridCol w:w="4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ова математичної моделі. Нехай xij — кількість продукції, що перевозиться з і-го пункту виробництва до j-го споживач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32205" cy="221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30275" cy="492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то задачу треба закрити, тобто збалансувати (зрівняти) поставки й потреб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419350" cy="400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152140" cy="400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266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нашому випадку робиться це введенням фіктивного постачальника,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7100" cy="492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уведенням фіктивного споживача в транспортній таблиці додатково заявляється n робочих клітинок (додатковий стовпчик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никає проблема, які ціни присвоїти цим клітинкам, щоб фіктивний стовпчик був нейтральним щодо оптимального вибору планових перевезень. Нейтральність забезпечується тим, що всі ціни у фіктивних клітинках вибираються однаковими, а оскільки ці ціни при поставках не повинні впливати на значення цільової функції f, то їх беруть усі рівними нул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несемо вихідні дані у таблиц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1200"/>
        <w:gridCol w:w="1200"/>
        <w:gridCol w:w="1200"/>
        <w:gridCol w:w="1200"/>
        <w:gridCol w:w="786"/>
        <w:gridCol w:w="1200"/>
        <w:gridCol w:w="120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ас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вши закритість розв'язуваної задачі, розпочинаємо будувати математичну модель даної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74265" cy="7035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кономічний зміст записаних обмежень полягає в тому, що весь вантаж потрібно перевезти по пунктах повністю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Аналогічні обмеження можна записати відносно замовників: вантаж, що може надходити до споживача від чотирьох баз, має повністю задовольняти його попит. Математично це записується так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1383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итрати, пов’язані з транспортуванням продукції, визначаються як сума добутків обсягів перевезеної продукції на вартості транспортування од. продукції до відповідного замовника і за умовою задачі мають бути мінімальними. Тому формально це можна записати так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Z = 1x11 + 4x12 + 1x13 + 5x14 +6x15 + 0x16 +1x21 + 3x22 + 1x23 + 1x24 +2x25+0x26+4x31 + 1x32 + 2x33 + 2x34 +3x35 + 0x36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галом математична модель сформульованої задачі має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Z = 1x11 + 4x12 + 1x13 + 5x14 +6x15 + 0x16 +1x21 + 3x22 + 1x23 + 1x24 +2x25 +0x26+4x31 + 1x32 + 2x33 + 2x34 +3x35 + 0x36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ум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74265" cy="2311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002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умови задачі у вигляді транспортної таблиці та складемо її перший опорний план у цій таблиці методом «північно-західного кут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06"/>
        <w:gridCol w:w="1107"/>
        <w:gridCol w:w="1107"/>
        <w:gridCol w:w="1111"/>
        <w:gridCol w:w="1175"/>
        <w:gridCol w:w="997"/>
        <w:gridCol w:w="1164"/>
      </w:tblGrid>
      <w:tr>
        <w:trPr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6=29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0</w:t>
            </w:r>
          </w:p>
        </w:tc>
      </w:tr>
      <w:tr>
        <w:trPr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0</w:t>
            </w:r>
          </w:p>
        </w:tc>
      </w:tr>
      <w:tr>
        <w:trPr>
          <w:trHeight w:val="96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=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6 =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но перший опорний план, який є допустимим, оскільки всі вантажі з баз вивезені, потреба магазинів задоволена, а план відповідає системі обмежень транспортної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рахуємо число зайнятих клітин таблиці, їх 8, а має бути m+n-1=8. Отже, опорний план є не виродже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, складемо систему рівнянь (для заповнених клітин таблиці) для визначення потенціалів першого опорного план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3755" cy="1803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20" r="-4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исана система рівнянь є невизначеною, і один з її розв’язків дістанемо, узявши, наприклад, u1 = 0. Тоді всі інші потенціали однозначно визначаються з цієї системи рівнянь: u1 =0, u2 = 0, u3 = 0, v1 =1, v2 =4, v3 =1 v4=1, v5=2, v6=0. Ці значення потенціалів першого опорного плану записуємо у транспортну таблиц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ім згідно з алгоритмом методу потенціалів перевіряємо виконання другої умови оптимальності ui + vj ≤ cij(для порожніх клітинок таблиці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1B4 : u1 + v4 = 0 + 1 = 1&lt;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1B5 : u1 + v5 = 0 + 2 = 2&lt;6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1B6 : u1 + v6 = 0 + 0 = 0=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2B1 : u2 + v1 = 0 + 1 = 1= 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2B2 : u2 + v2 = 0 + 4 = 4&gt;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3B1 : u3 + v1 = 0 + 1 = 1&lt; 4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3B2 : u3 + v2 = 0 + 4 = 4&gt; 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3B3 : u3 + v3 = 0 + 1 = 1&lt;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3B4 : u4 + v1 = 0 + 1 = 1&lt;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3B5 : u4 + v2 = 0 + 2 = 2&lt;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&gt;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2B2 : u2 + v2 = 0 + 4 = 4&gt;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3B2 : u3 + v2 = 0 + 4 = 4&gt; 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му від нього необхідно перейти до другого плану, змінивши співвідношення заповнених і порожніх клітинок таблиці. Вибираємо максимальну оцінку вільної клітини (А3B2):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вимо в ній знак «+». Для визначення клітинки, що звільняється, будуємо цикл, починаючи з клітинки А3B2, та позначаємо вершини циклу почергово знаками «–» і «+». Тепер необхідно перемістити продукцію в межах побудованого циклу. Для цього у порожню клітинку А1B4 переносимо менше з чисел хij, які розміщені в клітинках зі знаком «–». Одночасно це саме число хij додаємо до відповідних чисел, що розміщені в клітинках зі знаком «+», та віднімаємо від чисел, що розміщені в клітинках, позначених знаком «–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антажів хij що стоять в мінусових клітинах, вибираємо найменше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18590" cy="2266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41680" cy="2216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Додаємо 10 до обсягів вантажів, що стоять в плюсових клітинах і віднімаємо 10 з Хij, що стоять в мінусових клітинах. В результаті отримаємо новий опорний план. Усі інші заповнені клітинки першої таблиці, які не входили до циклу, переписуємо у другу таблицю без змін. Кількість заповнених клітинок у новій таблиці також має відповідати умові невиродженості плану, тобто дорівнювати (n + m – 1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Отже, другий опорний план транспортної задачі матиме такий вигляд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106"/>
        <w:gridCol w:w="1108"/>
        <w:gridCol w:w="1108"/>
        <w:gridCol w:w="1111"/>
        <w:gridCol w:w="932"/>
        <w:gridCol w:w="1174"/>
        <w:gridCol w:w="1168"/>
      </w:tblGrid>
      <w:tr>
        <w:trPr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6=290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1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-3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 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1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-3</w:t>
            </w:r>
          </w:p>
        </w:tc>
      </w:tr>
      <w:tr>
        <w:trPr>
          <w:trHeight w:val="96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=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6 =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&gt;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А1B6): 0 + 3 = 3 &gt;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А1B6):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А3B2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ij що стоять в мінусових клітинах, вибираємо найменше, тобто у = min (А1B2) = 110. Додаємо 110 до обсягів вантажів, що стоять в плюсових клітинах і віднімаємо 110 з Хij, що стоять в мінусових клітинах. 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107"/>
        <w:gridCol w:w="1111"/>
        <w:gridCol w:w="1111"/>
        <w:gridCol w:w="1116"/>
        <w:gridCol w:w="796"/>
        <w:gridCol w:w="1176"/>
        <w:gridCol w:w="1169"/>
      </w:tblGrid>
      <w:tr>
        <w:trPr>
          <w:cantSplit w:val="true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6=29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2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0</w:t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0</w:t>
            </w:r>
          </w:p>
        </w:tc>
      </w:tr>
      <w:tr>
        <w:trPr>
          <w:trHeight w:val="9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=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6 =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мо оптимальність опорного плану, тобто повторюємо описані раніше дії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а останнього плану на оптимальність за допомогою методу потенціалів показує, що він оптимальний. </w:t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значення цільової функції відповідно до другого опорного плану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Z(x) = 1*100 + 1*90 + 0*110 + 1*70 + 2*80 + 0*100 + 1*120 + 0*80 = 54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оптимальним планом перевезень загальна вартість перевезень всієї продукції є найменшою і становить 540 гр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графічним методом екстремуми функції в області, визначеній нерівностями (в усіх варіантах вважа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9145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8107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область допустимих рішень, тобто вирішимо графічно систему нерівностей. Для цього побудуємо кожну пряму і визначимо півплощини, задані нерівностями (півплощини позначені штрих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86125" cy="3286125"/>
            <wp:effectExtent l="0" t="0" r="0" b="0"/>
            <wp:docPr id="3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і област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начимо границі області багатокутника рішен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3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а функція F(x) =&gt; m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цільову функцію завдання F = 6X1+8X2 =&gt; min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ємо пряму, що відповідає значенню функції F = 0: F = 6X1+8X2 = 0. Будемо рухати цю пряму паралельним чином. Оскільки нас цікавить мінімальне рішення, тому рухався прямо до першого торкання позначеної області. На графіку ця пряма позначена пунктирною лініє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81375" cy="2809875"/>
            <wp:effectExtent l="0" t="0" r="0" b="0"/>
            <wp:docPr id="3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ий масшта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33750" cy="3333750"/>
            <wp:effectExtent l="0" t="0" r="0" b="0"/>
            <wp:docPr id="3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тином півплощини буде область, яка представляє собою багатокутник, координати точок якого задовольняють умові нерівностей системи обмежень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яма F(x) = const перетинає область у точці A. Оскільки точка A отримана в результаті перетину прямих 1 i 5, то її координати задовольняють рівнянням цих прями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+2x2≥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=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ши систему рівнянь, одержимо: x1 = 0, x2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дки знайдемо мінімальне значення цільової функції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6*0 + 8*1 = 8</w:t>
      </w:r>
      <w:bookmarkStart w:id="0" w:name="_GoBack"/>
      <w:bookmarkEnd w:id="0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3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nsolas" w:hAnsi="Consolas" w:cs="Times New Roman"/>
      <w:sz w:val="21"/>
      <w:szCs w:val="21"/>
    </w:rPr>
  </w:style>
  <w:style w:type="character" w:styleId="Style18">
    <w:name w:val="Основной текст с отступом Знак"/>
    <w:qFormat/>
    <w:rPr>
      <w:rFonts w:cs="Times New Roman"/>
    </w:rPr>
  </w:style>
  <w:style w:type="character" w:styleId="Style19">
    <w:name w:val="Верхний колонтитул Знак"/>
    <w:qFormat/>
    <w:rPr>
      <w:rFonts w:cs="Times New Roman"/>
    </w:rPr>
  </w:style>
  <w:style w:type="character" w:styleId="Style2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xtBodyIndent">
    <w:name w:val="Body Text Indent"/>
    <w:basedOn w:val="Normal"/>
    <w:pPr>
      <w:spacing w:lineRule="exact" w:line="233" w:before="0" w:after="0"/>
      <w:ind w:firstLine="301"/>
      <w:jc w:val="both"/>
    </w:pPr>
    <w:rPr>
      <w:rFonts w:ascii="Times New Roman" w:hAnsi="Times New Roman" w:cs="Times New Roman"/>
      <w:sz w:val="23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header" Target="head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12:00Z</dcterms:created>
  <dc:creator>User</dc:creator>
  <dc:description/>
  <cp:keywords/>
  <dc:language>en-US</dc:language>
  <cp:lastModifiedBy>SYSTEM</cp:lastModifiedBy>
  <cp:lastPrinted>2010-12-29T12:16:00Z</cp:lastPrinted>
  <dcterms:modified xsi:type="dcterms:W3CDTF">2011-09-05T07:12:00Z</dcterms:modified>
  <cp:revision>2</cp:revision>
  <dc:subject/>
  <dc:title/>
</cp:coreProperties>
</file>