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Завдання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продажу двох видів товарів (А і В) торгове підприємство використовує чотири види ресурсів. Норми затрат ресурсів на 1 од. товару, об’єм ресурсів наведені в таблиці. Дохід від реалізації 1 од. товару А складає 2 грн., товару В – 3 гр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378"/>
        <w:gridCol w:w="1985"/>
        <w:gridCol w:w="2412"/>
      </w:tblGrid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сурси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орма витрат ресурсів на 1 од. тов.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пас ресурсів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хід, грн. од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оптимальний план реалізації товарів, що забезпечує для торгового підприємства максимальний прибут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аємо математичну модель задачі. Позначимо через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ількість товарів 1-ї моделі, що реалізує підприємство за деяким планом, а через х2 кількість товарів 2-ї моделі. Тоді прибуток, отриманий підприємством від реалізації цих товарів, складає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∫ </w:t>
      </w:r>
      <w:r>
        <w:rPr>
          <w:rFonts w:cs="Times New Roman" w:ascii="Times New Roman" w:hAnsi="Times New Roman"/>
          <w:sz w:val="28"/>
          <w:szCs w:val="28"/>
          <w:lang w:val="uk-UA"/>
        </w:rPr>
        <w:t>= 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1+3х2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рати ресурсів при продажу такої кількості товарів складають відповідно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I =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 + 2х2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II =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 + 2х2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III =4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 + 0х2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IV =0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 + 4х2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запаси ресурсів обмежені, то повинні виконуватись нерівності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1 + 2х2 </w:t>
      </w:r>
      <w:r>
        <w:rPr>
          <w:rFonts w:cs="Times New Roman" w:ascii="Times New Roman" w:hAnsi="Times New Roman"/>
          <w:sz w:val="28"/>
          <w:szCs w:val="28"/>
          <w:lang w:val="uk-UA"/>
        </w:rPr>
        <w:t>≤ 12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1 + 2х2 </w:t>
      </w:r>
      <w:r>
        <w:rPr>
          <w:rFonts w:cs="Times New Roman" w:ascii="Times New Roman" w:hAnsi="Times New Roman"/>
          <w:sz w:val="28"/>
          <w:szCs w:val="28"/>
          <w:lang w:val="uk-UA"/>
        </w:rPr>
        <w:t>≤ 8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1 </w:t>
      </w:r>
      <w:r>
        <w:rPr>
          <w:rFonts w:cs="Times New Roman" w:ascii="Times New Roman" w:hAnsi="Times New Roman"/>
          <w:sz w:val="28"/>
          <w:szCs w:val="28"/>
          <w:lang w:val="uk-UA"/>
        </w:rPr>
        <w:t>≤ 16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4х2</w:t>
      </w:r>
      <w:r>
        <w:rPr>
          <w:rFonts w:cs="Times New Roman" w:ascii="Times New Roman" w:hAnsi="Times New Roman"/>
          <w:sz w:val="28"/>
          <w:szCs w:val="28"/>
          <w:lang w:val="uk-UA"/>
        </w:rPr>
        <w:t>≤ 12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кільки, кількість товарів є величина невід'ємна, то додатково повинні виконуватись ще нерівності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&gt; 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2&gt; 0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приходимо до математичної моделі (задачі лінійного програмування)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1 , х2 </w:t>
      </w:r>
      <w:r>
        <w:rPr>
          <w:rFonts w:cs="Times New Roman" w:ascii="Times New Roman" w:hAnsi="Times New Roman"/>
          <w:sz w:val="28"/>
          <w:szCs w:val="28"/>
          <w:lang w:val="uk-UA"/>
        </w:rPr>
        <w:t>такі, що функція ∫ = 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1+3х2 </w:t>
      </w:r>
      <w:r>
        <w:rPr>
          <w:rFonts w:cs="Times New Roman" w:ascii="Times New Roman" w:hAnsi="Times New Roman"/>
          <w:sz w:val="28"/>
          <w:szCs w:val="28"/>
          <w:lang w:val="uk-UA"/>
        </w:rPr>
        <w:t>досягає максимуму при системі обмежень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drawing>
          <wp:inline distT="0" distB="0" distL="0" distR="0">
            <wp:extent cx="1062355" cy="94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мо пряму задачу лінійного програмування симплексним методом, з використанням симплексної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мо максимальне значення цільової функції F (X) = 2x1 + 3x2 за таких умов-обмеже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x1 + 2x2≤1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 + 2x2≤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x1≤1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x2≤1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будови першого опорного плану систему нерівностей приведемо до системи рівнянь шляхом введення додаткових змінних (перехід до канонічної форми). Оскільки маємо змішані умови-обмеження, то введемо штучні змінні x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x1 + 2x2 + 1x3 + 0x4 + 0x5 + 0x6 = 1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x1 + 2x2 + 0x3 + 1x4 + 0x5 + 0x6 = 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x1 + 0x2 + 0x3 + 0x4 + 1x5 + 0x6 = 1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x1 + 4x2 + 0x3 + 0x4 + 0x5 + 1x6 = 1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риця коефіцієнтів A = a(ij) цієї системи рівнянь має вигля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зисні перемінні це змінні, які входять тільки в одне рівняння системи обмежень і притому з одиничним коефіцієнт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рішимо систему рівнянь відносно базисних змінни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3, x4, x5, x6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важаючи, що вільні змінні рівні 0, отримаємо перші опорний план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 = (0,0,12,8,16,1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66"/>
        <w:gridCol w:w="800"/>
        <w:gridCol w:w="1000"/>
        <w:gridCol w:w="1000"/>
        <w:gridCol w:w="1000"/>
        <w:gridCol w:w="1000"/>
        <w:gridCol w:w="1000"/>
        <w:gridCol w:w="1000"/>
      </w:tblGrid>
      <w:tr>
        <w:trPr/>
        <w:tc>
          <w:tcPr>
            <w:tcW w:w="1134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866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8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B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1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2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3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4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5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6</w:t>
            </w:r>
          </w:p>
        </w:tc>
      </w:tr>
      <w:tr>
        <w:trPr/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66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3</w:t>
            </w:r>
          </w:p>
        </w:tc>
        <w:tc>
          <w:tcPr>
            <w:tcW w:w="8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6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4</w:t>
            </w:r>
          </w:p>
        </w:tc>
        <w:tc>
          <w:tcPr>
            <w:tcW w:w="8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6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5</w:t>
            </w:r>
          </w:p>
        </w:tc>
        <w:tc>
          <w:tcPr>
            <w:tcW w:w="8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Textbody1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866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6</w:t>
            </w:r>
          </w:p>
        </w:tc>
        <w:tc>
          <w:tcPr>
            <w:tcW w:w="8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866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F(X0)</w:t>
            </w:r>
          </w:p>
        </w:tc>
        <w:tc>
          <w:tcPr>
            <w:tcW w:w="8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2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3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Переходимо до основного алгоритму симплекс-методу.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66"/>
        <w:gridCol w:w="733"/>
        <w:gridCol w:w="851"/>
        <w:gridCol w:w="1000"/>
        <w:gridCol w:w="1000"/>
        <w:gridCol w:w="768"/>
        <w:gridCol w:w="1000"/>
        <w:gridCol w:w="727"/>
        <w:gridCol w:w="1000"/>
      </w:tblGrid>
      <w:tr>
        <w:trPr/>
        <w:tc>
          <w:tcPr>
            <w:tcW w:w="1134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866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733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</w:t>
            </w:r>
          </w:p>
        </w:tc>
        <w:tc>
          <w:tcPr>
            <w:tcW w:w="851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1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2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3</w:t>
            </w:r>
          </w:p>
        </w:tc>
        <w:tc>
          <w:tcPr>
            <w:tcW w:w="768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4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5</w:t>
            </w:r>
          </w:p>
        </w:tc>
        <w:tc>
          <w:tcPr>
            <w:tcW w:w="727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6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3</w:t>
            </w:r>
          </w:p>
        </w:tc>
        <w:tc>
          <w:tcPr>
            <w:tcW w:w="733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27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6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4</w:t>
            </w:r>
          </w:p>
        </w:tc>
        <w:tc>
          <w:tcPr>
            <w:tcW w:w="733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68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27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Textbody1"/>
              <w:snapToGrid w:val="false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866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5</w:t>
            </w:r>
          </w:p>
        </w:tc>
        <w:tc>
          <w:tcPr>
            <w:tcW w:w="733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68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Textbody1"/>
              <w:snapToGrid w:val="false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866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6</w:t>
            </w:r>
          </w:p>
        </w:tc>
        <w:tc>
          <w:tcPr>
            <w:tcW w:w="733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68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27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866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F(X1)</w:t>
            </w:r>
          </w:p>
        </w:tc>
        <w:tc>
          <w:tcPr>
            <w:tcW w:w="733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2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3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27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точний опорний план неоптимальний, тому що в індексному рядку знаходяться негативні коефіцієн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якості ведучого виберемо стовпець, відповідної змінної x2, тому, що це найбільший коефіцієнт по модул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числимо значення Di по рядках як частку від діленн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з них виберемо найменш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in (12 : 2 , 8 : 2 , - , 12 : 4 ) =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4-ий рядок є провідни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звільний елемент дорівнює (4) і стоїть на перетині ведучого стовпця і головного ряд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ємо наступну частину симплексної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мість змінної x в план 1 Замість змінної x2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ядок, відповідної змінної x2 в планi 1, отриманий в результаті поділу всіх елементів рядка x6 плану 0 на дозвільний елемент ДE=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місці дозвільного елемента в плані 1 отримуємо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інших клітинах стовпця x2 плану 1 записуємо нул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у новому плані 1 заповнені рядок x2 і стовпець x2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інші елементи нового плану 1, включаючи елементи індексного рядка, визначаються за правилом прямокутн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вибираємо зі старого плану чотири числа, які розташовані в вершинах прямокутника і завжди включають дозвільний елемент ДE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E = СE - (А*В)/Д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ДE - елемент старого плану, ДЕ - дозволяє елемент (4), А i В - елементи старого плану, що утворюють прямокутник з елементами СДЕ і ДE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66"/>
        <w:gridCol w:w="733"/>
        <w:gridCol w:w="709"/>
        <w:gridCol w:w="1000"/>
        <w:gridCol w:w="564"/>
        <w:gridCol w:w="1000"/>
        <w:gridCol w:w="1000"/>
        <w:gridCol w:w="1000"/>
        <w:gridCol w:w="1000"/>
      </w:tblGrid>
      <w:tr>
        <w:trPr/>
        <w:tc>
          <w:tcPr>
            <w:tcW w:w="1134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866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733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</w:t>
            </w:r>
          </w:p>
        </w:tc>
        <w:tc>
          <w:tcPr>
            <w:tcW w:w="709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1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2</w:t>
            </w:r>
          </w:p>
        </w:tc>
        <w:tc>
          <w:tcPr>
            <w:tcW w:w="564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3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4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5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6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66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3</w:t>
            </w:r>
          </w:p>
        </w:tc>
        <w:tc>
          <w:tcPr>
            <w:tcW w:w="733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4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1/2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6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4</w:t>
            </w:r>
          </w:p>
        </w:tc>
        <w:tc>
          <w:tcPr>
            <w:tcW w:w="733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4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1/2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6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5</w:t>
            </w:r>
          </w:p>
        </w:tc>
        <w:tc>
          <w:tcPr>
            <w:tcW w:w="733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709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4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6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2</w:t>
            </w:r>
          </w:p>
        </w:tc>
        <w:tc>
          <w:tcPr>
            <w:tcW w:w="733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/4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866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F(X2)</w:t>
            </w:r>
          </w:p>
        </w:tc>
        <w:tc>
          <w:tcPr>
            <w:tcW w:w="733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2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64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/4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точний опорний план неоптимальний, тому що в індексному рядку знаходяться негативні коефіцієн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якості ведучого виберемо стовпець, відповідної змінної x1, Так як це найбільший коефіцієнт по модул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числимо значення Di по рядках як частка від діленн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з них виберемо найменш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min (6 : 2 , 2 : 1 , 16 : 4 , - ) =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тже, 2-ий рядок є провідни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звільний елемент дорівнює (1) і стоїть на перетині ведучого стовпця і головною ряд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ємо наступну частину симплексної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мість змінної x в план 2 Замість змінної x1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ядок, відповідної змінної x1 в планi 2, отриманий в результаті поділу всіх елементів рядка x4 плану 1 на дозвільний елемент ДE=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місці дозвільного елемента в плані 2 отримуємо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інших клітинах стовпця x1 плану 2 записуємо нул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у новому плані 2 заповнені рядок x1 і стовпець x1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інші елементи нового плану 2, включаючи елементи індексного рядка, визначаються за правилом прямокутн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вибираємо зі старого плану чотири числа, які розташовані в вершинах прямокутника і завжди включають дозвільний елемент ДE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E = СE - (А*В)/Д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ДE - елемент старого плану, ДЕ - дозвільний елемент (1), А i В - елементи старого плану, що утворюють прямокутник з елементами СДЕ і ДE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в останньому стовпці присутні кілька мінімальних елементів 4, то номер рядка вибираємо за правилом Кре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д Крек полягає в наступному. Елементи рядків, що мають однакові найменші значення min=4, діляться на передбачувані дозвільні елементи, а результати заносяться в додаткові рядки. За провідний рядок вибирається той, в якому раніше зустрінеться найменше приватне при читанні таблиці зліва направо по стовпц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66"/>
        <w:gridCol w:w="1000"/>
        <w:gridCol w:w="569"/>
        <w:gridCol w:w="707"/>
        <w:gridCol w:w="710"/>
        <w:gridCol w:w="702"/>
        <w:gridCol w:w="1000"/>
        <w:gridCol w:w="1000"/>
        <w:gridCol w:w="1000"/>
      </w:tblGrid>
      <w:tr>
        <w:trPr/>
        <w:tc>
          <w:tcPr>
            <w:tcW w:w="1134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866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B</w:t>
            </w:r>
          </w:p>
        </w:tc>
        <w:tc>
          <w:tcPr>
            <w:tcW w:w="569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1</w:t>
            </w:r>
          </w:p>
        </w:tc>
        <w:tc>
          <w:tcPr>
            <w:tcW w:w="707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2</w:t>
            </w:r>
          </w:p>
        </w:tc>
        <w:tc>
          <w:tcPr>
            <w:tcW w:w="71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3</w:t>
            </w:r>
          </w:p>
        </w:tc>
        <w:tc>
          <w:tcPr>
            <w:tcW w:w="702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4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5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6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66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3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7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1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2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2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/2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6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1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7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1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2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1/2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6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5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69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7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1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2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4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6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2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7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2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/4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866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F(X3)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569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7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1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2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1/4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ind w:firstLine="3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точний опорний план неоптимальний, тому що в індексному рядку знаходяться негативні коефіцієн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якості ведучого виберемо стовпець, відповідний змінної x6, тому що це найбільший коефіцієнт по модул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числимо значення Di по рядках як частку від діленн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з них виберемо найменш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min (2 : 1/2 , - , 8 : 2 , 3 : 1/4 ) =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1-ий рядок є провідни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звільний елемент дорівнює (1/2) і стоїть на перетині ведучого стовпця і головною ряд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ємо наступну частину симплексної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мість змінної x в план 3 Замість змінної x6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ядок, відповідної змінної x6 в плані 3, отриманий в результаті поділу всіх елементів рядка x3 плану 2 на дозвільний елемент ДE=1/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місці дозволяє елемента в плані 3 отримуємо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інших клітинах стовпця x6 плану 3 записуємо нул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у новому плані 3 заповнені рядок x6 і стовпець x6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інші елементи нового плану 3, включаючи елементи індексного рядка, визначаються за правилом прямокутн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вибираємо зі старого плану чотири числа, які розташовані в вершинах прямокутника і завжди включають дозвільний елемент ДE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E = СE - (А*В)/Д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ДE - елемент старого плану, ДЕ - дозвільний елемент (1/2), А i В - елементи старого плану, що утворюють прямокутник з елементами СДЕ і ДE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, індексний рядок не містить негативних елементів - знайдений оптимальний пл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таточний варіант симплекс-таблиц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66"/>
        <w:gridCol w:w="658"/>
        <w:gridCol w:w="1000"/>
        <w:gridCol w:w="1000"/>
        <w:gridCol w:w="1000"/>
        <w:gridCol w:w="1000"/>
        <w:gridCol w:w="1000"/>
        <w:gridCol w:w="1000"/>
      </w:tblGrid>
      <w:tr>
        <w:trPr/>
        <w:tc>
          <w:tcPr>
            <w:tcW w:w="1134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866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658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B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1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2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3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4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5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6</w:t>
            </w:r>
          </w:p>
        </w:tc>
      </w:tr>
      <w:tr>
        <w:trPr/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66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6</w:t>
            </w:r>
          </w:p>
        </w:tc>
        <w:tc>
          <w:tcPr>
            <w:tcW w:w="658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4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6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1</w:t>
            </w:r>
          </w:p>
        </w:tc>
        <w:tc>
          <w:tcPr>
            <w:tcW w:w="658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1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6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5</w:t>
            </w:r>
          </w:p>
        </w:tc>
        <w:tc>
          <w:tcPr>
            <w:tcW w:w="658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4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6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2</w:t>
            </w:r>
          </w:p>
        </w:tc>
        <w:tc>
          <w:tcPr>
            <w:tcW w:w="658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1/2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866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F(X4)</w:t>
            </w:r>
          </w:p>
        </w:tc>
        <w:tc>
          <w:tcPr>
            <w:tcW w:w="658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/2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тимальний план можна записати т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6 =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 =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5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2 =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(X) = 2•4 + 3•2 = 14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Завдання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ати задач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графічним метод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методом симплексних таблиц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скласти двоїсту задачу і розв’язати її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OLE_LINK2"/>
      <w:bookmarkStart w:id="1" w:name="OLE_LINK1"/>
      <w:bookmarkEnd w:id="0"/>
      <w:bookmarkEnd w:id="1"/>
      <w:r>
        <w:rPr/>
        <w:drawing>
          <wp:inline distT="0" distB="0" distL="0" distR="0">
            <wp:extent cx="1333500" cy="85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6097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6" w:name="_GoBack"/>
      <w:bookmarkStart w:id="7" w:name="_GoBack"/>
      <w:bookmarkEnd w:id="7"/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 графічним метод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ємо область допустимих рішень, тобто вирішимо графічно систему нерівностей. Для цього побудуємо кожну пряму і визначимо півплощини, задані нерівностями (півплощини позначені штрихом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286250" cy="428625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жі області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095750" cy="366712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ьова функція F(x) =&gt; m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емо цільову функцію завдання F = 7X1+5X2 =&gt; min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ємо пряму, що відповідає значенню функції F = 0: F = 7X1+5X2 = 0. Будемо рухати цю пряму паралельним чином. Оскільки нас цікавить мінімальне рішення, тому рухався прямо до першого торкання позначеної області. На графіку ця пряма позначена пунктирною лініє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191000" cy="419100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ий масштаб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286250" cy="428625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тином півплощини буде область, яка представляє собою багатокутник, координати точок якого задовольняють умові нерівностей системи обмежень задач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яма F(x) = const перетинає область у точці A. Оскільки точка A отримана в результаті перетину прямих 4 i 3, то її координати задовольняють рівнянням цих прями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2=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x1-5x2≥1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ши систему рівнянь, одержимо: x1 = 3.6667, x2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дки знайдемо мінімальне значення цільової функції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(X) = 7*3.6667 + 5*0 = 25.6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 методом симплексних таблиц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мо пряму задачу лінійного програмування симплексним методом, з використанням симплексної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мо мінімальне значення цільової функції F(X) = 7x1+5x2 за таких умов-обмеже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x1+4x2≥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x1-x2≤4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x1-5x2≥1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будови першого опорного плану систему нерівностей приведемо до системи рівнянь шляхом введення додаткових змінних (перехід до канонічної форм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x1 + 4x2-1x3 + 0x4 + 0x5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x1-1x2 + 0x3 + 1x4 + 0x5 = 4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x1-5x2 + 0x3 + 0x4-1x5 = 1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едемо штучні змінні x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x1 + 4x2-1x3 + 0x4 + 0x5 + 1x6 + 0x7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x1-1x2 + 0x3 + 1x4 + 0x5 + 0x6 + 0x7 = 4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x1-5x2 + 0x3 + 0x4-1x5 + 0x6 + 1x7 = 1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становки завдання на мінімум цільову функцію запишемо т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(X) = 7x1+5x2+Mx6+Mx7 =&gt; m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риманий базис називається штучним, а метод рішення називається методом штучного базис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чому штучні змінні не мають відношення до змісту поставленого завдання, однак вони дозволяють побудувати стартову точку, а процес оптимізації змушує ці змінні приймати нульові значення та забезпечити допустимість оптимального ріше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рівнянь висловлюємо штучні змінн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6 = 1-2x1-4x2+x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7 = 11-3x1+5x2+x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підставимо в цільову функці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(X) = 7x1 + 5x2 + M(1-2x1-4x2+x3) + M(11-3x1+5x2+x5) =&gt; m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математичний модель лінійний програмуванн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F(X) = (7-5M)x1+(5+1M)x2+(1M)x3+(1M)x5+(12M) =&gt; m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риця коефіцієнтів A = a(ij) цієї системи рівнянь має вигля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12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1</w:t>
            </w:r>
          </w:p>
        </w:tc>
        <w:tc>
          <w:tcPr>
            <w:tcW w:w="12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1</w:t>
            </w:r>
          </w:p>
        </w:tc>
        <w:tc>
          <w:tcPr>
            <w:tcW w:w="12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5</w:t>
            </w:r>
          </w:p>
        </w:tc>
        <w:tc>
          <w:tcPr>
            <w:tcW w:w="12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1</w:t>
            </w:r>
          </w:p>
        </w:tc>
        <w:tc>
          <w:tcPr>
            <w:tcW w:w="12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зисні перемінні це змінні, які входять тільки в одне рівняння системи обмежень і притому з одиничним коефіцієнт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мо систему рівнянь відносно базисних змінни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6, x4, x7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ажаючи, що вільні змінні рівні 0, отримаємо перший опорний план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 = (0,0,0,42,0,1,1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"/>
        <w:gridCol w:w="925"/>
        <w:gridCol w:w="925"/>
        <w:gridCol w:w="835"/>
        <w:gridCol w:w="925"/>
        <w:gridCol w:w="925"/>
        <w:gridCol w:w="783"/>
        <w:gridCol w:w="925"/>
        <w:gridCol w:w="925"/>
        <w:gridCol w:w="921"/>
      </w:tblGrid>
      <w:tr>
        <w:trPr/>
        <w:tc>
          <w:tcPr>
            <w:tcW w:w="984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925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925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835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1</w:t>
            </w:r>
          </w:p>
        </w:tc>
        <w:tc>
          <w:tcPr>
            <w:tcW w:w="925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2</w:t>
            </w:r>
          </w:p>
        </w:tc>
        <w:tc>
          <w:tcPr>
            <w:tcW w:w="925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3</w:t>
            </w:r>
          </w:p>
        </w:tc>
        <w:tc>
          <w:tcPr>
            <w:tcW w:w="783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4</w:t>
            </w:r>
          </w:p>
        </w:tc>
        <w:tc>
          <w:tcPr>
            <w:tcW w:w="925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5</w:t>
            </w:r>
          </w:p>
        </w:tc>
        <w:tc>
          <w:tcPr>
            <w:tcW w:w="925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6</w:t>
            </w:r>
          </w:p>
        </w:tc>
        <w:tc>
          <w:tcPr>
            <w:tcW w:w="921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7</w:t>
            </w:r>
          </w:p>
        </w:tc>
      </w:tr>
      <w:tr>
        <w:trPr/>
        <w:tc>
          <w:tcPr>
            <w:tcW w:w="984" w:type="dxa"/>
            <w:tcBorders>
              <w:right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25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6</w:t>
            </w:r>
          </w:p>
        </w:tc>
        <w:tc>
          <w:tcPr>
            <w:tcW w:w="925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25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1</w:t>
            </w:r>
          </w:p>
        </w:tc>
        <w:tc>
          <w:tcPr>
            <w:tcW w:w="783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25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25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2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984" w:type="dxa"/>
            <w:tcBorders>
              <w:right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25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4</w:t>
            </w:r>
          </w:p>
        </w:tc>
        <w:tc>
          <w:tcPr>
            <w:tcW w:w="925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835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25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1</w:t>
            </w:r>
          </w:p>
        </w:tc>
        <w:tc>
          <w:tcPr>
            <w:tcW w:w="925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83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25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2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984" w:type="dxa"/>
            <w:tcBorders>
              <w:right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25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7</w:t>
            </w:r>
          </w:p>
        </w:tc>
        <w:tc>
          <w:tcPr>
            <w:tcW w:w="925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835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25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5</w:t>
            </w:r>
          </w:p>
        </w:tc>
        <w:tc>
          <w:tcPr>
            <w:tcW w:w="925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83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25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1</w:t>
            </w:r>
          </w:p>
        </w:tc>
        <w:tc>
          <w:tcPr>
            <w:tcW w:w="925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2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984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925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F(X0)</w:t>
            </w:r>
          </w:p>
        </w:tc>
        <w:tc>
          <w:tcPr>
            <w:tcW w:w="925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2M</w:t>
            </w:r>
          </w:p>
        </w:tc>
        <w:tc>
          <w:tcPr>
            <w:tcW w:w="835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7+5M</w:t>
            </w:r>
          </w:p>
        </w:tc>
        <w:tc>
          <w:tcPr>
            <w:tcW w:w="925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5-1M</w:t>
            </w:r>
          </w:p>
        </w:tc>
        <w:tc>
          <w:tcPr>
            <w:tcW w:w="925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1M</w:t>
            </w:r>
          </w:p>
        </w:tc>
        <w:tc>
          <w:tcPr>
            <w:tcW w:w="783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25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1M</w:t>
            </w:r>
          </w:p>
        </w:tc>
        <w:tc>
          <w:tcPr>
            <w:tcW w:w="925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ходимо до основного алгоритму симплекс-мет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841"/>
        <w:gridCol w:w="842"/>
        <w:gridCol w:w="841"/>
        <w:gridCol w:w="841"/>
        <w:gridCol w:w="842"/>
        <w:gridCol w:w="841"/>
        <w:gridCol w:w="841"/>
        <w:gridCol w:w="551"/>
        <w:gridCol w:w="840"/>
        <w:gridCol w:w="834"/>
      </w:tblGrid>
      <w:tr>
        <w:trPr/>
        <w:tc>
          <w:tcPr>
            <w:tcW w:w="865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841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842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841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1</w:t>
            </w:r>
          </w:p>
        </w:tc>
        <w:tc>
          <w:tcPr>
            <w:tcW w:w="841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2</w:t>
            </w:r>
          </w:p>
        </w:tc>
        <w:tc>
          <w:tcPr>
            <w:tcW w:w="842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3</w:t>
            </w:r>
          </w:p>
        </w:tc>
        <w:tc>
          <w:tcPr>
            <w:tcW w:w="841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4</w:t>
            </w:r>
          </w:p>
        </w:tc>
        <w:tc>
          <w:tcPr>
            <w:tcW w:w="841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5</w:t>
            </w:r>
          </w:p>
        </w:tc>
        <w:tc>
          <w:tcPr>
            <w:tcW w:w="551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6</w:t>
            </w:r>
          </w:p>
        </w:tc>
        <w:tc>
          <w:tcPr>
            <w:tcW w:w="84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7</w:t>
            </w:r>
          </w:p>
        </w:tc>
        <w:tc>
          <w:tcPr>
            <w:tcW w:w="834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865" w:type="dxa"/>
            <w:tcBorders>
              <w:right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6</w:t>
            </w:r>
          </w:p>
        </w:tc>
        <w:tc>
          <w:tcPr>
            <w:tcW w:w="842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4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42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1</w:t>
            </w:r>
          </w:p>
        </w:tc>
        <w:tc>
          <w:tcPr>
            <w:tcW w:w="84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4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5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.5</w:t>
            </w:r>
          </w:p>
        </w:tc>
      </w:tr>
      <w:tr>
        <w:trPr/>
        <w:tc>
          <w:tcPr>
            <w:tcW w:w="865" w:type="dxa"/>
            <w:tcBorders>
              <w:right w:val="single" w:sz="2" w:space="0" w:color="000000"/>
            </w:tcBorders>
          </w:tcPr>
          <w:p>
            <w:pPr>
              <w:pStyle w:val="Textbody1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4</w:t>
            </w:r>
          </w:p>
        </w:tc>
        <w:tc>
          <w:tcPr>
            <w:tcW w:w="842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84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4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1</w:t>
            </w:r>
          </w:p>
        </w:tc>
        <w:tc>
          <w:tcPr>
            <w:tcW w:w="842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4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5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34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8.4</w:t>
            </w:r>
          </w:p>
        </w:tc>
      </w:tr>
      <w:tr>
        <w:trPr/>
        <w:tc>
          <w:tcPr>
            <w:tcW w:w="865" w:type="dxa"/>
            <w:tcBorders>
              <w:right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4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7</w:t>
            </w:r>
          </w:p>
        </w:tc>
        <w:tc>
          <w:tcPr>
            <w:tcW w:w="842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84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4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5</w:t>
            </w:r>
          </w:p>
        </w:tc>
        <w:tc>
          <w:tcPr>
            <w:tcW w:w="842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4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4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1</w:t>
            </w:r>
          </w:p>
        </w:tc>
        <w:tc>
          <w:tcPr>
            <w:tcW w:w="55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4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.67</w:t>
            </w:r>
          </w:p>
        </w:tc>
      </w:tr>
      <w:tr>
        <w:trPr/>
        <w:tc>
          <w:tcPr>
            <w:tcW w:w="865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841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F(X1)</w:t>
            </w:r>
          </w:p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2M</w:t>
            </w:r>
          </w:p>
        </w:tc>
        <w:tc>
          <w:tcPr>
            <w:tcW w:w="841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7+5M</w:t>
            </w:r>
          </w:p>
        </w:tc>
        <w:tc>
          <w:tcPr>
            <w:tcW w:w="841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5-1M</w:t>
            </w:r>
          </w:p>
        </w:tc>
        <w:tc>
          <w:tcPr>
            <w:tcW w:w="842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1M</w:t>
            </w:r>
          </w:p>
        </w:tc>
        <w:tc>
          <w:tcPr>
            <w:tcW w:w="841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1M</w:t>
            </w:r>
          </w:p>
        </w:tc>
        <w:tc>
          <w:tcPr>
            <w:tcW w:w="551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34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очний опорний план неоптимальний, тому що в індексному рядку знаходяться позитивні коефіцієн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якості ведучого виберемо стовпець, відповідної змінної x1, так як це найбільший коефіцієнт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числимо значення Di по рядках як частку від діленн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з них виберемо найменш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1-ий рядок є ведучи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звільний елемент дорівнює 2 і знаходиться на перетині ведучого стовпця і головною ряд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ємо наступну частину симплексної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мість змінної x6 в план 1 увійде змінна x1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ядок, відповідної змінної x1 в плані 1, отриманий в результаті поділу всіх елементів рядка x6 плану 0 на дозвільний елемент ДЕ=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місці дозвільного елемента в плані 1 отримуємо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інших клітинах стовпця x1 плану 1 записуємо нул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у новому плані 1 заповнені рядок x1 і стовпець x1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інші елементи нового плану 1, включаючи елементи індексного рядка, визначаються за правилом прямокутн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вибираємо зі старого плану чотири числа, які розташовані в вершинах прямокутника і завжди включають дозвільний елемент Д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E = СE - (А*В)/Д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ДЕ - елемент старого плану, ДЕ - дозвільний елемент (2), А і В - елементи старого плану, що утворюють прямокутник з елементами СДЕ і Д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841"/>
        <w:gridCol w:w="843"/>
        <w:gridCol w:w="843"/>
        <w:gridCol w:w="842"/>
        <w:gridCol w:w="843"/>
        <w:gridCol w:w="691"/>
        <w:gridCol w:w="701"/>
        <w:gridCol w:w="840"/>
        <w:gridCol w:w="841"/>
        <w:gridCol w:w="830"/>
      </w:tblGrid>
      <w:tr>
        <w:trPr/>
        <w:tc>
          <w:tcPr>
            <w:tcW w:w="864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841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843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843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1</w:t>
            </w:r>
          </w:p>
        </w:tc>
        <w:tc>
          <w:tcPr>
            <w:tcW w:w="842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2</w:t>
            </w:r>
          </w:p>
        </w:tc>
        <w:tc>
          <w:tcPr>
            <w:tcW w:w="843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3</w:t>
            </w:r>
          </w:p>
        </w:tc>
        <w:tc>
          <w:tcPr>
            <w:tcW w:w="691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4</w:t>
            </w:r>
          </w:p>
        </w:tc>
        <w:tc>
          <w:tcPr>
            <w:tcW w:w="701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5</w:t>
            </w:r>
          </w:p>
        </w:tc>
        <w:tc>
          <w:tcPr>
            <w:tcW w:w="84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6</w:t>
            </w:r>
          </w:p>
        </w:tc>
        <w:tc>
          <w:tcPr>
            <w:tcW w:w="841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7</w:t>
            </w:r>
          </w:p>
        </w:tc>
        <w:tc>
          <w:tcPr>
            <w:tcW w:w="83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864" w:type="dxa"/>
            <w:tcBorders>
              <w:right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4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1</w:t>
            </w:r>
          </w:p>
        </w:tc>
        <w:tc>
          <w:tcPr>
            <w:tcW w:w="843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843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42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0.5</w:t>
            </w:r>
          </w:p>
        </w:tc>
        <w:tc>
          <w:tcPr>
            <w:tcW w:w="69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84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864" w:type="dxa"/>
            <w:tcBorders>
              <w:right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4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4</w:t>
            </w:r>
          </w:p>
        </w:tc>
        <w:tc>
          <w:tcPr>
            <w:tcW w:w="843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9.5</w:t>
            </w:r>
          </w:p>
        </w:tc>
        <w:tc>
          <w:tcPr>
            <w:tcW w:w="843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42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11</w:t>
            </w:r>
          </w:p>
        </w:tc>
        <w:tc>
          <w:tcPr>
            <w:tcW w:w="843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.5</w:t>
            </w:r>
          </w:p>
        </w:tc>
        <w:tc>
          <w:tcPr>
            <w:tcW w:w="69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2.5</w:t>
            </w:r>
          </w:p>
        </w:tc>
        <w:tc>
          <w:tcPr>
            <w:tcW w:w="84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5.8</w:t>
            </w:r>
          </w:p>
        </w:tc>
      </w:tr>
      <w:tr>
        <w:trPr/>
        <w:tc>
          <w:tcPr>
            <w:tcW w:w="864" w:type="dxa"/>
            <w:tcBorders>
              <w:right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4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7</w:t>
            </w:r>
          </w:p>
        </w:tc>
        <w:tc>
          <w:tcPr>
            <w:tcW w:w="843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9.5</w:t>
            </w:r>
          </w:p>
        </w:tc>
        <w:tc>
          <w:tcPr>
            <w:tcW w:w="843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42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11</w:t>
            </w:r>
          </w:p>
        </w:tc>
        <w:tc>
          <w:tcPr>
            <w:tcW w:w="843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.5</w:t>
            </w:r>
          </w:p>
        </w:tc>
        <w:tc>
          <w:tcPr>
            <w:tcW w:w="69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1</w:t>
            </w:r>
          </w:p>
        </w:tc>
        <w:tc>
          <w:tcPr>
            <w:tcW w:w="84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1.5</w:t>
            </w:r>
          </w:p>
        </w:tc>
        <w:tc>
          <w:tcPr>
            <w:tcW w:w="84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6.33</w:t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841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F(X2)</w:t>
            </w:r>
          </w:p>
        </w:tc>
        <w:tc>
          <w:tcPr>
            <w:tcW w:w="843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.5+9.5M</w:t>
            </w:r>
          </w:p>
        </w:tc>
        <w:tc>
          <w:tcPr>
            <w:tcW w:w="843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42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9-11M</w:t>
            </w:r>
          </w:p>
        </w:tc>
        <w:tc>
          <w:tcPr>
            <w:tcW w:w="843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3.5+1.5M</w:t>
            </w:r>
          </w:p>
        </w:tc>
        <w:tc>
          <w:tcPr>
            <w:tcW w:w="691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1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1M</w:t>
            </w:r>
          </w:p>
        </w:tc>
        <w:tc>
          <w:tcPr>
            <w:tcW w:w="84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.5-2.5M</w:t>
            </w:r>
          </w:p>
        </w:tc>
        <w:tc>
          <w:tcPr>
            <w:tcW w:w="841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3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точний опорний план неоптимальний, тому що в індексному рядку знаходяться позитивні коефіцієн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якості ведучого виберемо стовпець, відповідної змінної x3, так як це найбільший коефіцієнт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числимо значення Di по рядках як частку від діленн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з них виберемо найменше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3-ий рядок є ведучи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звільний елемент дорівнює 1.5 і знаходиться на перетині ведучого стовпця і головною ряд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ємо наступну частину симплексної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мість змінної x7 в план 2 увійде змінна x3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ядок, відповідної змінної x3 в плані 2, отримана в результаті поділу всіх елементів рядка x7 плану 1 на дозвільний елемент ДЕ=1.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місці дозвільного елемента в плані 2 отримуємо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інших клітинах стовпця x3 плану 2 записуємо нул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у новому плані 2 заповнені рядок x3 і стовпець x3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інші елементи нового плану 2, включаючи елементи індексного рядка, визначаються за правилом прямокутн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нець ітерацій: індексний рядок не містить негативних елементів - знайдений оптимальний пл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таточний варіант симплекс-таблиц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930"/>
        <w:gridCol w:w="931"/>
        <w:gridCol w:w="930"/>
        <w:gridCol w:w="929"/>
        <w:gridCol w:w="928"/>
        <w:gridCol w:w="620"/>
        <w:gridCol w:w="929"/>
        <w:gridCol w:w="928"/>
        <w:gridCol w:w="925"/>
      </w:tblGrid>
      <w:tr>
        <w:trPr/>
        <w:tc>
          <w:tcPr>
            <w:tcW w:w="929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93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931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93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1</w:t>
            </w:r>
          </w:p>
        </w:tc>
        <w:tc>
          <w:tcPr>
            <w:tcW w:w="929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2</w:t>
            </w:r>
          </w:p>
        </w:tc>
        <w:tc>
          <w:tcPr>
            <w:tcW w:w="928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3</w:t>
            </w:r>
          </w:p>
        </w:tc>
        <w:tc>
          <w:tcPr>
            <w:tcW w:w="62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4</w:t>
            </w:r>
          </w:p>
        </w:tc>
        <w:tc>
          <w:tcPr>
            <w:tcW w:w="929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5</w:t>
            </w:r>
          </w:p>
        </w:tc>
        <w:tc>
          <w:tcPr>
            <w:tcW w:w="928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6</w:t>
            </w:r>
          </w:p>
        </w:tc>
        <w:tc>
          <w:tcPr>
            <w:tcW w:w="925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7</w:t>
            </w:r>
          </w:p>
        </w:tc>
      </w:tr>
      <w:tr>
        <w:trPr/>
        <w:tc>
          <w:tcPr>
            <w:tcW w:w="929" w:type="dxa"/>
            <w:tcBorders>
              <w:right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3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1</w:t>
            </w:r>
          </w:p>
        </w:tc>
        <w:tc>
          <w:tcPr>
            <w:tcW w:w="93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.67</w:t>
            </w:r>
          </w:p>
        </w:tc>
        <w:tc>
          <w:tcPr>
            <w:tcW w:w="93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29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1.67</w:t>
            </w:r>
          </w:p>
        </w:tc>
        <w:tc>
          <w:tcPr>
            <w:tcW w:w="928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0.3333</w:t>
            </w:r>
          </w:p>
        </w:tc>
        <w:tc>
          <w:tcPr>
            <w:tcW w:w="928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25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.3333</w:t>
            </w:r>
          </w:p>
        </w:tc>
      </w:tr>
      <w:tr>
        <w:trPr/>
        <w:tc>
          <w:tcPr>
            <w:tcW w:w="929" w:type="dxa"/>
            <w:tcBorders>
              <w:right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3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4</w:t>
            </w:r>
          </w:p>
        </w:tc>
        <w:tc>
          <w:tcPr>
            <w:tcW w:w="93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3.67</w:t>
            </w:r>
          </w:p>
        </w:tc>
        <w:tc>
          <w:tcPr>
            <w:tcW w:w="93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7.33</w:t>
            </w:r>
          </w:p>
        </w:tc>
        <w:tc>
          <w:tcPr>
            <w:tcW w:w="928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29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.67</w:t>
            </w:r>
          </w:p>
        </w:tc>
        <w:tc>
          <w:tcPr>
            <w:tcW w:w="928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25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1.67</w:t>
            </w:r>
          </w:p>
        </w:tc>
      </w:tr>
      <w:tr>
        <w:trPr/>
        <w:tc>
          <w:tcPr>
            <w:tcW w:w="929" w:type="dxa"/>
            <w:tcBorders>
              <w:right w:val="single" w:sz="2" w:space="0" w:color="000000"/>
            </w:tcBorders>
          </w:tcPr>
          <w:p>
            <w:pPr>
              <w:pStyle w:val="Textbody1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93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x3</w:t>
            </w:r>
          </w:p>
        </w:tc>
        <w:tc>
          <w:tcPr>
            <w:tcW w:w="931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6.33</w:t>
            </w:r>
          </w:p>
        </w:tc>
        <w:tc>
          <w:tcPr>
            <w:tcW w:w="93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7.33</w:t>
            </w:r>
          </w:p>
        </w:tc>
        <w:tc>
          <w:tcPr>
            <w:tcW w:w="928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0.6667</w:t>
            </w:r>
          </w:p>
        </w:tc>
        <w:tc>
          <w:tcPr>
            <w:tcW w:w="928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1</w:t>
            </w:r>
          </w:p>
        </w:tc>
        <w:tc>
          <w:tcPr>
            <w:tcW w:w="925" w:type="dxa"/>
            <w:tcBorders/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.6667</w:t>
            </w:r>
          </w:p>
        </w:tc>
      </w:tr>
      <w:tr>
        <w:trPr/>
        <w:tc>
          <w:tcPr>
            <w:tcW w:w="929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93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F(X3)</w:t>
            </w:r>
          </w:p>
        </w:tc>
        <w:tc>
          <w:tcPr>
            <w:tcW w:w="931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5.67</w:t>
            </w:r>
          </w:p>
        </w:tc>
        <w:tc>
          <w:tcPr>
            <w:tcW w:w="93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29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16.67</w:t>
            </w:r>
          </w:p>
        </w:tc>
        <w:tc>
          <w:tcPr>
            <w:tcW w:w="928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0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29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2.33</w:t>
            </w:r>
          </w:p>
        </w:tc>
        <w:tc>
          <w:tcPr>
            <w:tcW w:w="928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1M</w:t>
            </w:r>
          </w:p>
        </w:tc>
        <w:tc>
          <w:tcPr>
            <w:tcW w:w="925" w:type="dxa"/>
            <w:tcBorders>
              <w:top w:val="single" w:sz="2" w:space="0" w:color="000000"/>
            </w:tcBorders>
          </w:tcPr>
          <w:p>
            <w:pPr>
              <w:pStyle w:val="Textbody1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.33-1M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тимальний план можна записати т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 = 3.6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4 = 23.6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3 = 6.3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(X) = 7*3.67 = 25.6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емо двоїсту задачу до прямої задач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y1+5y2+3y3≤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y1-y2-5y3≤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1+42y2+11y3 =&gt; max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1 ≥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2 ≤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3 ≥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двоїстої задачі дає оптимальну систему оцінок ресурс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ючи останню інтерпретацію прямої задачі знайдемо, оптимальний план двоїстої задач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ершої теореми двоїстості випливає, що Y = C*A-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емо матрицю A з компонентів векторів, що входять в оптимальний бази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вши зворотну матрицю А-1 через алгебраїчні доповнення, отримаєм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дно з останнього плану симплексної таблиці, зворотна матриця A-1 розташована в стовпцях додаткових змінних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Y = C*A-1 =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тимальний план двоїстої задачі дорівнює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1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2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3 = 2.3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Z(Y) = 1*0+42*0+11*2.33 = 25.67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Завдання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ти початковий розв’язок транспортної задачі методом «північно-західного кута» і мінімальної вартості. Вибравши один із знайдених початкових розв’язків, знайти оптимальний розв’язок транспортної задач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tbl>
      <w:tblPr>
        <w:tblW w:w="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16"/>
        <w:gridCol w:w="516"/>
        <w:gridCol w:w="416"/>
        <w:gridCol w:w="5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ова математичної моделі. Нехай xij — кількість продукції, що перевозиться з і-го пункту виробництва до j-го споживач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56335" cy="2260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 Перевіримо необхідність і достатність умов розв'язання задач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419350" cy="4000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742565" cy="4000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ова балансу дотримується. Запаси рівні потребам. Отже, модель транспортної задачі є закрито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несемо вихідні дані у таблиц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паси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реб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чинаємо будувати математичну модель даної задач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257425" cy="6381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кономічний зміст записаних обмежень полягає в тому, що весь вантаж потрібно перевезти по пунктах повністю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Аналогічні обмеження можна записати відносно замовників: вантаж, що може надходити до споживача від чотирьох баз, має повністю задовольняти його попит. Математично це записується так: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847850" cy="1524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36" r="-1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витрати, пов’язані з транспортуванням продукції, визначаються як сума добутків обсягів перевезеної продукції на вартості транспортування од. продукції до відповідного замовника і за умовою задачі мають бути мінімальними. Тому формально це можна записати т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inZ=3x11+5x12+1x13+4x14+4x21+1x22+2x23+3x24+1x31+2x32+3x33+4x34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галом математична модель сформульованої задачі має вигля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inZ=3x11+5x12+1x13+4x14+4x21+1x22+2x23+3x24+1x31+2x32+3x33+4x3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умов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305050" cy="16954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85900" cy="2667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емо умови задачі у вигляді транспортної таблиці та складемо її перший опорний план у цій таблиці методом «північно-західного кута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262"/>
        <w:gridCol w:w="1267"/>
        <w:gridCol w:w="1266"/>
        <w:gridCol w:w="1272"/>
        <w:gridCol w:w="1339"/>
      </w:tblGrid>
      <w:tr>
        <w:trPr>
          <w:cantSplit w:val="true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5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2 = 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2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80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u1 = </w:t>
            </w:r>
          </w:p>
        </w:tc>
      </w:tr>
      <w:tr>
        <w:trPr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1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u2 = </w:t>
            </w:r>
          </w:p>
        </w:tc>
      </w:tr>
      <w:tr>
        <w:trPr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1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u3 = </w:t>
            </w:r>
          </w:p>
        </w:tc>
      </w:tr>
      <w:tr>
        <w:trPr>
          <w:trHeight w:val="96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v1 =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v2 =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v3 =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v4 =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езультаті отриманий перший опорний план, який є допустимим, оскільки всі вантажі з баз вивезені, потреба магазинів задоволена, а план відповідає системі обмежень транспортної задач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рахуємо число зайнятих клітин таблиці, їх 6, а має бути m + n - 1 = 6. Отже, опорний план є не вироджени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ючи метод найменшої вартості, побудуємо перший опорний план транспортної задач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262"/>
        <w:gridCol w:w="1267"/>
        <w:gridCol w:w="1266"/>
        <w:gridCol w:w="1272"/>
        <w:gridCol w:w="1339"/>
      </w:tblGrid>
      <w:tr>
        <w:trPr>
          <w:cantSplit w:val="true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5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2 = 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2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80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1 = 0</w:t>
            </w:r>
          </w:p>
        </w:tc>
      </w:tr>
      <w:tr>
        <w:trPr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1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-] 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+] 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2 = 1</w:t>
            </w:r>
          </w:p>
        </w:tc>
      </w:tr>
      <w:tr>
        <w:trPr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1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+]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-] 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3 = 3</w:t>
            </w:r>
          </w:p>
        </w:tc>
      </w:tr>
      <w:tr>
        <w:trPr>
          <w:trHeight w:val="96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1 = -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2 = 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3 = 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4 = 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езультаті отриманий перший опорний план, який є допустимим, оскільки всі вантажі з баз вивезені, потреба магазинів задоволена, а план відповідає системі обмежень транспортної задач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рахуємо число зайнятих клітин таблиці, їх 6, а має бути m + n - 1 = 6. Отже, опорний план є не вироджени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розв’язку візьмемо останній опорний пл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мо оптимальність опорного плану. Знайдемо потенціали ui, vi. по зайнятих клітинам таблиці, в яких ui + vi = cij, вважаючи, що u1 = 0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u1=0, u2=0, u3=3, v1=-2, v2=0, v3=1 v4=2. Ці значення потенціалів першого опорного плану записуємо у транспортну таблиц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тім згідно з алгоритмом методу потенціалів перевіряємо виконання другої умови оптимальності ui + vj ≤ cij (для порожніх клітинок таблиці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i + vi &gt; cij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3;2): 3 + 0 &gt; 2; ∆32 = 3 + 0 - 2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3;3): 3 + 1 &gt; 3; ∆33 = 3 + 1 - 3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max(1,1) = 1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му від нього необхідно перейти до другого плану, змінивши співвідношення заповнених і порожніх клітинок таблиці. Вибираємо максимальну оцінку вільної клітини (3;2): 2. Для цього в перспективну клітку (3;2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пер необхідно перемістити продукцію в межах побудованого циклу. З вантажів хij що стоять в мінусових клітинах, вибираємо найменше, тобто у = min (3, 4) = 70. Додаємо 70 до обсягів вантажів, що стоять в плюсових клітинах і віднімаємо 70 з хij, що стоять в мінусових клітинах. В результаті отримаємо новий опорний пл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і інші заповнені клітинки першої таблиці, які не входили до циклу, переписуємо у другу таблицю без змін. Кількість заповнених клітинок у новій таблиці також має відповідати умові невиродженості плану, тобто дорівнювати (n + m – 1)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Отже, другий опорний план транспортної задачі матиме такий вигляд: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262"/>
        <w:gridCol w:w="1267"/>
        <w:gridCol w:w="1266"/>
        <w:gridCol w:w="1272"/>
        <w:gridCol w:w="1339"/>
      </w:tblGrid>
      <w:tr>
        <w:trPr>
          <w:cantSplit w:val="true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5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2 = 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2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80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1 = 0</w:t>
            </w:r>
          </w:p>
        </w:tc>
      </w:tr>
      <w:tr>
        <w:trPr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1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2 = 1</w:t>
            </w:r>
          </w:p>
        </w:tc>
      </w:tr>
      <w:tr>
        <w:trPr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1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3 = 2</w:t>
            </w:r>
          </w:p>
        </w:tc>
      </w:tr>
      <w:tr>
        <w:trPr>
          <w:trHeight w:val="96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1 = -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2 = 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3 = 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4 = 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8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мо оптимальність опорного плану, тобто повторюємо описані раніше дії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демо потенціали ui, vi. по зайнятих клітинам таблиці, в яких ui + vi = cij, вважаючи, що u1 =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1 + v3 = 1; 0 + v3 = 1; v3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2 + v3 = 2; 1 + u2 = 2; u2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2 + v2 = 1; 1 + v2 = 1; v2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3 + v2 = 2; 0 + u3 = 2; u3 =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3 + v1 = 1; 2 + v1 = 1; v1 = -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2 + v4 = 3; 1 + v4 = 3; v4 =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ка останнього плану на оптимальність за допомогою методу потенціалів показує, що він оптимальний. </w:t>
      </w:r>
    </w:p>
    <w:p>
      <w:pPr>
        <w:pStyle w:val="Normal"/>
        <w:widowControl w:val="false"/>
        <w:tabs>
          <w:tab w:val="clear" w:pos="708"/>
          <w:tab w:val="center" w:pos="48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ємо значення цільової функції відповідно до другого опорного плану задач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F(x) = 1*200 + 1*40 + 2*20 + 3*80 + 1*90 + 2*70 = 75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оптимальним планом перевезень загальна вартість перевезень всієї продукції є найменшою і становить 750 гр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1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lang w:val="uk-UA"/>
    </w:rPr>
  </w:style>
  <w:style w:type="character" w:styleId="1">
    <w:name w:val="Основной текст с отступом Знак1"/>
    <w:qFormat/>
    <w:rPr>
      <w:rFonts w:ascii="Calibri" w:hAnsi="Calibri" w:cs="Times New Roman"/>
    </w:rPr>
  </w:style>
  <w:style w:type="character" w:styleId="11">
    <w:name w:val="Основной текст с отступом Знак11"/>
    <w:qFormat/>
    <w:rPr>
      <w:rFonts w:ascii="Calibri" w:hAnsi="Calibri" w:eastAsia="Times New Roman" w:cs="Times New Roman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233" w:before="0" w:after="0"/>
      <w:ind w:firstLine="301"/>
      <w:jc w:val="both"/>
    </w:pPr>
    <w:rPr>
      <w:rFonts w:ascii="Times New Roman" w:hAnsi="Times New Roman" w:cs="Times New Roman"/>
      <w:sz w:val="23"/>
      <w:szCs w:val="20"/>
      <w:lang w:val="uk-UA"/>
    </w:rPr>
  </w:style>
  <w:style w:type="paragraph" w:styleId="Textbody1">
    <w:name w:val="Text body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Textbody1"/>
    <w:qFormat/>
    <w:pPr>
      <w:spacing w:before="0" w:after="0"/>
    </w:pPr>
    <w:rPr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13:00Z</dcterms:created>
  <dc:creator>User</dc:creator>
  <dc:description/>
  <cp:keywords/>
  <dc:language>en-US</dc:language>
  <cp:lastModifiedBy>SYSTEM</cp:lastModifiedBy>
  <dcterms:modified xsi:type="dcterms:W3CDTF">2011-09-05T07:13:00Z</dcterms:modified>
  <cp:revision>2</cp:revision>
  <dc:subject/>
  <dc:title/>
</cp:coreProperties>
</file>