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АДИВОСТОКСКИЙ ГОСУДАРСТВЕННЫЙ ПРОФЕССИОНАЛЬНО–ПЕДАГОГИЧЕСКИЙ КОЛЛЕДЖ ВГУЭ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ология продукции общественного пит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удентки группы 851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очного от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рковой Е.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caps/>
          <w:sz w:val="28"/>
          <w:szCs w:val="32"/>
        </w:rPr>
        <w:t>. Яйца. Их значение в питании человека. Приготовление блюд из яиц (отварн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aps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 зависимости от вида птицы различают яйца куриные, утиные, гусиные, индюшиные. Основной товарной продукцией являются куриные яйца. Яйца водоплавающей птицы не используют в общественном питании, так как они могут содержать вредные для организма человека микроорганиз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Блюда из яиц имеют большое значение в питании человека. Их пищевая ценность обуславливается прежде всего содержанием белков, жира, витамина А, В, В2, содержанием минеральных веществ, железа, фосфора, калия, серы и других веществ. Особо ценны в яйцах белки, в белке яйца белков меньше, чем в желтке,-4%. Белок Лизоцим является сильным антибиотиком и убивает микробы, поэтому врачи рекомендуют их пить при желудочно-кишечных заболеваниях. Витамин Н (Биотин) участвует в регуляции нервно-рефлекторных систем. Желток более ценный продукт. В нем обнаружены жироподобные вещества – холин, лецитин, вещество нормализующее жировой обмен. Много содержится холестерина, поэтому ограничивается количество потребляемых я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Наиболее ценный продукт – диетические и свежие яйца. Яйца перед кулинарной обработкой проверяют на доброкачественность через овоскоп. Скорлупа яиц является источником бактериального загрязнения. Их перед тепловой обработкой промывают в растворе 1-2% питьевой соды и 1% растворе хлорамин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Широкое применение в общественном питании получили продукты переработки яиц (меланж и яичный порошок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еланж представляет собой смесь яичных белков и желт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Яичный порошок – это высушенная смесь белков и желтков я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 способу тепловой обработки блюда из яиц делятся на отварные, жареные и запечен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Яйца варят в скорлупе и без скорлупы. Для варки яиц применяют яйцеварки, кастрюли, сотейники, котлы со специальными сетчатыми вкладышами, с помощью которых их удобно закладывать и вынимать из воды. Для варки одного яйца берут 250-300г воды. В зависимости от времени варки получают яйцо различной консистенции – всмятку, в мешочек, в крутую. Перед варкой чтоб не треснула скорлупа, яйца выдерживают 1 час при комнатной температу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 xml:space="preserve">Яйца всмятку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варят кипящей воде 2,5-3 минуты с момента закипания воды. Соль при варке не добавляют. Готовые яйца вынимают шумовкой и промывают в холодной воде. Яйца в всмятку имеют полужидкий белок и жидкий желток, отпускают яйца в горячем виде. Укладывают на тарелку или вставляют специальные подставки в виде рюм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 xml:space="preserve">Яйца в мешочек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(пашот). Варят так же, но в течении 4,5-5 минут. Ополаскивают холодной водой и отпускают в скорлупе так же как яйца всмятку, или осторожно очищают, опустив в холодную воду, затем прогревают и используют для прозрачного бульон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 xml:space="preserve">Яйца вкрутую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варят 10-15 минут, после промывания холодной водой подают в скорлупе или используют в очищенном виде для салатов, холодных блюд, супов, соусов. Яйца, сваренные вкрутую, имеют полностью загустевшие, плотные белок и желток. Нельзя удлинять срок варки яиц, так как они становятся твердыми, упругими и значительно труднее усваивают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 xml:space="preserve">Яйца «кокот со сливками».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В смазанную сливочным маслом формочку выпускают сырые яйца, сверху наливают, горячие сливки, на водяной бане прогревают до загуст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 xml:space="preserve">Яйца «кокот».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Яйцо выпускают в небольшую чашечку или формочку, которую предварительно смазывают жиром. Посуду с яйцом ставят в горячую воду, накрывают крышкой и нагревают до тех пор, пока белок не загустеет. Кокот можно приготовить с ветчиной, со сливками, с гриб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Чтобы избежать вытекания яиц при варке, если появилась трещина в скорлупе, в воду добавляют соль, которая образует в растворе осмотическое давление выше давления внутри яйца. В сваренном яйце, не охлажденном в холодной воде, можно увидеть потемнение верхнего слоя желтка за счет образования сернистого железа из сероводорода белка и железа желтка. Быстрое охлаждение яйца в холодной воде не дает соединения сероводорода с железом, и желток не темнее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Для </w:t>
      </w: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 xml:space="preserve">варки яиц без скорлупы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в кастрюлю с водой добавляют соль и уксус, доводят до кипения, размешивают воду, чтоб в середине образовалась воронка, в которую выпускают освобожденное от скорлупы яйцо. Варят при слабом кипении 3-4 минуты, вынимают шумовкой, подравнивают ножом расплывшийся по краям белок. Желток должен находится внутри белка, и иметь полужидкую консистенцию. Используют яйца, сваренные без скорлупы, в холодном и горячем виде. Отпускают на гренках из белого хлеба под соусом или с горячими мясными блюдами. Для варки на 1 литр воды берут 50г уксуса и 10 г со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 xml:space="preserve">ЯЙЦА С ВЕТЧИНОЙ НА ГРЕНКАХ.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Яйца сваренные в мешочек, укладывают на поджаренные гренки из белого хлеба, толщиной 1см, покрытые кусочком поджаренной ветчины, поливают томатным соус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 xml:space="preserve">Яичная кашка. 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Подготовленные яица солят, добавляют молоко или сливки, сливочное масло, нарезанное мелкими кусочками, и варят в небольшое посуде, непрерывно помешивая деревянной лопаточкой, до тех пор, пока масса не приобретет густоты полужидкой манной каши. Её следует хранить в мармите при температуре 55-60 не более 15 минут. Отпускают в барабанчике без гарнира или с гарниром, который кладут на середину яичной кашки. На гарнир используют тертый сыр, стручковую отварную фасоль, зеленый горошек с маслом, отварную цветную капусту. Блюда из яиц хранению не подлежат. Приготавливают по мере спроса. Яйца, сваренные без скорлупы, можно хранить в подсоленной воде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2. РЫБА, ЕЕ РОЛЬ В ПИТАНИИ ЧЕЛОВЕКА. ХОЛОДНЫЕ БЛЮДА И ЗАКУСКИ ИЗ РЫБЫ. РЫБНЫЕ КОНСЕРВЫ. ТРЕБОВАНИЯ К КАЧЕСТВУ И ХРАН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ыба в питании человека играет большую роль, так как в рыбе и морепродуктах содержится 87-88 минеральных веществ (калий, кальций, фосфор, натрий), содержание азотистых веществ составляет от 13 до 21. Усвояемость рыбы составляет 97%, содержит полноценные белки в зависимости от вида рыбы от 14-30% (чем жирнее рыба, тем меньше белков) жира от 0.1 до 33%, усвояемость жира 90%, содержит жирорастворимые витамины А, Д, жирные кислоты, летучие вещества, которые придают рыбе специфический запах, вкус, высокое содержание экстрактивных веществ, создают дополнительную вкусовую гам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Перед приготовление холодных блюд и закусок, рыбные продукты промывают, разделывают, доводят до готовности и подают в холодный цех в готовом виде. Копченую рыбу протирают и разделывают на чистое филе или филе с кожей и аккуратно нарезают на пластинк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Банки с килькой, шпротами, сайрой, обмывают, обсушивают и выкладывают, порционируя на тарелки. У килек можно удалить головы, хвост и внутренности. Сок, соус или масло равномерно распределяют вместе с основным продуктом. Икру лососевую и паюсную вынимают из банок, укладывают, оформляют, сливочным мас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ХОЛОДНЫЕ БЛЮДА И ЗАКУСКИ ИЗ РЫБ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ЫБА СОЛЕНА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оленую рыбу по необходимости вымачивают, снимают кожу, разделывают вдоль по позвоночнику и нарезают, начиная с хвоста, на тонкие пластинки под углом 30-45. Красиво укладывают на тарелки, нак порционное блюдо, селедочницы, оформляют лимоном, маслинами, зелен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БАЛЫЧНЫЕ ИЗДЕЛ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Обтирают тканью, снимают кожу и нарезают под углом 30-45. Если используют не всю рыбу, то кожу снимают не полностью и для того чтобы рыба не заветривалась, оставшуюся мякоть накрывают кожей. Оформляют и подают, как соленую рыб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ЫБА ПОД МАЙОНЕЗ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Используют отварную рыбу, желательно чистое филе, охлаждают и заливают майонезом или майонезом с добавлением соус «кетчуп», соевого соу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ЕЛЬДЬ С ГАРНИР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ельдь разделывают на чистое филе, нарезают под углом 90 или 45 градусов, кусочки шириной 1-2, 3-5см, т.е. на захват вилви и аккуратно укладывают в селедочницу, придавая ей вид целой сельди или порционно, на закусочную тарелку, 25, 35, 50г на порцию. Рядом укладывают гарнир: картофель отварной, нарезанный кружочками, кубиками, зеленый горошек, зеленый лук, отварные яйца, нарезанный кольцами репчатый лук. Гарниром может быть один или два из этих продуктов, а может быть и более, т.е. сложный гарнир, тогда его располагают по цвету. Сельдь поливают селедочной или горчичной заправкой. Сельдь можно использовать и целыми половинками чистого филе, не разрезая их, но аккуратно уложив, либо красиво сверну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ЫБА, ФАРШИРОВАННАЯ ЦЕЛИК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дготовленную рыбу завертывают в марлю, у головы и хвоста перевязывают шпагатом, укладывают на решетку рыбного котла и припускают со специями и приправами до готовности (30-40минут). Сварившуюся рыбу охлаждают, кладут под легкий пресс, а затем нарезают поперек на куски и подают. Рыбу можно оформить целиком на порционном блюде или зеркале. Для этого рыбу аккуратно укладывают на постамент из риса или крутон и оформляют взбитым маслом, зеленью, лимоном, брусникой, каперсами, отварной морковью. Вокруг укладывают гарнир. Перед употребление нарезают на кус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ЫБА ЗАЛИВНАЯ МЕТОДОМ «РУБАШК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ыбу готовят в формах. Сначала делают рубашку из желе: форму устанавливают в холодильник, охлаждают и наливают до самого края формы теплое желе, дают застыть до толщины 3-5мм. Форму быстро вынимают из холодильника, обтирают тканью, на застывшую часть желе выливают, а форму ставят в холодильник, дают полностью застыть желе. На желе внутри формы укладывают украшения из ярко окрашенных овощей и зелени, ягод, «закрепляют» их желе, затем кладут в форму лицевой стороной к желе кусочки отварной рыбы, оставляя между ними интервал. Заполненные рыбой формы ставят в холодильник, заливают их до самого края полузастывшим желе и дают окончательно засты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дают соус хрен с уксусом, майонез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ЫБНЫЕ КОНСЕРВ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ыбные консервы широко используют как холодные закуски, и для бутербродов. Закусочные консервы – в масле, в собственном соку, в томате, печень трески, минтая, паштеты. Продукты освобождают из банок, порционируют и подают на закусочных тарелках, или селедочницах. Шпроты и сардины гарнируют лимоном и зелен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ечень подают в натуральном виде или с добавление шинкованных вареных яиц, мелко рубленным репчатым луком, заправляют маслом, в котором находилась печень, посыпают зелен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КРАБЫ И КРЕВЕТ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Крабы, креветки вынимают из упаковки, освобождают от пластинок, укладывают в тарелки горкой и тарталетки. Подают натуральными. Можно подавать с майонезом, маринадом. Оформляют зеленым луком, маслинами, сеточкой из желе с майонезом, веточкой зеле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ИК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Зернистую или кетовую икру кладут горкой в розетку икорницы, на дно укладывают мелко колотый лед, сверхе украшают розочкой из сливочного масла, веточкой зелени. Паюсную икру разминают на доске, нарезают на ромбы, квадраты и укладывают на мелкую десертную тарелку, по бокам украшают зеленью. Отдельно подают мелко шинкованный зеленый лук, дольку лимона, кусочки сливочного мас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ТРЕБОВАНИЯ К КАЧЕСТВ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Рыба должна быть без кожи и костей, нарезано широкими удлиненными кусками. У заливной рыбы желе должно быть прозрачное, цвет светло-желтый. Вкус слегка кисловатый. У рыбы под маринадом, вкус и запах пряностей. Консистенция рыбы плотная, мягкая, но не крошлив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Холодные блюда и закуски являются скоропортящимися продуктами, поэтому следует быстро реализовывать. Готовят небольшими порциями т.к при длительном хранении внешний вид резко ухудшается. Студни и заливные хранить нельзя ниже 0 градусов т.к. после размораживания становятся водяными и невкус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 МОРЕПРОДУКТЫ И ИХ ПРИГОТОВЛ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Блюда из морепродуктов отличаются нежным и своеобразным вкусом. Среди нерыбных продуктов моря наибольшее промысловое значение имеют ракообразные (крабы, омары, креветки, лангусты, раки), моллюски двустворчатые (мидии, гребешки, устрицы) и головоногие (кальмары, осьминоги), иглокожие (трепанги, морские ежи), морские водорос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Эти продукты обладают более высокой питательной ценностью, чем рыба. Белки мяса беспозвоночных являются полноценными и отличаются высоким содержанием незаменимых аминокислот. В этих продуктах содержатся значительное количество витаминов В1, В2, В6, В12, С, провитамин 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3, а также минеральные вещества. Жир беспозвоночных состоит в основном из полиненасыщенных жирных кислот, которые хорошо усваиваю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Употребление в пищу продуктов из беспозвоночных повышает тонус организма, способствует обмену веществ, снижению уровня холестерина в кров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БЛЮДА ИЗ МИД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Обработанные мидии припускают в течении 15-20 минут в небольшом количестве воды с добавлением кореньев, репчатого лука, душистого перца, лаврового листа. Отвар используют для приготовления щей, борщей, рассольников, соу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Из мидий можно готовить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мидии жареные с репчатым луком, шинкуют соломкой, ломтиками, обжаривают с репчатым луком, отпускают с отварным картофе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голубцы с мидиями – фарш, припущенный рис, рубленая зелень, шинкованные мидии, обжаренные с репчатым лук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мидии можно запекать под томатным соусом, с картофельным пюре или с жареным кружочками картофе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- мидии с тушеной капустой, готовые мидии соединяют с тушеной капустой и готовят 10-15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УСТРИЦЫ В СОУСЕ - БЕЛОЕ ВИН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якоть устриц припускают с добавлением масла и сока лимона. При подаче перекладывают в кокотницы, заливают соусом, добавляют припущенные шампиньоны и посыпают зелен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КРАБЫ СО СМЕТАНОЙ, МАЙОНЕЗ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Крабы отчищают от пленок, укладывают на тарелку, подают натуральными, украшая веточкой зелени или поливают смета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КРАБЫ, КРЕВЕТКИ, КАЛЬМАРЫ ЗАЛИВНЫ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дготовленные крабы, креветки, нарезанные соломкой кальмары, укладывают на слой застывшего желе, сверху укладывают красиво нарезанные элементы оформления и, в несколько приемов, заливают рыбным желе. Дают полностью застыть, затем нарезают на порции. При подаче на блюде гарнируют букетами из сырых и вареных овощ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МОРСКАЯ КАПУС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ороженую капусту оттаивают в холодной воде, промывают. Сушеную капусту перебирают и замачивают в холодной воде в течение 10-12 часов. Заливают холодной водой, быстро доводят до кипения и варят 15 минут, сливают отвар, заливают теплой водой и варят 15 минут. Можно повторить еще раз. Используют для салатов, для борщей, для вторых блюд, винегре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УСТРИЦ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Раковины с моллюсками промывают в холодной воде, специальным ножом открывают створки, снимают верхнюю створки, вторично промывают в подсоленной воде, подрезают мякоть моллюска в месте прикрепления его к раковине. Сбрызгивают лимонным соком и подают на салфетке с кусочками пищевого льда. Раковины вскрывают перед использованием, самопроизвольно открывшиеся раковины для приготовления не пригодн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РАКИ ОТВАРНЫ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Живых раков промывают, кладут в котел с небольшим количеством воды и соли. Добавляют специи, коренья, пряности. Раков сваренных в хлебном квасе или пиве, подают вместе с отваром в суповых чаш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МОРСКОЙ ГРЕБЕШОК, ОТВАРНОЙ С СОУС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Филе морского гребешка размораживают на воздухе, при температуре 18-20, в течение 1-1.5ч. Варят филе гребешка 10-15минут, погружая его в горячую подсоленную воду, добавляют коренья, перец горошком (на 1кг гребешка – 2л воды). Более продолжительная варка, ухудшает качество продукта, делая его жестким и упруг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еред отпуском гребешки нарезают ломтиками, заливают бульоном и доводят до кипения. При отпуске гарнируют. Соус подают отдель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ТРЕПАНГ ПО-ДАЛЬНЕВОСТОЧНОМУ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Трепанги сушеные промывают холодной водой до тех пор, пока с поверхности не будит, удалена угольная пыль, и вода не станет прозрачной. Затем их заливают холодной водой и держат 24часа, меняют воду 2-3 раза. На другой день воду сливают, трепанги промывают, снова заливают холодной водой и доводят до кипения. Затем снимают с плиты и оставляют в отваре. На следующий день трепанги потрошат, заливают холодной водой, доводят до киперния, и оставляют до следующего дня. Если трепанги имеют жесткую консистенцию, то процесс обработки повторяют. Перед использованием их ошпаривают, погружают на 1-2 минуты в кипяток. Набухшие трепанги и свинину, нарезают брусочками, длинной 3-4см, свинину жарят до готовности, соединяют с трепангами, добавляют соус сметанный с томатом и луком и доводят до кипения. Гарнируют картофе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32"/>
        </w:rPr>
        <w:t>КРАБЫ ОТВАРНЫ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ясо крабов припускают в небольшом количестве воды. Консервированных крабов используют для приготовления блюд без дополнительной тепловой обработки. Сок, оставшийся от припускания и содержащийся в консервах, используют для приготовления салатов, соусов. Вареное или припущенное мясо крабов сортируют, отделяя крупные кусочки от мелких. Крупные разрезают на кубики, одновременно удаляя содержащиеся в них костные пластинки. Часть крупных кусочков оставляют целиком для украшения блю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Рассчитайте массу брутто говядины 1 категории для приготовления 50 порций закуски «УРАЛЬСКИЙ РУЛЕТ». Оформите технологическую карту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Расчитайте массу брутто кролика 1 категории для приготовления 25 порций рагу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Б) РЕШ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1. Находим массу нетто Кролика для приготовления 25 порций. Масса нетто для 1 порции составляет 167. Составляем пропор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1п – 167г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25п – Хг, Х = 167*25 = 417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Находим % отходов по таблице №25 «Нормы выхода тушки, отходов, мякоти и костей при холодной обработке тушек», там сказано, что отходы при холодной обработке кролика 1 категории составляют 5%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Определяем массу брутто Кролика 1 категории, для приготовления 25 порций рагу. Масса брутто рассчитывается по формуле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Мб= 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bn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100:(100 - % отх.), где</w:t>
      </w:r>
      <w:r>
        <w:rPr>
          <w:rFonts w:cs="Times New Roman;Times New Roman" w:ascii="Times New Roman;Times New Roman" w:hAnsi="Times New Roman;Times New Roman"/>
          <w:sz w:val="28"/>
          <w:szCs w:val="32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32"/>
          <w:u w:val="single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– масса нетто </w:t>
      </w:r>
      <w:r>
        <w:rPr>
          <w:rFonts w:cs="Times New Roman;Times New Roman" w:ascii="Times New Roman;Times New Roman" w:hAnsi="Times New Roman;Times New Roman"/>
          <w:sz w:val="28"/>
          <w:szCs w:val="32"/>
          <w:u w:val="single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 – кол-во порций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б = 167*25*100:(100-5) = 4400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асса готового сырья на 25 порций составляет 3125 с учетом отходов, которые по таблице №26 «Расчет расхода сырья, выхода полуфабрикатов и готовых изделий из тушек кролика», составляют 26%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4175-26% = 3125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Ответ: для приготовления 25 порций рагу, необходимо 4400г Кролика 1 категор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А). 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Говядина на 1 порцию: брутто – 92, нетто – 67,7 гра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1. Находим массу говядины для приготовления 50 порций закуски «Уральский рул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1п – 67,7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50п – Хг, Хг = 67,7*50 = 338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2. Находим % отходов по таблице №11 «Среднетушевые нормы отходов и потерь при холодной обработке мяса для предприятий общественного питания, работающих на сырье», там сказано, что % отходов говядины 1 категории составляет 26,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 Определяем массу брутто Говядины для приготовления 50 порций заку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Мб = </w:t>
      </w:r>
      <w:r>
        <w:rPr>
          <w:rFonts w:cs="Times New Roman;Times New Roman" w:ascii="Times New Roman;Times New Roman" w:hAnsi="Times New Roman;Times New Roman"/>
          <w:sz w:val="28"/>
          <w:szCs w:val="32"/>
          <w:lang w:val="en-US"/>
        </w:rPr>
        <w:t>bn</w:t>
      </w:r>
      <w:r>
        <w:rPr>
          <w:rFonts w:cs="Times New Roman;Times New Roman" w:ascii="Times New Roman;Times New Roman" w:hAnsi="Times New Roman;Times New Roman"/>
          <w:sz w:val="28"/>
          <w:szCs w:val="32"/>
        </w:rPr>
        <w:t>100:(100 - % от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б = 67,7*50*100: (100 – 26,4) = 46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Ответ: для приготовления 50 порций закуски « Уральский рулет», необходимо 4600г Говядины 1 категор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  <w:u w:val="single"/>
        </w:rPr>
        <w:t xml:space="preserve">ТЕХНОЛОГИЧЕСКАЯ КАРТА </w:t>
      </w:r>
      <w:r>
        <w:rPr/>
        <w:t>РАГУ ИЗ КРОЛИ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033"/>
        <w:gridCol w:w="1080"/>
        <w:gridCol w:w="985"/>
        <w:gridCol w:w="1223"/>
        <w:gridCol w:w="1144"/>
        <w:gridCol w:w="1160"/>
      </w:tblGrid>
      <w:tr>
        <w:trPr>
          <w:trHeight w:val="37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ырья</w:t>
            </w:r>
          </w:p>
        </w:tc>
        <w:tc>
          <w:tcPr>
            <w:tcW w:w="6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ы расхода сырья, г</w:t>
            </w:r>
          </w:p>
        </w:tc>
      </w:tr>
      <w:tr>
        <w:trPr>
          <w:trHeight w:val="46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1 порцию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2 порц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25 порций</w:t>
            </w:r>
          </w:p>
        </w:tc>
      </w:tr>
      <w:tr>
        <w:trPr>
          <w:trHeight w:val="36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т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утт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т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утт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то</w:t>
            </w:r>
          </w:p>
        </w:tc>
      </w:tr>
      <w:tr>
        <w:trPr>
          <w:trHeight w:val="3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олик 1 ка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75</w:t>
            </w:r>
          </w:p>
        </w:tc>
      </w:tr>
      <w:tr>
        <w:trPr>
          <w:trHeight w:val="49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гарин столов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</w:tr>
      <w:tr>
        <w:trPr>
          <w:trHeight w:val="42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сса жареного крол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25</w:t>
            </w:r>
          </w:p>
        </w:tc>
      </w:tr>
      <w:tr>
        <w:trPr>
          <w:trHeight w:val="3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ртофел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</w:tr>
      <w:tr>
        <w:trPr>
          <w:trHeight w:val="40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рков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5</w:t>
            </w:r>
          </w:p>
        </w:tc>
      </w:tr>
      <w:tr>
        <w:trPr>
          <w:trHeight w:val="37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п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5</w:t>
            </w:r>
          </w:p>
        </w:tc>
      </w:tr>
      <w:tr>
        <w:trPr>
          <w:trHeight w:val="3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трушка ко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5</w:t>
            </w:r>
          </w:p>
        </w:tc>
      </w:tr>
      <w:tr>
        <w:trPr>
          <w:trHeight w:val="43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мат. пюр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ук репчат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5</w:t>
            </w:r>
          </w:p>
        </w:tc>
      </w:tr>
      <w:tr>
        <w:trPr>
          <w:trHeight w:val="43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гарин с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</w:tr>
      <w:tr>
        <w:trPr>
          <w:trHeight w:val="40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ка пшенич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</w:t>
            </w:r>
          </w:p>
        </w:tc>
      </w:tr>
      <w:tr>
        <w:trPr>
          <w:trHeight w:val="45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сса гарнира и соу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50</w:t>
            </w:r>
          </w:p>
        </w:tc>
      </w:tr>
      <w:tr>
        <w:trPr>
          <w:trHeight w:val="2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х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-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75</w:t>
            </w:r>
          </w:p>
        </w:tc>
      </w:tr>
      <w:tr>
        <w:trPr>
          <w:trHeight w:val="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ТЕХНОЛОГИЯ ПРИГОТОВЛЕН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u w:val="single"/>
        </w:rPr>
        <w:t>Подготовленные тушки птицы и кролика, нарубленные на куски по 40-50г, обжаривают до образования поджаристой корочки. Затем подготовленные продукты заливают горячим бульоном или водой 20-30% от массы набора продуктов, добавляют пассированное томатное пюре и тушат 30-40 мину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u w:val="single"/>
        </w:rPr>
        <w:t>Бульон, оставшийся после тушения, сливают и готовят на нем соус красный, которым заливают тушеные кусочки мяса, добавляют обжаренные нарезанные кубиками картофель, морковь, репу, и петрушку, лук, и тушат 15-20 мину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32"/>
          <w:u w:val="single"/>
        </w:rPr>
        <w:t>Отпускают рагу вместе с соусом и гарниром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5. ПРИГОТОВЛЕНИЕ, ОТПУСК, ТРЕБОВАНИЕ К КАЧЕСТВУ БЛЮД ИЗ ПРИПУЩЕННОЙ ПТИЦЫ: КОТЛЕТЫ НАТУРАЛЬНЫЕ ИЗ ФИЛ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32"/>
        </w:rPr>
        <w:t>блюдо яйцо рыба морепродукт птиц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ясо птицы обладает высокой пищевой ценностью и хорошим вкусом. Оно содержит белков – 20-25%, минеральных веществ – 1, экстрактивных веществ – 0,9-1,2, жира – 4,5-20%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 xml:space="preserve">Содержание полноценных белков в птице выше, чем в говядине, жир легкоплавкий, поэтому мясо легче усваивается организмом. Большое количество экстрактивных веществ обусловливает особые вкусовые качества птицы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На предприятия общественного питания птица поступает без пера в полупотрошеном и потрошеном виде. По упитанности ее делят на две категории. Птица поступает охлажденная и мороженна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 способу обработки различают тушки птицы полупотрошеные – с удаленным кишечником, потрошенные, у которых удалены внутренние органы, голова между 2 и 3 шейными позвонками, ноги по заплюсневый сустав и шея (без кожи) на уровне плечевых су ставов. Потрошеные с комплектом потрохов и шеей – потрошеные тушки, в полость которых вложен комплект потрохов (печень, сердце, мышечный желудок) и шея, упакованные в полимерную пленку, целлофан или пергамен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 термическому состоянию на предприятие общественного питании может поступать тушка птицы остывшая и охлажденна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рипускание мясных продуктов в обычном питании находит весьма ограниченное применение, чеще его используют в лечебном питании. Припускать можно только нежное мясо птицы. Полуфабрикаты для припускания – это цыплята, котлеты из филе, котлеты натуральные и биточки, кнельные изделия из кур и др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ри этом способе тепловой обработки жидкости берут меньше, чем при варке, поэтому извлечение растворимых веществ за счет диффузии меньше. В бульон кладут белые коренья, белые грибы или шампиньон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Сначала смазывают маслом дно сотейника, укладывают полуфабрикаты и заливают их бульоном на 2/3 высоты, закрывают сотейник крышкой и припускают. Полученный бульон используют для приготовления соусов. Для улучшения вкуса и отбеливания филе сбрызгивают лимонным соко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Готовую тушку припущенной птицы порционируют и отпускают по 2 куска на порцию – кусок филе и ножк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Время тепловой обработки; цыплят – 20-30 минут, молодых кур – 50-60 минут, старых 2-3 часа, гусей и индеек – 1-2 час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Гарниры: Картофель отварной, припущенные овощи, картофель и овощи в молочном соусе, картофельное пюре, отварной или припущенный рис, зеленый горошек. При отпуске блюдо поливают маслом, бульоном или соусо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Из припущенной птицы можно приготовить котлеты натуральные из филе, кнели паровые и т.д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КОТЛЕТЫ НАТУРАЛЬНЫ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Филе птицы зачищают. Для этого отделяют внутренний мускул (малое филе) от наружного (большое филе). Из малого филе удаляют сухожилия, а из большого – остаток ключицы. Зачищенное большое филе смачивают холодной водой, кладут на доску и острым влажным ножом срезают с него поверхностную пленку. Большое филе надрезают с внутренней стороны в продольном направлении, слегка развертывают, перерезают в двух или трех местах сухожилия и вкладывают в надрез малое филе, которое покрывают развернутой частью большого филе. Изделия придают овальную форму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дготовленные котлеты кладут в посуду с растопленным маслом, добавляют соль, лимонную кислоту, заливают наполовину бульоном и припускают под крышкой 12-15 мину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одготовленные белые грибы отваривают в воде (25-30минут), при использовании свежих шампиньонов их припускают. Отвар используют при припускании птиц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При отпуске котлету кладут на гренок, сверху каладывают нарезанные ломтиками грибы и поливают соусом паровым или белым с яйцом, которые приготовляют на бульоне, полученном при припускании котле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Гарниры – рис отварной или припущенный, картофель отварной, овощи отварные с жиром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ЛИТЕРАТУР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1. БАРАНОВСКИЙ В.А. Повар-технолог/Серия «Учебник, учебные пособия»,- Ростов н/Д: «Феникс», 2003.-416с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2. БУЧИРИНА Л.И., РЕВА И.П. Технология приготовления пищи/Владивосток/Издательство Приморского полиграфкомбината/2000г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3. ХАРЧЕНКО Н.Э. Технология приготовления пищи: Учеб.Пособие для нач. проф. Образования/Н.Э. Харченко, Л.Г. Чеснокова. – М.: Издательский центр «Академия», 2004.-288с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4. Сборник рецептур блюди кулинарных изделий: Для предприятий общественного питания / Авт.-сост.: ЗДОБНОВ А.И., ЦЫГАНЕНКО В.А. – М.: «ИКТЦ «ЛАДА», К.: «издательство «Арий», 2005; - 680с.</w:t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;Times New Roman" w:hAnsi="Times New Roman;Times New Roman" w:cs="Times New Roman;Times New Roman"/>
          <w:color w:val="FFFFFF"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;Times New Roman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cs="Times New Roman;Times New Roman"/>
      <w:lang w:val="en-US"/>
    </w:rPr>
  </w:style>
  <w:style w:type="character" w:styleId="InternetLink">
    <w:name w:val="Hyperlink"/>
    <w:rPr>
      <w:rFonts w:cs="Times New Roman;Times New Roman"/>
      <w:color w:val="2C507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9:00Z</dcterms:created>
  <dc:creator>victor</dc:creator>
  <dc:description/>
  <cp:keywords/>
  <dc:language>en-US</dc:language>
  <cp:lastModifiedBy>SYSTEM</cp:lastModifiedBy>
  <dcterms:modified xsi:type="dcterms:W3CDTF">2011-09-05T07:29:00Z</dcterms:modified>
  <cp:revision>2</cp:revision>
  <dc:subject/>
  <dc:title>МИНИСТЕРСТВО ОБРАЗОВАНИЯ И НАУКИ РОССИЙСКОЙ ФЕДЕРАЦИИ</dc:title>
</cp:coreProperties>
</file>