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НЯТИЕ СОЦИАЛЬНАЯ ЗАЩИТА И ЕЕ НЕОБХОДИМОСТЬ</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онятие и сущность социальной защиты населени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оль социальной работы в защите населени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ЦИАЛЬНАЯ ЗАЩИТА РАЗНЫХ СЛОЁВ НАСЕЛЕНИ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Социальное страхование населени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енсионное обеспе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Защита инвалидов и нетрудоспособных слоёв населени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Социальной защиты семей с детьм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БЛЕМЫ И ПУТИ РЕФОРМИРОВАНИЯ СИСТЕМЫ СОЦИАЛЬНОЙ ЗАЩИТЫ НАСЕЛЕНИЯ В РОССИ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общая декларация прав человека 1948 г. в ст. 22 провозгласила, что каждый человек, как член общества, имеет право на социальное обеспечение. Это право по своему характеру должно позволять обеспечивать с учетом имеющихся у общества материальных возможностей достойное существование человека при наступлении таких жизненных ситуаций, когда он не в состоянии получать источник дохода в обмен на затраченный труд. Нормы декларации связывают реализацию права каждого человека на достойный жизненный уровень не только в период, когда человек трудится, но и в случаях безработицы, болезни, инвалидности, вдовства, наступления старости или иных случаев утраты средств к существованию по независящим от гражданина обстоятельства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аво граждан РФ на социальную защиту закреплено в Конституции РФ, которая провозгласила,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1, ст. 7].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 39 Конституции РФ каждому гражданину России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защита и социальное обеспечение в государственно 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оциальная справедливость, гуманизм, моральные устои обществ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конститутивными признакам социального обеспечения относятся: объективные основания, вызывающие потребность в особом механизме социальной защиты граждан, направленном на поддержание или предоставление определенного уровня жизнеобеспечения (болезнь, старость, инвалидность, безработица и т.д.); особые фонды, источники социального обеспечения; особые способы предоставления средств к существованию; закрепление правил предоставления социального обеспечения в законе.[19, с. 1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ъективные основания социального обеспечения при всем их различии воздействуют на способность человека к труду в направлении ее временного или постоянного ограничения или полной утраты. Именно они предопределяют потребность определенного числа людей в получении от общества источника средств к существованию в обмен на новый затраченный труд; потребность в профилактико-оздоровительных мероприятиях для трудоспособных членов общества с целью нормального воспроизводства рабочей силы и охраны их здоровья и т.д. Любая из этих потребностей может быть реализована, если она будет признана обществом социально значимой, то есть, закреплена в законе. Игнорирование обществом этих потребностей не замедлит сказаться на его нормальном функционировании. Другое дело, что и степень признания, и степень игнорирования перечисленных потребностей связана с экономическим базисом общества. Вызвано это тем, что по своей экономической природе социальное обеспечение прямо или косвенно связано с распределительными и перераспределительными отношениями об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ужно отметить, что в современном обществе социальное обеспечение перестало выступать в виде доброхотства, облагодетельствования, предоставляемого более обеспеченными слоями общества его менее обеспеченным категориям граждан. Оно также не может рассматриваться в качестве права-привилегии отдельных слоев обще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защита как особый социальный институт современного государства является показателем социальной уверенности, социальной гарантией достойного развития каждого члена общества и сохранения источника средств к существованию при наступлении социальных рис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ются система мероприятий проводимых в области социальной защиты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исследования является различные слои населения, на которых направлена социальная защита насе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Цель настоящей работы – изучение и анализ социальной защиты различных слоев населения в РФ.</w:t>
      </w:r>
    </w:p>
    <w:p>
      <w:pPr>
        <w:pStyle w:val="Style16"/>
        <w:spacing w:lineRule="auto" w:line="360" w:before="0" w:after="0"/>
        <w:ind w:firstLine="709"/>
        <w:jc w:val="both"/>
        <w:rPr>
          <w:sz w:val="28"/>
          <w:szCs w:val="28"/>
        </w:rPr>
      </w:pPr>
      <w:r>
        <w:rPr>
          <w:sz w:val="28"/>
          <w:szCs w:val="28"/>
        </w:rPr>
        <w:t>В связи с этим были поставлены зада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зучить понятие и сущность социальной защиты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основать роль социальной работы в защите населе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смотреть социальное страхование населе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анализировать пенсионное обеспечение;</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ределить защиту инвалидов и нетрудоспособных слоёв населения;</w:t>
      </w:r>
    </w:p>
    <w:p>
      <w:pPr>
        <w:pStyle w:val="Style15"/>
        <w:spacing w:lineRule="auto" w:line="360" w:before="0" w:after="0"/>
        <w:ind w:left="0" w:firstLine="709"/>
        <w:jc w:val="both"/>
        <w:rPr/>
      </w:pPr>
      <w:r>
        <w:rPr>
          <w:rFonts w:cs="Times New Roman;Times New Roman" w:ascii="Times New Roman;Times New Roman" w:hAnsi="Times New Roman;Times New Roman"/>
          <w:sz w:val="28"/>
          <w:szCs w:val="28"/>
        </w:rPr>
        <w:t xml:space="preserve">6. разобраться в социальной защите семей с детьми. </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проекта определена целью и задачами работы, общим замыслом исследования и логикой его воплощения.</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ологическую основу курсового проекта составили конкретно-научные методы изучения социальных явлений. Особое значение для исследования имеют: принципы логического, эмпирического и рационального, сравнительно-правовой метод.</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1. ПОНЯТИЕ СОЦИАЛЬНАЯ ЗАЩИТА И ЕЕ НЕОБХОДИМОСТЬ</w:t>
      </w:r>
    </w:p>
    <w:p>
      <w:pPr>
        <w:pStyle w:val="Heading1"/>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1"/>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1.1 Понятие и сущность социальной защиты населения</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циальная защита - политика и целенаправленные действия, а также средства государства и общества, обеспечивающие индивиду, социальной группе, в целом населению комплексное, разностороннее решение различных проблем, обусловленных социальными рисками, которые могут привести или уже привели к полной или частичной потере указанными субъектами возможностей реализации прав, свобод и законных интересов, экономической самостоятельности и социального благополучия, а также их оптимального развития, восстановления или приобретения [26, с. 1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защита населения в широком смысле - это совокупность социально-экономических мероприятий, проводимых государством и обществом и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х социальных категорий и групп; совокупность мер, направленных против ситуаций риска в нормальной жизни граждан, таких, как болезнь, безработица, старость, смерть кормильца; комплекс мер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 и связанного с этим снижения их уровня жиз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защита населения включает социальное обеспечение, социальное страхование и социальную поддержку (помощь). Необходимость совершенствования системы социальной защиты населения вызвана переходом к рыночным отношениям в общест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редпосылками ее развития является:</w:t>
      </w:r>
    </w:p>
    <w:p>
      <w:pPr>
        <w:pStyle w:val="Style15"/>
        <w:numPr>
          <w:ilvl w:val="0"/>
          <w:numId w:val="2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форм</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собственности;</w:t>
      </w:r>
    </w:p>
    <w:p>
      <w:pPr>
        <w:pStyle w:val="Style15"/>
        <w:numPr>
          <w:ilvl w:val="0"/>
          <w:numId w:val="2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системы распределения материальных благ и услуг и формирования новых отношений между членами общества;</w:t>
      </w:r>
    </w:p>
    <w:p>
      <w:pPr>
        <w:pStyle w:val="Style15"/>
        <w:numPr>
          <w:ilvl w:val="0"/>
          <w:numId w:val="2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ность в решении целого ряда социальных проблем (безработицы, гарантии социальной защиты в старости, медицинского обслуживания и др.);</w:t>
      </w:r>
    </w:p>
    <w:p>
      <w:pPr>
        <w:pStyle w:val="Style15"/>
        <w:numPr>
          <w:ilvl w:val="0"/>
          <w:numId w:val="2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расслоение общества;</w:t>
      </w:r>
    </w:p>
    <w:p>
      <w:pPr>
        <w:pStyle w:val="Style15"/>
        <w:numPr>
          <w:ilvl w:val="0"/>
          <w:numId w:val="27"/>
        </w:numPr>
        <w:spacing w:lineRule="auto" w:line="360" w:before="0" w:after="0"/>
        <w:ind w:left="0" w:firstLine="709"/>
        <w:jc w:val="both"/>
        <w:rPr/>
      </w:pPr>
      <w:r>
        <w:rPr>
          <w:rFonts w:cs="Times New Roman;Times New Roman" w:ascii="Times New Roman;Times New Roman" w:hAnsi="Times New Roman;Times New Roman"/>
          <w:sz w:val="28"/>
          <w:szCs w:val="28"/>
        </w:rPr>
        <w:t>обеспечение законодательной основы зашиты прав и свобод человека [23, с. 1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цели социальной защиты населения - избавление от абсолютной нищеты, когда среднедушевой совокупный доход у семьи ниже прожиточного минимума, оказание материальной помощи населению в экстремальных условиях, содействие адаптации социально уязвимых групп населения к условиям рыночной эконом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защита населения и механизм ее реализации базируются на конституционно-правовых установках и международно-правовых пактах о правах и свободах гражд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требования к реализации социальной защиты наиболее уязвимых слоев населения состоят в следующем:</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степенная и превалирующая роль государства в осуществлении этой защиты;</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нос центра тяжести в работе с материальной защиты на социальную заботу о людях. Необходимость организации социальной защиты, прежде всего через помощь семье;</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роли социальных и национальных общностей, религиозных общин, коллективов в организации социальной защиты;</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ение вклада предпринимателей в социальную защиту нуждающихся граждан, ликвидацию бедности, создание рабочих мест и т.д.;</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различных форм социальной защиты и разработки точно адресованных мер помощи, рассчитанных на определенный контингент нуждающихся;</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ксимальный учет принципа социальной справедливости и др. [21, с. 96].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гражданин имеет право на социальную защиту. Конституция возлагает обязанность на государство создавать все необходимые условия для осуществления этого пра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не только провозглашает право граждан на социальную защиту, но и четко определяет пути его реализации. Прежде всего, это обязательное пенсионное страхование работающих, создание других фондов, являющихся источниками финансирования социальной защиты населения, а также принятие федеральных законов, гарантирующих реализацию этих пра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ре сложилось в основном две модели социальной защи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циал-демократической ориентации с высокой ролью государства в обобществлении доходов и существенным значением общенациональных социальных механизмов управ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неолиберальная - с меньшей степенью государственного вмешательства в социально-экономические процессы [22, с. 125-13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избираемых подходов различают следующие системы социальной защиты:</w:t>
      </w:r>
    </w:p>
    <w:p>
      <w:pPr>
        <w:pStyle w:val="Style15"/>
        <w:numPr>
          <w:ilvl w:val="0"/>
          <w:numId w:val="3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ую, опирающуюся на принцип социальной заботы государства о социально уязвимых членах общества и социальной благотворительности (она предусматривает дифференцированный подход к определению малообеспеченных групп населения по степени нуждаемости и льготное предоставление им социальной помощи);</w:t>
      </w:r>
    </w:p>
    <w:p>
      <w:pPr>
        <w:pStyle w:val="Style15"/>
        <w:numPr>
          <w:ilvl w:val="0"/>
          <w:numId w:val="31"/>
        </w:numPr>
        <w:spacing w:lineRule="auto" w:line="360" w:before="0" w:after="0"/>
        <w:ind w:left="0" w:firstLine="709"/>
        <w:jc w:val="both"/>
        <w:rPr/>
      </w:pPr>
      <w:r>
        <w:rPr>
          <w:rFonts w:cs="Times New Roman;Times New Roman" w:ascii="Times New Roman;Times New Roman" w:hAnsi="Times New Roman;Times New Roman"/>
          <w:sz w:val="28"/>
          <w:szCs w:val="28"/>
        </w:rPr>
        <w:t>частную, базирующуюся на принципе ответственности каждого члена общества за свою судьбу и судьбу своей семьи с использованием зарабатываемых собственной трудовой и предпринимательской деятельностью доходов, доходов от собственности, а также личных сбережений (эта система ориентирована на распределение по труду и включает частное социальное страхова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Центральный субъект социальной защиты - является государство. Человек, нуждающийся в социальной защите - одновременно и субъект, и объект социальной защи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ами социальной защиты являются социальные институты в лице конкретных социальных организаций, учреждений, систем (образования, здравоохранения, социальной защиты, занятости, труда, культуры, спортивно-оздоровительного комплек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формы социальной защиты:</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но определенные социальные гарантии и их удовлетворение на основе базовых стандартов и программ;</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ание доходов и расходов населения;</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страхование;</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вспомоществование;</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ые услуги;</w:t>
      </w:r>
    </w:p>
    <w:p>
      <w:pPr>
        <w:pStyle w:val="Style15"/>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8"/>
        </w:rPr>
        <w:t>целевые социальные программы</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26, с. 37</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ующая система социальной защиты в России базируется на принципах:</w:t>
      </w:r>
    </w:p>
    <w:p>
      <w:pPr>
        <w:pStyle w:val="Style15"/>
        <w:numPr>
          <w:ilvl w:val="0"/>
          <w:numId w:val="3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нцип поощрительности, - властными структурами с целью общественно-политического резонанса на те или иные социально значимые события, получившие общественную оценку, либо для поддержания важных государственных деяний, принимаются решения, ориентированные на социальную поддержку отдельных социальных групп, слоев населения, а в некоторых случаях – индивидов;</w:t>
      </w:r>
    </w:p>
    <w:p>
      <w:pPr>
        <w:pStyle w:val="Style15"/>
        <w:numPr>
          <w:ilvl w:val="0"/>
          <w:numId w:val="3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 заявительности, - социальная помощь предоставляется нуждающемуся гражданину по мере письменного обращения заявителя или лица, представляющего его интересы;</w:t>
      </w:r>
    </w:p>
    <w:p>
      <w:pPr>
        <w:pStyle w:val="Style15"/>
        <w:numPr>
          <w:ilvl w:val="0"/>
          <w:numId w:val="30"/>
        </w:numPr>
        <w:spacing w:lineRule="auto" w:line="360" w:before="0" w:after="0"/>
        <w:ind w:left="0" w:firstLine="709"/>
        <w:jc w:val="both"/>
        <w:rPr/>
      </w:pPr>
      <w:r>
        <w:rPr>
          <w:rFonts w:cs="Times New Roman;Times New Roman" w:ascii="Times New Roman;Times New Roman" w:hAnsi="Times New Roman;Times New Roman"/>
          <w:sz w:val="28"/>
          <w:szCs w:val="28"/>
        </w:rPr>
        <w:t>принцип патернализма, обозначающего государственную опеку («отеческую заботу») по отношению к менее социально и экономически защищенным слоям и группам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итически ангажированная поощрительность, в совокупности с патернализмом, привела к масштабной численности и большому актуальному значению в социальной защите населения России разнообразных льгот. Эти льготы в действительности стали эквивалентом материальных видов социальной поддержки отдельных групп, слоев населения. В то же время длительно большинство российских граждан было не в полной мере осведомлено о льготах, поскольку сведения о них в основном публиковались в специальных для служебного пользования нормативно-правовых и методических документах. В условиях гласности и рыночных отношений информация о правах на те или иные льготы стала доступной различным категориям населения, которые активно заявили на них свои претензии. В настоящее время свыше 70% россиян имеют разнообразные льготы по разным основаниям. Такое положение привело к непомерной нагрузке на федеральный и местные бюджеты, льготы стали обременительными для государства. В России вопрос модернизации политики льгот приобрел острую актуальность и стал центральным в реформировании системы социальной защиты населения. В настоящее время очевидна попытка валюнтористского ухода от государственных обязательств по выполнению этой категории социальных гарантий. Однако реализация такого подхода вызовет социальную напряженность, но не приведет к ожидаемых экономическим и позитивным социальным результатам. В России льготы, начиная с 1917 г. и по настоящее время, всегда были альтернативой денежных выплат, как бы прибавкой к зарплате, пенсии, социальным пособиям. В этой связи лишение льгот приведет к существенному ухудшению материального положения многих пенсионеров, инвалидов, семей с детьми и других социально неблагополучных, уязвимых слоев населе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ким образом, решить эту сложнейшую экономическую и этическую проблему можно только во взаимосвязи с другими проблемами: </w:t>
      </w:r>
    </w:p>
    <w:p>
      <w:pPr>
        <w:pStyle w:val="Style15"/>
        <w:numPr>
          <w:ilvl w:val="0"/>
          <w:numId w:val="2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ов и расходов населения, и, прежде всего, в сфере доходов от трудовой деятельности;</w:t>
      </w:r>
    </w:p>
    <w:p>
      <w:pPr>
        <w:pStyle w:val="Style15"/>
        <w:numPr>
          <w:ilvl w:val="0"/>
          <w:numId w:val="2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ормирования пенсионной системы;</w:t>
      </w:r>
    </w:p>
    <w:p>
      <w:pPr>
        <w:pStyle w:val="Style15"/>
        <w:numPr>
          <w:ilvl w:val="0"/>
          <w:numId w:val="2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рядочения медицинского и пенсионного страхования;</w:t>
      </w:r>
    </w:p>
    <w:p>
      <w:pPr>
        <w:pStyle w:val="Style15"/>
        <w:numPr>
          <w:ilvl w:val="0"/>
          <w:numId w:val="2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я государством конституционных и иных нормативно-правовых гарантированных социальных обязательств;</w:t>
      </w:r>
    </w:p>
    <w:p>
      <w:pPr>
        <w:pStyle w:val="Style15"/>
        <w:numPr>
          <w:ilvl w:val="0"/>
          <w:numId w:val="2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я рынка социальных товаров и услуг, защиты населения от недобросовестных производителей социальных товаров и услуг;</w:t>
      </w:r>
    </w:p>
    <w:p>
      <w:pPr>
        <w:pStyle w:val="Style15"/>
        <w:numPr>
          <w:ilvl w:val="0"/>
          <w:numId w:val="20"/>
        </w:numPr>
        <w:spacing w:lineRule="auto" w:line="360" w:before="0" w:after="0"/>
        <w:ind w:left="0" w:firstLine="709"/>
        <w:jc w:val="both"/>
        <w:rPr/>
      </w:pPr>
      <w:r>
        <w:rPr>
          <w:rFonts w:cs="Times New Roman;Times New Roman" w:ascii="Times New Roman;Times New Roman" w:hAnsi="Times New Roman;Times New Roman"/>
          <w:sz w:val="28"/>
          <w:szCs w:val="28"/>
        </w:rPr>
        <w:t>воспитания культуры населения в аспекте рыночных взаимоотношений в социальной сфе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рнизация политики льгот, а именно так следует рассматривать эту проблему, требует концептуальной проработки, терпения и мудрости государственных и политических деятелей, привлечения к ее решению квалифицированных специалистов, владеющих проблем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оль социальной работы в защите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ля оказания содействия людям, оказавшимся в сложных жизненных ситуациях и нуждающихся в социальной защите, функционирует специальный институт социальной работы и социальные служб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социальная работа рассматривается ка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ид профессиональной деятельности, основанный на предметно-интегрированных, междисциплинарных приемах формирования, поддержания, реабилитации устойчивой социальной интеграции или реинтеграции отдельной личности и груп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комплексная социальная технология осуществления социальной защиты населения, социального управления, социальной политики в отношении социально уязвимых групп населения [24, с.18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циальная работа базируется на социально-психологических, виталистических и социально-педагогических аспектах концепции поддержки жизненных сил челове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ы социальной работы:</w:t>
      </w:r>
    </w:p>
    <w:p>
      <w:pPr>
        <w:pStyle w:val="Style15"/>
        <w:numPr>
          <w:ilvl w:val="0"/>
          <w:numId w:val="2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ологические - гносеологического подхода, детерминизма, единства сознания и деятельности, личностного подхода;</w:t>
      </w:r>
    </w:p>
    <w:p>
      <w:pPr>
        <w:pStyle w:val="Style15"/>
        <w:numPr>
          <w:ilvl w:val="0"/>
          <w:numId w:val="2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е - планомерности, преемственности и последовательности в работе с индивидуумом, группой;</w:t>
      </w:r>
    </w:p>
    <w:p>
      <w:pPr>
        <w:pStyle w:val="Style15"/>
        <w:numPr>
          <w:ilvl w:val="0"/>
          <w:numId w:val="2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я всех социальных институтов;</w:t>
      </w:r>
    </w:p>
    <w:p>
      <w:pPr>
        <w:pStyle w:val="Style15"/>
        <w:numPr>
          <w:ilvl w:val="0"/>
          <w:numId w:val="2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я исполнения;</w:t>
      </w:r>
    </w:p>
    <w:p>
      <w:pPr>
        <w:pStyle w:val="Style15"/>
        <w:numPr>
          <w:ilvl w:val="0"/>
          <w:numId w:val="25"/>
        </w:numPr>
        <w:spacing w:lineRule="auto" w:line="360" w:before="0" w:after="0"/>
        <w:ind w:left="0" w:firstLine="709"/>
        <w:jc w:val="both"/>
        <w:rPr/>
      </w:pPr>
      <w:r>
        <w:rPr>
          <w:rFonts w:cs="Times New Roman;Times New Roman" w:ascii="Times New Roman;Times New Roman" w:hAnsi="Times New Roman;Times New Roman"/>
          <w:sz w:val="28"/>
          <w:szCs w:val="28"/>
        </w:rPr>
        <w:t>содержательные - объективности, системности, максимизации минимума, толерантности, уважения прав и интересов личности, гуманизации технолог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социальной работы:</w:t>
      </w:r>
    </w:p>
    <w:p>
      <w:pPr>
        <w:pStyle w:val="Style15"/>
        <w:numPr>
          <w:ilvl w:val="0"/>
          <w:numId w:val="2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равственно-гуманистические, информационно-коммуникативные, аналитико-прогнозные, организационно-методические, социально-управленческие;</w:t>
      </w:r>
    </w:p>
    <w:p>
      <w:pPr>
        <w:pStyle w:val="Style15"/>
        <w:numPr>
          <w:ilvl w:val="0"/>
          <w:numId w:val="22"/>
        </w:numPr>
        <w:spacing w:lineRule="auto" w:line="360" w:before="0" w:after="0"/>
        <w:ind w:left="0" w:firstLine="709"/>
        <w:jc w:val="both"/>
        <w:rPr/>
      </w:pPr>
      <w:r>
        <w:rPr>
          <w:rFonts w:cs="Times New Roman;Times New Roman" w:ascii="Times New Roman;Times New Roman" w:hAnsi="Times New Roman;Times New Roman"/>
          <w:sz w:val="28"/>
          <w:szCs w:val="28"/>
        </w:rPr>
        <w:t>медиаторские, рекламно-пропагандистск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России оформление социальной работы, как самодостаточного профессионального института стало происходить в конце 1980-х г, когда специалисты среднего звена, - социальные работники, начали обслуживание пожилых людей и инвалидов на дому. В 1991 г. в квалификационный справочник вносится новая профессия - специалист по социальной работе и с этого времени начинается становление системы социального обслужи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94-96 гг. в Министерстве социальной защиты населения России разрабатывается и принимается концепция развития этой новой отрасли, отрабатываются типовые положения различных видов социальных служ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995 г. принимаются Федеральные законы «</w:t>
      </w:r>
      <w:r>
        <w:rPr>
          <w:rFonts w:cs="Times New Roman;Times New Roman" w:ascii="Times New Roman;Times New Roman" w:hAnsi="Times New Roman;Times New Roman"/>
          <w:color w:val="000000"/>
          <w:sz w:val="28"/>
          <w:szCs w:val="28"/>
          <w:lang w:eastAsia="ru-RU"/>
        </w:rPr>
        <w:t>Об основах социального обслуживания населения в РФ</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color w:val="000000"/>
          <w:sz w:val="28"/>
          <w:szCs w:val="28"/>
          <w:lang w:eastAsia="ru-RU"/>
        </w:rPr>
        <w:t>О социальном обслуживании граждан пожилого возраста и инвалидов</w:t>
      </w:r>
      <w:r>
        <w:rPr>
          <w:rFonts w:cs="Times New Roman;Times New Roman" w:ascii="Times New Roman;Times New Roman" w:hAnsi="Times New Roman;Times New Roman"/>
          <w:sz w:val="28"/>
          <w:szCs w:val="28"/>
        </w:rPr>
        <w:t>». В развитие этих законодательных актов принимаются нормативные и методические документы по нормативам и стандартам социального обслуживания населения. Учитывая конституционное положение о разграничении социальных полномочий, формируется законодательная основа этого направления деятельности в регионах России. В стране повсеместно создаются различные типы социальных учреждений, разрабатываются и реализуются федеральные и региональные социальные программы, финансируемые из бюджетов различных уровней. Активизируется формирование негосударственных организаций социальной направл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социальная работа рассматривается ка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ид профессиональной деятельности, основанный на предметно-интегрированных, междисциплинарных приемах формирования, поддержания, реабилитации устойчивой социальной интеграции или реинтеграции отдельной личности и груп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комплексная социальная технология осуществления социальной защиты населения, социального управления, социальной политики в отношении социально уязвимых групп населения [24, с. 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направления социальной работы:</w:t>
      </w:r>
    </w:p>
    <w:p>
      <w:pPr>
        <w:pStyle w:val="Style15"/>
        <w:numPr>
          <w:ilvl w:val="0"/>
          <w:numId w:val="2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ый надзор (контроль) и профилактика - форма практических действий субъектов управления социальными процессами по реализации своих прав и функций в сфере социальной защиты населения и отдельных личностей. Субъекты социального надзора - законодательно уполномоченные структуры (различают конституционный, прокурорский, административный, посткриминальный, социальный (неформальный) надзор);</w:t>
      </w:r>
    </w:p>
    <w:p>
      <w:pPr>
        <w:pStyle w:val="Style15"/>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rPr>
        <w:t xml:space="preserve">объекты - процесс выполнения нормативных актов общегосударственного и местного уровней, принятых соответствующими органами по социальной защите населения, ход выполнения социальных программ и проектов, соблюдение установленных правил и условий содержания и жизнедеятельности лиц в учреждениях социального обслуживания, попечительства и перевоспитания (это - дома-интернаты для престарелых и инвалидов, детские дома, специальные школы-интернаты, воспитательно-трудовые и исправительно-трудовые колонии, другие специальные учреждения), а также контроль за состоянием и жизнедеятельностью семей и лиц групп социального риска и девиантного поведения (психически больные, алкоголики, наркоманы, токсикоманы, проститутки и т.п.).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реабилитация - система медицинских, психологических, педагогических, социально-экономических, юридических мер, направленных на создание и обеспечение условий для социальной интеграции или реинтеграции лица, имеющего ограничения жизнедеятельности, вызванные нарушением здоровья со стойким расстройством функций организма и/или социальными обстоятельствами. Цель социальной реабилитации - восстановление (формирование) социального статуса человека, утраченных общественных связей (на макро- и микроуровн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интеграция - процесс и характеристика меры достижения оптимального уровня жизнедеятельности и реализации потенциальных способностей и возможностей личности в результате межличностного взаимодействия индивида в конкретном социокультурном пространстве и социальном врем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реинтеграция - процесс и характеристика меры восстановления ранее присущих индивиду и, вследствие каких-либо причин ослабленных или утраченных, социальных и ролевых функций в адекватном для него социокультурном пространств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циальные службы - государственные, муниципальные и негосударственные органы управления, структуры и специализированные учреждения и предприятия, осуществляющие социальную работу [26, с. 429].</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 государственным социальным службам относятся органы управления, учреждения и предприятия социального обслуживания системы социальной защиты населения, министерств и ведомств Российской Федерации, к компетенции которых относится социальная помощь населению.</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 муниципальным социальным службам относятся учреждения и предприятия социального обслуживания, находящиеся в ведении органов местного самоуправ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 негосударственным социальным службам относятся учреждения и предприятия социального обслуживания, создаваемые благотворительными, общественными, религиозными и другими организациями и частными лиц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существления специализированных форм социального обслуживания в России функционируют следующие социальные службы:</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онного обеспечения, включая соответствующие структурные подразделения в федеральных и региональных службах социальной защиты, а также государственные и негосударственные пенсионные фонды;</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бытового обслуживания;</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й помощи; социального обслуживания на дому;</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зированного стационарного социального обслуживания;</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зирования, ортезирования и протезостроения;</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х средств реабилитации;</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го транспортного обслуживания;</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ико-социальной экспертизы и реабилитации инвалидов;</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ико-социальных, социально-психологических и социально-педагогических услуг различным группам населения;</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ские специализированные медицинские, дошкольные и школьные учреждения;</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ые профессиональные образовательные учреждения;</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ки семьи, женщин и детей;</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билитации несовершеннолетних с девиантным поведением;</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оциальным вопросам военнослужащих и членов их семей, беженцев и мигрантов, безработных, кризисные центры (для лиц, страдающих алкоголизмом, наркоманией, подвергшихся сексуальному и физическому насилию), регулирующие гуманитарную и техническую помощь России и ее отдельным регионам;</w:t>
      </w:r>
    </w:p>
    <w:p>
      <w:pPr>
        <w:pStyle w:val="Style15"/>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заимодействию с негосударственными организациями инвалидов, ветеранов, семей с детьми, и т.п.;</w:t>
      </w:r>
    </w:p>
    <w:p>
      <w:pPr>
        <w:pStyle w:val="Style15"/>
        <w:numPr>
          <w:ilvl w:val="0"/>
          <w:numId w:val="3"/>
        </w:numPr>
        <w:spacing w:lineRule="auto" w:line="360" w:before="0" w:after="0"/>
        <w:ind w:left="0" w:firstLine="709"/>
        <w:jc w:val="both"/>
        <w:rPr/>
      </w:pPr>
      <w:r>
        <w:rPr>
          <w:rFonts w:cs="Times New Roman;Times New Roman" w:ascii="Times New Roman;Times New Roman" w:hAnsi="Times New Roman;Times New Roman"/>
          <w:sz w:val="28"/>
          <w:szCs w:val="28"/>
        </w:rPr>
        <w:t xml:space="preserve">другие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24, с. 112</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циальные службы функционируют как в системе самостоятельной социальной отрасли - социальной защиты населения, подведомственной Министерству труда и социальной защиты населения РФ, так и в структуре отраслей здравоохранения, образования, культуры, юстиции, силовых структур и др., а также на различных предприятиях и в организация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течение последних лет в России социальная работа как институт, ее технологии, организационные формы претерпевают существенные изменения. Несмотря на всевозможные, прежде всего, экономические трудности растет число социальных учреждений. Ниже приведены результаты изучения обеспеченности населения социальными услугами, а также инновационных подходов в социальном обслуживании населения, представленные в марте 2007 г. на Всероссийской конференции «Реальная социальная политика в период модернизации в России» д.и.н., профессором Е.И. Холостовой [26, с. 2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 данным этого автора, за последние года в России численность учреждений социального обслуживания семьи и детей возросла в 21 раз и составляет в настоящее время около 2300 учреждений, предоставляющих более 23 млн. различных видов социальных услуг.</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Быстрыми темпами развиваются социально-реабилитационные центры для несовершеннолетних, реабилитационные центры для детей и подростков с ограниченными возможностями, их численность выросла в 2 раз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явились новые типы учреждений: кризисные центры для женщин, центры для мужчин, центры для несовершеннолетних мам. Однако нормативы обеспеченности населения социальными услугами остаются низкими. Так, обеспеченность населения социально-реабилитационными центрами для несовершеннолетних детей в среднем по России составляет - 6,7%. В 24 регионах учреждения данного типа отсутству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ность социальными приютами составляет 10,4%, центрами помощи семье и детям - 6,4 %, домами-интернатами для пожилых людей и инвалидов - 60%.</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ровень удовлетворенности населения различными видами социальных услуг имеет существенную дифференциацию по субъектам Российской Федерации. В столице и регионах постоянно ведутся поиски наиболее приемлемых для конкретных условий форм и методов социальной работы. В Москве, к примеру, ведется интересный проект по восстановительной юстиции, задачей которой является не наказание подростков совершивших правонарушение, а примирение его с жертвой и возмещение ущерб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Эта новая область социальной работы. Ее цель - не карательное наказание и не уход от ответственности, а поиск таких форм, при которых в одинаковой степени достигаются цели удовлетворения потребностей жертвы, правонарушителя и общества. Это особенно важно еще и потому, что речь идет о подростках, а их социализация еще не завершена, и способ, которым общество отреагирует на совершенное им правонарушение, впрямую определит дальнейшую траекторию его вхождения в социальную жизн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важнейших современных составляющих социальной защиты населения, ведущим направлением государственной политики в этой сфере является создание, поддержание и развитие реабилитационной индустр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оциальный защита страхование пенсионный</w:t>
      </w:r>
      <w:r>
        <w:br w:type="page"/>
      </w:r>
    </w:p>
    <w:p>
      <w:pPr>
        <w:pStyle w:val="Heading1"/>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 СОЦИАЛЬНАЯ ЗАЩИТА РАЗНЫХ СЛОЁВ НАСЕЛЕНИЯ</w:t>
      </w:r>
    </w:p>
    <w:p>
      <w:pPr>
        <w:pStyle w:val="Heading1"/>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1"/>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1 Социальное страхование населения</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страхование – это инструмент реализации социальной политики государства, который позволяет создавать специальные страховые фонды для выплаты денежных пособий престарелым и нетрудоспособным лиц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страхование – это установленная, контролируемая и гарантированная государством система обеспечения, поддержки престарелых, нетрудоспособных граждан за счет государственного целевого внебюджетного Фонда социального страхования, а также других коллективных и частных страховых фон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защита населения по всем видам риска – это главная задача системы социального страх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основные задачи системы социального страхования состоят в следующ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установлении предельной величины заработка, на который начинаются страховые взносы (естественно, после существенного сокращения научного пространства неформальной и теневой экономики: скрытых заработ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трахование принципов в области пенсионного обеспечения с учетом внедрения накопительных элементов и элементов профессионального и территориального пенсионного страхования, не отказываться от возможностей распределительной сист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постепенном переходе к уплате страховых взносов работником и работодателем на паритетной осно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отлаживании механизма обеспечения зависимости размеров страховых выплат от уплаченных страховых взнос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 в переходе к деятельности государственных социальных внебюджетных фондов на выплаты исключительно страхового характера [18, с.6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ущую роль среди других организаций системы социального страхования выполняет Фонд социального страхования. Этот фонд выполняет такие же важные функции, как выплаты по больничным листам, пособия матерям и ряд друг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в работе этой организации имеются заметные недочеты. В настоящее время фонд прямо или косвенно расходует 5,4% фонда заработной платы и постоянно имеет активное сольдо. Это приведет к тому, что создается такая структура расходов предприятий и отдельных работников, которая не связана с основными функциями фонда, заключающимися в предоставлении краткосрочных пособий и регулировании профессиональных рисков. Его доля в налоге на фонд заработной платы представляется чрезмерно больш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я более значительные недостатки организации страхования населения, экономисты пишут, что все, что есть от социального страхования в России, - это автономные от бюджета внебюджетные фонды. На страхование организации ведется постоянное наступление, имеющее целью заменить страховой принцип налогом, в частности «социальным налогом». Страховые взносы работников являются собственностью работников и аккумулируются страховыми организациями. Замена страховых взносов налогом, хоть и «социальным», по существу означает отказ от права распоряжаться страховыми средствами на паритетных началах самими работниками и работодателями, ликвидация гарантии на страховые выплаты работнику, обезличивание и отказ от строгого учета и охраны прав каждого застрахованного на протяжении всего периода его участия в страхов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едицинское страхование. В складывающейся системе обязательного медицинского страхования по-прежнему сдерживается достижение главной цели: утверждение пациента в качестве ключевой фразы при взаимодействии медицинских учреждений, страховых организаций и Территориальных фондов обязательного медицинского страхов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недряемый в настоящее время «программный метод» деятельности фондов обязательного медицинского страхования, является, безусловно, более прогрессивным, тем не менее, не решает полностью проблемы преодоления монополизма в оказании медицинских услуг и, следовательно, обеспечения застрахованным лицом возможности выбора лечащего врача или лечебно-профессионального учреждения. В результате этого неконкурентоспособные медицинские учреждения продолжают успешно существовать, в том числе и за счет средств фондов обязательного медицинского страхования, а малоквалифицированные врачи остаются «востребованными» наравне со своими более знающими и добросовестными коллег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им образом, обобщая концептуальные и финансовые проблемы различных видов социального страхования и фондов, лежащих в их основе, следует отметить объективность, целостность и взаимосвязь социальных рисков, их тесную корреляцию и взаимозависимость. Общеизвестно влияние условий труда на состояние здоровья работников, их трудоспособность и т.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ем не менее «система социального риска» недостаточно эффективно интегрирована в действующей системе социального страхования. С одной стороны, далеко не все риски, имеющие социальное значение, включены в перечень рисков, защита от которых гарантирована государством для всех или отдельных категорий насе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 другой стороны, защита от близких по смыслу социальных рисков часто возложена на различные социальные внебюджетные фонды. Так не вполне однозначным и требующим осмысления представляется, например, разделение функций между фондами обязательного медицинского страхования и фондом социального страхования. Первые оплачивают социально оговоренный перечень медицинских услуг, а второй выплачивает пособие повременной нетрудоспособности. И оба фонда финансируют профилактическую работу и некоторые реабилитационные мероприя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Страхование от несчастных случаев на производстве и профессиональные заболевания. Система социальной защиты от рисков утраты трудоспособности из-за несчастных случаев на производстве и профессиональных заболеваний остается крайне несовершенной в концептуальном, правовом, организационным, экономическом и социальном отношении. В значительной мере это связано с не страховым характером механизмов социальной защиты от указанных рисков, которые скорее являются механизмами социальной помощи, что неприемлемо для рыночной экономи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ля России данная проблема имеет особую актуальность, так как , во-первых, право на льготное пенсионное обеспечение, в конечном итоге связанное с высоким уровнем профессионального риска, распространяется более чем на 2,2 тысячи профессий. Во-вторых, ликвидированная в 1917 году система социального страхование от несчастных случаев на производстве, находится только на пути к возрождению. В-третьих, около 10% трудоспособного населения страны проживают на обширных территориях в экстремальных природно-климатических условиях [21, с. 10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ближайшее время проблема социальной защиты от рисков, утраты трудоспособности в результате несчастных случаев на производстве и от профессиональных заболеваний приобретает еще большую остроту, особенно в отраслях, где уровень риска высок: угольной, нефтяной, газовой, химической, легкой промышленности, металлургическом комплексе, на предприятиях автомобильного, сельскохозяйственного и общего машиностроения, деревообрабатывающей промышленности, металлургическом комплексе и при производстве строительных материал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Экспертные оценки свидетельствуют, что общая сумма расходов по финансированию льготных, профессиональных и региональных пенсий, а также издержки на индивидуальное возмещение ущерба составляют от 10-15% фонда оплаты труда в промышленности. По отдельным отраслям и регионам эти издержки составляют от 15 до 3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неплатежеспособности и ожидаемого массового банкротства предприятий (в сочетании с нечетким законодательным решением вопросов правопреемства ответственности работодателей за возмещение ущерба трудоспособности при смене руководителей, при ликвидации, реорганизации юридического лица и т.п.) перечисленные проблемы могут стать очагом конфликтной хронической ситуации и источником постоянного социального напряж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 Страхование временной нетрудоспособности. Устарели многие правила и нормы социального страхования временной утраты нетрудоспособности. Это относится, прежде всего, к праву на получение пособий и их исчислению, условиям определения размера пособий и продолжительность выплат. Установленная еще в 30-х годах норма трудового стажа на одном предприятии для исчисления размера пособия по болезни давно превратилась в исторический нонсенс.</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условиях возрастающей безработицы непрерывный стаж в качестве фактора закрепления кадров полностью утратил свой смысл. Кроме того, по мере развития рыночных отношений будет возрастать доля участия самых работников в финансировании расходов по социальному страхованию. Поэтому вряд ли правильно в этих условиях начислять при заболеваниях разные по размеру пособия (при разных взносах) на снованиях, не связанных с состоянием здоровь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рубежный опыт страхования свидетельствует, что применение кратковременной выдачи пособия по уходу за больными членами семьи (от 3 од 14 суток по каждому случаю заболевания) менее эффективно, чем установление фиксированного суммарного времени в течение года на эти цели (например, 60 суток). В последнем случае налицо экономическое стимулирование более эффективной организации ухода за больными и рационального расходования финансовых средств при одновременном уменьшении возможностей злоупотреблений. В то же время представляются социально необоснованными ограничения в сроках выплаты пособий по болезни работающим инвалидам, в случаях бытовых травм и при искусственном прерывании беременности [23, с. 9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4. Страхование от безработицы. Среди нерешенных проблем страхования от безработицы одной из важнейших является проблема исчисления размеров выплачиваемого пособия. Используемый в настоящее время метод расчетов, ориентированный на среднюю заработную плату по последнему месту работы, трудоемок и неприемлем в условиях высокой инфляции. В результате его применения большинство безработных получают одинаковое пособие, причем гораздо ниже принятого прожиточного уров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исходящие в России процессы, вызываемые макроэкономическими причинами, сопровождаются сокращением, перепрофилированием, банкротством и закрытием отдельных производств, не имеющих жизненно важного значения. В этих условиях вполне реальна угроза безработицы массового характера, особенно в моноиндустриальных регионах. Не учитывать этого факта в политике социального страхования по безработице недопустим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дставляется также целесообразным детальное изучение возможностей введения страхования заработной платы работников на случай неплатежеспособности работодателя (по аналогии с зарубежным «гарантийными фонд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 Пенсионное страхова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мировой практике размеры страховых взносов пенсионного страхования обычно колеблются а пределах 6-12% от доходов страхуемых. Поскольку при пенсионном страховании наступление страхового события отдельно от начала начисления страховых взносов, которое обычно начинается при достижении страхуемым трудоспособного возраста, то накапливаемых столь длительное время страховых взносов оказывается достаточно для выплаты нормальной пенсии. В то же время значительная часть средств страховых платежей в Пенсионный фонд России, составляющая 29%, тратится на выполнение обязательств бюджета, и, прежде всего, по выплате пенсий военнослужащим и компенсационные выплаты, которые также должны покрываться за счет бюджета. Компенсационные выплаты не имеют никакого отношения к страхованию социального риска, связанного с достижением нетрудоспособного возраста. В силу этого, Пенсионный фонд России не является страховым, и есть все основания считать, что значительная часть аккумулированных и расходуемых им финансовых средств носит налоговый характер, а, следовательно – бюджетны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ложившаяся на 2003-2008 года практика пенсионного страхования позволяет выбрать в качестве основы для исчисления пенсий короткий период профессиональной деятельности, в течение, которого застрахованный может получить максимальный доход. Естественно, что данный подход порождает дополнительные нагрузки на бюджет Пенсионного фонда России и создает предпосылки для массовых злоупотреблен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им образом, настоящее время системы социального страхования выполняет следующие задачи:</w:t>
      </w:r>
    </w:p>
    <w:p>
      <w:pPr>
        <w:pStyle w:val="Style15"/>
        <w:numPr>
          <w:ilvl w:val="0"/>
          <w:numId w:val="2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 предельные величины заработка, на который начисляются страховые взносы;</w:t>
      </w:r>
    </w:p>
    <w:p>
      <w:pPr>
        <w:pStyle w:val="Style15"/>
        <w:numPr>
          <w:ilvl w:val="0"/>
          <w:numId w:val="2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ует принципы в области пенсионного обеспечения с учетом внедрения накопительных элементов и элементов профессионального и территориального пенсионного страхования, не отказываться от возможностей распределительной системы;</w:t>
      </w:r>
    </w:p>
    <w:p>
      <w:pPr>
        <w:pStyle w:val="Style15"/>
        <w:numPr>
          <w:ilvl w:val="0"/>
          <w:numId w:val="2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епенно переходит к уплате страховых взносов работником и работодателем на паритетной основе;</w:t>
      </w:r>
    </w:p>
    <w:p>
      <w:pPr>
        <w:pStyle w:val="Style15"/>
        <w:numPr>
          <w:ilvl w:val="0"/>
          <w:numId w:val="24"/>
        </w:numPr>
        <w:spacing w:lineRule="auto" w:line="360" w:before="0" w:after="0"/>
        <w:ind w:left="0" w:firstLine="709"/>
        <w:jc w:val="both"/>
        <w:rPr/>
      </w:pPr>
      <w:r>
        <w:rPr>
          <w:rFonts w:cs="Times New Roman;Times New Roman" w:ascii="Times New Roman;Times New Roman" w:hAnsi="Times New Roman;Times New Roman"/>
          <w:sz w:val="28"/>
          <w:szCs w:val="28"/>
        </w:rPr>
        <w:t>отлаживает механизм обеспечения зависимости размеров страховых выплат от уплаченных страховых взносов.</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енсионное обеспе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онная система России – это совокупность создаваемых в Российской Федерации правовых, экономических и организационных институтов и норм, имеющих целью предоставление гражданам материального обеспечения в виде пенсии. Пенсионная система России в современном виде введена с 1 января 2002 года и включает в себя отношения по формированию, назначению и выплате следующих видов пенсии, пенсии по государственному пенсионному обеспечению, негосударственной пенс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нсионеры – самая многочисленная категория граждан нуждающихся в социальной защите в нашей стране [5].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источник доходов для пенсионеров – составляют денежные выплаты в виде пенсий, которые определяют уровень их благосостоя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енсия (от лат. </w:t>
      </w:r>
      <w:r>
        <w:rPr>
          <w:rFonts w:cs="Times New Roman;Times New Roman" w:ascii="Times New Roman;Times New Roman" w:hAnsi="Times New Roman;Times New Roman"/>
          <w:sz w:val="28"/>
          <w:szCs w:val="28"/>
          <w:lang w:val="en-US"/>
        </w:rPr>
        <w:t>pension</w:t>
      </w:r>
      <w:r>
        <w:rPr>
          <w:rFonts w:cs="Times New Roman;Times New Roman" w:ascii="Times New Roman;Times New Roman" w:hAnsi="Times New Roman;Times New Roman"/>
          <w:sz w:val="28"/>
          <w:szCs w:val="28"/>
        </w:rPr>
        <w:t>, платеж) – регулярное (обычно ежемесячное) денежное пособие, которое платят лицам, которые:</w:t>
      </w:r>
    </w:p>
    <w:p>
      <w:pPr>
        <w:pStyle w:val="Style15"/>
        <w:numPr>
          <w:ilvl w:val="0"/>
          <w:numId w:val="1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гли пенсионного возраста (пенсии по старости);</w:t>
      </w:r>
    </w:p>
    <w:p>
      <w:pPr>
        <w:pStyle w:val="Style15"/>
        <w:numPr>
          <w:ilvl w:val="0"/>
          <w:numId w:val="1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 инвалидность;</w:t>
      </w:r>
    </w:p>
    <w:p>
      <w:pPr>
        <w:pStyle w:val="Style15"/>
        <w:numPr>
          <w:ilvl w:val="0"/>
          <w:numId w:val="15"/>
        </w:numPr>
        <w:spacing w:lineRule="auto" w:line="360" w:before="0" w:after="0"/>
        <w:ind w:left="0" w:firstLine="709"/>
        <w:jc w:val="both"/>
        <w:rPr/>
      </w:pPr>
      <w:r>
        <w:rPr>
          <w:rFonts w:cs="Times New Roman;Times New Roman" w:ascii="Times New Roman;Times New Roman" w:hAnsi="Times New Roman;Times New Roman"/>
          <w:sz w:val="28"/>
          <w:szCs w:val="28"/>
        </w:rPr>
        <w:t>потеряли кормильца (пенсии по случаю потери кормильц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демографическими проблемами (старение общества) многие государства в настоящее время пересматривают свою пенсионную полити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организации, выплачивающей пенсию, разделяют государственное пенсионное обеспечение и частно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гласно ст. 2 ФЗ от 17.02.2001 № 173-ФЗ «О трудовых пенсиях в РФ» понятие «трудовая пенсия» - это «ежемесячная денежная выплата в целях компенсации гражданам заработной платы или иного дохода, который получи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5, ст.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пенсии по государственному обеспечению и трудовые пенсии, назначаемые в порядке, установленном действующим законодательством, не подлежат налогообложению. С 2002 года в стране началась пенсионная реформа, которая разделила пенсию на три части: базовою, страховую и накопительну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формы принята двухуровневая система управления накопительной частью пенсии: гражданин может выбирать между Пенсионным Фондом РФ (ПФР) и одним из негосударственных пенсионных фондов. В случае размещения накопительной части пенсии в ПФР, застрахованное лицо может выбирать между государственной (ГУК, в настоящее время ВЭБ) и одной из частных управляющих комп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ифы страховых взносов на пенсионное страхование составляют, в процентах от заработной платы застрахованных лиц (за исключением отдельных категорий страхователей, для которых установлены пониженные тарифы):</w:t>
      </w:r>
    </w:p>
    <w:p>
      <w:pPr>
        <w:pStyle w:val="Style15"/>
        <w:numPr>
          <w:ilvl w:val="0"/>
          <w:numId w:val="1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0 году – 20%; при этом для лиц 1966 года рождения и старше все 20% направляются на финансирование страховой части трудовой пенсии, а для лиц 1967 года рождения и моложе 14% направляются на финансирование страховой части, а 6% - на финансирование накопительной части трудовой пенсии;</w:t>
      </w:r>
    </w:p>
    <w:p>
      <w:pPr>
        <w:pStyle w:val="Style15"/>
        <w:numPr>
          <w:ilvl w:val="0"/>
          <w:numId w:val="1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ная с 2011 года – 26%; при этом, для лиц 1966 года рождения и старше все 26% направляются на финансирование страховой части трудовой пенсии, а для лиц 1967 года рождения и моложе 20% направляются на финансирование страховой части, а 6% - на финансирование накопительной части трудовой пенсии.</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заработной платы, получаемой от одного работодателя и превышающей 415 тыс. руб. страховые взносы с 1 января 2010 года не взима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о смертью одного или обоих родителей на ребенка назначается трудовая или социальная пенсия по случаю потери кормильца (кормиль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на трудовую пенсию по старости имеют мужчины, достигшие возраста 60 лет, и женщины, достигшие возраста 55 лет, при условии наличия не менее пяти лет страхового стаж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ая пенсия назначается в соответствии с Федеральным законом от 17.12.2001 № 173-ФЗ «О трудовых пенсиях в Российской Федерации», если умерший родитель работал и был застрахован в системе обязательного пенсионного страхования. Трудовая пенсия состоит из базовой и страховой части. Размер базовой части установлен с 01.08.2008 для детей, потерявших одного из родителей в размере – 897,0 руб., для круглых сирот в размере – 1794,0 руб. Размер страховой части определяется индивидуально и зависит от стажа и заработка умершего родителя. Социальная пенсия назначается в соответствии с Федеральным законом от 15.12.2001 № 166-ФЗ «О государственном пенсионном обеспечении в Российской Федерации» при отсутствии у умершего родителя права на трудовую пенсию (например, родитель нигде никогда не работал: студент, домохозяйка и т.п.)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 января 2010 года существует также базовая часть трудовой пенсии по старости, но с 1 января 2010 года она объединяется со страховой частью в связи с отменой единого социального нало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трудовой пенсии по старости определяется как сумма ее страховой и накопительной час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аво на трудовую пенсию по случаю потери кормильца имеют нетрудоспособные члены семьи умершего кормильца, состоявшие на его иждивении. Одному из родителей или супругу указанная пенсия назначается независимо от того, состояли они или нет на иждиве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нсии по случаю потери кормильца выплачиваются детям до 18 лет, для обучающих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тере одного из родителей пенсия выплачивается в размере 100% базовой части трудовой пенсии по старости. С 01.08.2008 – 1794,0 руб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тере обоих родителей (матери-одиночки) в размере 100% базовой части трудовой пенсии по инвалидности. С 01.08.2008 – 3588,0 руб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аво на трудовую пенсию по инвалидности имеют граждане, признанные инвалидами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группы в порядке, предусмотренном федеральным законом «О Социальной защите инвалидов в Российской Федерации» [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частую имея пенсию в качестве единственного источника дохода, пенсионеры располагают гораздо меньшими возможностями по сравнению с другими категориями населения вписаться в новые экономические отношения, перестроить свою жизнь, исходя из реальной экономической ситуац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Базовая часть трудовой пенсии в РФ с 1 декабря 2009 г. увеличивается на 31,4 %. в результате индексации, в Приморском крае она составит 2 тыс. 562 руб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Приморского отделения ПФР, средний размер трудовой пенсии в крае составит 6401 рубль, тогда как в начале года сумм составляла 4719,96 рубля. Получателями трудовой пенсии является почти 470 тысяч жителей края (Всего в Приморье 514,9 тысячи пенсионеров). С увеличением базовой части, размер социальной пенсии в декабре тоже увеличится и составит 4422 рубля. 6148,8 рубля ежемесячно будут получать дети-инвали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тся, что прожиточный минимум пенсионера в Приморском крае на 2010 год будет установлен в размере 5685 рублей. С учетом всех индексаций размер трудовой пенсии превысит эту цифру уже к 1 января. По информации специалистов ПФР, он составит 7368,84 руб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размера пенсионных выплат – один из приоритетов антикризисной программы Правительства РФ. Его главный смысл – выплата в полном объеме всех социальных обязательств государства перед населением, индексация их с учетом нового прогноза инфля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я по государственному пенсионному обеспечению – ежемесячная государственная денежная выплата, которая предоставляется гражданам в целях компенсации им заработка (дохода), утраченного в связи с прекращением федеральной государственной гражданской службы, при достижении установленной законом выслуги при выходе на трудовую пенсию по старости (инвалидности); либо в целях компенсации утраченного заработка гражданам из числа космонавтов или из числа работников летно-испытательного состава в связи с выходом на пенсию за выслугу лет;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установлены следующие виды пенсий по государственному пенсионному обеспечению:</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я за выслугу лет;</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я по старости;</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я по инвалидности;</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я по случаю потери кормильца;</w:t>
      </w:r>
    </w:p>
    <w:p>
      <w:pPr>
        <w:pStyle w:val="Style15"/>
        <w:numPr>
          <w:ilvl w:val="0"/>
          <w:numId w:val="4"/>
        </w:numPr>
        <w:spacing w:lineRule="auto" w:line="360" w:before="0" w:after="0"/>
        <w:ind w:left="0" w:firstLine="709"/>
        <w:jc w:val="both"/>
        <w:rPr/>
      </w:pPr>
      <w:r>
        <w:rPr>
          <w:rFonts w:cs="Times New Roman;Times New Roman" w:ascii="Times New Roman;Times New Roman" w:hAnsi="Times New Roman;Times New Roman"/>
          <w:sz w:val="28"/>
          <w:szCs w:val="28"/>
        </w:rPr>
        <w:t xml:space="preserve">социальная пенсия </w:t>
      </w:r>
      <w:r>
        <w:rPr>
          <w:rFonts w:cs="Times New Roman;Times New Roman" w:ascii="Times New Roman;Times New Roman" w:hAnsi="Times New Roman;Times New Roman"/>
          <w:sz w:val="28"/>
          <w:szCs w:val="28"/>
          <w:lang w:val="en-US"/>
        </w:rPr>
        <w:t>[5]</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е государственные гражданские служащие имеют право на пенсию за выслугу лет при наличии стажа государственной гражданской службы не менее 15 лет и замещении должности федеральной гражданской службы не менее 12 полных месяцев при увольнении с федеральной государственной гражданской службы. Пенсия за выслугу лет устанавливается к трудовой пенсии по старости (инвалидности), и выплачивается одновременно с 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проходившие военную службу, службу в органах внутренних дел, государственной противопожарной службе, органам по контролю за оборотом наркотических средств и психотропных веществ, учреждениях и органах уголовно-исполнительной системы, имеют право на пенсию за выслугу лет при наличии на день увольнения со службы выслугу 20 лет и более; и лица, уволенные со службы по достижении предельного возраста пребывания на службе, состоянию здоровья или в связи с организационно-штатными мероприятиями и достигшие на день увольнения 45-летнего возраста, имеющие общий трудовой стаж 25 календарных лет и более, из которых не менее 12 лет шести месяцев составляет военная служба и другая служб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государственная пенсия – денежные средства, регулярно выплачиваемые участнику в соответствии с условиями пенсионного догов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онный договор – соглашение между негосударственным пенсионным фондом и вкладчиком негосударственного пенсионного фонда (НПФ), в соответствии с которым вкладчик обязуется уплачивать пенсионные взносы в НПФ, НПФ обязуется выплачивать участнику (участникам) фонда негосударственную пенс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указанного выше следует, что государство продолжает проявлять заботу о пенсионерах. В течение следующего года пенсии будут повышаться два раз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3 Защита инвалидов и нетрудоспособных слоёв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нвалиды во всем мире относятся к категории населения, которая особо остро ощущает проявления неравенства в экономическом, социальном, моральном и политическом аспектах, вследствие имеющихся у них нарушений и ограничений жизнедеятельности. Решению проблем инвалидности посвящена специальная задача Европейской стратегии по достижению здоровья для всех, которая является рамочной основой для выработки национальных планов действ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 задача направлена на обеспечение инвалидам равных возможностей, улучшение положения инвалидов в обществе, создание для людей с инвалидностью возможности повышения качества жизни и укрепления здоровь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очередном порядке в социальной защите в Российской Федерации нуждаются:</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пожилого возраста, особенно одинокие и одиноко проживающие, в том числе и одинокие супружеские пары;</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алиды Великой Отечественной войны и семьи погибших военнослужащих;</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алиды, в том числе инвалиды с детства, и дети-инвалиды;</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алиды из числа воинов-интернационалистов;</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пострадавшие от последствий аварии на Чернобыльской АЭС и радиоактивных выбросов в других местах;</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работные;</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нужденные беженцы и переселенцы;</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 круглые сироты;</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с девиантным поведением;</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мьи, в которых проживают дети-инвалиды, дети - круглые сироты;</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обеспеченные семьи;</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детные семьи;</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инокие матери;</w:t>
      </w:r>
    </w:p>
    <w:p>
      <w:pPr>
        <w:pStyle w:val="Normal"/>
        <w:numPr>
          <w:ilvl w:val="0"/>
          <w:numId w:val="14"/>
        </w:numPr>
        <w:spacing w:lineRule="auto" w:line="360" w:before="0" w:after="0"/>
        <w:ind w:left="0" w:firstLine="709"/>
        <w:jc w:val="both"/>
        <w:rPr/>
      </w:pPr>
      <w:r>
        <w:rPr>
          <w:rFonts w:cs="Times New Roman;Times New Roman" w:ascii="Times New Roman;Times New Roman" w:hAnsi="Times New Roman;Times New Roman"/>
          <w:sz w:val="28"/>
          <w:szCs w:val="28"/>
        </w:rPr>
        <w:t>лица с ограниченными возможност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управления социальной защиты и подведомственные им предприятия, учреждения, организации, территориальные органы социальной защиты населения образуют единую государственную систему социальной защиты населения, обеспечивающую государственную поддержку семьи, пожилых людей, ветеранов и инвалидов, лиц, уволенных с военной службы, и членов их семей, развитие системы социальных служб, реализацию государственной политики в области пенсионного обеспечения и трудовых отнош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решения указанной проблемы заставила пересмотреть традиционные подходы к понятиям «инвалид» и «инвалидность» и привести их в соответствие с нормами международного пра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свидетельствует о масштабности проблемы инвалидности и определяет необходимость принятия на государственном уровне комплекса мероприятий по созданию системы социальной защиты инвалидов, обеспечивающей интеграцию инвалидов в обществ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едеральный закон «О социальной защите инвалидов в Российской Федерации" определил государственную политику,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последнее время принято ряд нормативных правовых актов, имеющих социальную направленность, направленных на упрощение процедуры освидетельствования и обеспечения техническими средствами реабилитации, протезами и протезными изделиями инвалидов и ветеранов, это Указы Президента Российской Федерации от 6 мая 2008 г. № 685 «</w:t>
      </w:r>
      <w:r>
        <w:rPr>
          <w:rFonts w:cs="Times New Roman;Times New Roman" w:ascii="Times New Roman;Times New Roman" w:hAnsi="Times New Roman;Times New Roman"/>
          <w:color w:val="000000"/>
          <w:sz w:val="28"/>
          <w:szCs w:val="28"/>
          <w:lang w:eastAsia="ru-RU"/>
        </w:rPr>
        <w:t>О некоторых мерах социальной поддержки инвалидов</w:t>
      </w:r>
      <w:r>
        <w:rPr>
          <w:rFonts w:cs="Times New Roman;Times New Roman" w:ascii="Times New Roman;Times New Roman" w:hAnsi="Times New Roman;Times New Roman"/>
          <w:sz w:val="28"/>
          <w:szCs w:val="28"/>
        </w:rPr>
        <w:t>» [11], и от 13 мая 2008 г. № 744 «О дополнительных мерах социальной поддержки лиц, осуществляющих уход за нетрудоспособными гражданами» [12], постановление Правительства Российской Федерации от 07.04.2008 № 247 «О внесении изменений в Правила признания лица инвалидом» [13] и постановление Правительства Российской Федерации от 07.04.2008 №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Последнее постановление вступает в силу с 01.10.200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к в соответствии с Указом Президента Российской Федерации от 6 мая 2008 г. № 685 в 2008 году планируется завершение обеспечением легковыми автомобилями 33,1 тыс. инвалидов войны. По желанию граждан вместо автомобиля им будет выплачена единовременная денежная компенсация в размере 100 тыс. рублей [11].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9 году легковые автомобили или единовременную денежную компенсацию получат более 2,1 тыс. инвалидов из числа граждан, пострадавших вследствие радиационного воздействия, и реабилитированных лиц других категорий граждан. Единовременную денежную компенсацию получат также 52,5 тыс. инвалидов вследствие общего заболевания, инвалидов с детства и детей инвалид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Указом Президента Российской Федерации от 13 мая 2008 г. № 744 решение предусматривает повышение компенсационных выплат лицам в трудоспособном возрасте, осуществляющим уход за 580 тысячами инвалидов (преимущественно I группы и детьми-инвалидами) на дому, с 500 до 1 200 рублей в месяц [1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данным статистического наблюдения структура инвалидности взрослого населения по классам болезней в Российской Федерации в 2006 г. представлена следующим образ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е ранговое место занимают инвалиды вследствие болезней системы кровообращения, удельный вес которых составил 51.2%, т.е. более половины всех впервые признанных инвалидами. Обращает внимание, что в этом классе больше всего инвалидов вследствие ишемической болезни сердца (ИБС), удельный вес которых составил 20,7% от общего числа впервые признанных инвалидами. Удельный вес инвалидов вследствие цереброваскулярных болезней несколько меньше – составил 17,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е ранговое место занимают инвалиды вследствие злокачественных новообразований, удельный вес которых составлял 13%.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е ранговое место занимают инвалиды вследствие болезней костно-мышечной системы – их удельный вес составлял до 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е ранговое место занимают инвалиды вследствие травм, отравлений и других внешних воздействий, удельный вес которых составлял 4,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алее ранговые места занимают инвалиды вследствие болезней глаза, органов дыхания, психических расстройств, болезней нервной системы [5, с. 4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я, внесенные в постановление Правительства Российской Федерации от 20 февраля 2006 г. № 95 «О порядке и условиях признания лица инвалидом» конкретизировали условия, при которых группа инвалидности устанавливается без указания срока переосвидетельствования, а категория «ребенок-инвалид» устанавливается гражданину до достижения им возраста 18 лет.</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г. Уссурийске определили основные направления по защите прав инвалидов. Основой для этого стала Конвенция ООН о правах инвалидов. Россия присоединилась к ней в сентябре 2009 г. На федеральном уровне уже действует программа о поддержке инвалидов. В Уссурийске уже разрабатывается муниципальная программа по созданию условий для беспрепятственного доступа к объектам социальной инфраструктур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ециалисты в области образования, медицины, жизнеобеспечения и других важных сфер жизни решают одну из актуальных проблем нашего округа: беспрепятственный доступ инвалидов ко всем объектам социальной инфраструктур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сегодняшний день в округе около 13 тысяч людей с ограниченными возможностями. Из них более 500 – дети. Условий для нормальной жизни не создано. Из-за отсутствия свободного выхода на улицу им приходиться сидеть дом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ая программа по созданию условий для инвалидов пока не разработана. Но основные ее направления уже определили. Пандусы планируют сделать во всех поликлиниках. Для инвалидов по зрению установят дополнительные светофоры со звуковым сигналом. Также в планах расширение программы по работе с детьми-инвалид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2.4 Социальной защиты семей с деть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ая семья переживает сложный период развития: осуществляется переход от традиционной модели семьи к новой, меняются виды семейных отнош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астает число разводов (распадается каждый второй-третий брак); снижается рождаемость при одновременном увеличении детей, рожденных вне брака; ежегодно около 1 млн. детей остаются без одного из родителей; доля неполных семей достигает 15% по стране; обострилась проблема детской инвалидности: около 1 млн. детей-инвалидов нуждаются в материальной и психологической помощи;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осударственном докладе 2006 г. «О положении детей в Российской Федерации» указано, что численность детей в возрасте до 18 лет составила на 1 января 2005 г. 29,1 млн. чел. – это пятая часть населения России. За 2001–2004 гг. численность детей уменьшилась на 4,4 млн. че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требует принятия неотложных мер по укреплению развития социального института – семь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важных сфер и одним из главных объектов социальной работы является семь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ыт последних лет показывает, что с принятием Указа Президента Российской Федерации от 14 мая 1996 г. № 712 «Об основных направлениях государственной семейной политики» проблемы семьи стали решаться более активно, помощь и поддержка семьи реализуется в значительно большем объеме, чем прежде [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настоящему времени сложились и действуют следующие основные формы государственной помощи семьям, имеющих детей:</w:t>
      </w:r>
    </w:p>
    <w:p>
      <w:pPr>
        <w:pStyle w:val="Style15"/>
        <w:numPr>
          <w:ilvl w:val="0"/>
          <w:numId w:val="3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выплаты семье на детей в связи с их рождением, содержанием, воспитанием (пенсии, пособия);</w:t>
      </w:r>
    </w:p>
    <w:p>
      <w:pPr>
        <w:pStyle w:val="Style15"/>
        <w:numPr>
          <w:ilvl w:val="0"/>
          <w:numId w:val="3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ые, налоговые, жилищные, медицинские, кредитные и льготы родителям и детям;</w:t>
      </w:r>
    </w:p>
    <w:p>
      <w:pPr>
        <w:pStyle w:val="Style15"/>
        <w:numPr>
          <w:ilvl w:val="0"/>
          <w:numId w:val="32"/>
        </w:numPr>
        <w:spacing w:lineRule="auto" w:line="360" w:before="0" w:after="0"/>
        <w:ind w:left="0" w:firstLine="709"/>
        <w:jc w:val="both"/>
        <w:rPr/>
      </w:pPr>
      <w:r>
        <w:rPr>
          <w:rFonts w:cs="Times New Roman;Times New Roman" w:ascii="Times New Roman;Times New Roman" w:hAnsi="Times New Roman;Times New Roman"/>
          <w:sz w:val="28"/>
          <w:szCs w:val="28"/>
        </w:rPr>
        <w:t>социальное обслуживание семьи (оказание социальных услуг и консультативной помощи)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ое обеспечение жизнедеятельности свыше 40 млн. семей и 38 млн. детей нуждаются в эффективной реализации государственной семейной политики и одного из ее основных направлений – системы социального обслуживания семьи и детей, создании его правовой и материальной осно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обслуживание семьи и детей в настоящее время – это социальная помощь и поддержка членов семьи, попавших в трудную жизненную ситуацию, оказание им комплекса социальных услуг и осуществление их социальной адаптации и реабилит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ая задача системы социального обслуживания семьи и детей – обеспечение реализации социальных прав и гарантий семьи, решение возникающих проблем посредством предоставления социально-правовых, социально-медицинских, социально-бытовых, социально-педагогических услуг и консульт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в Российской Федерации сложилось и действует несколько моделей социального обслуживания семьи и детей. Используя критерий государственной поддержки и финансирования, их можно классифицировать следующим образом:</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е социальные службы;</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шанные службы;</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рческие службы, работающие самостоятельно или при благотворительных фондах, религиозных и общественных организация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ы поддержки материнства, отцовства и детства, укрепления семьи в качестве одного из направлений решения демографической проблемы обозначены Президентом Российской Федерации в Послании Федеральному Собранию 2006 г. Предложенная программа содержит целый комплекс мер, направленных на государственную поддержку семей с детьми. С января 2007 г. вступили в действие нормативные правовые акты, предусматривающие значительное увеличение пособия по уходу за ребенком, стоимости родовых сертификатов, компенсацию затрат на дошкольное воспита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участниками правоотношений в связи с материнством и детством, возникающих по поводу предоставления пенсионного обеспечения, обеспечения пособиями и компенсациями, предоставления социальных услуг являются:</w:t>
      </w:r>
    </w:p>
    <w:p>
      <w:pPr>
        <w:pStyle w:val="Style15"/>
        <w:numPr>
          <w:ilvl w:val="0"/>
          <w:numId w:val="7"/>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вершеннолетние лица, лица-иждивенцы, потерявшие кормильца;</w:t>
      </w:r>
    </w:p>
    <w:p>
      <w:pPr>
        <w:pStyle w:val="Style15"/>
        <w:numPr>
          <w:ilvl w:val="0"/>
          <w:numId w:val="7"/>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инвалиды;</w:t>
      </w:r>
    </w:p>
    <w:p>
      <w:pPr>
        <w:pStyle w:val="Style15"/>
        <w:numPr>
          <w:ilvl w:val="0"/>
          <w:numId w:val="7"/>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тели несовершеннолетних;</w:t>
      </w:r>
    </w:p>
    <w:p>
      <w:pPr>
        <w:pStyle w:val="Style15"/>
        <w:numPr>
          <w:ilvl w:val="0"/>
          <w:numId w:val="7"/>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менные женщины;</w:t>
      </w:r>
    </w:p>
    <w:p>
      <w:pPr>
        <w:pStyle w:val="Style15"/>
        <w:numPr>
          <w:ilvl w:val="0"/>
          <w:numId w:val="7"/>
        </w:numPr>
        <w:autoSpaceDE w:val="false"/>
        <w:spacing w:lineRule="auto" w:line="360" w:before="0" w:after="0"/>
        <w:ind w:left="0" w:firstLine="709"/>
        <w:jc w:val="both"/>
        <w:rPr/>
      </w:pPr>
      <w:r>
        <w:rPr>
          <w:rFonts w:cs="Times New Roman;Times New Roman" w:ascii="Times New Roman;Times New Roman" w:hAnsi="Times New Roman;Times New Roman"/>
          <w:sz w:val="28"/>
          <w:szCs w:val="28"/>
        </w:rPr>
        <w:t>лица, осуществляющие уход за ребенком до достижения им возраста трех лет, и д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разные субъекты не могут обладать единой, возникающей в одно время правоспособностью.</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обеспечения приоритетности устройства в семью детей, оставшихся без попечения родителей, установлено единовременное пособие при передаче ребенка на воспитание в семью, определен на федеральном уровне минимальный норматив на содержание детей в семьях опекунов (попечителей), приемных родителей, а также на оплату труда приемных родителей. В качестве дополнительной меры государственной поддержки семей, имеющих детей, введено предоставление базового материнского (семейного) капитал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ующая система государственных пособий в связи с материнством и детством в совокупности с другими мерами социальной поддержки формирует систему социальной поддержки семьи, материнства, отцовства и детства, обеспечивает материальную поддержку семьи в связи с рождением и воспитанием детей, что крайне актуально в условиях наблюдающегося в России демографического кризиса, низкого уровня жизни населения, прежде всего семей с детьми. Обеспечение граждан пособиями на детей справедливо расценивается как одна из мер семейной и демографической политики, создающая наряду с другими мерами условия для повышения рождаемости, поддержки семьи и воспитания де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 о пособиях практически полностью обновилось, правовое регулирование осуществляется на основании федеральных законов, законов субъектов Российской Федерации. Автором проанализированы нормативные правовые акты, регулирующие выплату пособий в связи с материнством и детством, и отмечены специфические признаки данных пособий:</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я представляют собой денежные выплаты гражданам в установленных законом случаях и размерах;</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я, как правило, являются помощью, временно заменяющей оплату по труду либо служащей дополнением к основным источникам средств к существованию в связи с обстоятельствами, поименованными в законе;</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я выплачиваются из нескольких источников;</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я различных видов существенно отличаются друг от друга по целевому назначению, основаниям предоставления, способам определения размера, периодичностью выплаты;</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я либо исчисляются на основе индивидуального заработка, либо устанавливаются в твердом разме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закона РФ устанавливает систему мер социальной поддержки семей, имеющих детей:</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обие по беременности и родам;</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ое пособие женщинам, вставшим на учет в медицинских учреждениях в ранние сроки беременност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ое пособие при рождении ребенка;</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ое пособие при передаче ребенка на воспитание в семью;</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месячное пособие по уходу за ребенком лицам, подлежащим обязательному социальному страхованию;</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месячное пособие по уходу за ребенком лицам, не подлежащим обязательному социальному страхованию;</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овой сертификат;</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8"/>
        </w:rPr>
        <w:t>материнский (семейный) капитал. Размер материнского капитала в 2010 году для тех, кто им еще не воспользовался, составит 343 тысячи 378 рублей 80 копеек. Для владелиц сертификата, которые уже распорядились частью средств, размер оставшейся части суммы будет увеличен с учетом темпов роста инфля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меной единого социального налога (ЕСН) в 2010 году увеличится предельный размер пособий по беременности и родам и по уходу за ребенком. Ранее размер пособий по беременности и родам устанавливался федеральным законом о бюджете Фонда социального страхования РФ на очередной финансовый год. Теперь максимальный размер пособия отменяется, и будет зависеть от предельной величины базы, на которую начисляются страховые взносы, т.е. ограничиваются страховой суммой. В 2010 году эта база составит 415 000 рублей за календарный г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месячные пособие на период отпуска по уходу за ребенком до достижения им возраста полутора лет выплачивается работающим гражданам (матери, отцу, другим родственникам, опекунам, фактически осуществляющим уход за ребенком и находящимся в отпуске по уходу за ребенком) в размере 40% среднего заработка по месту работы за последние 10 календарных месяцев до наступления отпуска по уходу за ребенком (средний заработок рассчитывается только за месяцы работы у последнего работодателя, который назначает данное пособ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инокой матери положены все единовременные пособия, назначаемые матерям в связи с рождением ребенка. При этом необходимо иметь в виду, что существую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федеральные пособия, которые выплачиваются всем матерям на территории РФ без исключения (с учетом районного коэффициента, в районах и местностях, где такие коэффициенты установле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собия, выплачиваемые за счет средств бюджета субъекта РФ. В каждом субъекте РФ действуют свои дополнительные выплаты одиноким матер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пособий с 1 января 2010 года без учета районного коэффициента составят:</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ое пособие женщинам, вставшим на учет в медицинских организациях в ранние сроки беременности – 412,08 рублей (в 2009 г. – 374,62 руб.);</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ое пособие при рождении ребенка – 10988,85 рублей (в 2009 г. – 9989,86 руб.);</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размеры ежемесячного пособия по уходу за ребенком гражданам, подлежащим обязательному страхованию, за первым ребенком – 2060,41 (в 2009 году – 1873,1 руб.), за вторым и последующими детьми – 4120,82 руб. (в 2009 г. – 3746,2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ое пособие при рождении ребенка в Приморском крае увеличилось в 2010 году по сравнению с 2009 г. до 11987,83 рублей, единовременное пособие женщинам, вставшим на учет в медучреждениях в ранние сроки беременности, подросло до 449, 54 рублей. Минимальный размер ежемесячного пособия по уходу за первым ребенком до 1,5 лет достиг суммы в 2 247,72 рублей, минимальный размер ежемесячного пособия по уходу за вторым ребенком до 1,5 лет составил 4495,44 рублей, максимальный – 8990,88 руб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3. ПРОБЛЕМЫ И ПУТИ РЕФОРМИРОВАНИЯ СИСТЕМЫ СОЦИАЛЬНОЙ ЗАЩИТЫ НАСЕЛЕНИЯ В РОСС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России до настоящего времени не произошло формирования достаточно четких подходов к реформированию сложившейся системы социальной защиты, для которой характерны чрезвычайно высокая патерналистская роль государства и крайне слабо обозначенные общественные институты. В течение последних лет социальная защита населения России ориентировалась на адресное оперативное решение самых острых, кризисных, жизненных проблем отдельных категорий граждан на заявительной основе. На определенном этапе этот путь был наиболее реальным для практического решения задач в этой сфере и представлялся удачным. Однако время показало, что такой подход не дает долгосрочного эффекта, поскольку не нацелен на профилактику повторений кризисных ситуаций, на перспективную социальную защиту каждого конкретного человека и населения в цел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исходящие в стране реформы, нацеленные на упорядочение всех сфер жизни, требуют изменений в социальной сфере, в том числе создания высокоэффективной, ориентированной на ожидания общества системы многопрофильной целевой социальной защиты населения, которая должна обеспечивать комплексное разностороннее содействие человеку в решении различных, вызывающих необходимость социальной защиты, проблем на протяжении всей его жизни - начиная с периода вынашивания матерью ребенка и завершая достойным погребением человека. В этой связи социальную защиту следует рассматривать как защиту от социальных рисков потери или ограничения экономической самостоятельности и социального благополучия челове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им следующие основные направления социальной защиты и подходы к их реформирова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Социальная защита детей, детства и отрочества должна быть ориентирована на создание условий жизни и развития детей, позволяющих всем детям, независимо от того в какой семье они родились и живут, иметь наилучшие возможности для сохранения их здоровья, материального благополучия, свободного доступного образования, дошкольного и школьного воспитания, гармоничного духовно-нравственного развития, реализации своих способнос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обое внимание необходимо уделять детям-сиротам, а также детям, из неблагополучных семей. Надо научиться заботится об этих детях так, чтобы они не чувствовали себя лишними, отчужденными от общества, а государство не представлялось бы им чем-то абстрактным, бесполезным, а то и враждебны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же целесообразным представляется создание Федерального попечительского совета детей-сирот. Необходимо принять все меры по охране и защите детей, находящихся в особо сложных условиях, в том числе оставшихся без надзора, беспризорных, подвергшихся экономической и сексуальной эксплуатации, страдающих социально-обусловленными заболеваниями, включая синдром приобретенного иммунодефицита, детей из числа беженцев, а также находящихся в тюремном заключе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днако проблемы детей, находящихся в особо сложных условиях, не исчерпывают многочисленных забот государства обо всех российских детях. Сложное положение женщин в быту и на производстве, разрушенность семейных связей поколений привели к практически бесконтрольному и никем не направляемому развитию детей, в том числе со стороны матерей, отцов, бабушек, дедушек, других старших членов семьи. Практически прекратила играть сколько-нибудь значимую роль в этих процессах школа. Надо изменить сложившееся положение. С этой целью следует провести экспертизу (ведомственную и независимую) существующих разно уровневых нормативно-правовых и программных документов, касающихся проблем детей, выявить состояние исполнения и необходимость корректировки этих документов [18, с. 16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еобходимо упорядочить процесс коммерциализации услуг, предназначенных детям, в сферах образования, охраны здоровья, детского творчества, физкультуры и спорта и определить учреждения, где это уместн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отстаивании прав ребенка на охрану здоровья, образования, имущественные интересы крайне слабо обозначены роль и место прокурорского надзора, судебных и правоохранительных органов, а также разнообразных структур, подведомственных Министерству труда и социального развития России, Минобразования и Минздраву России, иным федеральным и региональным органам власти. Следует устранить правовые и организационные пробелы в решении проблем детей. Будущее России в наших детях. Это должно быть целью всех усилий, направленных на социальную защиту детей, детства и отроче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циальная защита детей, детства и отрочества должна эффективно оберегать детей всех возрастных групп, а также периодов развития, от социальных риско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обуславливающих:</w:t>
      </w:r>
    </w:p>
    <w:p>
      <w:pPr>
        <w:pStyle w:val="Style15"/>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творождение и патологические роды;</w:t>
      </w:r>
    </w:p>
    <w:p>
      <w:pPr>
        <w:pStyle w:val="Style15"/>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ожденные и родовые дефекты, травмы и заболевания;</w:t>
      </w:r>
    </w:p>
    <w:p>
      <w:pPr>
        <w:pStyle w:val="Style15"/>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дание и нерациональное для детей питание;</w:t>
      </w:r>
    </w:p>
    <w:p>
      <w:pPr>
        <w:pStyle w:val="Style15"/>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надзорность и бродяжничество, экономическую и сексуальную эксплуатацию;</w:t>
      </w:r>
    </w:p>
    <w:p>
      <w:pPr>
        <w:pStyle w:val="Style15"/>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трастие к вредным привычкам (алкоголь, табакокурению, наркотикам и др.);</w:t>
      </w:r>
    </w:p>
    <w:p>
      <w:pPr>
        <w:pStyle w:val="Style15"/>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гативное психологическое воздействие, дискриминацию по национальным, половым, имущественным или любым другим критериям;</w:t>
      </w:r>
    </w:p>
    <w:p>
      <w:pPr>
        <w:pStyle w:val="Style15"/>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лечение в политическую активность и военные действия;</w:t>
      </w:r>
    </w:p>
    <w:p>
      <w:pPr>
        <w:pStyle w:val="Style15"/>
        <w:numPr>
          <w:ilvl w:val="0"/>
          <w:numId w:val="16"/>
        </w:numPr>
        <w:spacing w:lineRule="auto" w:line="360" w:before="0" w:after="0"/>
        <w:ind w:left="0" w:firstLine="709"/>
        <w:jc w:val="both"/>
        <w:rPr/>
      </w:pPr>
      <w:r>
        <w:rPr>
          <w:rFonts w:cs="Times New Roman;Times New Roman" w:ascii="Times New Roman;Times New Roman" w:hAnsi="Times New Roman;Times New Roman"/>
          <w:sz w:val="28"/>
          <w:szCs w:val="28"/>
        </w:rPr>
        <w:t>проживание в экологически неблагополучной среде, вовлечение в антигуманные религиозно-культовые организации и движ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препятствующих:</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ране здоровья;</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быванию ребенка в семье;</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ю образования и духовно-нравственного воспитания;</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ю комфортного психологического климата для каждого ребенка в семье, детских коллективах, в регионе проживания, в стране;</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ю потенциальных профессиональных, творческих и иных общественно полезных способностей;</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щению к культурным ценностям;</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иям физической культурой и спортом;</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ю условий для игр, других форм разумных развлечений и безопасного отдыха;</w:t>
      </w:r>
    </w:p>
    <w:p>
      <w:pPr>
        <w:pStyle w:val="Style15"/>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у вероисповедания;</w:t>
      </w:r>
    </w:p>
    <w:p>
      <w:pPr>
        <w:pStyle w:val="Style15"/>
        <w:numPr>
          <w:ilvl w:val="0"/>
          <w:numId w:val="17"/>
        </w:numPr>
        <w:spacing w:lineRule="auto" w:line="360" w:before="0" w:after="0"/>
        <w:ind w:left="0" w:firstLine="709"/>
        <w:jc w:val="both"/>
        <w:rPr/>
      </w:pPr>
      <w:r>
        <w:rPr>
          <w:rFonts w:cs="Times New Roman;Times New Roman" w:ascii="Times New Roman;Times New Roman" w:hAnsi="Times New Roman;Times New Roman"/>
          <w:sz w:val="28"/>
          <w:szCs w:val="28"/>
        </w:rPr>
        <w:t>целевому использованию пособий и денежных сбережений, предназначенных для детей, имущественным интересам де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государственном уровне следует однозначно определиться по вопросу идеологии детских пособий: либо недвусмысленно дать статус этим пособиям как пособиям по бедности, и тогда критерием их выплаты станет доход семьи, либо следует рассматривать такие пособия как проявление государственной политики поддержки отечественного генофонда и рождаемости, и потому выплата пособий не должна зависеть от того к какой по достатку семье принадлежит ребенок [20, с. 62].</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Социальная зашита трудоспособного населения должна предусматривать создание условий, обеспечивающих баланс прав, обязанностей и интересов граждан, когда человек сможет в полной мере реализовать способность к экономической самостоятельности, при этом не ущемляя интересы сограждан и участвуя в социальном вспомоществовании нуждающимся лицам. Труд, его вознаграждение и как результат денежные сбережения, приобретенные ценные бумаги и недвижимость должны стать основными источниками доходов и социального благополучия человека, и никто не имеет право посягать на них.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циальная защита трудоспособного населения должна предусматривать механизмы, обеспечивающие гражданам Российской Федерации защиту от социальных рисков, препятствующ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эффективной занятости челове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предоставлению регламентированных дополнительных гарантий занятости отдельным категориям населения, которые нуждаются в особой социальной защите и испытывают трудности в поиске работы, в том числе:</w:t>
      </w:r>
    </w:p>
    <w:p>
      <w:pPr>
        <w:pStyle w:val="Style15"/>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лодежи;</w:t>
      </w:r>
    </w:p>
    <w:p>
      <w:pPr>
        <w:pStyle w:val="Style15"/>
        <w:numPr>
          <w:ilvl w:val="0"/>
          <w:numId w:val="12"/>
        </w:numPr>
        <w:spacing w:lineRule="auto" w:line="360" w:before="0" w:after="0"/>
        <w:ind w:left="0" w:firstLine="709"/>
        <w:jc w:val="both"/>
        <w:rPr/>
      </w:pPr>
      <w:r>
        <w:rPr>
          <w:rFonts w:cs="Times New Roman;Times New Roman" w:ascii="Times New Roman;Times New Roman" w:hAnsi="Times New Roman;Times New Roman"/>
          <w:sz w:val="28"/>
          <w:szCs w:val="28"/>
        </w:rPr>
        <w:t xml:space="preserve">одиноким и многодетным родителям, воспитывающим несовершеннолетних детей или детей-инвалидов; </w:t>
      </w:r>
    </w:p>
    <w:p>
      <w:pPr>
        <w:pStyle w:val="Style15"/>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м предпенсионного возраста;</w:t>
      </w:r>
    </w:p>
    <w:p>
      <w:pPr>
        <w:pStyle w:val="Style15"/>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еннослужащим, уволенным в запас;</w:t>
      </w:r>
    </w:p>
    <w:p>
      <w:pPr>
        <w:pStyle w:val="Style15"/>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вшим воинам - участникам военных конфликтов;</w:t>
      </w:r>
    </w:p>
    <w:p>
      <w:pPr>
        <w:pStyle w:val="Style15"/>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алидам; лицам, пострадавшим в результате техногенных и природных катастроф, а также пострадавшим в военных конфликтах;</w:t>
      </w:r>
    </w:p>
    <w:p>
      <w:pPr>
        <w:pStyle w:val="Style15"/>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м, продолжительное время не имеющим работы;</w:t>
      </w:r>
    </w:p>
    <w:p>
      <w:pPr>
        <w:pStyle w:val="Style15"/>
        <w:numPr>
          <w:ilvl w:val="0"/>
          <w:numId w:val="12"/>
        </w:numPr>
        <w:spacing w:lineRule="auto" w:line="360" w:before="0" w:after="0"/>
        <w:ind w:left="0" w:firstLine="709"/>
        <w:jc w:val="both"/>
        <w:rPr/>
      </w:pPr>
      <w:r>
        <w:rPr>
          <w:rFonts w:cs="Times New Roman;Times New Roman" w:ascii="Times New Roman;Times New Roman" w:hAnsi="Times New Roman;Times New Roman"/>
          <w:sz w:val="28"/>
          <w:szCs w:val="28"/>
        </w:rPr>
        <w:t>лицам, отбывающим наказание или находившимся на принудительном лечении по решению су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плате и получению заработной платы и всех видов, социальных пособий в размерах и сроках, предусмотренных российским законодательств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хране здоровья работающих и профилактике неблагоприятных условий их тру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казанию и получению материальной и иной помощи лицам, попавшим в кризисные материальные и социально-бытовые ситу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вноправию женщин во всех вопросах социальной жизни. В первую очередь речь, идет о полном фактическом равенстве в оплате труда, продвижении по службе, доступе к образованию, научной деятельности, культуре и спорту. Должны быть разработаны специальные меры в целях повышения участия женщин в органах государственной власти всех ветвей и уровней, в работе муниципальных структур, деятельности общественных организаций, средств информации, содействия усилению их вовлечению в деловую активность. Особое внимание необходимо уделять женщинам-матерям и готовящимся ими стать. У этих женщин многократно возрастают многообразные социальные риски, и это следует предусмотреть в их социальной защит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7. реализации молодежью своего потенциала в образовательном, научном, культурном и спортивном плане.</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Социальная защита нетрудоспособных граждан должна быть нацелена на гуманизацию всех сфер жизни этих люде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едопустимо, чтобы кто-либо из них ощущал себя лишним человеком, обременяющим близких, общество. Каждый должен как можно дольше сохранять желание и возможность проживать в семье, активно участвовать в экономическом, политическом, культурном развитии общества, пользоваться всеми его благами и по возможности их приумножать. Ведущая роль в решении проблем этих граждан принадлежит социальному обслуживанию и пенсионному обеспечению, которые требуют реформирова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циальная защита нетрудоспособных граждан должна включать механизмы, обеспечивающие:</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м лицам, постоянно проживающим на территории Российской Федерации, полное социальное обеспечение независимо от расовой и национальной принадлежности, пола, языка, места жительства, рода и характера деятельности в условиях многообразия форм собственности и других обстоятельств;</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пенсионное обеспечение в старости, в случае болезни, утраты трудоспособности, при потере кормильца, в других предусмотренных законодательством случаях независимо от того, на территории какого государства приобретено право на пенсионное обеспечение, а также выплату государственных пособий семьям, имеющим детей;</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сткое исполнение законодательной регламентации пенсионного обеспечения, недопущению ни при каких обстоятельствах задержек выплаты пенсий, как государственных, так и иных;</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мер по льготному пенсионному обеспечению инвалидов, а также мер, направленных на профилактику инвалидности, обеспечению социальной защищенности инвалидов, созданию им условий, необходимых для реализации прав и законных интересов, развития их творческих способностей, беспрепятственного доступа к социальной инфраструктуре, медицинской, профессиональной и социальной реабилитации;</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ванию в семье;</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ению денежных сбережений и ценных бумаг;</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ущественным интересам;</w:t>
      </w:r>
    </w:p>
    <w:p>
      <w:pPr>
        <w:pStyle w:val="Style15"/>
        <w:numPr>
          <w:ilvl w:val="0"/>
          <w:numId w:val="5"/>
        </w:numPr>
        <w:spacing w:lineRule="auto" w:line="360" w:before="0" w:after="0"/>
        <w:ind w:left="0" w:firstLine="709"/>
        <w:jc w:val="both"/>
        <w:rPr/>
      </w:pPr>
      <w:r>
        <w:rPr>
          <w:rFonts w:cs="Times New Roman;Times New Roman" w:ascii="Times New Roman;Times New Roman" w:hAnsi="Times New Roman;Times New Roman"/>
          <w:sz w:val="28"/>
          <w:szCs w:val="28"/>
        </w:rPr>
        <w:t>достойному обеспечению ритуальными услугами [24, с. 81].</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Социальная защита семьи как основополагающей опоры общества и государства предусматривает необходимость всемерно поддерживать институт семьи. Именно семья способна сохранить общество, его ценности. Поэтому семейная политика, ориентированная на обеспечение людям достойных условий для создания, сохранения и развития семьи, неотъемлемая часть социальной защиты насе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Формы и методы социальной защиты человека должны быть дифференцированными, но обязательно доступными, полноценными, не унижающими человеческое достоинство, максимально ориентированными на профилактику и способы положительного разрешения отдельной личностью сложных критических ситуац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ама система многопрофильной целевой социальной защиты должна включать все амортизаторы негативных влияний на человека и способствовать как профилактике их возникновения, так и ликвидации. И только в тех случаях, когда по каким-либо причинам не срабатывают механизмы социальной защиты или возникают нестандартные, непредусмотренные ситуации, либо человек не согласен с формами и методами его защиты, он будет вынужден заявлять о претенденстве на социальную помощь и услуги в соответствующие компетентные орган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зработка механизма функционирования системы многопрофильной целевой социальной защиты населения должна вестись по следующим направлениям:</w:t>
      </w:r>
    </w:p>
    <w:p>
      <w:pPr>
        <w:pStyle w:val="Style15"/>
        <w:numPr>
          <w:ilvl w:val="0"/>
          <w:numId w:val="2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роли и места социальной защиты населения в социальном развитии страны и регионов;</w:t>
      </w:r>
    </w:p>
    <w:p>
      <w:pPr>
        <w:pStyle w:val="Style15"/>
        <w:numPr>
          <w:ilvl w:val="0"/>
          <w:numId w:val="2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правовое обеспечение социальной защиты, четко определяющее социальные риски, последствия которых подлежат коррекции, гарантированной государством;</w:t>
      </w:r>
    </w:p>
    <w:p>
      <w:pPr>
        <w:pStyle w:val="Style15"/>
        <w:numPr>
          <w:ilvl w:val="0"/>
          <w:numId w:val="2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государственных стандартов услуг в здравоохранении, образовании, культуре и социальном обслуживании населения (с учетом региональных и местных условий воспроизводства рабочей силы и населения) для их адресного использования в планировании расходов на социальную сферу и их поэтапного повышения;</w:t>
      </w:r>
    </w:p>
    <w:p>
      <w:pPr>
        <w:pStyle w:val="Style15"/>
        <w:numPr>
          <w:ilvl w:val="0"/>
          <w:numId w:val="2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правовое регулирование профилактики свершения социальных рисков;</w:t>
      </w:r>
    </w:p>
    <w:p>
      <w:pPr>
        <w:pStyle w:val="Style15"/>
        <w:numPr>
          <w:ilvl w:val="0"/>
          <w:numId w:val="2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стратегических сценариев развития социального комплекса;</w:t>
      </w:r>
    </w:p>
    <w:p>
      <w:pPr>
        <w:pStyle w:val="Style15"/>
        <w:numPr>
          <w:ilvl w:val="0"/>
          <w:numId w:val="2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граничение полномочий между федеральными органами и органами власти субъектов Российской Федерации по социальным вопросам;</w:t>
      </w:r>
    </w:p>
    <w:p>
      <w:pPr>
        <w:pStyle w:val="Style15"/>
        <w:numPr>
          <w:ilvl w:val="0"/>
          <w:numId w:val="2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структурного реформирования государственного управления социальным комплексом, включая нормативно-правовое обеспечение его развития;</w:t>
      </w:r>
    </w:p>
    <w:p>
      <w:pPr>
        <w:pStyle w:val="Style15"/>
        <w:numPr>
          <w:ilvl w:val="0"/>
          <w:numId w:val="28"/>
        </w:numPr>
        <w:spacing w:lineRule="auto" w:line="360" w:before="0" w:after="0"/>
        <w:ind w:left="0" w:firstLine="709"/>
        <w:jc w:val="both"/>
        <w:rPr/>
      </w:pPr>
      <w:r>
        <w:rPr>
          <w:rFonts w:cs="Times New Roman;Times New Roman" w:ascii="Times New Roman;Times New Roman" w:hAnsi="Times New Roman;Times New Roman"/>
          <w:sz w:val="28"/>
          <w:szCs w:val="28"/>
        </w:rPr>
        <w:t>институциональные и организационные преобразования социального комплекса:</w:t>
      </w:r>
    </w:p>
    <w:p>
      <w:pPr>
        <w:pStyle w:val="Style15"/>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ополизация;</w:t>
      </w:r>
    </w:p>
    <w:p>
      <w:pPr>
        <w:pStyle w:val="Style15"/>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фраструктуры;</w:t>
      </w:r>
    </w:p>
    <w:p>
      <w:pPr>
        <w:pStyle w:val="Style15"/>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атизация социальных объектов;</w:t>
      </w:r>
    </w:p>
    <w:p>
      <w:pPr>
        <w:pStyle w:val="Style15"/>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ание платных социальных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инвестиционная политика в социальной сфе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пределение приоритетов развития социальной сфе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инновационная политика социальных технолог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формирование федеральных социальных программ, ориентированных на управление социальными процесс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ормирование федерально-региональных, межрегиональных и региональных программ социального развития, включая социальную защиту насе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4. создание системы информационного обеспечения населения о правовом, трудовом и ином регулировании жизни общества, с направленностью на активное самостоятельное решение людьми своих проблем, а также достоверное, простое и доступное определение роли государства в этом процессе [20 , с. 19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обое значение следует уделить разработке государственных социальных стандартов. Краеугольным становится вопрос о минимальных стандартах. В правовом отношении минимизация помощи человеку, нуждающемуся в таковой, абстрактна, а в морально-этическом плане - во многих случаях абсурдна. Следует ввести в нормативно-правовое поле иное понятие - минимальные государственные социальные гарантии, четко сформулировать их толкование и механизм реал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ределяющее значение в успехе решения проблем социальной защиты будет иметь адекватность финансовых ресурсов, предназначенных на эти цели, потребностям людей. Сложившееся государственное централизованное финансовое обеспечение привело к непомерной нагрузке на государственный бюджет и неисполнению государственных обязательств по социальной защите населения, что вызывает недовольство граждан и социальную напряженность в обществе. Для изменения такого положения необходимо создать механизм финансового обеспечения этой сферы на принципах дифференцированного социального налогообложения и обязательного социального и добровольного страхования при условии сохранения социального вспомоществования только тем, кому невозможно помочь иначе, как путем социального патернализма. Законодательно следует четко определить критерии социального налога и социального страхового взноса (обязательного и добровольного), а также порядок их начисления, сбора, аккумуляции и использования. Необходимо постепенно отойти от государственных дотаций по тем или иным социальным направлениям и ввести государственные заказы на решения конкретных социальных задач. Привлекать к выполнению социального заказа следует всех желающих юридических и физических лиц на конкурсной основе. Такой подход позволит упорядочить, целенаправить финансовые потоки, сделать их управляемыми и контролируемыми соответствующими государственными органами и общественностью.</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шение проблем социальной защиты населения России, обеспечивающих вышеизложенные приоритеты, потребует серьезного анализа состояния социальной сферы, сложившихся форм и методов социальной помощи населению, оценки действующих служб здравоохранения, образования, социальной защиты, занятости, миграции и иных ответственных структур.</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чевидна необходимость поиска принципиально иных подходов к управлению социальными процессами. В основе такого управления должна быть достоверная динамически отслеживаемая информация о потребностях людей в социальной помощи и услугах и о располагаемых для этого ресурсах (финансовых, материально-технических, инструментальных, институционных, организационны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о многих регионах России необходимо провести модернизацию учреждений социальной защиты. Это особенно актуально для социальных стационарных учреждений. Достойные условия жизни должны быть созданы тем, кто по разным обстоятельствам находится в домах интернатах, специализированных пансионатах, психоневрологических больницах. Число мест в этих учреждениях должно соответствовать региональной или межрегиональной потребно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России актуальной является проблема социальной помощи людям, оказавшимся в сложных жизненных условиях (бездомные, беженцы, вынужденные мигранты и переселенцы). Необходимо территориальным органам социальной защиты совместными усилиями с другими заинтересованными службами решить проблемы организации домов ночного пребывания, социальных приютов и гостиниц. Не должно быть случаев отказа в помощи людям, попавшим в экстремальные ситу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различных территориях России отмечаются разительные отличия в материальном положении работников непроизводственной сферы. Эта ситуация требует самого пристального изучения и поиска адекватного реш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условиях глубокого трансформационного спада производства в России первые шаги по восстановлению ранее достигнутых объемов производства при благоприятной внешнеэкономической конъюнктуре послужили основанием для выводов о вступлении экономики страны в фазу подъема и роста. Критически оценивая качество официальных прогнозов развития экономики, нельзя не подчеркнуть, что практика разработки ряда сценариев создает иллюзию большой свободы выбора альтернативных вариантов. Неблагополучная стартовая ситуация диктует тщательное обоснование стратегии развития, реалистической оценки вариантности. По заданию властных структур России были разработаны три сценария развития, с учетом которых принимались экономические решения при формировании экономической и бюджетной политики на ближайший период: инерционный, экспорт ориентированный, инвестиционно актив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ства государства по своим социальным гарантиям должны выполняться на всех уровнях. В тех же ситуациях, когда это невозможно сделать, необходимо четко объяснить людям причины и возможные решения пробл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ind w:firstLine="709"/>
        <w:jc w:val="both"/>
        <w:rPr>
          <w:rFonts w:ascii="Times New Roman;Times New Roman" w:hAnsi="Times New Roman;Times New Roman" w:cs="Times New Roman;Times New Roman"/>
          <w:b w:val="false"/>
          <w:b w:val="false"/>
          <w:bCs w:val="false"/>
          <w:sz w:val="28"/>
          <w:szCs w:val="28"/>
          <w:lang w:eastAsia="ru-RU"/>
        </w:rPr>
      </w:pPr>
      <w:r>
        <w:rPr>
          <w:rFonts w:cs="Times New Roman;Times New Roman" w:ascii="Times New Roman;Times New Roman" w:hAnsi="Times New Roman;Times New Roman"/>
          <w:b w:val="false"/>
          <w:bCs w:val="false"/>
          <w:sz w:val="28"/>
          <w:szCs w:val="28"/>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ход к рынку, ухудшение условий жизни значительной части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 Это потребовало ее реформирования и практически полного обновления в области социального обесп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законодательстве, принятом в этой области на федеральном уровне с 1990 г. по настоящее время, нашли свое правовое закрепление следующие положения: </w:t>
      </w:r>
    </w:p>
    <w:p>
      <w:pPr>
        <w:pStyle w:val="Style15"/>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общность социального обеспечения, достигнутая путем расширения круга получателей пенсий, пособий, услуг и появления новых видов социального обеспечения в ответ на возникновение новых социальных рисков (например, социальных пенсий, пособия по безработице, компенсационных выплат лицам, подвергшимся нацистским преследованиям, ежемесячных пособий ВИЧ-инфицированным, пособий пострадавшим от воздействия радиации и т.д.);</w:t>
      </w:r>
    </w:p>
    <w:p>
      <w:pPr>
        <w:pStyle w:val="Style15"/>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менение дифференцированного подхода в обеспечении различных социально-демографических групп и слоев населения;</w:t>
      </w:r>
    </w:p>
    <w:p>
      <w:pPr>
        <w:pStyle w:val="Style15"/>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использование комплексных мер по социальной защите населения;</w:t>
      </w:r>
    </w:p>
    <w:p>
      <w:pPr>
        <w:pStyle w:val="Style15"/>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ремление государства зафиксировать размер социальных выплат с учетом минимального потребительского бюджета;</w:t>
      </w:r>
    </w:p>
    <w:p>
      <w:pPr>
        <w:pStyle w:val="Style15"/>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xml:space="preserve">демократизация, во многих случаях, условий назначения и получения социальных выплат; </w:t>
      </w:r>
    </w:p>
    <w:p>
      <w:pPr>
        <w:pStyle w:val="Style15"/>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предоставление возможности судебной защиты прав человека в этой об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Большое значение для становления эффективной системы социальной защиты населения имеет такой подход законодателя, как адресность социальных выплат, льгот и услуг. При этом законодателем используются различные социально оправданные критерии дифференциации. К числу основных из них относятся: </w:t>
      </w:r>
    </w:p>
    <w:p>
      <w:pPr>
        <w:pStyle w:val="Style15"/>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чет специфики видов общественно полезной деятельности;</w:t>
      </w:r>
    </w:p>
    <w:p>
      <w:pPr>
        <w:pStyle w:val="Style15"/>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категории обеспечиваемых по уровню материального достатка либо по иным критер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ажной положительной чертой российской действительности в этой области является принцип многообразия и всесторонности социальной защиты населения. Суть его состоит в том, что гражданин, имеющий право на социальную защиту, может получать одновременно различные виды социального обеспечен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едущими организационно-правовыми формами социального обеспечения в настоящее время выступают социальное страхование и национальная система социального обеспечения, финансируемая в основном за счет налого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есмотря на то, что особенно в последнее время государство предприняло комплекс мер, направленных на улучшение материального положения пенсионеров, семей с детьми, безработных и инвалидов, в области социального обеспечения имеется целый ряд острых нерешенных проблем. Особого рассмотрения требует проблема, связанная с уровнем пенсионного обеспечения, решение которой зависит не только от состояния экономики, но и от новой концепции пенсионного обеспечен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числе различных организационно-правовых форм негосударственного социального обеспечения следует назвать систему производственного обеспечения, то есть обеспечения, предоставляемого от предприятий (хозяйствующих субъектов). В настоящее время на основе коллективных договоров (соглашений) в рамках этой формы выплачиваются единовременные пособия при выходе на пенсию, ежемесячные доплаты к государственным пенсиям по возрасту и инвалидности, пособиям по безработице, по уходу за ребенком, оказывается иная помощь семьям с детьм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ажную роль играют системы муниципального социального обеспечения, которые позволяют существенно дополнять во многих регионах страны уровень государственных пенсий и пособий за счет дополнительных выплат и компенсаций. За их счет предоставляются и различные дополнительные льготы по жилью, коммунальным услугам, медицинскому обслуживанию. Многими профсоюзами создаются профсоюзные системы социального обеспечения, которые за счет собственных средств улучшают уровень социальной защиты членов профсоюз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айне необходимым шагом представляется создание и поддержание благоприятного правового режима для развития негосударственных форм социального обеспечения, включая благотворительность, позволит гармонично дополнить усилия государства по созданию нормального уровня жизни для миллионов пожилых и нетрудоспособных граждан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водя итог, необходимо отметить, что негативные социальные проблемы в области социальной защиты населения невозможно устранить за короткие сроки. Для реформирования системы социальной защиты необходимы:</w:t>
      </w:r>
    </w:p>
    <w:p>
      <w:pPr>
        <w:pStyle w:val="Style15"/>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ремя;</w:t>
      </w:r>
    </w:p>
    <w:p>
      <w:pPr>
        <w:pStyle w:val="Style15"/>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личные ресурсы (организационные, правовые, материально-технические и др.);</w:t>
      </w:r>
    </w:p>
    <w:p>
      <w:pPr>
        <w:pStyle w:val="Style15"/>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работка адекватных российским условиям и менталитету, востребованных технологий;</w:t>
      </w:r>
    </w:p>
    <w:p>
      <w:pPr>
        <w:pStyle w:val="Style15"/>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готовленные специалисты (медики, социальные работники, юристы, ортопеды, протезисты, инженеры, архитекторы, педагоги, психологи и другие);</w:t>
      </w:r>
    </w:p>
    <w:p>
      <w:pPr>
        <w:pStyle w:val="Style15"/>
        <w:numPr>
          <w:ilvl w:val="0"/>
          <w:numId w:val="23"/>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xml:space="preserve">активная поддержка общественных организаций, всего населения. </w:t>
      </w:r>
      <w:r>
        <w:br w:type="page"/>
      </w:r>
    </w:p>
    <w:p>
      <w:pPr>
        <w:pStyle w:val="Heading1"/>
        <w:ind w:firstLine="709"/>
        <w:jc w:val="both"/>
        <w:rPr>
          <w:rFonts w:ascii="Times New Roman;Times New Roman" w:hAnsi="Times New Roman;Times New Roman" w:cs="Times New Roman;Times New Roman"/>
          <w:b w:val="false"/>
          <w:b w:val="false"/>
          <w:bCs w:val="false"/>
          <w:sz w:val="28"/>
          <w:szCs w:val="28"/>
          <w:lang w:eastAsia="ru-RU"/>
        </w:rPr>
      </w:pPr>
      <w:r>
        <w:rPr>
          <w:rFonts w:cs="Times New Roman;Times New Roman" w:ascii="Times New Roman;Times New Roman" w:hAnsi="Times New Roman;Times New Roman"/>
          <w:b w:val="false"/>
          <w:bCs w:val="false"/>
          <w:sz w:val="28"/>
          <w:szCs w:val="28"/>
          <w:lang w:eastAsia="ru-RU"/>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5"/>
        <w:numPr>
          <w:ilvl w:val="0"/>
          <w:numId w:val="19"/>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ституция РФ. - М.: Ось-93, 2000. 596 с.</w:t>
      </w:r>
    </w:p>
    <w:p>
      <w:pPr>
        <w:pStyle w:val="Style15"/>
        <w:numPr>
          <w:ilvl w:val="0"/>
          <w:numId w:val="19"/>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мейный кодекс Российской Федерации. - М.: Ось-89, 2000.- 235 с.</w:t>
      </w:r>
    </w:p>
    <w:p>
      <w:pPr>
        <w:pStyle w:val="Style15"/>
        <w:numPr>
          <w:ilvl w:val="0"/>
          <w:numId w:val="19"/>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 государственном пенсионном обеспечении в Российской Федерации: федеральный закон № 166-ФЗ от 15 декабря 2001 г. Принят Гос. Думой 30 ноября 2001г.</w:t>
      </w:r>
    </w:p>
    <w:p>
      <w:pPr>
        <w:pStyle w:val="Style15"/>
        <w:numPr>
          <w:ilvl w:val="0"/>
          <w:numId w:val="19"/>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 медицинском страховании граждан в Российской Федерации: федеральный закон № 57-ФЗ от 29 мая 2002 г.</w:t>
      </w:r>
    </w:p>
    <w:p>
      <w:pPr>
        <w:pStyle w:val="Style15"/>
        <w:numPr>
          <w:ilvl w:val="0"/>
          <w:numId w:val="19"/>
        </w:numPr>
        <w:tabs>
          <w:tab w:val="clear" w:pos="708"/>
          <w:tab w:val="left" w:pos="550" w:leader="none"/>
        </w:tabs>
        <w:spacing w:lineRule="auto" w:line="360" w:before="0" w:after="0"/>
        <w:ind w:left="0" w:hanging="0"/>
        <w:jc w:val="both"/>
        <w:rPr/>
      </w:pPr>
      <w:r>
        <w:rPr>
          <w:rFonts w:cs="Times New Roman;Times New Roman" w:ascii="Times New Roman;Times New Roman" w:hAnsi="Times New Roman;Times New Roman"/>
          <w:sz w:val="28"/>
          <w:szCs w:val="28"/>
        </w:rPr>
        <w:t xml:space="preserve">О трудовых пенсиях в Российской Федерации: </w:t>
      </w:r>
      <w:r>
        <w:rPr>
          <w:rFonts w:cs="Times New Roman;Times New Roman" w:ascii="Times New Roman;Times New Roman" w:hAnsi="Times New Roman;Times New Roman"/>
          <w:color w:val="000000"/>
          <w:sz w:val="28"/>
          <w:szCs w:val="28"/>
          <w:lang w:eastAsia="ru-RU"/>
        </w:rPr>
        <w:t xml:space="preserve">федеральный закон № </w:t>
      </w:r>
      <w:r>
        <w:rPr>
          <w:rFonts w:cs="Times New Roman;Times New Roman" w:ascii="Times New Roman;Times New Roman" w:hAnsi="Times New Roman;Times New Roman"/>
          <w:sz w:val="28"/>
          <w:szCs w:val="28"/>
        </w:rPr>
        <w:t>173-ФЗ</w:t>
      </w:r>
      <w:r>
        <w:rPr>
          <w:rFonts w:cs="Times New Roman;Times New Roman" w:ascii="Times New Roman;Times New Roman" w:hAnsi="Times New Roman;Times New Roman"/>
          <w:color w:val="000000"/>
          <w:sz w:val="28"/>
          <w:szCs w:val="28"/>
          <w:lang w:eastAsia="ru-RU"/>
        </w:rPr>
        <w:t xml:space="preserve"> от 17 декабря 2001 г. Принят Гос. Думой 30 ноября 2001 г.</w:t>
      </w:r>
    </w:p>
    <w:p>
      <w:pPr>
        <w:pStyle w:val="Style15"/>
        <w:numPr>
          <w:ilvl w:val="0"/>
          <w:numId w:val="19"/>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 социальной защите инвалидов в РФ: федеральный закон № 181 –ФЗ от 24 ноября 1995 г. Принят Гос. Думой 20 июля 1995 г.</w:t>
      </w:r>
    </w:p>
    <w:p>
      <w:pPr>
        <w:pStyle w:val="Style15"/>
        <w:numPr>
          <w:ilvl w:val="0"/>
          <w:numId w:val="19"/>
        </w:numPr>
        <w:tabs>
          <w:tab w:val="clear" w:pos="708"/>
          <w:tab w:val="left" w:pos="55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О социальном обслуживании граждан пожилого возраста и инвалидов: федеральный закон № 122 – ФЗ от 02 июля 1995 г. Принят Гос. Думой 17 мая 1995 г.</w:t>
      </w:r>
    </w:p>
    <w:p>
      <w:pPr>
        <w:pStyle w:val="Style15"/>
        <w:numPr>
          <w:ilvl w:val="0"/>
          <w:numId w:val="19"/>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 обязательном пенсионном страховании в Российской Федерации: федеральный закон № 167-ФЗ от 15 декабря 2001 г. Принят Гос. думой 30 ноября 2001 г.</w:t>
      </w:r>
    </w:p>
    <w:p>
      <w:pPr>
        <w:pStyle w:val="Style15"/>
        <w:numPr>
          <w:ilvl w:val="0"/>
          <w:numId w:val="19"/>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 основах социального обслуживания населения в РФ: федеральный закон № 195-ФЗ от 10 декабря 1995 г.</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 основных направлениях государственной семейной политики: Указ Президента № 712 от 14 мая 1996 г.</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 некоторых мерах социальной поддержки инвалидов: Указ Президента № 685 от 6 мая 2008 г.</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 дополнительных мерах социальной поддержки лиц, осуществляющих уход за нетрудоспособными гражданами: Указ Президента № 744 от 13 мая 2008 г.</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 внесении изменений в правила признания лица инвалидом: Постановление Правительства № 247 от 07 апреля 2008 г.</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 порядке и условиях признания лица инвалидом: Постановление Правительства № 95 от 20 февраля 2006 г</w:t>
      </w:r>
    </w:p>
    <w:p>
      <w:pPr>
        <w:pStyle w:val="Style15"/>
        <w:numPr>
          <w:ilvl w:val="0"/>
          <w:numId w:val="19"/>
        </w:numPr>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Государственный доклад «О положении инвалидов в Российской Федерации». - М., 2008.- 59 с.</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Государственный доклад «О положении детей в Российской Федерации».- М., 2006.- 69 с.</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йгереев, М. Анализ российской бедности: причины, особенности, методика счета/ М. Байгереев//Человек и труд. - 2001. - №8. - С. 55-60.</w:t>
      </w:r>
    </w:p>
    <w:p>
      <w:pPr>
        <w:pStyle w:val="Style15"/>
        <w:numPr>
          <w:ilvl w:val="0"/>
          <w:numId w:val="19"/>
        </w:numPr>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Волгина, Н.А. Социальная политика: Учебник / Н.А. Волгина. - М.: Экзамен, 2003.- 201 с.</w:t>
      </w:r>
    </w:p>
    <w:p>
      <w:pPr>
        <w:pStyle w:val="Style15"/>
        <w:numPr>
          <w:ilvl w:val="0"/>
          <w:numId w:val="19"/>
        </w:numPr>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Галаганов, В.П. Организация работы органов социального обеспечения: Учеб. пособие для студ. сред. проф. учеб. заведений/ В.П. Галаганов.- М.: Издательский центр «Академия», 2005.- 176 с.</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Жуков, В.И. Теория и методика социальной работы/ В.И. Жуков, И.Г. Займышев. - М.: Союз, 1994</w:t>
      </w:r>
      <w:r>
        <w:rPr>
          <w:rFonts w:cs="Times New Roman;Times New Roman" w:ascii="Times New Roman;Times New Roman" w:hAnsi="Times New Roman;Times New Roman"/>
          <w:sz w:val="28"/>
          <w:szCs w:val="28"/>
        </w:rPr>
        <w:t>. - 250 с.</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чульская, Е.Е. Практикум по праву социального обеспечения. - М.: НОРМА-ИНФРА-М, 1999.- 236 с.</w:t>
      </w:r>
    </w:p>
    <w:p>
      <w:pPr>
        <w:pStyle w:val="Style15"/>
        <w:numPr>
          <w:ilvl w:val="0"/>
          <w:numId w:val="19"/>
        </w:numPr>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лейник, А. Институциональная экономика/А. Олейник// Вопросы экономики. №1-12, 1999. С. 125-132.</w:t>
      </w:r>
    </w:p>
    <w:p>
      <w:pPr>
        <w:pStyle w:val="Style15"/>
        <w:numPr>
          <w:ilvl w:val="0"/>
          <w:numId w:val="19"/>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Пантелеева, Т.С. Экономические основы социальной работы/ Т.С. Пантелеева, Г.А. Червякова: учебное пособие для ВУЗов, 2001.- 426 с.</w:t>
      </w:r>
    </w:p>
    <w:p>
      <w:pPr>
        <w:pStyle w:val="Style15"/>
        <w:numPr>
          <w:ilvl w:val="0"/>
          <w:numId w:val="19"/>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Савинов, А.Н. Организация работы органов социального обеспечения.- М.: ФОРУМ: ИНФРА-М, 2003.-368 с.</w:t>
      </w:r>
    </w:p>
    <w:p>
      <w:pPr>
        <w:pStyle w:val="Style15"/>
        <w:numPr>
          <w:ilvl w:val="0"/>
          <w:numId w:val="19"/>
        </w:numPr>
        <w:tabs>
          <w:tab w:val="clear" w:pos="708"/>
          <w:tab w:val="left" w:pos="55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Селезнев, А.З. Ограничения экономического роста в России/А.З. Селезнев// Проблемы прогнозирования. - 2002. - №6. С. 29-43.</w:t>
      </w:r>
    </w:p>
    <w:p>
      <w:pPr>
        <w:pStyle w:val="Style15"/>
        <w:numPr>
          <w:ilvl w:val="0"/>
          <w:numId w:val="19"/>
        </w:numPr>
        <w:tabs>
          <w:tab w:val="clear" w:pos="708"/>
          <w:tab w:val="left" w:pos="55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Холостова, Е.И. Социальная политика/Е.И. Холостова : Учеб. пособие. - М.: ИНФРА-М, 2001.- 302 с.</w:t>
      </w:r>
    </w:p>
    <w:p>
      <w:pPr>
        <w:pStyle w:val="Style15"/>
        <w:numPr>
          <w:ilvl w:val="0"/>
          <w:numId w:val="19"/>
        </w:numPr>
        <w:tabs>
          <w:tab w:val="clear" w:pos="708"/>
          <w:tab w:val="left" w:pos="55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Якобсон Л.И. Государственный сектор экономики. Экономическая теория и политика/ Л.И. Якобсон. - М.: ВШЭ, 2000.- 450 с.</w:t>
      </w:r>
    </w:p>
    <w:p>
      <w:pPr>
        <w:pStyle w:val="Style15"/>
        <w:spacing w:lineRule="auto" w:line="360" w:before="0" w:after="0"/>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sectPr>
      <w:headerReference w:type="default" r:id="rId2"/>
      <w:footerReference w:type="default" r:id="rId3"/>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Times New Roman"/>
      </w:rPr>
    </w:lvl>
  </w:abstractNum>
  <w:abstractNum w:abstractNumId="8">
    <w:lvl w:ilvl="0">
      <w:start w:val="1"/>
      <w:numFmt w:val="decimal"/>
      <w:lvlText w:val="%1."/>
      <w:lvlJc w:val="left"/>
      <w:pPr>
        <w:tabs>
          <w:tab w:val="num" w:pos="0"/>
        </w:tabs>
        <w:ind w:left="1429" w:hanging="360"/>
      </w:pPr>
      <w:rPr>
        <w:rFonts w:cs="Times New Roman;Times New Roman"/>
      </w:rPr>
    </w:lvl>
  </w:abstractNum>
  <w:abstractNum w:abstractNumId="9">
    <w:lvl w:ilvl="0">
      <w:start w:val="1"/>
      <w:numFmt w:val="decimal"/>
      <w:lvlText w:val="%1."/>
      <w:lvlJc w:val="left"/>
      <w:pPr>
        <w:tabs>
          <w:tab w:val="num" w:pos="0"/>
        </w:tabs>
        <w:ind w:left="1429" w:hanging="360"/>
      </w:pPr>
      <w:rPr>
        <w:rFonts w:cs="Times New Roman;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Times New Roman"/>
      </w:rPr>
    </w:lvl>
  </w:abstractNum>
  <w:abstractNum w:abstractNumId="14">
    <w:lvl w:ilvl="0">
      <w:start w:val="1"/>
      <w:numFmt w:val="decimal"/>
      <w:lvlText w:val="%1."/>
      <w:lvlJc w:val="left"/>
      <w:pPr>
        <w:tabs>
          <w:tab w:val="num" w:pos="0"/>
        </w:tabs>
        <w:ind w:left="1429" w:hanging="360"/>
      </w:pPr>
      <w:rPr>
        <w:rFonts w:cs="Times New Roman;Times New Roman"/>
      </w:rPr>
    </w:lvl>
  </w:abstractNum>
  <w:abstractNum w:abstractNumId="15">
    <w:lvl w:ilvl="0">
      <w:start w:val="1"/>
      <w:numFmt w:val="decimal"/>
      <w:lvlText w:val="%1."/>
      <w:lvlJc w:val="left"/>
      <w:pPr>
        <w:tabs>
          <w:tab w:val="num" w:pos="0"/>
        </w:tabs>
        <w:ind w:left="1429" w:hanging="360"/>
      </w:pPr>
      <w:rPr>
        <w:rFonts w:cs="Times New Roman;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rFonts w:cs="Times New Roman;Times New Roman"/>
      </w:rPr>
    </w:lvl>
  </w:abstractNum>
  <w:abstractNum w:abstractNumId="19">
    <w:lvl w:ilvl="0">
      <w:start w:val="1"/>
      <w:numFmt w:val="decimal"/>
      <w:lvlText w:val="%1."/>
      <w:lvlJc w:val="left"/>
      <w:pPr>
        <w:tabs>
          <w:tab w:val="num" w:pos="0"/>
        </w:tabs>
        <w:ind w:left="1429" w:hanging="360"/>
      </w:pPr>
      <w:rPr>
        <w:rFonts w:cs="Times New Roman;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rFonts w:cs="Times New Roman;Times New Roman"/>
      </w:rPr>
    </w:lvl>
  </w:abstractNum>
  <w:abstractNum w:abstractNumId="22">
    <w:lvl w:ilvl="0">
      <w:start w:val="1"/>
      <w:numFmt w:val="decimal"/>
      <w:lvlText w:val="%1."/>
      <w:lvlJc w:val="left"/>
      <w:pPr>
        <w:tabs>
          <w:tab w:val="num" w:pos="0"/>
        </w:tabs>
        <w:ind w:left="1429" w:hanging="360"/>
      </w:pPr>
      <w:rPr>
        <w:rFonts w:cs="Times New Roman;Times New Roman"/>
      </w:rPr>
    </w:lvl>
  </w:abstractNum>
  <w:abstractNum w:abstractNumId="23">
    <w:lvl w:ilvl="0">
      <w:start w:val="1"/>
      <w:numFmt w:val="decimal"/>
      <w:lvlText w:val="%1."/>
      <w:lvlJc w:val="left"/>
      <w:pPr>
        <w:tabs>
          <w:tab w:val="num" w:pos="0"/>
        </w:tabs>
        <w:ind w:left="1429" w:hanging="360"/>
      </w:pPr>
      <w:rPr>
        <w:rFonts w:cs="Times New Roman;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rFonts w:cs="Times New Roman;Times New Roman"/>
      </w:rPr>
    </w:lvl>
  </w:abstractNum>
  <w:abstractNum w:abstractNumId="28">
    <w:lvl w:ilvl="0">
      <w:start w:val="1"/>
      <w:numFmt w:val="decimal"/>
      <w:lvlText w:val="%1."/>
      <w:lvlJc w:val="left"/>
      <w:pPr>
        <w:tabs>
          <w:tab w:val="num" w:pos="0"/>
        </w:tabs>
        <w:ind w:left="1429" w:hanging="360"/>
      </w:pPr>
      <w:rPr>
        <w:rFonts w:cs="Times New Roman;Times New Roman"/>
      </w:rPr>
    </w:lvl>
  </w:abstractNum>
  <w:abstractNum w:abstractNumId="29">
    <w:lvl w:ilvl="0">
      <w:start w:val="1"/>
      <w:numFmt w:val="decimal"/>
      <w:lvlText w:val="%1."/>
      <w:lvlJc w:val="left"/>
      <w:pPr>
        <w:tabs>
          <w:tab w:val="num" w:pos="0"/>
        </w:tabs>
        <w:ind w:left="1699" w:hanging="990"/>
      </w:pPr>
      <w:rPr>
        <w:rFonts w:cs="Times New Roman;Times New Roman"/>
      </w:rPr>
    </w:lvl>
  </w:abstractNum>
  <w:abstractNum w:abstractNumId="30">
    <w:lvl w:ilvl="0">
      <w:start w:val="1"/>
      <w:numFmt w:val="decimal"/>
      <w:lvlText w:val="%1."/>
      <w:lvlJc w:val="left"/>
      <w:pPr>
        <w:tabs>
          <w:tab w:val="num" w:pos="0"/>
        </w:tabs>
        <w:ind w:left="1429" w:hanging="360"/>
      </w:pPr>
      <w:rPr>
        <w:rFonts w:cs="Times New Roman;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ind w:firstLine="709"/>
      <w:jc w:val="center"/>
      <w:outlineLvl w:val="0"/>
    </w:pPr>
    <w:rPr>
      <w:rFonts w:cs="Times New Roman;Times New Roman"/>
      <w:b/>
      <w:bCs/>
      <w:sz w:val="32"/>
      <w:szCs w:val="32"/>
    </w:rPr>
  </w:style>
  <w:style w:type="paragraph" w:styleId="Heading2">
    <w:name w:val="Heading 2"/>
    <w:basedOn w:val="Normal"/>
    <w:next w:val="Normal"/>
    <w:qFormat/>
    <w:pPr>
      <w:keepNext w:val="true"/>
      <w:keepLines/>
      <w:numPr>
        <w:ilvl w:val="1"/>
        <w:numId w:val="1"/>
      </w:numPr>
      <w:spacing w:lineRule="auto" w:line="360" w:before="0" w:after="0"/>
      <w:ind w:firstLine="709"/>
      <w:jc w:val="both"/>
      <w:outlineLvl w:val="1"/>
    </w:pPr>
    <w:rPr>
      <w:rFonts w:ascii="Times New Roman;Times New Roman" w:hAnsi="Times New Roman;Times New Roman" w:cs="Times New Roman;Times New Roman"/>
      <w:b/>
      <w:bCs/>
      <w:i/>
      <w:iCs/>
      <w:sz w:val="28"/>
      <w:szCs w:val="28"/>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32"/>
      <w:szCs w:val="32"/>
    </w:rPr>
  </w:style>
  <w:style w:type="character" w:styleId="2">
    <w:name w:val="Заголовок 2 Знак"/>
    <w:qFormat/>
    <w:rPr>
      <w:rFonts w:ascii="Times New Roman;Times New Roman" w:hAnsi="Times New Roman;Times New Roman" w:cs="Times New Roman;Times New Roman"/>
      <w:b/>
      <w:bCs/>
      <w:i/>
      <w:iCs/>
      <w:sz w:val="26"/>
      <w:szCs w:val="26"/>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2">
    <w:name w:val="TOC 2"/>
    <w:basedOn w:val="Heading2"/>
    <w:next w:val="Normal"/>
    <w:pPr>
      <w:keepNext w:val="false"/>
      <w:keepLines w:val="false"/>
      <w:numPr>
        <w:ilvl w:val="0"/>
        <w:numId w:val="0"/>
      </w:numPr>
      <w:spacing w:lineRule="auto" w:line="276"/>
      <w:ind w:left="220" w:hanging="0"/>
      <w:jc w:val="left"/>
      <w:outlineLvl w:val="9"/>
    </w:pPr>
    <w:rPr>
      <w:rFonts w:ascii="Calibri;Century Gothic" w:hAnsi="Calibri;Century Gothic" w:cs="Calibri;Century Gothic"/>
      <w:b w:val="false"/>
      <w:bCs w:val="false"/>
      <w:i w:val="false"/>
      <w:iCs w:val="false"/>
    </w:rPr>
  </w:style>
  <w:style w:type="paragraph" w:styleId="Style15">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Heading1"/>
    <w:next w:val="Normal"/>
    <w:pPr>
      <w:numPr>
        <w:ilvl w:val="0"/>
        <w:numId w:val="0"/>
      </w:numPr>
      <w:spacing w:lineRule="auto" w:line="276" w:before="120" w:after="120"/>
      <w:ind w:hanging="0"/>
      <w:jc w:val="left"/>
      <w:outlineLvl w:val="9"/>
    </w:pPr>
    <w:rPr>
      <w:b w:val="false"/>
      <w:bCs w:val="false"/>
      <w:caps/>
      <w:sz w:val="28"/>
      <w:szCs w:val="28"/>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0:00Z</dcterms:created>
  <dc:creator>1</dc:creator>
  <dc:description/>
  <cp:keywords/>
  <dc:language>en-US</dc:language>
  <cp:lastModifiedBy>SYSTEM</cp:lastModifiedBy>
  <dcterms:modified xsi:type="dcterms:W3CDTF">2011-09-05T08:00:00Z</dcterms:modified>
  <cp:revision>2</cp:revision>
  <dc:subject/>
  <dc:title>СОДЕРЖАНИЕ</dc:title>
</cp:coreProperties>
</file>