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тья 39 Конституции РФ гласит: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Каждому гарантируется социальное обеспечение по возрасту, в случае болезни, инвалидности, потери кормильца, для воспитания детей и в иных случаях, установленных законом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Государственные пенсии и социальные пособия устанавливаются законом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Поощряются добровольное социальное страхование, создание дополнительных форм социального обеспечения и благотворительность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2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ое обеспечение в государственно-организованном обществе - это область сплетения жизненно важных интересов граждан, отношений собственности и распределения, правовых приемов и способов их регулирования, социальной политики государства и социально-экономических прав человека. Это также и сфера преломления таких общечеловеческих ценностей, как равенство, социальная справедливость, гуманизм, моральные устои общества. Целевое предназначение социального обеспечения состоит, прежде всего, в том, что оно является особой формой удовлетворения потребностей в источниках средств к существованию престарелых и нетрудоспособных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конституционным признакам социального обеспечения относятся: объективные основания, вызывающие потребность в особом механизме социальной защиты граждан, направленном на поддержание или предоставление определенного уровня жизнеобеспечения (болезнь, старость, инвалидность, безработица и т.д.); особые фонды, источники социального обеспечения; особые способы предоставления средств к существованию; закрепление правил предоставления социального обеспечения в законе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ждый человек имеет право на такой жизненный уровень, включая пищу, одежду, жилище, медицинский уход и необходимое социальное обслуживание, который необходим для поддержания здоровья и благосостояния его самого и его семьи, и право на обеспечение на случай безработицы, болезни, инвалидности, вдовства, наступления старости или иного случая утраты средств к существованию по не зависящим от него обстоятельствам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ринство и младенчество дают право на особое попечение и помощь. Все дети, родившиеся в браке или вне брака, должны пользоваться одинаковой социальной защито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пособия и его отличие от иных видов социального обеспечения, виды пособий и их общая характеристика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истеме социальной защиты населения важное место принадлежит различным видам пособий.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обия – это денежные выплаты, назначаемые гражданам ежемесячно, периодически либо единовременно в установленных законодательством случаях с целью возмещения утраченного заработка либо оказания дополнительной материальной помощи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ующим законодательством предусмотрены следующие виды пособий: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обие по временной нетрудоспособности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обие по беременности и родам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единовременное пособие женщинам, вставшим на учет в медицинских учреждениях в ранние сроки беременности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единовременное пособие при рождении ребенка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ежемесячное пособие на период отпуска по уходу за ребенком до достижения им возраста полутора лет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ежемесячное пособие на ребенка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обие по безработице;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оциальное пособие на погребение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3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обие по временной нетрудоспособности является основным по системе социального обеспечения. Оно назначается всем работающим по найму (т. е. на основе трудового договора), а также иным лицам, если они в период работы подлежали обязательному государственному социальному страхованию. Право на пособие по временной нетрудоспособности возникает у работника, в случае наступления нетрудоспособности в период работы, включая время испытания и день увольнения, а также в случае подтверждения факта временной нетрудоспособности больничным листком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йское законодательство содержит комплекс правовых норм, предусматривающих права и льготы беременным женщинам, в том числе право на предоставление пособия по беременности и родам, целевое назначение которого возместить женщине утраченный заработок, способствовать охране здоровья в период беременности, восстановлению здоровья после родов, обеспечению материнского ухода за ребенком в первые месяцы его жизни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диновременное пособие при рождении ребенка – один из видов государственных пособий гражданам, имеющим детей. Оно предназначено для компенсации разовых повышенных расходов семьи, связанных с появлением ребенка и выдается одному из родителей, либо лицу, его заменяющему. В случае рождения (усыновления) двух или более детей пособие выплачивается на каждого ребенка. При рождении мертвого ребенка пособие не выплачивается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обие на период отпуска по уходу за ребенком по достижения им возраста полутора лет выдается: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атерям либо отцам, другим родственникам и опекунам, фактически осуществляющим уход за ребенком, подлежащим государственному социальному страхованию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атерям, обучающимся с отрывом от производства в образовательных учреждениях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атерям, проходящим военную службу по контракту и в качестве лиц рядового и начальствующего состава органов внутренних дел и др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пуск по уходу за ребенком засчитывается в общий и непрерывный стаж. За время отпуска по уходу за ребенком сохраняется место работы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евое назначение ежемесячного пособия на ребенка – оказание государственной помощи в содержании и воспитании детей, которые в силу возраста еще не могут в полной мере участвовать в общественном производстве. Пособие выдается одному из родителей (усыновителей, опекунов, попечителей) на каждого рожденного, усыновленного, принятого под опеку совместно проживающего с ним ребенка до достижения им возраста 16 лет (на учащегося общеобразовательного учреждения – до окончания им обучения, но не более чем до 18 лет)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территории РФ каждому человеку после его смерти гарантируются погребение с учетом его волеизъявления, предоставление бесплатно участка земли для погребения тела или праха в соответствии с законодательством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действует Федеральный закон от 12 января 1996 г. «О погребении и похоронном деле» (с изменениями и дополнениями). Он предусматривает выплату социального единовременного пособия на погребение и устанавливает перечень услуг на погребение, которые предоставляются гражданам бесплатно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4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ще одним видом социальной поддержки населения является выплата безработным пособия по безработице. Решение о назначении пособия принимается службой занятости населения одновременно с решением о признании гражданина безработным в порядке, определенном Законом РФ от 19 апреля 1991 г. о занятости населения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5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обие начисляется службой занятости с первого дня признания гражданина безработным за фактическое количество календарных дней безработицы в каждом месяце исходя из среднего размера пособия. Размеры пособий дифференцируются в зависимости от категории граждан, признанных безработными. Пособие выплачивается не реже двух раз в месяц при условии прохождения безработным перерегистрации в установленные службой занятости срок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обие по временной нетрудоспособности. Круг лиц, имеющих права на это пособие, порядок назначения и выплаты, размеры пособия по временной нетрудоспособности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временной нетрудоспособности – выплата, предоставляемая в случаях, когда выполнение работы или иной деятельности невозможно в связи с краткосрочным ухудшением здоровья, в размерах, пропорциональных заработку, иному доходу или в твердой сумме, финансируемая за счет средств Фонда социального страхования РФ, Фонда занятости населения РФ или из других источников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о на пособие по временной нетрудоспособности имеют: 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граждане РФ, иностранные граждане, лица без гражданства, работающие на предприятиях, организациях и учреждениях РФ, независимо от формы собственности; 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граждане, у которых нетрудоспособность или отпуск по беременности и родам наступили в течение месячного срока после увольнения с работы по уважительным причинам; 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граждане, признанные безработными и состоящие на учете в территориальных органах труда и занятости населения;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ывшие военнослужащие, уволенные со срочной службы из Вооруженных Сил РФ при наступлении нетрудоспособности в течение месяца после увольнения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6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ществуют следующие страховые случаи для выплаты пособия по временной нетрудоспособности. 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Заболевание или травма, которая связана с утратой нетрудоспособности. Здесь применяются дифференцированные правила в зависимости от вида: профессиональное заболевание, трудовое увечье или бытовая травма, общее заболевание. Если профессиональное заболевание или трудовое увечье, то пособие выплачивается с первого дня заболевания до восстановления трудоспособности или установления инвалидности. Если это не трудовое увечье, а бытовая травма или общее заболевание, то пособие выплачивается, начиная с 6-го дня нетрудоспособности, но есть и исключения: в том случае, если травма явилась следствием стихийного бедствия или анатомического дефекта пострадавшего, пособие выдается по общим правилам, т.е. без выжидательного срока. 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Санаторно-курортное лечение.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обие при таком страховом случае выдается при условии, если очередного или дополнительного отпусков недостаточно для проезда в санаторий и обратно. Таким образом, пособие выдается за весь срок лечения, но за вычетом основного и дополнительного отпусков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Пособие при карантине. Выдаётся в том случае, когда органами санитарно-эпидемиологического надзора работник отстраняется от выполнения трудовых обязанностей, если кто-то из его родственников заболел инфекционным заболеванием.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Пособия при временном переводе на другую работу в связи с заболеванием туберкулезом или профессиональным заболеванием. Это пособие может быть выплачено не более чем за два месяца. Пособие исчисляется по общим правилам, но так чтобы вместе с зарплатой по новой работе, оно не превышало заработок по прежней работе.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Пособия по ухаживанию за заболевшим членом семьи. При ухаживании за больным ребенком одному из родителей или иному члену семьи по усмотрению родителей предоставляется право находится в больничном учреждении весь период лечения ребенка. В этом случае родителю выдаются листок нетрудоспособности.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Пособия при протезировании. Выплачивается только тогда, когда протезирование осуществляется в условиях стационара. Выплачивается за весь период нахождения в стационаре, и время проезда в стационар и обратно. 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выплаты пособия по временной нетрудоспособности является листок временной нетрудоспособности и в некоторых случаях справка установленной формы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7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меры пособия по нетрудоспособности определялись в зависимости от непрерывного трудового стажа. 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ст. 7 ФЗ «Об обязательном социальном страховании на случай временной нетрудоспособности и в связи с материнством» пособие по временной нетрудоспособности при утрате трудоспособности вследствие заболевания или травмы, при карантине, протезировании по медицинским показаниям и долечивании в санаторно-курортных учреждениях непосредственно после стационарного лечения выплачивается в следующем размере: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страхованному лицу, имеющему страховой стаж 8 и более лет, - 100 процентов среднего заработка;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астрахованному лицу, имеющему страховой стаж от 5 до 8 лет, - 80 процентов среднего заработка;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страхованному лицу, имеющему страховой стаж до 5 лет, - 60 процентов среднего заработка.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обие по временной нетрудоспособности при утрате трудоспособности вследствие заболевания или травмы выплачивается застрахованным лицам в размере 60 процентов среднего заработка в случае заболевания или травмы, наступивших в течение 30 календарных дней после прекращения работы по трудовому договору, служебной или иной деятельности, в течение которой они подлежат обязательному социальному страхованию.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обие по временной нетрудоспособности при необходимости осуществления ухода за больным ребенком выплачивается: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и амбулаторном лечении ребенка - за первые 10 календарных дней в размере, определяемом в зависимости от продолжительности страхового стажа застрахованного лица в соответствии с частью 1 настоящей статьи, за последующие дни в размере 50 процентов среднего заработка;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 стационарном лечении ребенка - в размере, определяемом в зависимости от продолжительности страхового стажа застрахованного лица в соответствии с частью 1 настоящей статьи.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обие по временной нетрудоспособности при необходимости осуществления ухода за больным членом семьи при его амбулаторном лечении, за исключением случаев ухода за больным ребенком в возрасте до 15 лет, выплачивается в размере, определяемом в зависимости от продолжительности страхового стажа застрахованного лица в соответствии с частью 1 настоящей статьи.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рахованному лицу, имеющему страховой стаж менее шести месяцев, пособие по временной нетрудоспособности выплачивается в размере, не превышающем за полный календарный месяц минимального размера оплаты труда, установленного федеральным законом, а в районах и местностях, в которых в установленном порядке применяются районные коэффициенты к заработной плате, в размере, не превышающем минимального размера оплаты труда с учетом этих коэффициентов. 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обие по временной нетрудоспособности за период простоя выплачивается в том же размере, в каком сохраняется за это время заработная плата, но не выше размера пособия, которое застрахованное лицо получало бы по общим правилам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обие по безработице. Круг лиц, имеющих права на это пособие, порядок назначения и выплаты, размеры пособия по безработице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Законом РФ «О занятости населения в РФ» безработными признаются трудоспособные граждане, которые не имеют работы и заработка, зарегистрированы в органах службы занятости в целях поиска подходящей работы, ищут работу и готовы приступить к ней. При этом в данном случае, речь идет о регистрируемой безработице. Выделяют также общую безработицу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9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регистрации граждан в органах службы занятости утвержден Постановлением Правительства Российской Федерации от 05.11.99 г. № 1230 в соответствии с Законом «О занятости населения в РФ» и устанавливает определенные нормы и последовательность работы с обратившимися. Наряду с первичной регистрацией безработных граждан, которая осуществляется в целях учета общей численности безработных граждан, обратившихся по вопросам трудоустройства, независимо от их места жительства и даже без предъявления ими каких либо документов, органами службы занятости осуществляется регистрация безработных в целях поиска подходящей работы (постановка на учет), которая возможна для всех ищущих работу или уволенных по любым основаниям, но при обязательном соблюдении следующих условий: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если гражданин достиг 16-летнего возраста;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регистрирован по месту жительства в данном населенном пункте;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трудоспособен;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е имеет работы и какого либо заработка (дохода) или пенсии по старости (возрасту), за выслугу лет;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ищет работу и готов приступить к ней;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оставил для регистрации все необходимые документы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гистрации (постановки на учет) необходимо представить следующие документы: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аспорт, трудовую книжку или документы, их заменяющие и подтверждающие регистрацию по месту жительства и трудовую деятельность; 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документы об образовании или документы, удостоверяющие профессиональную квалификацию; 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правку (по установленной форме центра занятости) с последнего места работы о среднемесячной заработной плате (если гражданин в течение 12 месяцев перед обращением имел оплачиваемую работу); 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правку из ЖЭУ о составе семьи (при наличии на иждивении детей в возрасте до 18 лет); 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правку из учебного заведения (в случаях, если находящийся на содержании безработного учащийся в возрасте до 24 лет не получает государственной стипендии); 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енсионное страховое свидетельство;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видетельство о присвоении индивидуального налогового номера (ИНН)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которые категории граждан дополнительно представляют следующие документы: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нвалиды - трудовую рекомендацию; заключение о рекомендуемом характере и условиях труда, выданное в установленном порядке; индивидуальную программу реабилитации инвалида, выданную службой медико-социальной экспертизы; · беженцы- документы миграционной службы; 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ироты- справку органов опеки и попечительства; 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свободившиеся из ИТУ- справку об освобождении; 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граждане с ограничением трудоспособности по состоянию здоровья- справку ВКК (КЭК)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10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в течение 10 дней со дня регистрации безработного службе занятости не удается решить вопрос его трудоустройства из-за отсутствия необходимых вакансий, то на 11 день принимается решение о признании безработным с первого дня обращения в службу занятости и с этого же дня назначается пособие по безработице.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на финансирование мероприятий по содействию занятости населения (фонд занятости) формируются за счет обязательных страховых взносов работодателей и работающих, ассигнований из бюджетов всех уровней и добровольных взносов юридических и физических лиц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11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вязи с принятием Закона РФ «О внесении изменений и дополнений в Закон РФ «О занятости населения в РФ» от 27 декабря 2009 г. Закон РФ «О внесении изменений и дополнений в Закон РФ «О занятости населения в РФ» от 27.12. 09 г. были установлены порядок, срок и размер начисления пособия по безработице и стипендии для безработных граждан, являющиеся новой редакцией этих положений в прежнем изложении Закона РФ «О занятости населения в РФ» от 20.11.1999 г.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особие по безработице назначается и выплачивается гражданам со дня признания их безработными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жданам, уволенным из организаций в связи с их ликвидацией, сокращением численности или штата и признанным в установленном порядке безработными, но не трудоустроенным в период, в течение которого за ними по последнему месту работы сохраняется средняя заработная плата (с зачетом выходного пособия), пособие по безработице начисляется, начиная с первого дня по истечении указанного периода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аждый период выплаты пособия по безработице не может превышать 12 месяцев в суммарном исчислении в течение 18 календарных месяцев, за исключением случаев, предусмотренных законодательством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ражданам, не достигшим возраста 60 лет для мужчин и 55 лет для женщин и имеющих страховой стаж продолжительностью не менее 25 и 20 лет для мужчин и женщин соответственно, а также необходимый стаж на соответствующих видах работ, дающий им право на досрочное назначение трудовой пенсии по старости, предусмотренной ст. 27, 28 ФЗ «О трудовых пенсиях в Российской Федерации», продолжительность периода выплаты пособия по безработице увеличивается сверх установленных 12 месяцев на две календарные недели за каждый год работы, превышающий страховой стаж указанной продолжительности. При этом в страховой стаж включаются периоды работы и иной деятельности и засчитываются иные периоды, установленные в ст. 10 и 11 указанного Федерального закона. Общий период выплаты пособия по безработице не может превышать 24 календарных месяца в суммарном исчислении в течение 36 календарных месяцев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особие по безработице гражданам, уволенным из организаций по любым основаниям, имевшим в течение 12 месяцев, предшествовавших началу безработицы, оплачиваемую работу не менее 26 календарных недель на условиях полного рабочего дня (полной рабочей недели) или на условиях неполного рабочего дня (неполной рабочей недели) с пересчетом на 26 календарных недель с полным рабочим днем (полной рабочей неделей), и признанным в установленном порядке безработными, начисляется: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особие по безработице во всех иных случаях гражданам, признанным в установленном порядке безработными, в том числе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 первом (12-месячном) периоде выплаты: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в первые три месяца - в размере 75 процентов их среднемесячного заработка, исчисленного за последние три месяца по последнему месту работы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в следующие четыре месяца - в размере 60 процентов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в дальнейшем - в размере 45 процентов, но во всех случаях не выше максимальной величины пособия по безработице и не ниже минимальной величины пособия по безработице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о втором (12-месячном) периоде выплаты - в размере минимальной величины пособия по безработице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ы минимальной и максимальной величин пособия по безработице ежегодно определяются Правительством Российской Федерации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8.12.2008 г. №915 «О размерах минимальной и максимальной величин пособия по безработице на 2009 год», установлены на 2009 год минимальная величина пособия по безработице в размере 850 рублей и максимальная величина пособия по безработице в размере 4900 рублей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12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обие по беременности и родам. Круг лиц, имеющих право на это пособие, порядок назначения и выплаты, размеры пособия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 на пособие по беременности и родам имеют: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женщины, подлежащие обязательному социальному страхованию, а также женщины, уволенные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частными нотариусами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лицензированию, в течение двенадцати месяцев, предшествовавших дню признания их в установленном порядке безработными;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женщины, обучающиеся по очной форме обучения в образовательных учреждениях начального профессионального, среднего профессионального и высшего профессионального образования и учреждениях послевузовского профессионального образования;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женщины, проходящие военную службу по контракту, службу в качестве лиц рядового и начальствующего состава в органах внутренних дел, в Государственной противопожарной службе, в учреждениях и органах уголовно-исполнительной системы, в органах по контролю за оборотом наркотических средств и психотропных веществ, в таможенных органах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женщины из числа гражданского персонала воинских формирований Российской Федерации, находящихся на территориях иностранных государств в случаях, предусмотренных международными договорами Российской Федерации;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женщины, которые усыновили ребенка (детей)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13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обие по беременности и родам выплачивается за период отпуска по беременности и родам продолжительностью семьдесят (в случае многоплодной беременности - восемьдесят четыре) календарных дней до родов и семьдесят (в случае осложненных родов - восемьдесят шесть, при рождении двух или более детей - сто десять) календарных дней после родов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ыкидыше, наступившем по истечении 196 дней беременности, пособие по родам выдается на общих основаниях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назначения пособия по беременности и родам является выданный в установленном порядке больничный листок. Другие документы не могут служить основанием для выплаты пособия. В случае утери больничного листка пособие может быть выдано по его дубликату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едоставлении отпуска по беременности и родам в период спора о правильности увольнения пособие выдается в случае восстановления на работе. При этом пособие выдается за время отпуска по беременности и родам со дня вынесения решения о восстановлении на работе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14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пуск по беременности и родам исчисляется суммарно и предоставляется женщине полностью независимо от числа дней, фактически использованных до родов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сыновлении ребенка (детей) в возрасте до трех месяцев пособие по беременности и родам выплачивается за период со дня его усыновления и до истечения семидесяти календарных дней (в случае одновременного усыновления двух и более детей - ста десяти календарных дней) со дня рождения ребенка (детей)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енщинам, подлежащим обязательному социальному страхованию, пособие по беременности и родам устанавливается в размере среднего заработка (дохода) по месту работы за последние 12 календарных месяцев, не считая месяц наступления отпуска по беременности и родам. При этом размер пособия не может превышать предельной величины базы для начисления страховых взносов в ФСС, которая с 1 января 2010 года рав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34583 рубля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месяц по каждому месту работы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15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у женщины среднемесячный доход больше 34583 рублей в месяц, работодатель может ей доплатить, если захочет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енщине, имеющей страховой стаж менее шести месяцев, пособие по беременности и родам выплачивается в размере, не превышающем минимальный размер оплаты труда.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траховой стаж включаются все периоды, в течение которых гражданин подлежал обязательному социальному страхованию на случай временной нетрудоспособности и в связи с материнством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, если застрахованное лицо работает у нескольких работодателей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платы пособ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изводятся по каждому месту работы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енщинам, уволенным в связи с ликвидацией организаций, пособие по беременности и родам устанавливается в размере 412,08 рублей в месяц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16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аксимальный размер пособ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беременности и родам с 1 января 2010 года не зависит от районных коэффициентов. И в Москве, и за Полярным кругом максимальный размер пособия одинаковый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 на единовременное пособие дополнительно к пособию по беременности и родам имеют женщины, вставшие на учет в медицинских учреждениях в сроки беременности до двенадцати недель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диновременное пособие женщинам, вставшим на учет в медицинских учреждениях в ранние сроки беременности с 1 января 2010 года составляет 412 рублей 8 копеек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17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жемесячные социальные пособия гражданам, имеющим детей. Круг лиц, порядок назначения, размеры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особие социальный обеспечение выплата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месячные социальные пособия гражданам, имеющим детей бывают: ежемесячное пособие по уходу за ребенком до 1,5 лет; ежемесячное пособие на ребенка; </w:t>
      </w:r>
      <w:r>
        <w:rPr>
          <w:rFonts w:cs="Times New Roman" w:ascii="Times New Roman" w:hAnsi="Times New Roman"/>
          <w:sz w:val="28"/>
          <w:szCs w:val="28"/>
          <w:lang w:eastAsia="ru-RU"/>
        </w:rPr>
        <w:t>ежемесячное пособие на ребенка военнослужащего, проходящего военную службу по призыву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е пособие по уходу за ребенком до 1,5 лет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мы, папы, родственники или опекуны, фактически осуществляющие уход за ребенком, подлежащие обязательному социальному страхованию и находящиеся в отпуске по уходу за ребенком, имеют право 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ежемесячное пособие по уходу за ребенком до 1,5 л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змере 40% от среднего заработка (дохода) по месту работы за последние 12 календарных месяцев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инимальный размер пособия на первого ребенка с 1 января 2010 года составляет 2060 рублей 41 копейку, на второго, третьего и т.д. — 4120 рублей и 82 копейки. Максимальный размер пособия на каждого ребенка составляет 13833 рубля 33 копейки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18"/>
      </w:r>
      <w:r>
        <w:rPr>
          <w:rFonts w:cs="Times New Roman" w:ascii="Times New Roman" w:hAnsi="Times New Roman"/>
          <w:sz w:val="28"/>
          <w:szCs w:val="28"/>
          <w:lang w:eastAsia="ru-RU"/>
        </w:rPr>
        <w:t>. В районах и местностях с районными коэффициентами минимальный и максимальный размеры указанного пособия определяются с учетом этих коэффициентов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ухода за двумя и более детьми до достижения ими возраста полутора лет размер пособия суммируется и не может быть меньше суммы минимального размера пособия. При этом он не должен превышать 100% от среднего заработка (дохода) по месту работы за последние 12 календарных месяцев. То есть на первых двоих малышей до 1,5 лет — не менее 6181 рублей 23 копеек. На не первых двоих — не менее 8241 рубля 64 копеек в месяц. 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мы, уволенные во время беременности в связи с ликвидацией организации, получают пособие со дня рождения ребенка, а уволенные в связи с ликвидацией организации во время отпуска по беременности и родам — со дня окончания этого отпуска. В этом случае чтобы получать ежемесячное пособие по уходу за ребенком в органах социальной защиты населения по месту жительства, мамам необходимо в установленном порядке быть признанными безработными. Для этого нужно встать на учет в орган государственной службы занятости населения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19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работные, учащиеся, работающие неполный рабочий день и лица, не подлежащие обязательному социальному страхованию, ежемесячное пособие по уходу за ребенком до 1,5 лет получают в минимальном размере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наступления отпуска по беременности и родам во время отпуска по уходу за ребенком маме предоставляется право выбора одного из пособий. Если размер пособия по уходу за ребенком выше, чем размер пособия по беременности и родам, женщина также имеет право выбора одного из этих пособий сразу после родов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тающие на нескольких работах могут выбрать одно из мест работы, где они будут получать ежемесячно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обие по уходу за ребенком</w:t>
      </w:r>
      <w:r>
        <w:rPr>
          <w:rStyle w:val="FootnoteCharacters"/>
          <w:rStyle w:val="FootnoteAnchor"/>
          <w:rFonts w:cs="Times New Roman" w:ascii="Times New Roman" w:hAnsi="Times New Roman"/>
          <w:bCs/>
          <w:position w:val="0"/>
          <w:sz w:val="28"/>
          <w:sz w:val="28"/>
          <w:szCs w:val="28"/>
          <w:vertAlign w:val="baseline"/>
          <w:lang w:eastAsia="ru-RU"/>
        </w:rPr>
        <w:footnoteReference w:id="20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4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Ежемесячное пособие на ребенка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 на ежемесячное пособие на ребенка имеет один из родителей (усыновителей, опекунов, попечителей) на каждого рожденного, усыновленного, принятого под опеку (попечительство) совместно проживающего с ним ребенка до достижения им возраста шестнадцати лет (на учащегося общеобразовательного учреждения - до окончания им обучения, но не более чем до достижения им возраста восемнадцати лет) в семьях со среднедушевым доходом, размер которого не превышает 110 процентов величины прожиточного минимума на душу населения в Оренбургской области, установленного в соответствии с Законом Оренбургской области «О прожиточном минимуме в Оренбургской области».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мер, порядок назначения, индексации 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платы пособ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ребенка устанавливаются законами и иными нормативными правовыми актами субъектов Российской Федерации. Это значит, что в каждом регионе размер пособия может быть разным. И выдаваться он может тоже на разных условиях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ст. 7 Закона Оренбургской области «О ежемесячном пособии на ребенка гражданам, имеющим детей» Ежемесячное пособие на ребенка до достижения им возраста шестнадцати лет выплачивается органами социальной защиты населения по местожительству семей с детьми в размере 125 рублей с 1 января 2009 года, 140 рублей - с 1 января 2010 года, 155 рублей - с 1 января 2011 года (на учащегося общеобразовательного учреждения - до окончания им обучения, но не более чем до достижения им возраста восемнадцати лет)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ежемесячного пособия на ребенка увеличивается на сто процентов на детей одиноких матерей, на пятьдесят процентов на детей, родители которых уклоняются от уплаты алиментов, а также на детей военнослужащих, проходящих службу по призыву.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назначении ежемесячного пособия на ребенка подается в орган социальной защиты населения по местожительству родителя (усыновителя, опекуна, попечителя), с которым проживает ребенок. Лицо, обратившееся за ежемесячным пособием на ребенка, представляет: заявление в письменной форме о назначении ежемесячного пособия на ребенка; справку органа социальной защиты населения по местожительству другого родителя (усыновителя, опекуна, попечителя) о неполучении им ежемесячного пособия на ребенка; копию свидетельства о рождении ребенка; справку с местожительства ребенка о совместном его проживании с родителем (усыновителем, попечителем); документы о доходах членов семьи; справку об учебе в общеобразовательном учреждении ребенка старше шестнадцати лет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е из пособий можно получить за весь период, подав заявление не позднее 6 месяцев со дня окончания соответствующего периода. Ежемесячное пособие на ребенка назначается и выплачивается органами социальной защиты населения.</w:t>
      </w:r>
      <w:r>
        <w:rPr>
          <w:rFonts w:cs="Times New Roman" w:ascii="Times New Roman" w:hAnsi="Times New Roman"/>
          <w:sz w:val="28"/>
          <w:lang w:eastAsia="ru-RU"/>
        </w:rPr>
        <w:t xml:space="preserve">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месячное пособие на ребенка военнослужащего, проходящего военную службу по призыву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ще один новый вид пособия — ежемесячно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обие на ребенка военнослужа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оходящего военную службу по призыву — выдается мамам с рождения ребенка и до 3х лет, но только за период прохождения отцом ребенка военной службы по призыву. Также его могут получить и опекуны ребенка военнослужащего, проходящего военную службу по призыву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месячное пособие на ребенка военнослужащего, проходящего военную службу по призыву, выплачивается независимо от других государственных пособий гражданам, имеющим детей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ежемесячного пособия на ребенка военнослужащего, проходящего военную службу по призыву, с 1 января 2010 года составляет 7458 рублей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23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диновременные социальные пособия гражданам, имеющим детей. Круг лиц, условия назначения, размеры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 прописаны следующие виды единовременных социальных пособий гражданам, имеющим детей: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ое пособие при рождении ребенка;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единовременное пособие при передаче ребенка на воспитание в семью;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единовременное пособие беременной жене военнослужащего, проходящего военную службу по призыву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ие единовременного пособия при рождении ребенка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 на единовременное пособие при рождении ребенка имеет один из родителей либо лицо, его заменяющее. В случае рождения двух и более детей пособие выплачивается на каждого ребенка. При рождении мертвого ребенка (форма справки № 26) единовременное пособие при рождении ребенка не назначается. Данное пособие выплачивается, если рождение ребенка зарегистрировано в органах загса в установленном порядке. При этом не имеет значение, сколько времени прожил ребенок после рождения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ловия назначения, порядок выплаты, размер единовременного пособия при рождении ребенка определены в ст.ст. 11-12 Федерального закона от 19 мая 1995 г. N 81-ФЗ и разделом IV Порядка и условий назначения и выплаты государственных пособий гражданам, имеющим детей, утвержденного Приказом Минздравсоцразвития РФ от 23 декабря 2009 г. № 1012н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24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единовременного пособия при рождении ребенка подлежит ежегодной индексации. В районах и местностях, где установлены районные коэффициенты к заработной плате, размер единовременного пособия при рождении ребенка выплачивается с учетом районного коэффициента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изменения размера единовременного пособия при рождении ребенка пособие в измененном размере назначается, если ребенок родился в день, когда в соответствии с федеральном законом был изменен размер пособия, и позднее. Если ребенок родился до вступления в силу федерального закона, которым был изменен размер пособия, пособие выплачивается в ранее установленном размере, независимо от того, когда последовало обращение за ним. Например, единовременное пособие при рождении ребенка в размере 10 989 руб. выплачивается, если ребенок родился 1 января 2010 г. и позднее. Если ребенок родился 31 декабря 2009 г. и ранее, пособие выплачивается в размере 9 989 руб. 86 коп., даже если обращение за ним последовало после 1 января 2010 г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аться за пособием следует по месту работы матери, а если мать не работает и не учится - по месту работы отца либо лица, заменяющего родителей. Пособие назначается на рожденных и усыновленных детей, если обращение за ним последовало </w:t>
      </w:r>
      <w:r>
        <w:rPr>
          <w:rFonts w:cs="Times New Roman" w:ascii="Times New Roman" w:hAnsi="Times New Roman"/>
          <w:bCs/>
          <w:sz w:val="28"/>
          <w:szCs w:val="28"/>
        </w:rPr>
        <w:t>не позднее шести месяцев</w:t>
      </w:r>
      <w:r>
        <w:rPr>
          <w:rFonts w:cs="Times New Roman" w:ascii="Times New Roman" w:hAnsi="Times New Roman"/>
          <w:sz w:val="28"/>
          <w:szCs w:val="28"/>
        </w:rPr>
        <w:t xml:space="preserve"> со дня рождения и выплачивается в течение </w:t>
      </w:r>
      <w:r>
        <w:rPr>
          <w:rFonts w:cs="Times New Roman" w:ascii="Times New Roman" w:hAnsi="Times New Roman"/>
          <w:bCs/>
          <w:sz w:val="28"/>
          <w:szCs w:val="28"/>
        </w:rPr>
        <w:t>10 дней</w:t>
      </w:r>
      <w:r>
        <w:rPr>
          <w:rFonts w:cs="Times New Roman" w:ascii="Times New Roman" w:hAnsi="Times New Roman"/>
          <w:sz w:val="28"/>
          <w:szCs w:val="28"/>
        </w:rPr>
        <w:t xml:space="preserve"> с даты представления всех документов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ь может оказать работнице еще и материальную помощь. В этом случае одновременно с документами на получение единовременного пособия сотрудница может подать заявление о получении единовременной материальной помощи в связи с рождением ребенка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когда оба родителя не работают (не учатся), единовременное пособие назначается и выплачивается </w:t>
      </w:r>
      <w:r>
        <w:rPr>
          <w:rFonts w:cs="Times New Roman" w:ascii="Times New Roman" w:hAnsi="Times New Roman"/>
          <w:bCs/>
          <w:sz w:val="28"/>
          <w:szCs w:val="28"/>
        </w:rPr>
        <w:t>органами социальной защиты населения по месту жительства ребенка</w:t>
      </w:r>
      <w:r>
        <w:rPr>
          <w:rFonts w:cs="Times New Roman" w:ascii="Times New Roman" w:hAnsi="Times New Roman"/>
          <w:sz w:val="28"/>
          <w:szCs w:val="28"/>
        </w:rPr>
        <w:t xml:space="preserve">. Пособие назначается, если обращение за ним последовало </w:t>
      </w:r>
      <w:r>
        <w:rPr>
          <w:rFonts w:cs="Times New Roman" w:ascii="Times New Roman" w:hAnsi="Times New Roman"/>
          <w:bCs/>
          <w:sz w:val="28"/>
          <w:szCs w:val="28"/>
        </w:rPr>
        <w:t>не позднее шести месяцев</w:t>
      </w:r>
      <w:r>
        <w:rPr>
          <w:rFonts w:cs="Times New Roman" w:ascii="Times New Roman" w:hAnsi="Times New Roman"/>
          <w:sz w:val="28"/>
          <w:szCs w:val="28"/>
        </w:rPr>
        <w:t xml:space="preserve"> со дня рождения и выплачивается в течение </w:t>
      </w:r>
      <w:r>
        <w:rPr>
          <w:rFonts w:cs="Times New Roman" w:ascii="Times New Roman" w:hAnsi="Times New Roman"/>
          <w:bCs/>
          <w:sz w:val="28"/>
          <w:szCs w:val="28"/>
        </w:rPr>
        <w:t>10 дней</w:t>
      </w:r>
      <w:r>
        <w:rPr>
          <w:rFonts w:cs="Times New Roman" w:ascii="Times New Roman" w:hAnsi="Times New Roman"/>
          <w:sz w:val="28"/>
          <w:szCs w:val="28"/>
        </w:rPr>
        <w:t xml:space="preserve"> с даты представления всех необходимых документов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значения и выплаты единовременного пособия при рождении ребенка студентам очной формы обучения следует обратиться в учебное заведение. Единовременное пособие при рождении ребенка выплачивается за счет средств фонда социального страхования не позднее 10 дней со дня представления всех необходимых документов, а также не позднее 6 месяцев после рождения ребенка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диновременное пособие при передаче ребенка на воспитание в семью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диновременное пособие при передаче ребенка на воспитание в семью может получить один из усыновителей, опекунов или приемных родителей, если ребенок, которого они берут на воспитание, остался без попечения родителей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ередаче на воспитание двух и более детей пособие выплачивается на каждого ребенка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обие назначается и выплачивается по месту жительства одного из усыновителей (опекунов (попечителей), приемных родителей) органом, уполномоченным производить назначение и выплату единовременного пособия при передаче ребенка на воспитание в семью в соответствии с законодательством субъекта Российской Федерации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назначения и выплаты единовременного пособия при передаче ребенка на воспитание в семью представляются: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явление о назначении пособия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пия вступившего в законную силу решения суда об усыновлении либо выписка из решения органа опеки и попечительства об установлении над ребенком опеки (попечительства), в том числе по договору о приемной семье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25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мер пособ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передаче ребенка на воспитание в семью с 1 января 2010 года составляет 10988 рублей и 85 копеек</w:t>
      </w:r>
      <w:bookmarkStart w:id="1" w:name="3"/>
      <w:bookmarkEnd w:id="1"/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26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диновременное пособие беременной жене военнослужащего, проходящего военную службу по призыву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срок беременности не менее 180 дней, а мужа призвали в армию, то жена имеете право 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единовременное пособие беременной жене военнослужа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оходящего военную службу по призыву. Причем, выплачивается это пособие независимо от наличия права на иные виды государственных пособий гражданам, имеющим детей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диновременное пособие беременной жене военнослужащего, проходящего военную службу по призыву, назначается и выплачивается по месту жительства жены военнослужащего, проходящего военную службу по призыву, органом, уполномоченным производить назначение и выплату единовременного пособия беременной жене военнослужащего, проходящего военную службу по призыву, в соответствии с законодательством субъекта Российской Федерации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назначения единовременного пособия беременной жене военнослужащего, проходящего военную службу по призыву, представляются: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заявление о назначении пособия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копия свидетельства о браке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справка из женской консультации либо другой медицинской организации, поставившего женщину на учет;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 справка из воинской части о прохождении мужем военной службы по призыву (с указанием срока службы); после окончания военной службы по призыву - из военного комиссариата по месту призыва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27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1 января 2010 года размер единовременного пособия беременной жене военнослужащего, проходящего военную службу по призыву, равен 17402 рублям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28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енам курсантов военных образовательных учреждений данное пособие не выплачива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5"/>
          <w:lang w:eastAsia="ru-RU"/>
        </w:rPr>
      </w:pPr>
      <w:r>
        <w:rPr>
          <w:rFonts w:cs="Times New Roman" w:ascii="Times New Roman" w:hAnsi="Times New Roman"/>
          <w:sz w:val="28"/>
          <w:szCs w:val="15"/>
          <w:lang w:eastAsia="ru-RU"/>
        </w:rPr>
      </w:r>
    </w:p>
    <w:p>
      <w:pPr>
        <w:pStyle w:val="Style15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обие на погребение. Круг лиц, условия назначения, размеры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гребение - совершение обрядовых действий по захоронению путем предания тела земле, огню или воде в соответствии с обычаями, традициями и санитарными требованиями.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огребении должна исполняться воля покойного, выраженная письменно или в присутствии свидетелей: о согласии (или несогласии) на патологоанатомическое вскрытие, изъятие из тела органов и тканей; о процедуре и месте погребения; о доверии совершить погребение конкретному лицу.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ое пособие на погребение выплачивается: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супругам,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близким родственникам,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иным родственникам, 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законному представителю умершего или иному лицу, взявшего на себя обязанность осуществить погребение умершего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ажданам, получившим гарантированный перечень услуг по погребению, социальное пособие не выплачивается.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справка о смерти утеряна, то выплата пособия на погребение может быть произведена и на основании повторной справки о смерти (дубликата) Пособие на погребение граждан без определенного места жительства выплачивается управлением социальной защиты населения по месту жительства лиц, взявших на себя организацию их похорон.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диновременная доплата к пособию на погребение выплачивается в случае смерти: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не работавших пенсионеров;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лиц, не являвшихся пенсионерами и не работавших;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в случае рождения мертвого ребенка по истечении 196 дней беременности; 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лиц без определенного места жительства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29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но ст. 10 ФЗ «О погребении и похоронном деле» в случае, если погребение осуществлялось за счет средств супруга, близких родственников, иных родственников, законного представителя умершего или иного лица, взявшего на себя обязанность осуществить погребение умершего, им выплачивается социальное пособие на погребение в размере, равном стоимости услуг, предоставляемых согласно гарантированному перечню услуг по погребению, указанному в пункте 1 статьи 9 настоящего Федерального закона, но не превышающем 4000 рублей, с последующей индексацией исходя из прогнозируемого уровня инфляции, установленного федеральным законом о федеральном бюджете на очередной финансовый год и плановый период, в сроки, определяемые Правительством Российской Федерации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йонах и местностях, где установлен районный коэффициент к заработной плате, этот предел определяется с применением районного коэффициента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лата социального пособия на погребение производится в день обращения на основании справки о смерти: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ом, в котором умерший получал пенсию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ей, в которой работал умерший либо работает один из родителей или другой член семьи умершего несовершеннолетнего;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ом социальной защиты населения по месту жительства в случаях, если умерший не работал и не являлся пенсионером, а также в случае рождения мертвого ребенка по истечении 196 дней беременности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ое пособие на погребение выплачивается, если обращение за ним последовало не позднее шести месяцев со дня смерти. Размер социального пособия на погребение определяется в соответствии с пунктом 1 настоящей статьи. Выплата социального пособия на погребение производится соответственно за счет средств Пенсионного фонда Российской Федерации, Фонда социального страхования Российской Федерации, бюджетов субъектов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eastAsia="ru-RU"/>
        </w:rPr>
        <w:footnoteReference w:id="30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24 ФЗ «О погребении и похоронном деле» - погребение погибших (умерших) участников Великой Отечественной войны, ветеранов боевых действий, инвалидов войны, ветеранов военной службы производится в местах захоронения с учетом пожеланий их родственников (военнослужащих - с отданием воинских почестей). Для указанных категорий ветеранов расходы, связанные с подготовкой к перевозке тела, перевозкой тела к месту захоронения, кремированием, погребением, изготовлением и установкой надгробного памятника, возмещаются за счет средств федерального органа исполнительной власти, уполномоченного в области обороны, других федеральных органов исполнительной власти, в которых предусмотрена военная и приравненная к ней служба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пособия на погребение умершего пенсионера предусмотрена п. 21 Постановления Совета Министров - Правительства Российской Федерации от 22 сентября 1993 г. N 941 пособие на погребение выплачивается членам семьи умершего либо другим лицам, производившим его похороны, в случае смерти пенсионера из числа военнослужащих, лиц рядового и начальствующего состава органов внутренних дел, Государственной противопожарной службы, учреждений и органов уголовно-исполнительной системы и членов их семей. Пособие на погребение выплачивается в размере трехмесячной пенсии (доли пенсии), получаемой пенсионером ко дню смерти, но не менее социального пособия на погребение, установленного законодательством Российской Федерации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анным Постановлением: установлено, что за счет средств федеральных органов исполнительной власти, в которых погибший (умерший) проходил военную службу (военные сборы, службу), в зависимости от последнего места ее прохождения осуществляется в частности погребение: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теранов военной службы;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ников Великой Отечественной войны, в том числе инвалидов Великой Отечественной войны, ветеранов боевых действий независимо от общей продолжительности военной службы (службы)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31"/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заключение проделанной работы хотелось бы подвести итог всему вышеописанному, а именно еще раз дать определение социальным пособиям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обия - это выплаты, производимые гражданам в установленные законом случаях ежемесячно, периодически или единовременно, с целью возмещения полностью либо частично временно утраченного заработка или оказания материальной помощи. На современном этапе экономических реформ государство в России оказалось неспособным полностью выполнять свои обязательства по финансированию социальной сферы в целом и системы социальной защиты в частности. Это обуславливает невозможность обеспечения социальных гарантий, выплат пособий населению в объеме, предусмотренном федеральным законодательством, делает актуальным поиск путей реформирования существующей системы социальной защиты. 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ыло бы идеальным, провести реформирование системы социальной поддержки в России хотя бы за несколько ближайших лет.  Но законодатель, когда обсуждает и принимает законы, касающиеся назначению, размеров, выплат пособий не может учесть весь спектр проблем, с которыми сталкиваются в жизни простые граждане. Конечно, чтобы добиться высокого уровня правовых норм и убрать все пробелы и дыры в праве, нашему государству, как и другим, потребуется очень много времени. И будем надеяться на то, что люди которые проработали почти всю жизнь на государство будут обеспечиваться должным образом и в размерах реальных не только для питания, но и для заслуженного отдыха за свой долгий труд. Также это касается и лиц, которые в силу тех или иных жизненных ситуациях были поставлены в такое положение, при котором они не в состоянии обеспечить себя стабильным заработком, а также хорошим лечением или отдыхом доступным лишь должностным лицам высших эшелонов государственной власт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-правовые акты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(принята на всенародном голосовании 12 декабря 1993 г.) // «Российская газета» от 25 декабря 1993 г. N 237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9 мая 1995 г. N 81-ФЗ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государственных пос</w:t>
      </w:r>
      <w:r>
        <w:rPr>
          <w:rFonts w:cs="Times New Roman" w:ascii="Times New Roman" w:hAnsi="Times New Roman"/>
          <w:sz w:val="28"/>
          <w:szCs w:val="28"/>
        </w:rPr>
        <w:t>обиях гражданам, имеющим детей» (с изменениями от 24.07.2009г)// «Российская газета» от 06.08.09г. № 345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2 января 1996г. «О погребении и похоронном деле» (с изменениями от 25.11.2009г) // Собрание законодательства 2009г., № 1, ст. 17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 декабря 2006г. ««Об обязательном социальном страховании на случай временной нетрудоспособности и в связи с материнством» (с изменениями от 24.07.2009г. № 213-ФЗ) // «Российская газета от 30.07.2009г. № 312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й закон от 29 декабря 2006г. «Об обеспечении пособиями по временной нетрудоспособности, по беременности и родам граждан, подлежащих обязательному социальному страхованию». СЗ РФ, 2007, №1(ч.1), ст.18.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№ 308-ФЗ «О федеральном бюджете на 2010 год и на плановый период 2011 и 2012 годов» от 2 декабря 2009 года // «Российская газета» от 27 декабря 2009г. № 321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от 19 апреля 1991 г. «О занятости населения в РФ» (с изменениями от 29.12.2009г.)//»Российская газета» от 11.01.2010г.№252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Закона Оренбургской области от 20 октября 2004 г. «О ежемесячном пособии на ребенка гражданам, имеющим детей» (с измен. И доп. От 01 декабря 2008г.)// Южный Урал от 16 ноября 2004г. № 218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 Совета Министров-Правительства РФ от 22 сентября 1993г. «О порядке исчисления выслуги лет, назначения и выплаты пенсий, компенсаций и пособий лицам, проходившим военную службу в качестве офицеров, прапорщиков, мичманов и военнослужащих сверхсрочной службы или по контракту в качестве солдат, матросов, сержантов и старшин либо службу в органах внутренних дел, государственной противопожарной службе, учреждениях и органах уголовно-исполнительной системы, и их семьям в РФ» (с изменениями от 25.09.2008г.) // «Российская газета» от 10.10.2008г. № 234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14 ноября 2009г. № 926 Москва «О размерах минимальной и максимальной величин пособий по безработице на 2010год» // «Российская газета» от 28.11.09г. № 234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Оренбургской области от 11 января 2005г. « Об утверждении Положения о порядке назначения и выплаты ежемесячного пособия на ребенка гражданам, имеющим детей» (с изменениями от 16.11.2007г. № 399) // Оренбуржье от 18 января 2005г.№ 8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здравсоцразвития РФ от 23.12.2009г. </w:t>
      </w:r>
      <w:r>
        <w:rPr>
          <w:rFonts w:cs="Times New Roman" w:ascii="Times New Roman" w:hAnsi="Times New Roman"/>
          <w:sz w:val="28"/>
          <w:szCs w:val="28"/>
          <w:lang w:eastAsia="ru-RU"/>
        </w:rPr>
        <w:t>«Об утверждении порядка и условий назначения и выплаты государственных пособий гражданам, имеющим детей» // «Российская газета» от 28.12.2009г. № 102</w:t>
      </w:r>
    </w:p>
    <w:p>
      <w:pPr>
        <w:pStyle w:val="Style19"/>
        <w:suppressAutoHyphens w:val="true"/>
        <w:spacing w:lineRule="auto" w:line="36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Конституция Российской Федерации (принята на всенародном голосовании 12 декабря 1993 г.) // «Российская газета» от 25 декабря 1993 г. N 237</w:t>
      </w:r>
    </w:p>
  </w:footnote>
  <w:footnote w:id="3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аво социального обеспечения. Учебник/под ред. М.О. Буянова, К.Н. Гусова. – 3-е изд. Перераб.и доп.- М.: ТК Велби, Издательство Проспект, 2007. С. 16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</w:t>
      </w:r>
      <w:r>
        <w:rPr>
          <w:rFonts w:cs="Times New Roman" w:ascii="Times New Roman" w:hAnsi="Times New Roman"/>
        </w:rPr>
        <w:t xml:space="preserve">едеральный закон от 12 января 1996 г. №   -ФЗ « О погребении и похоронном деле» (с изменениями и дополнениями от   ) // «Российская газета» от </w:t>
      </w:r>
    </w:p>
  </w:footnote>
  <w:footnote w:id="5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Закон РФ от 19 апреля 1991 г. «О занятости населения в РФ» (с изменениями от 29.12.2009г.)//»Российская газета» от 11.01.2010г.№252</w:t>
      </w:r>
    </w:p>
  </w:footnote>
  <w:footnote w:id="6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аво социального обеспечения. Учебник. 4-е изд. Отв. ред. Гусова К.Н. М. 2007., С. 205</w:t>
      </w:r>
    </w:p>
  </w:footnote>
  <w:footnote w:id="7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Мачульская Е.Е., Добромыслов К.В. Право социального обеспечения. Учебное пособие + Практикум. – М. 2007г., С. 178 </w:t>
      </w:r>
    </w:p>
  </w:footnote>
  <w:footnote w:id="8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Федеральный закон от 29 декабря 2006г. ««Об обязательном социальном страховании на случай временной нетрудоспособности и в связи с материнством» (с изменениями от 24.07.2009г. № 213-ФЗ) // «Российская газета от 30.07.2009г. № 312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акон РФ от 19 апреля 1991 г. «О занятости населения в РФ» (с изменениями от 29.12.2009г.)//»Российская газета» от 11.01.2010г.№252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аво социального обеспечения: конспект лекций. Долженкова Г.Д. М.: Юрайт-Издат., 2009г., С. 120</w:t>
      </w:r>
    </w:p>
  </w:footnote>
  <w:footnote w:id="11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Батыгин К.С., Кучма М.И., Киселева К.И.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Право социального обеспечения</w:t>
      </w:r>
      <w:r>
        <w:rPr>
          <w:rFonts w:cs="Times New Roman" w:ascii="Times New Roman" w:hAnsi="Times New Roman"/>
          <w:b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– М., 2006., С. 178</w:t>
      </w:r>
    </w:p>
  </w:footnote>
  <w:footnote w:id="12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Постановление Правительства РФ от14 ноября 2009г. № 926 Москва «О размерах минимальной и максимальной величин пособий по безработице на 2010год» // «Российская газета» от 28.11.09г. № 234</w:t>
      </w:r>
    </w:p>
  </w:footnote>
  <w:footnote w:id="13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Федеральный закон от 29 декабря 2006г. «Об обеспечении пособиями по временной нетрудоспособности, по беременности и родам граждан, подлежащих обязательному социальному страхованию». СЗ РФ, 2007, №1(ч.1), ст.18.</w:t>
      </w:r>
      <w:r>
        <w:rPr>
          <w:lang w:eastAsia="ru-RU"/>
        </w:rPr>
        <w:t xml:space="preserve"> </w:t>
      </w:r>
    </w:p>
  </w:footnote>
  <w:footnote w:id="14">
    <w:p>
      <w:pPr>
        <w:pStyle w:val="Style1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Буянов М.О., Гусов К.Н., Иванова Р.И. Право социального обеспечения России. М.: Велби, 2004., С. 156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Федеральный закон № 308-ФЗ «О федеральном бюджете на 2010 год и на плановый период 2011 и 2012 годов» от 2 декабря 2009 года // «Российская газета» от 27 декабря 2009г. № 321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Федеральный закон № 308-ФЗ «О федеральном бюджете на 2010 год и на плановый период 2011 и 2012 годов» от 2 декабря 2009 года // «Российская газета» от 27 декабря 2009г. № 321</w:t>
      </w:r>
    </w:p>
  </w:footnote>
  <w:footnote w:id="17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Федеральный закон № 308-ФЗ «О федеральном бюджете на 2010 год и на плановый период 2011 и 2012 годов» от 2 декабря 2009 года // «Российская газета» от 27 декабря 2009г. № 321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Федеральный закон № 308-ФЗ «О федеральном бюджете на 2010 год и на плановый период 2011 и 2012 годов» от 2 декабря 2009 года // «Российская газета» от 27 декабря 2009г. № 321</w:t>
      </w:r>
    </w:p>
  </w:footnote>
  <w:footnote w:id="19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Закон РФ от 19 апреля 1991 г. «О занятости населения в РФ» (с изменениями от 29.12.2009г.)//»Российская газета» от 11.01.2010г.№252</w:t>
      </w:r>
    </w:p>
  </w:footnote>
  <w:footnote w:id="20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Федеральный закон от 19 мая 1995 г. N 81-ФЗ «</w:t>
      </w:r>
      <w:r>
        <w:rPr>
          <w:rFonts w:cs="Times New Roman" w:ascii="Times New Roman" w:hAnsi="Times New Roman"/>
          <w:sz w:val="20"/>
          <w:szCs w:val="20"/>
          <w:lang w:eastAsia="ru-RU"/>
        </w:rPr>
        <w:t>О государственных пос</w:t>
      </w:r>
      <w:r>
        <w:rPr>
          <w:rFonts w:cs="Times New Roman" w:ascii="Times New Roman" w:hAnsi="Times New Roman"/>
          <w:sz w:val="20"/>
          <w:szCs w:val="20"/>
        </w:rPr>
        <w:t>обиях гражданам, имеющим детей» (с изменениями от 24.07.2009г)// «Российская газета» от 06.08.09г. № 345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акона Оренбургской области  от 20 октября 2004 г. «О ежемесячном пособии на ребенка гражданам, имеющим детей» (с измен. И доп. От 01 декабря 2008г.)// Южный Урал  от 16 ноября 2004г. № 218</w:t>
      </w:r>
    </w:p>
  </w:footnote>
  <w:footnote w:id="22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Постановление Администрации Оренбургской области от 11 января 2005г. « Об утверждении Положения о порядке назначения и выплаты ежемесячного пособия на ребенка гражданам, имеющим детей» (с изменениями от 16.11.2007г. № 399) // Оренбуржье от 18 января 2005г.№ 8</w:t>
      </w:r>
    </w:p>
  </w:footnote>
  <w:footnote w:id="23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Федеральный закон № 308-ФЗ «О федеральном бюджете на 2010 год и на плановый период 2011 и 2012 годов» от 2 декабря 2009 года // «Российская газета» от 27 декабря 2009г. № 321</w:t>
      </w:r>
    </w:p>
  </w:footnote>
  <w:footnote w:id="24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каз Минздравсоцразвития РФ  от 23.12.2009г.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sz w:val="20"/>
          <w:szCs w:val="20"/>
          <w:lang w:eastAsia="ru-RU"/>
        </w:rPr>
        <w:t>Об утверждении порядка и условий назначения и выплаты государственных пособий гражданам, имеющим детей» // «Российская газета» от 28.12.2009г. № 102</w:t>
      </w:r>
    </w:p>
  </w:footnote>
  <w:footnote w:id="25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каз Минздравсоцразвития РФ  от 23.12.2009г.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«</w:t>
      </w:r>
      <w:r>
        <w:rPr>
          <w:rFonts w:cs="Times New Roman" w:ascii="Times New Roman" w:hAnsi="Times New Roman"/>
          <w:sz w:val="20"/>
          <w:szCs w:val="20"/>
          <w:lang w:eastAsia="ru-RU"/>
        </w:rPr>
        <w:t>Об утверждении порядка и условий назначения и выплаты государственных пособий гражданам, имеющим детей» // «Российская газета» от 28.12.2009г. № 102</w:t>
      </w:r>
    </w:p>
  </w:footnote>
  <w:footnote w:id="26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Федеральный закон № 308-ФЗ «О федеральном бюджете на 2010 год и на плановый период 2011 и 2012 годов» от 2 декабря 2009 года // «Российская газета» от 27 декабря 2009г. № 321</w:t>
      </w:r>
    </w:p>
  </w:footnote>
  <w:footnote w:id="27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Федеральный закон от 19 мая 1995 г. N 81-ФЗ «</w:t>
      </w:r>
      <w:r>
        <w:rPr>
          <w:rFonts w:cs="Times New Roman" w:ascii="Times New Roman" w:hAnsi="Times New Roman"/>
          <w:sz w:val="20"/>
          <w:szCs w:val="20"/>
          <w:lang w:eastAsia="ru-RU"/>
        </w:rPr>
        <w:t>О государственных пос</w:t>
      </w:r>
      <w:r>
        <w:rPr>
          <w:rFonts w:cs="Times New Roman" w:ascii="Times New Roman" w:hAnsi="Times New Roman"/>
          <w:sz w:val="20"/>
          <w:szCs w:val="20"/>
        </w:rPr>
        <w:t>обиях гражданам, имеющим детей» (с изменениями от 24.07.2009г)// «Российская газета» от 06.08.09г. № 345</w:t>
      </w:r>
    </w:p>
  </w:footnote>
  <w:footnote w:id="28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Федеральный закон № 308-ФЗ «О федеральном бюджете на 2010 год и на плановый период 2011 и 2012 годов» от 2 декабря 2009 года // «Российская газета» от 27 декабря 2009г. № 321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аво социального обеспечения. Учебник/под ред. М.О. Буянова, К.Н. Гусова. – 3-е изд. Перераб.и доп.- М.: ТК Велби, Издательство Проспект, 2007. С. 175</w:t>
      </w:r>
    </w:p>
  </w:footnote>
  <w:footnote w:id="30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Федеральный закон от 12 января 1996г. «О погребении и похоронном деле» (с изменениями от 25.11.2009г) // Собрание законодательства 2009г., № 1, ст. 17</w:t>
      </w:r>
    </w:p>
  </w:footnote>
  <w:footnote w:id="31">
    <w:p>
      <w:pPr>
        <w:pStyle w:val="Style1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Постановление Совета Министров-Правительства РФ от 22 сентября 1993г. «О порядке исчисления выслуги лет, назначения и выплаты пенсий, компенсаций и пособий лицам, проходившим военную службу в качестве офицеров, прапорщиков, мичманов и военнослужащих сверхсрочной службы или по  контракту в качестве солдат, матросов, сержантов и старшин либо службу в органах внутренних дел, государственной противопожарной службе, учреждениях и органах уголовно-исполнительной системы, и их семьям в РФ» (с изменениями от 25.09.2008г.) // «Российская газета» от 10.10.2008г. № 23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color w:val="E44326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color w:val="E44326"/>
      <w:sz w:val="34"/>
      <w:szCs w:val="3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LineNumbering">
    <w:name w:val="Lin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Bodyarticletext1">
    <w:name w:val="bodyarticletext1"/>
    <w:qFormat/>
    <w:rPr>
      <w:rFonts w:ascii="Arial" w:hAnsi="Arial" w:cs="Arial"/>
      <w:color w:val="000000"/>
      <w:sz w:val="19"/>
      <w:szCs w:val="19"/>
    </w:rPr>
  </w:style>
  <w:style w:type="character" w:styleId="InternetLink">
    <w:name w:val="Hyperlink"/>
    <w:rPr>
      <w:rFonts w:cs="Times New Roman"/>
      <w:color w:val="4876FF"/>
      <w:u w:val="single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Обычный (веб)"/>
    <w:basedOn w:val="Normal"/>
    <w:qFormat/>
    <w:pPr>
      <w:spacing w:lineRule="atLeast" w:line="336" w:before="144" w:after="288"/>
    </w:pPr>
    <w:rPr>
      <w:rFonts w:ascii="Times New Roman" w:hAnsi="Times New Roman" w:cs="Times New Roman"/>
      <w:sz w:val="27"/>
      <w:szCs w:val="27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22:00Z</dcterms:created>
  <dc:creator>Lenovo User</dc:creator>
  <dc:description/>
  <cp:keywords/>
  <dc:language>en-US</dc:language>
  <cp:lastModifiedBy>SYSTEM</cp:lastModifiedBy>
  <dcterms:modified xsi:type="dcterms:W3CDTF">2011-09-05T10:22:00Z</dcterms:modified>
  <cp:revision>2</cp:revision>
  <dc:subject/>
  <dc:title/>
</cp:coreProperties>
</file>