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4.wmf" ContentType="image/x-wmf"/>
  <Override PartName="/word/media/image53.wmf" ContentType="image/x-wmf"/>
  <Override PartName="/word/media/image52.wmf" ContentType="image/x-wmf"/>
  <Override PartName="/word/media/image49.png" ContentType="image/png"/>
  <Override PartName="/word/media/image71.wmf" ContentType="image/x-wmf"/>
  <Override PartName="/word/media/image51.wmf" ContentType="image/x-wmf"/>
  <Override PartName="/word/media/image48.png" ContentType="image/png"/>
  <Override PartName="/word/media/image70.wmf" ContentType="image/x-wmf"/>
  <Override PartName="/word/media/image50.wmf" ContentType="image/x-wmf"/>
  <Override PartName="/word/media/image47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27.wmf" ContentType="image/x-wmf"/>
  <Override PartName="/word/media/image33.wmf" ContentType="image/x-wmf"/>
  <Override PartName="/word/media/image32.wmf" ContentType="image/x-wmf"/>
  <Override PartName="/word/media/image69.wmf" ContentType="image/x-wmf"/>
  <Override PartName="/word/media/image31.wmf" ContentType="image/x-wmf"/>
  <Override PartName="/word/media/image68.wmf" ContentType="image/x-wmf"/>
  <Override PartName="/word/media/image3.wmf" ContentType="image/x-wmf"/>
  <Override PartName="/word/media/image15.wmf" ContentType="image/x-wmf"/>
  <Override PartName="/word/media/image28.wmf" ContentType="image/x-wmf"/>
  <Override PartName="/word/media/image57.wmf" ContentType="image/x-wmf"/>
  <Override PartName="/word/media/image20.wmf" ContentType="image/x-wmf"/>
  <Override PartName="/word/media/image63.png" ContentType="image/png"/>
  <Override PartName="/word/media/image67.png" ContentType="image/png"/>
  <Override PartName="/word/media/image24.wmf" ContentType="image/x-wmf"/>
  <Override PartName="/word/media/image58.wmf" ContentType="image/x-wmf"/>
  <Override PartName="/word/media/image73.wmf" ContentType="image/x-wmf"/>
  <Override PartName="/word/media/image62.png" ContentType="image/png"/>
  <Override PartName="/word/media/image66.png" ContentType="image/png"/>
  <Override PartName="/word/media/image23.wmf" ContentType="image/x-wmf"/>
  <Override PartName="/word/media/image72.wmf" ContentType="image/x-wmf"/>
  <Override PartName="/word/media/image61.png" ContentType="image/png"/>
  <Override PartName="/word/media/image59.wmf" ContentType="image/x-wmf"/>
  <Override PartName="/word/media/image2.wmf" ContentType="image/x-wmf"/>
  <Override PartName="/word/media/image14.wmf" ContentType="image/x-wmf"/>
  <Override PartName="/word/media/image60.wmf" ContentType="image/x-wmf"/>
  <Override PartName="/word/media/image22.wmf" ContentType="image/x-wmf"/>
  <Override PartName="/word/media/image65.png" ContentType="image/png"/>
  <Override PartName="/word/media/image21.wmf" ContentType="image/x-wmf"/>
  <Override PartName="/word/media/image64.png" ContentType="image/png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5.png" ContentType="image/png"/>
  <Override PartName="/word/media/image10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26.png" ContentType="image/png"/>
  <Override PartName="/word/media/image11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55.png" ContentType="image/png"/>
  <Override PartName="/word/media/image12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56.png" ContentType="image/png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осковский Государственный</w:t>
      </w:r>
    </w:p>
    <w:p>
      <w:pPr>
        <w:pStyle w:val="Heading3"/>
        <w:spacing w:lineRule="auto" w:line="360" w:before="0" w:after="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нститут Электронной Техники</w:t>
      </w:r>
    </w:p>
    <w:p>
      <w:pPr>
        <w:pStyle w:val="Heading3"/>
        <w:spacing w:lineRule="auto" w:line="360" w:before="0" w:after="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(Технический Университет)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" w:leader="none"/>
          <w:tab w:val="left" w:pos="2835" w:leader="none"/>
          <w:tab w:val="left" w:pos="3402" w:leader="none"/>
          <w:tab w:val="left" w:pos="4395" w:leader="none"/>
          <w:tab w:val="left" w:pos="4820" w:leader="none"/>
          <w:tab w:val="left" w:pos="5199" w:leader="none"/>
          <w:tab w:val="left" w:pos="5387" w:leader="none"/>
          <w:tab w:val="left" w:pos="5870" w:leader="none"/>
          <w:tab w:val="left" w:pos="6379" w:leader="none"/>
          <w:tab w:val="left" w:pos="6663" w:leader="none"/>
          <w:tab w:val="left" w:pos="7655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Курсовая работа</w:t>
      </w:r>
    </w:p>
    <w:p>
      <w:pPr>
        <w:pStyle w:val="Heading3"/>
        <w:spacing w:lineRule="auto" w:line="360" w:before="0" w:after="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 курсу «Математическое моделирование»</w:t>
      </w:r>
    </w:p>
    <w:p>
      <w:pPr>
        <w:pStyle w:val="Normal"/>
        <w:tabs>
          <w:tab w:val="clear" w:pos="708"/>
          <w:tab w:val="left" w:pos="56" w:leader="none"/>
          <w:tab w:val="left" w:pos="2835" w:leader="none"/>
          <w:tab w:val="left" w:pos="3402" w:leader="none"/>
          <w:tab w:val="left" w:pos="4395" w:leader="none"/>
          <w:tab w:val="left" w:pos="4820" w:leader="none"/>
          <w:tab w:val="left" w:pos="5199" w:leader="none"/>
          <w:tab w:val="left" w:pos="5387" w:leader="none"/>
          <w:tab w:val="left" w:pos="5870" w:leader="none"/>
          <w:tab w:val="left" w:pos="6379" w:leader="none"/>
          <w:tab w:val="left" w:pos="6663" w:leader="none"/>
          <w:tab w:val="left" w:pos="7655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«Модель рекламной кампании»</w:t>
      </w:r>
    </w:p>
    <w:p>
      <w:pPr>
        <w:pStyle w:val="Normal"/>
        <w:tabs>
          <w:tab w:val="clear" w:pos="708"/>
          <w:tab w:val="left" w:pos="56" w:leader="none"/>
          <w:tab w:val="left" w:pos="2835" w:leader="none"/>
          <w:tab w:val="left" w:pos="3402" w:leader="none"/>
          <w:tab w:val="left" w:pos="4395" w:leader="none"/>
          <w:tab w:val="left" w:pos="4820" w:leader="none"/>
          <w:tab w:val="left" w:pos="5199" w:leader="none"/>
          <w:tab w:val="left" w:pos="5387" w:leader="none"/>
          <w:tab w:val="left" w:pos="5870" w:leader="none"/>
          <w:tab w:val="left" w:pos="6379" w:leader="none"/>
          <w:tab w:val="left" w:pos="6663" w:leader="none"/>
          <w:tab w:val="left" w:pos="7655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" w:leader="none"/>
          <w:tab w:val="left" w:pos="2835" w:leader="none"/>
          <w:tab w:val="left" w:pos="3402" w:leader="none"/>
          <w:tab w:val="left" w:pos="4395" w:leader="none"/>
          <w:tab w:val="left" w:pos="4820" w:leader="none"/>
          <w:tab w:val="left" w:pos="5199" w:leader="none"/>
          <w:tab w:val="left" w:pos="5387" w:leader="none"/>
          <w:tab w:val="left" w:pos="5870" w:leader="none"/>
          <w:tab w:val="left" w:pos="6379" w:leader="none"/>
          <w:tab w:val="left" w:pos="6663" w:leader="none"/>
          <w:tab w:val="left" w:pos="7655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а: Бредихина Е.Л.</w:t>
      </w:r>
    </w:p>
    <w:p>
      <w:pPr>
        <w:pStyle w:val="Style12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Группа: МП-30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еленоград 2007 г.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а давно уже стала фактором культурной, политической и экономической жизни общества. Являясь важным связующим звеном между производителем и потребителем, реклама способствовала развитию общества. Она всегда была одним из важных рычагов, стимулирующих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а давно уже стала фактором культурной, политической и экономической жизни общества. Являясь важным связующим звеном между производителем и потребителем, реклама способствовала развитию общества. Она всегда была одним из важных рычагов, стимулирующих процесс производства, совершенствование выпускаемых товаров, и в этом качестве выступает не только как «двигатель торговли», но и как своеобразный «двигатель прогресса»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а является средством коммуникации. Опираясь на культурные и цивилизационные критерии, она оказывает влияние на развитие общественных связ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се знают или думают, что знают, что такое реклама. Современные определения рекламы мы находим в рекламных законодательствах разных стран, в Международном кодексе рекламной деятельности .  «Реклама — это бизнес. Вот уже сто лет он непрерывно растет, расцветает и расширяется. И, тем не менее, налицо странный и поразительный факт: до сих пор не существует ни одной общеэкономической теории, объясняющей, чем и как занимается реклама. Экономисты относятся к рекламе с подозрением», — пишет один из корифеев рекламы, основатель теории уникального торгового предложения Россер Ривс. Филипп Котлер, признанный теоретик и практик современного маркетинга, выделяется более рациональным подходом к оценке рекламы. С его точки зрения, «грамотная реклама отнюдь не производное вдохновения художника или дизайнера, она, скорее всего, результат четко просчитанного замысла, в основе которого лежат точно зафиксированные маркетинговые ориентации и особенности позиционирования данного товара на потребительском рынке. Реклама сама по себе. В отрыве от концепции продвижения товара на рынок — полная бессмыслица. Рекламу нельзя придумать — она выводится из маркетинговой политики фирмы. Если же таковой нет, то и рекламная кампания окажется неэффективной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ожно рассматривать рекламу как бизнес, как форму коммуникации, как вид искусства. В каких-то частных целях (научных, политических, экономических, социальных, личных и иных) ее можно сколь угодно делить на различные сферы деятельности, непосредственно связанные с рекламой. Но как свойственный человеческому сообществу феномен, она все же носит уникальный характер, и отдельные ее аспекты в совокупности являются неотъемлемой частью культуры. Реклама по мере своего формирования воспринимала и отражала особенности культуры в разные периоды истории характерные черты своего времени, принимая при этом нее новые и новые формы и свойственные ей функц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, в своей основе реклама — это экономическое явление. Она выполняет экономические задачи, стоящие перед производителем или продавцом товаров и услуг, влияет на экономические решения, принимаемые потребителем, и является неотъемлемой частью экономической системы. Реклама не просто инструмент рыночных отношений, но и значительная по своим масштабам часть экономики индустриально развитых стран. Ее экономическая функция выражается в информировании о товаре или услуге, их популяризации, повышении спроса и товарооборота. Реклама способствует росту уровня потребления, поддерживая внимание и интерес основных групп потребителей к рекламируемому продукт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клама несет определенные экономические выгоды всем участникам рекламной коммуникации: рекламодателям, средствам массовой информации, потребителям товаров и услуг. Он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еспечивает сферы производства и торговли полезной и необходимой для потребителя информацией;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поддерживает жизнеспособность и узнаваемость торговой марк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является одним из важнейших источников существования средств массовой информаци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пособствует трудоустройству и занятости населения, создавая рабочие места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тимулирует внедрение новых продуктов и новых знани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а сама является бизнесом, приносящим большие доходы его участникам, в котором заняты сотни тысяч профессиональных специалистов. Популяризируя материальные, социальные и культурные возможности свободного предпринимательства, реклама стимулирует рост производительности труда всех категорий работников, развивает их стремление к более высокому уровню жизни. Реклама — источник экономического благополучия коммерческих средств массовой коммуникации. Она обеспечивает им финансовую поддержку и взаимовыгодные связи с торгово-экономическими и другими сферами общественной жизни. То есть реклама развивает экономику и, в конечном счете, влияет на уровень жизни людей.</w:t>
      </w:r>
    </w:p>
    <w:p>
      <w:pPr>
        <w:pStyle w:val="Normal"/>
        <w:spacing w:lineRule="auto" w:line="360" w:before="0" w:after="0"/>
        <w:ind w:firstLine="709"/>
        <w:jc w:val="both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  <w:t>рекламная компания покупатель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сследование случая независимых от времени коэффициентов альфа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1.1 Исследование простейшего случая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одель рекламной кампании основывается на следующих основных предположениях. Считается, что величина </w:t>
      </w:r>
      <w:r>
        <w:rPr>
          <w:sz w:val="28"/>
          <w:szCs w:val="28"/>
        </w:rPr>
        <w:drawing>
          <wp:inline distT="0" distB="0" distL="0" distR="0">
            <wp:extent cx="4572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 скорость изменения со временем числа потребителей, узнавших о товаре и готовых купить его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время, прошедшее с начала рекламной кампании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- число уже информированных клиентов), - пропорциональна числу покупателей, еще не знающих о нем, то есть величине </w:t>
      </w:r>
      <w:r>
        <w:rPr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общее число потенциальных платежеспособных покупателей, </w:t>
      </w:r>
      <w:r>
        <w:rPr>
          <w:sz w:val="28"/>
          <w:szCs w:val="28"/>
        </w:rPr>
        <w:drawing>
          <wp:inline distT="0" distB="0" distL="0" distR="0">
            <wp:extent cx="5080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характеризует интенсивность рекламной кампании (фактически определяемую затратами на рекламу в данный момент времени). Предполагается, что узнавшие о товаре потребители тем или иным образом распространяют полученную  информацию среди неосведомленных. Тогда они выступают как бы дополнительными рекламными «агентами» фирмы. Их вклад равен величине </w:t>
      </w:r>
      <w:r>
        <w:rPr>
          <w:sz w:val="28"/>
          <w:szCs w:val="28"/>
        </w:rPr>
        <w:drawing>
          <wp:inline distT="0" distB="0" distL="0" distR="0">
            <wp:extent cx="1168400" cy="224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тем больше, чем больше число агентов. Величина </w:t>
      </w:r>
      <w:r>
        <w:rPr>
          <w:sz w:val="28"/>
          <w:szCs w:val="28"/>
        </w:rPr>
        <w:drawing>
          <wp:inline distT="0" distB="0" distL="0" distR="0">
            <wp:extent cx="5207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характеризует степень общения покупателей между собой ( и она может быть установлена с помощью опросов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 получаем уравнение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79600" cy="355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01" r="-1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8001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189" r="-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(1)  получается модель типа модели Мальтуса, при противоположном неравенстве – уравнении логистической кривой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3479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101" r="-3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11200" cy="2247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модель в окрестности точки  </w:t>
      </w:r>
      <w:r>
        <w:rPr>
          <w:sz w:val="28"/>
          <w:szCs w:val="28"/>
        </w:rPr>
        <w:drawing>
          <wp:inline distT="0" distB="0" distL="0" distR="0">
            <wp:extent cx="1041400" cy="1987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220345" cy="18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омент начала компании), считая, что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414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уравнение примет вид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4203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имеет решение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5162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43300</wp:posOffset>
                </wp:positionH>
                <wp:positionV relativeFrom="paragraph">
                  <wp:posOffset>-3175</wp:posOffset>
                </wp:positionV>
                <wp:extent cx="863600" cy="3429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120"/>
                              <w:rPr/>
                            </w:pPr>
                            <w:r>
                              <w:rPr/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27pt;mso-wrap-distance-left:9.05pt;mso-wrap-distance-right:9.05pt;mso-wrap-distance-top:0pt;mso-wrap-distance-bottom:0pt;margin-top:-0.2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120"/>
                        <w:rPr/>
                      </w:pPr>
                      <w:r>
                        <w:rPr/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довлетворяющее естественному начальному условию при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(2) относительно легко вывести соотношение между рекламными издержками и прибылью в самом начале кампании. Обозначим через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еличину прибыли от единичной продажи, какой бы она была без затрат на рекламу. Считаем для простоты, что каждый покупатель приобретает лишь одну единицу товара. Коэффициент </w:t>
      </w: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своему смыслу – число равнозначных рекламных действий в единицу времени (например, расклейка одинаковых афиш). Через </w:t>
      </w:r>
      <w:r>
        <w:rPr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означим стоимость элементарного акта рекламы. Тогда суммарная прибыль есть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1320" cy="44831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43300</wp:posOffset>
                </wp:positionH>
                <wp:positionV relativeFrom="paragraph">
                  <wp:posOffset>104775</wp:posOffset>
                </wp:positionV>
                <wp:extent cx="863600" cy="34290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120"/>
                              <w:rPr/>
                            </w:pPr>
                            <w:r>
                              <w:rPr/>
                              <w:t>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27pt;mso-wrap-distance-left:9.05pt;mso-wrap-distance-right:9.05pt;mso-wrap-distance-top:0pt;mso-wrap-distance-bottom:0pt;margin-top:8.2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120"/>
                        <w:rPr/>
                      </w:pPr>
                      <w:r>
                        <w:rPr/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произведенные затраты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3620" cy="45275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863600" cy="3429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120"/>
                              <w:rPr/>
                            </w:pPr>
                            <w:r>
                              <w:rPr/>
                              <w:t>(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27pt;mso-wrap-distance-left:9.05pt;mso-wrap-distance-right:9.05pt;mso-wrap-distance-top:0pt;mso-wrap-distance-bottom:0pt;margin-top:0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120"/>
                        <w:rPr/>
                      </w:pPr>
                      <w:r>
                        <w:rPr/>
                        <w:t>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 в силу независимости 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времен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8280" cy="2286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189" r="-2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20002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оздадим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для моделирования такой ситуац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240030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240030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мы получили простейшие линейные зависимости прибыли от времени. Разумеется, данные графики не отражают реальную картину, возникающую в ходе рекламной компании. Делаем вывод, что в случае краткосрочной модели, при которой покупатели не успевают передать информацию о продукте, и при небольших по сравнению с оборотом фирмы затратах на рекламу, прибыль растет линейно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1.2 Исследование нелинейного эффекта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увеличе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отброшенные в случае 1.1 в формуле(1) члены становятся заметными, в частности усиливается действие косвенной рекламы. Поэтому функц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становиться более быстрой функцией времени, чем в формуле</w:t>
      </w:r>
      <w:r>
        <w:rPr>
          <w:sz w:val="28"/>
          <w:szCs w:val="28"/>
        </w:rPr>
        <w:drawing>
          <wp:inline distT="0" distB="0" distL="0" distR="0">
            <wp:extent cx="565785" cy="17716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елинейный эффект в изменении величин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при неизменном темпе росте издержек дает возможность скомпенсировать финансовую  неудачу начальной стадии компании. Это можно легко увидеть, сделав замену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38100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2" t="-95" r="-5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о сводится к логистическому уравнению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9680" cy="34607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98" r="-3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</w:t>
      </w:r>
      <w:r>
        <w:rPr>
          <w:sz w:val="28"/>
          <w:szCs w:val="28"/>
        </w:rPr>
        <w:drawing>
          <wp:inline distT="0" distB="0" distL="0" distR="0">
            <wp:extent cx="800100" cy="38100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5" t="-95" r="-4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щему решение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0" cy="25781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этом  </w:t>
      </w:r>
      <w:r>
        <w:rPr>
          <w:sz w:val="28"/>
          <w:szCs w:val="28"/>
        </w:rPr>
        <w:drawing>
          <wp:inline distT="0" distB="0" distL="0" distR="0">
            <wp:extent cx="910590" cy="20764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, так что </w:t>
      </w:r>
      <w:r>
        <w:rPr>
          <w:sz w:val="28"/>
          <w:szCs w:val="28"/>
        </w:rPr>
        <w:drawing>
          <wp:inline distT="0" distB="0" distL="0" distR="0">
            <wp:extent cx="577850" cy="20447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начальное условие выполняется. Из (4) видно, что производная функции </w:t>
      </w:r>
      <w:r>
        <w:rPr>
          <w:sz w:val="28"/>
          <w:szCs w:val="28"/>
        </w:rPr>
        <w:drawing>
          <wp:inline distT="0" distB="0" distL="0" distR="0">
            <wp:extent cx="333375" cy="23368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, следовательно, функции </w:t>
      </w:r>
      <w:r>
        <w:rPr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ет при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ыть больше ее начального значения (при условии  </w:t>
      </w:r>
      <w:r>
        <w:rPr>
          <w:sz w:val="28"/>
          <w:szCs w:val="28"/>
        </w:rPr>
        <w:drawing>
          <wp:inline distT="0" distB="0" distL="0" distR="0">
            <wp:extent cx="735965" cy="25590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787400" cy="24384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ум производной достигается при </w:t>
      </w:r>
      <w:r>
        <w:rPr>
          <w:sz w:val="28"/>
          <w:szCs w:val="28"/>
        </w:rPr>
        <w:drawing>
          <wp:inline distT="0" distB="0" distL="0" distR="0">
            <wp:extent cx="728980" cy="221615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32230" cy="224155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8305" cy="484505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30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т период для текущей, т.е. получаемой в единицу времени прибыли имеем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85620" cy="35306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98" r="-1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ычитая из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чальную текущую прибыль </w:t>
      </w:r>
      <w:r>
        <w:rPr>
          <w:sz w:val="28"/>
          <w:szCs w:val="28"/>
        </w:rPr>
        <w:drawing>
          <wp:inline distT="0" distB="0" distL="0" distR="0">
            <wp:extent cx="1612900" cy="22860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аем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38862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.е. разница между начальной и максимальной текущей прибылью может быть весьма значительной . Суммарный экономический эффект от кампании (его необходимым условием является, очевидно, выполнение неравенства </w:t>
      </w:r>
      <w:r>
        <w:rPr>
          <w:sz w:val="28"/>
          <w:szCs w:val="28"/>
        </w:rPr>
        <w:drawing>
          <wp:inline distT="0" distB="0" distL="0" distR="0">
            <wp:extent cx="2120900" cy="25781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) определяется всем ее ход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оздадим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для моделирования такой ситуац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7020" cy="216027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987040" cy="224028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87040" cy="224028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ьном этапе, фирма терпит убытки, затраты на рекламу выше получаемой прибыли. Чистая прибыль отрицательна. И фирма может прекратить оплачивать услуги рекламного агентства. Таким образом, если прекратить кампанию слишком рано, то не весь ее потенциал будет использован. Спустя некоторое время после начала компании, достаточно высокий коэффициент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2=2 начинает благотворно влиять на численность покупателей и прибыль начинает расти, пока количество покупателей не достигнет количества всех потенциальных платежеспособных покупателе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5"/>
        <w:spacing w:lineRule="auto" w:line="360" w:before="0" w:after="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1.3 Исследование длительной рекламной компании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теперь рекламная компания проводится с учетом общения потенциальных покупателей между собой. Уравнение изменения числа покупателей будет иметь вид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00400</wp:posOffset>
                </wp:positionH>
                <wp:positionV relativeFrom="paragraph">
                  <wp:posOffset>350520</wp:posOffset>
                </wp:positionV>
                <wp:extent cx="863600" cy="342900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120"/>
                              <w:rPr/>
                            </w:pPr>
                            <w:r>
                              <w:rPr/>
                              <w:t>(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27pt;mso-wrap-distance-left:9.05pt;mso-wrap-distance-right:9.05pt;mso-wrap-distance-top:0pt;mso-wrap-distance-bottom:0pt;margin-top:27.6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120"/>
                        <w:rPr/>
                      </w:pPr>
                      <w:r>
                        <w:rPr/>
                        <w:t>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79600" cy="355600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101" r="-1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рибыль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0660" cy="436880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14700</wp:posOffset>
                </wp:positionH>
                <wp:positionV relativeFrom="paragraph">
                  <wp:posOffset>40640</wp:posOffset>
                </wp:positionV>
                <wp:extent cx="863600" cy="342900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120"/>
                              <w:rPr/>
                            </w:pPr>
                            <w:r>
                              <w:rPr/>
                              <w:t>(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27pt;mso-wrap-distance-left:9.05pt;mso-wrap-distance-right:9.05pt;mso-wrap-distance-top:0pt;mso-wrap-distance-bottom:0pt;margin-top:3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120"/>
                        <w:rPr/>
                      </w:pPr>
                      <w:r>
                        <w:rPr/>
                        <w:t>(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произведенные затраты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493395"/>
            <wp:effectExtent l="0" t="0" r="0" b="0"/>
            <wp:docPr id="5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где </w:t>
      </w:r>
      <w:r>
        <w:rPr>
          <w:sz w:val="28"/>
          <w:szCs w:val="28"/>
        </w:rPr>
        <w:drawing>
          <wp:inline distT="0" distB="0" distL="0" distR="0">
            <wp:extent cx="647700" cy="355600"/>
            <wp:effectExtent l="0" t="0" r="0" b="0"/>
            <wp:docPr id="5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6" t="-101" r="-5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343400</wp:posOffset>
                </wp:positionH>
                <wp:positionV relativeFrom="paragraph">
                  <wp:posOffset>73660</wp:posOffset>
                </wp:positionV>
                <wp:extent cx="863600" cy="342900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120"/>
                              <w:rPr/>
                            </w:pPr>
                            <w:r>
                              <w:rPr/>
                              <w:t>(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27pt;mso-wrap-distance-left:9.05pt;mso-wrap-distance-right:9.05pt;mso-wrap-distance-top:0pt;mso-wrap-distance-bottom:0pt;margin-top:5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120"/>
                        <w:rPr/>
                      </w:pPr>
                      <w:r>
                        <w:rPr/>
                        <w:t>(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Если, например, покупателю, который привел друга делают скидку 2%, то затраты на один акт рекламы, направленной на увеличение коэффициента </w:t>
      </w:r>
      <w:r>
        <w:rPr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6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ут составлять </w:t>
      </w:r>
      <w:r>
        <w:rPr>
          <w:sz w:val="28"/>
          <w:szCs w:val="28"/>
        </w:rPr>
        <w:drawing>
          <wp:inline distT="0" distB="0" distL="0" distR="0">
            <wp:extent cx="609600" cy="190500"/>
            <wp:effectExtent l="0" t="0" r="0" b="0"/>
            <wp:docPr id="6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,  (6) и (7), понимаем, что затраты растут линейно, а прибыль подчиняется более сложному закону, зависящему от решения дифференциального уравнения (5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оздадим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для моделирования такой ситуац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7020" cy="2120265"/>
            <wp:effectExtent l="0" t="0" r="0" b="0"/>
            <wp:docPr id="6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987040" cy="2240280"/>
            <wp:effectExtent l="0" t="0" r="0" b="0"/>
            <wp:docPr id="6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_m = 460.8000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исимости изменились согласно нашим предположениям. Прибыль растет по обратно экспоненциальной зависимости и таким образом стремиться к некоторой константе, в то время как затраты растут линейно,  значительно быстрее прибыли. Значит, в какой-то момент времени использование такой рекламы становится невыгодно. Фирме, рекламирующей продукцию необходимо прекратить рекламу, либо обратиться к рекламной компании с просьбой полностью поменять рекламную стратегию (этот путь решения проблемы рассмотрим ниже). Максимально возможная текущая (в единицу времени) за всю длительность рекламной компании  прибыль составит в выше рассмотренном случа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460.8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касается числа привлеченных покупателей, оно, очевидно, во всех случаях (кроме исследования краткосрочного периода компании 1.1) стремится к </w:t>
      </w:r>
      <w:r>
        <w:rPr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6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сследование случая зависимых от времени коэффициентов альфа</w:t>
      </w:r>
    </w:p>
    <w:p>
      <w:pPr>
        <w:pStyle w:val="Heading5"/>
        <w:spacing w:lineRule="auto" w:line="360" w:before="0" w:after="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2.1 Исследуем постепенное снижение затрат на привлечение покупателей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затраты на рекламу не съедали со временем прибыль, рекламная компания должна стремится привлечь как можно больше покупателей в первые моменты деятельности, а затем снижать затраты на привлечение покупателей (коэффициент альфа1). Спрос на продукт должен поддерживаться самими покупателями (например, коэффициент альфа2, если затрат на привлечение новых покупателей нет: процент от скидок и подарков за привлечений друзей не предусмотрено) или как-то инач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усть затраты, длительность рекламной компании и цена рекламируемого товара осталась, как в случае 1.1. Изменим стратегию рекламной компании, согласно только что сделанным предположениям. В результате изменения стратегии должна увеличиться максимально возможная текущая прибыл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симости  коэффициента затрат от времени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355600"/>
            <wp:effectExtent l="0" t="0" r="0" b="0"/>
            <wp:docPr id="6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5" t="-101" r="-5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3014345" cy="455295"/>
            <wp:effectExtent l="0" t="0" r="0" b="0"/>
            <wp:docPr id="6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зависимость коэффициента общения потенциальных покупателей между собой не влияет на затраты и зависит от времени по закону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6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оздадим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41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для моделирования такой ситуац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87040" cy="2240280"/>
            <wp:effectExtent l="0" t="0" r="0" b="0"/>
            <wp:docPr id="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7040" cy="2200275"/>
            <wp:effectExtent l="0" t="0" r="0" b="0"/>
            <wp:docPr id="7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P_m = 574.6776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тельно, используя правильную стратегию, мы получаем не только большую максимальную прибыль, но и выигрываем по времени, поскольку затраты уменьшают чистую прибыль гораздо медленнее, чем в 1.2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екратить рекламную компанию в момент, когда прибыль начинает уменьшаться, то затраты на рекламу прекратятся, потенциал компании будет полностью израсходован и в дальнейшем можно будет получаться стабильную, не снижающуюся чистую прибыль.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  <w:r>
        <w:br w:type="page"/>
      </w:r>
    </w:p>
    <w:p>
      <w:pPr>
        <w:pStyle w:val="Heading5"/>
        <w:spacing w:lineRule="auto" w:line="360" w:before="0" w:after="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2.2 Исследуем случай, когда затраты периодичны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Часто бывает, что затраты на привлечение покупателей периодичны, поскольку компании не обладают достаточно  большим количеством свободных средств и им приходится ждать, пока наберется сумма, необходимая для продолжения компа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оздадим </w:t>
      </w:r>
      <w:r>
        <w:rPr>
          <w:sz w:val="28"/>
          <w:szCs w:val="28"/>
          <w:lang w:val="en-US"/>
        </w:rPr>
        <w:t>mod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для моделирования такой ситуац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7040" cy="2240280"/>
            <wp:effectExtent l="0" t="0" r="0" b="0"/>
            <wp:docPr id="7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7040" cy="2200275"/>
            <wp:effectExtent l="0" t="0" r="0" b="0"/>
            <wp:docPr id="7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сследование зависимости прибыли и дохода от  коэффициентов в частном случа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3.1 Коэффициент интенсивности рекламной компании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дим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23 и </w:t>
      </w:r>
      <w:r>
        <w:rPr>
          <w:sz w:val="28"/>
          <w:szCs w:val="28"/>
          <w:lang w:val="en-US"/>
        </w:rPr>
        <w:t>mma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 исследующие зависимости прибыли от альфа1 и дохода от альфа1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20340" cy="2040255"/>
            <wp:effectExtent l="0" t="0" r="0" b="0"/>
            <wp:docPr id="7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графиков, в данном частном случае для успешности рекламной компании рекламистам надо увеличивать не максимально возможную прибыль, а доход, поскольку максимальную прибыль могут съесть затраты на рекламу. Но и с учетом дохода, не вся картина будет ясна, поскольку наиболее ясно отражающим картину будет суммарный доход, который зависит от того, в какой момент времени остановить рекламную компанию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этому теперь проанализируем суммарный доход за всю рекламную компанию. Исследование будет проводиться по частному случаю, описанному в 1.2, промежуток времени тот ж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0.8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дим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231 и </w:t>
      </w:r>
      <w:r>
        <w:rPr>
          <w:sz w:val="28"/>
          <w:szCs w:val="28"/>
          <w:lang w:val="en-US"/>
        </w:rPr>
        <w:t>mma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 исследующие зависимости прибыли от альфа1 и дохода от альфа1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3720" cy="2320290"/>
            <wp:effectExtent l="0" t="0" r="0" b="0"/>
            <wp:docPr id="7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убыми звездами  изображена зависимость суммарного дохода от альфа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Sum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1). Как мы видим, зависимость достаточна сложная. Максимальный доход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екламной кампании будет достигнут примерно пр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1=0,16. 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a1 =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0.1600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mD =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22.3942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_m =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7.945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Если брать, например коэффициент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=0.2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a1 =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0.2000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mD =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19.9630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_m =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8.4400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как мы видим, суммарный доход будет уже меньше, хотя и максимальная прибыль будет больш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Коэффициент общения покупателей между собой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оздадим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232 и </w:t>
      </w:r>
      <w:r>
        <w:rPr>
          <w:sz w:val="28"/>
          <w:szCs w:val="28"/>
          <w:lang w:val="en-US"/>
        </w:rPr>
        <w:t>mma</w:t>
      </w: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 исследующие зависимости прибыли от альфа1 и дохода от альфа2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зависимости будут уже не настолько интересны как зависимости от альфа2, поскольку мы знаем, что альфа2 повышает количество покупателей и при этом затрат на альфа2 нет. Логично предположить, что максимальная прибыль, доход и суммарный доход будут увеличиваться с ростом альфа2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1800225"/>
            <wp:effectExtent l="0" t="0" r="0" b="0"/>
            <wp:docPr id="7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екламная кампания должна начинаться с серьёзного маркетингового исследования, в котором одну из главных ролей играет построение математической модели. Проведение математического анализа позволяет организовать рекламную деятельность более целенаправленно и экономически эффективно. Сначала предприятие может терпеть убытки. Интенсивность рекламной кампании </w:t>
      </w:r>
      <w:r>
        <w:rPr>
          <w:sz w:val="28"/>
          <w:szCs w:val="28"/>
        </w:rPr>
        <w:drawing>
          <wp:inline distT="0" distB="0" distL="0" distR="0">
            <wp:extent cx="316865" cy="190500"/>
            <wp:effectExtent l="0" t="0" r="0" b="0"/>
            <wp:docPr id="7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 также степень общения между покупателями</w:t>
      </w:r>
      <w:r>
        <w:rPr>
          <w:sz w:val="28"/>
          <w:szCs w:val="28"/>
        </w:rPr>
        <w:drawing>
          <wp:inline distT="0" distB="0" distL="0" distR="0">
            <wp:extent cx="330200" cy="190500"/>
            <wp:effectExtent l="0" t="0" r="0" b="0"/>
            <wp:docPr id="7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чень сильно влияют на рост количества покупателей. Длительность рекламной кампании не должна быть очень большой, так как это тормозит прибыль. Следует помнить, что  цель рекламной компании – привлечь всех потенциальных покупателей, поэтому если число купивших товар приближается к числу потенциальных покупателей, рекламную кампанию надо прекратить. Однако, если прекратить кампанию слишком рано, то не весь ее потенциал будет использован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математическая модель является эффективным способом анализа рекламной компании, надо не забывать о том, что прибыль и затраты не всегда изменяются по формулам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24790"/>
            <wp:effectExtent l="0" t="0" r="0" b="0"/>
            <wp:docPr id="7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838200" cy="493395"/>
            <wp:effectExtent l="0" t="0" r="0" b="0"/>
            <wp:docPr id="7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3" t="-77" r="-4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еклама позволяет многим производственным компаниям организовать массовое производство продукции, а продолжительный и непрерывный цикл массового производства снижает себестоимость единицы продукции. Затем это снижение себестоимости за счет организации массового производства может быть перенесено на потребительский рынок в виде более низких цен. В этом случае реклама косвенным образом выступает как фактор снижения уровня цен и необходимо учитывать зависимости </w:t>
      </w:r>
      <w:r>
        <w:rPr>
          <w:sz w:val="28"/>
          <w:szCs w:val="28"/>
        </w:rPr>
        <w:drawing>
          <wp:inline distT="0" distB="0" distL="0" distR="0">
            <wp:extent cx="330200" cy="190500"/>
            <wp:effectExtent l="0" t="0" r="0" b="0"/>
            <wp:docPr id="8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30200" cy="190500"/>
            <wp:effectExtent l="0" t="0" r="0" b="0"/>
            <wp:docPr id="8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Коды</w:t>
      </w:r>
      <w:r>
        <w:rPr>
          <w:b w:val="false"/>
          <w:bCs w:val="false"/>
          <w:sz w:val="28"/>
          <w:szCs w:val="28"/>
          <w:lang w:val="en-US"/>
        </w:rPr>
        <w:t xml:space="preserve"> </w:t>
      </w:r>
      <w:r>
        <w:rPr>
          <w:b w:val="false"/>
          <w:bCs w:val="false"/>
          <w:sz w:val="28"/>
          <w:szCs w:val="28"/>
        </w:rPr>
        <w:t>программ</w:t>
      </w:r>
      <w:r>
        <w:rPr>
          <w:b w:val="false"/>
          <w:bCs w:val="false"/>
          <w:sz w:val="28"/>
          <w:szCs w:val="28"/>
          <w:lang w:val="en-US"/>
        </w:rPr>
        <w:t>: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%mod1.m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ear,clf,clc,hold on,grid on;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2;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0 = 6;      %число потенциальных покупателей (тыс.чел)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= 12;      %Прибыль от одной продажи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10;      %Издержки на 1 рекламную акцию 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1 = 0.9;   %интенсивность рекламной компании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%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2 - степень общения потенциальных покупателей, не учитываем, поскольку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% рассматриваем простую модель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]= </w:t>
      </w:r>
      <w:r>
        <w:rPr>
          <w:rFonts w:cs="Times New Roman" w:ascii="Times New Roman" w:hAnsi="Times New Roman"/>
          <w:sz w:val="28"/>
          <w:szCs w:val="28"/>
          <w:lang w:val="en-US"/>
        </w:rPr>
        <w:t>ode</w:t>
      </w:r>
      <w:r>
        <w:rPr>
          <w:rFonts w:cs="Times New Roman" w:ascii="Times New Roman" w:hAnsi="Times New Roman"/>
          <w:sz w:val="28"/>
          <w:szCs w:val="28"/>
        </w:rPr>
        <w:t>45(@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,[0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],0,[],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0,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1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 = p*N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 = s*a1*t; 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igure(1)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lot(t,P,'g'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lot(t,S,'r'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label('Time'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label('Profits, Expense'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egend('Profits','Expense'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igure(2)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=P-S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lot(t,D,'m'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label('Time'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label('Profits-Expense=4istaya pribyl'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id on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%mod2.m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ear,clf,clc,hold on,grid on;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0.8;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= 2;      %Прибыль от одной продажи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1 = 20;      %Издержки на 1 рекламную акцию 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1 = 0.9;    %интенсивность рекламной компании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2 = 2;        %степень общения потенциальных покупателей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0 = 6+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1/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2;      %число потенциальных покупателей (тыс.чел)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=a1/a2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t,N]= ode45(@mm,[0 T],m,[],N0,a1,a2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 = p*(N-(a1/a2)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 = s1*a1*t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igure(1)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lot(t,P,'g'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lot(t,S,'r'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label('Time'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label('Profits, Expense'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egend('Profits','Expense'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igure(2)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=P-S;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=0.25*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2*(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1/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0)^2) % формула максимальной прибыли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lot(t,D,'m'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label('Time'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label('Profits-Expense=4istaya pribyl'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id on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igure(3)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lot(t,(N-(a1/a2)),'y*'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label('Time'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label('N koli4estvo pokupatelei'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id on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%mod3.m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ear,clf,clc,hold on,grid on;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10;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0 = 6;      %число потенциальных покупателей (тыс.чел)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= 20;      %Прибыль от одной продажи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1 = 5;      %Издержки на 1 рекламную акцию 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2 = 0.02*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; %покупателю, приведшему друга делают скидку в размере 2%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1 = 0.9;    %интенсивность рекламной компании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2 = 0.01;        %степень общения потенциальных покупателей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t,N]= ode45(@f1,[0 T],0,[],N0,a1,a2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 = p*N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 = s1*a1*t+s2*a2*t; 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igure(1)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lot(t,P,'g'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lot(t,S,'r'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label('Time'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label('Profits, Expense'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egend('Profits','Expense');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igure</w:t>
      </w:r>
      <w:r>
        <w:rPr>
          <w:rFonts w:cs="Times New Roman" w:ascii="Times New Roman" w:hAnsi="Times New Roman"/>
          <w:sz w:val="28"/>
          <w:szCs w:val="28"/>
        </w:rPr>
        <w:t>(2)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=0.25*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2*(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1/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0)^2) % формула максимальной прибыли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lot(t,D,'m'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label('Time'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label('Profits-Expense=4istaya pribyl'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id on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igure(3)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lot(t,N,'y*'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label('Time'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label('N koli4estvo pokupatelei'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id on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%mod4.m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ear,clf,clc,hold on,grid on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lobal a1 a2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_max = 10;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0 = 6;      %число потенциальных покупателей (тыс.чел)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= 20;      %Прибыль от одной продажи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5;      %Издержки на одну рекламную акцию 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t,N]= ode45(@f41,[0 T_max ],0,[],N0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 = p*N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 = s*log(t+1); %a1=log(t+1)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igure(1)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lot(t,P,'g'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lot(t,S,'r'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label('Time'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label('Profits, Expense'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egend('Profits','Expense');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igure</w:t>
      </w:r>
      <w:r>
        <w:rPr>
          <w:rFonts w:cs="Times New Roman" w:ascii="Times New Roman" w:hAnsi="Times New Roman"/>
          <w:sz w:val="28"/>
          <w:szCs w:val="28"/>
        </w:rPr>
        <w:t>(2)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=0.25*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2*(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1/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0)^2) % формула максимальной прибыли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lot(t,D,'m'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label('Time'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label('Profits-Expense=4istaya pribyl'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id on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igure(3)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lot(t,N,'y*'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label('Time'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label('N koli4estvo pokupatelei'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id on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%mod23.m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ear,clf,clc,hold on,grid on;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0.8;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= 2;      %Прибыль от одной продажи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1 = 20;      %Издержки на 1 рекламную акцию 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1=[0:5:150] ; %интенсивность рекламной компании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a</w:t>
      </w:r>
      <w:r>
        <w:rPr>
          <w:rFonts w:cs="Times New Roman" w:ascii="Times New Roman" w:hAnsi="Times New Roman"/>
          <w:sz w:val="28"/>
          <w:szCs w:val="28"/>
        </w:rPr>
        <w:t>1=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1/50 ;        %изменяется от 0 до 40/50=0.8 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2 = 2;               %степень общения потенциальных покупателей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0 = 6+</w:t>
      </w:r>
      <w:r>
        <w:rPr>
          <w:rFonts w:cs="Times New Roman" w:ascii="Times New Roman" w:hAnsi="Times New Roman"/>
          <w:sz w:val="28"/>
          <w:szCs w:val="28"/>
          <w:lang w:val="en-US"/>
        </w:rPr>
        <w:t>aa</w:t>
      </w:r>
      <w:r>
        <w:rPr>
          <w:rFonts w:cs="Times New Roman" w:ascii="Times New Roman" w:hAnsi="Times New Roman"/>
          <w:sz w:val="28"/>
          <w:szCs w:val="28"/>
        </w:rPr>
        <w:t>1/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2;         %число потенциальных покупателей (тыс.чел)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=aa1/a2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t,N]= ode45(@mma1,[0 T],m,[],N0,aa1,a2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 = p*(N-(aa1/a2)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 = s1*aa1*t;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  <w:lang w:val="en-US"/>
        </w:rPr>
        <w:t>SumD</w:t>
      </w:r>
      <w:r>
        <w:rPr>
          <w:rFonts w:cs="Times New Roman" w:ascii="Times New Roman" w:hAnsi="Times New Roman"/>
          <w:sz w:val="28"/>
          <w:szCs w:val="28"/>
        </w:rPr>
        <w:t>=0;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=1:</w:t>
      </w:r>
      <w:r>
        <w:rPr>
          <w:rFonts w:cs="Times New Roman" w:ascii="Times New Roman" w:hAnsi="Times New Roman"/>
          <w:sz w:val="28"/>
          <w:szCs w:val="28"/>
          <w:lang w:val="en-US"/>
        </w:rPr>
        <w:t>length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) %здесь считаем суммарный доход для каждого коэф.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=P-S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%SumD=SumD+D(i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  <w:lang w:val="en-US"/>
        </w:rPr>
        <w:t>end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  <w:lang w:val="en-US"/>
        </w:rPr>
        <w:t>SumD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=0.25*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2*((</w:t>
      </w:r>
      <w:r>
        <w:rPr>
          <w:rFonts w:cs="Times New Roman" w:ascii="Times New Roman" w:hAnsi="Times New Roman"/>
          <w:sz w:val="28"/>
          <w:szCs w:val="28"/>
          <w:lang w:val="en-US"/>
        </w:rPr>
        <w:t>aa</w:t>
      </w:r>
      <w:r>
        <w:rPr>
          <w:rFonts w:cs="Times New Roman" w:ascii="Times New Roman" w:hAnsi="Times New Roman"/>
          <w:sz w:val="28"/>
          <w:szCs w:val="28"/>
        </w:rPr>
        <w:t>1/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0)^2) ;% формула максимальной прибыли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lot(aa1,P_m,'rp'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lot(aa1,D,'gh'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label('a1'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label('P m,D'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egend('P m','Dohod')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id on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%mod231.m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ear,clf,clc,hold on,grid on;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0.8;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= 2;      %Прибыль от одной продажи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1 = 20;      %Издержки на 1 рекламную акцию 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1=[0:2:40] ; %интенсивность рекламной компании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a</w:t>
      </w:r>
      <w:r>
        <w:rPr>
          <w:rFonts w:cs="Times New Roman" w:ascii="Times New Roman" w:hAnsi="Times New Roman"/>
          <w:sz w:val="28"/>
          <w:szCs w:val="28"/>
        </w:rPr>
        <w:t>1=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1/50;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2 = 2;               %степень общения потенциальных покупателей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0 = 6+</w:t>
      </w:r>
      <w:r>
        <w:rPr>
          <w:rFonts w:cs="Times New Roman" w:ascii="Times New Roman" w:hAnsi="Times New Roman"/>
          <w:sz w:val="28"/>
          <w:szCs w:val="28"/>
          <w:lang w:val="en-US"/>
        </w:rPr>
        <w:t>aa</w:t>
      </w:r>
      <w:r>
        <w:rPr>
          <w:rFonts w:cs="Times New Roman" w:ascii="Times New Roman" w:hAnsi="Times New Roman"/>
          <w:sz w:val="28"/>
          <w:szCs w:val="28"/>
        </w:rPr>
        <w:t>1/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2;         %число потенциальных покупателей (тыс.чел)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=aa1/a2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t,N]= ode45(@mma1,[0 T],m,[],N0,aa1,a2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 = p*(N-(aa1/a2)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 = s1*aa1*t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umD=0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i=1:length(t)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=P-S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umD=SumD+D(i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umD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=0.25*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2*((</w:t>
      </w:r>
      <w:r>
        <w:rPr>
          <w:rFonts w:cs="Times New Roman" w:ascii="Times New Roman" w:hAnsi="Times New Roman"/>
          <w:sz w:val="28"/>
          <w:szCs w:val="28"/>
          <w:lang w:val="en-US"/>
        </w:rPr>
        <w:t>aa</w:t>
      </w:r>
      <w:r>
        <w:rPr>
          <w:rFonts w:cs="Times New Roman" w:ascii="Times New Roman" w:hAnsi="Times New Roman"/>
          <w:sz w:val="28"/>
          <w:szCs w:val="28"/>
        </w:rPr>
        <w:t>1/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0)^2) ;% формула максимальной прибыли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lot(aa1,P_m,'rp'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lot(aa1,D,'gh'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label('a1'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label('P m,D,SumD'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egend('P m','Dohod')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lot(aa1,SumD,'c*'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id on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%mod232.m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ear,clf,clc,hold on,grid on;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0.8;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= 2;      %Прибыль от одной продажи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1 = 20;      %Издержки на 1 рекламную акцию 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1=0.4;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2=[4:5:100] ; %интенсивность рекламной компании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a</w:t>
      </w:r>
      <w:r>
        <w:rPr>
          <w:rFonts w:cs="Times New Roman" w:ascii="Times New Roman" w:hAnsi="Times New Roman"/>
          <w:sz w:val="28"/>
          <w:szCs w:val="28"/>
        </w:rPr>
        <w:t>2=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2/50;              %степень общения потенциальных покупателей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0 = 6+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1/</w:t>
      </w:r>
      <w:r>
        <w:rPr>
          <w:rFonts w:cs="Times New Roman" w:ascii="Times New Roman" w:hAnsi="Times New Roman"/>
          <w:sz w:val="28"/>
          <w:szCs w:val="28"/>
          <w:lang w:val="en-US"/>
        </w:rPr>
        <w:t>aa</w:t>
      </w:r>
      <w:r>
        <w:rPr>
          <w:rFonts w:cs="Times New Roman" w:ascii="Times New Roman" w:hAnsi="Times New Roman"/>
          <w:sz w:val="28"/>
          <w:szCs w:val="28"/>
        </w:rPr>
        <w:t>2;         %число потенциальных покупателей (тыс.чел)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=a1/aa2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t,N]= ode45(@mma2,[0 T],m,[],N0,a1,aa2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 = p*(N-(a1/aa2)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 = s1*a1*t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umD=0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i=1:length(t)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=P-S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umD=SumD+D(i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umD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=0.25*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aa</w:t>
      </w:r>
      <w:r>
        <w:rPr>
          <w:rFonts w:cs="Times New Roman" w:ascii="Times New Roman" w:hAnsi="Times New Roman"/>
          <w:sz w:val="28"/>
          <w:szCs w:val="28"/>
        </w:rPr>
        <w:t>2*(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1/</w:t>
      </w:r>
      <w:r>
        <w:rPr>
          <w:rFonts w:cs="Times New Roman" w:ascii="Times New Roman" w:hAnsi="Times New Roman"/>
          <w:sz w:val="28"/>
          <w:szCs w:val="28"/>
          <w:lang w:val="en-US"/>
        </w:rPr>
        <w:t>aa</w:t>
      </w:r>
      <w:r>
        <w:rPr>
          <w:rFonts w:cs="Times New Roman" w:ascii="Times New Roman" w:hAnsi="Times New Roman"/>
          <w:sz w:val="28"/>
          <w:szCs w:val="28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0)^2) ;% формула максимальной прибыли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lot(aa2,P_m,'rp'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lot(aa2,D,'gh'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label('a2'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label('P m,D,SumD'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egend('P m','Dohod')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lot(aa2,SumD,'c*'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id on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%modp.m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ear,clf,clc,hold on,grid on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lobal a1 a2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_max = 10;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0 = 6;      %число потенциальных покупателей (тыс.чел)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= 20;      %Прибыль от одной продажи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5;      %Издержки на одну рекламную акцию 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t,N]= ode45(@p,[0 T_max ],0,[],N0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 = p*N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 = s*(sin(2*t)+0.5*t); %a1=log(t+1)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igure(1)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lot(t,P,'g'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lot(t,S,'r'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label('Time'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label('Profits, Expense'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egend('Profits','Expense');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igure</w:t>
      </w:r>
      <w:r>
        <w:rPr>
          <w:rFonts w:cs="Times New Roman" w:ascii="Times New Roman" w:hAnsi="Times New Roman"/>
          <w:sz w:val="28"/>
          <w:szCs w:val="28"/>
        </w:rPr>
        <w:t>(2)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=0.25*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2*(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1/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0)^2) % формула максимальной прибыли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lot(t,D,'m'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label('Time'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label('Profits-Expense=4istaya pribyl'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id on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igure(3)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lot(t,N,'y*'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label('Time'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label('N koli4estvo pokupatelei'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id on;</w:t>
      </w:r>
      <w:r>
        <w:br w:type="page"/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%f.m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unction dN = f(t, N, N0, a1)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N =a1*N0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%f1.m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unction dN = f1(t, N, N0, a1, a2)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N =(a1+a2*N)*(N0-N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%f41.m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unction dN = f41(t, N, N0, a1, a2)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lob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2;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1 = 1/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+1);    %интенсивность рекламной компании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2 =</w:t>
      </w:r>
      <w:r>
        <w:rPr>
          <w:rFonts w:cs="Times New Roman" w:ascii="Times New Roman" w:hAnsi="Times New Roman"/>
          <w:sz w:val="28"/>
          <w:szCs w:val="28"/>
          <w:lang w:val="en-US"/>
        </w:rPr>
        <w:t>sqrt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;     %степень общения потенциальных покупателей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N =(a1+a2*N)*(N0-N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%mm.m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unction dN = mm(t, N, N0, a1, a2)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N =a2*N*(N0-N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%mma1.m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unction dN = mma1(t, N, N0, aa1, a2)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N =a2*N*(N0-N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%mma2.m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unction dN = mma2(t, N, N0, a1, aa2)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N =aa2*N*(N0-N);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%p.m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unction dN = p(t, N, N0, a1, a2)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lob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2;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1 = 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</w:rPr>
        <w:t>(2*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+0.5;    %интенсивность рекламной компании</w:t>
      </w:r>
    </w:p>
    <w:p>
      <w:pPr>
        <w:pStyle w:val="MATLAB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2 =</w:t>
      </w:r>
      <w:r>
        <w:rPr>
          <w:rFonts w:cs="Times New Roman" w:ascii="Times New Roman" w:hAnsi="Times New Roman"/>
          <w:sz w:val="28"/>
          <w:szCs w:val="28"/>
          <w:lang w:val="en-US"/>
        </w:rPr>
        <w:t>sqrt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;     %степень общения потенциальных покупателей</w:t>
      </w:r>
    </w:p>
    <w:p>
      <w:pPr>
        <w:pStyle w:val="MATLAB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N =(a1+a2*N)*(N0-N);</w:t>
      </w:r>
    </w:p>
    <w:p>
      <w:pPr>
        <w:pStyle w:val="Normal"/>
        <w:spacing w:before="120" w:after="0"/>
        <w:rPr>
          <w:rFonts w:ascii="Times New Roman" w:hAnsi="Times New Roman" w:cs="Times New Roman"/>
          <w:color w:val="FFFFFF"/>
          <w:sz w:val="28"/>
          <w:szCs w:val="28"/>
          <w:lang w:val="en-US"/>
        </w:rPr>
      </w:pPr>
      <w:r>
        <w:rPr>
          <w:rFonts w:cs="Times New Roman"/>
          <w:color w:val="FFFFFF"/>
          <w:sz w:val="28"/>
          <w:szCs w:val="28"/>
          <w:lang w:val="en-US"/>
        </w:rPr>
      </w:r>
    </w:p>
    <w:sectPr>
      <w:headerReference w:type="default" r:id="rId77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80"/>
      <w:jc w:val="center"/>
      <w:outlineLvl w:val="1"/>
    </w:pPr>
    <w:rPr>
      <w:rFonts w:ascii="Bookman Old Style" w:hAnsi="Bookman Old Style" w:cs="Bookman Old Style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  <w:sz w:val="24"/>
      <w:szCs w:val="24"/>
    </w:rPr>
  </w:style>
  <w:style w:type="character" w:styleId="WW8Num4z0">
    <w:name w:val="WW8Num4z0"/>
    <w:qFormat/>
    <w:rPr>
      <w:b/>
      <w:bCs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bCs/>
      <w:sz w:val="24"/>
      <w:szCs w:val="24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effect w:val="blinkBackgroun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bCs/>
      <w:sz w:val="24"/>
      <w:szCs w:val="24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bCs/>
      <w:sz w:val="24"/>
      <w:szCs w:val="24"/>
    </w:rPr>
  </w:style>
  <w:style w:type="character" w:styleId="WW8Num19z0">
    <w:name w:val="WW8Num19z0"/>
    <w:qFormat/>
    <w:rPr>
      <w:rFonts w:ascii="Wingdings" w:hAnsi="Wingdings" w:cs="Wingdings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bCs/>
      <w:sz w:val="24"/>
      <w:szCs w:val="24"/>
    </w:rPr>
  </w:style>
  <w:style w:type="character" w:styleId="WW8Num21z0">
    <w:name w:val="WW8Num21z0"/>
    <w:qFormat/>
    <w:rPr>
      <w:b/>
      <w:bCs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bCs/>
      <w:sz w:val="24"/>
      <w:szCs w:val="24"/>
    </w:rPr>
  </w:style>
  <w:style w:type="character" w:styleId="WW8Num28z0">
    <w:name w:val="WW8Num28z0"/>
    <w:qFormat/>
    <w:rPr>
      <w:rFonts w:ascii="Wingdings" w:hAnsi="Wingdings" w:cs="Wingdings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Имя"/>
    <w:basedOn w:val="Normal"/>
    <w:qFormat/>
    <w:pPr>
      <w:jc w:val="right"/>
    </w:pPr>
    <w:rPr/>
  </w:style>
  <w:style w:type="paragraph" w:styleId="316pt">
    <w:name w:val="Стиль Заголовок 3 + 16 pt влево"/>
    <w:basedOn w:val="Heading1"/>
    <w:qFormat/>
    <w:pPr>
      <w:numPr>
        <w:ilvl w:val="0"/>
        <w:numId w:val="0"/>
      </w:numPr>
      <w:jc w:val="left"/>
      <w:outlineLvl w:val="9"/>
    </w:pPr>
    <w:rPr>
      <w:sz w:val="32"/>
      <w:szCs w:val="32"/>
    </w:rPr>
  </w:style>
  <w:style w:type="paragraph" w:styleId="MATLAB">
    <w:name w:val="MATLAB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2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7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image" Target="media/image67.png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1:24:00Z</dcterms:created>
  <dc:creator>Semi</dc:creator>
  <dc:description/>
  <cp:keywords/>
  <dc:language>en-US</dc:language>
  <cp:lastModifiedBy>SYSTEM</cp:lastModifiedBy>
  <dcterms:modified xsi:type="dcterms:W3CDTF">2011-09-05T11:24:00Z</dcterms:modified>
  <cp:revision>2</cp:revision>
  <dc:subject/>
  <dc:title>Московский Государственный</dc:title>
</cp:coreProperties>
</file>