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ременные качественные изменения судопроизводства предопределяют необходимость не только совершенствования законодательства, но и значительное повышение качества и эффективности уголовно-процессуальной деятельности. Это требует от каждого работника правоохранительных органов всестороннего знания тех теоретических вопросов, от разрешения которых непосредственно зависит повышение уровня судебной и следственной работы. К указанному числу, в первую очередь, следует отнести вопросы, связанные со стадиями уголовного процесса, центральное место, в котором, на мой взгляд, занимает такой институт уголовно-процессуального права как возбуждение уголовного дел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воевременное, основанное на законе возбуждение уголовного дела и производство расследования способствует эффективной борьбе с преступностью, укреплению правопорядка, воспитанию граждан в духе неуклонного исполнения закон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месте с тем возбуждение уголовного дела без достаточных к тому оснований также как и необоснованный отказ в возбуждении уголовного дела, являются грубейшим нарушением законности, приносящими большой вред обществу, государству, правам и законным интересам его граждан.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редко возбуждение и принятие к своему производству уголовного дела при отсутствии к тому оснований влечет и другие более серьезные последствия нарушения законности - необоснованное задержание, привлечение лица в качестве обвиняемого, производство обыска, применение иных мер государственного принуждения (привод, отстранение от должности и т. д.). Никакие иные нарушения законов не приносят людям больших нравственных и физических страда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основанное возбуждение уголовных дел отрицательно сказывается на борьбе с преступностью в целом. Оно приводит к напрасной трате сил, средств и времени органов предварительного расследования, к отвлечению их от раскрытия действительно совершенных тяжких преступлений. Нельзя сбрасывать с весов и то обстоятельство, что из-за необоснованного начала предварительного расследования граждане без необходимости вызываются в милицию, прокуратуру, отрываются от общественно-полезного тру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обоснованный отказ в возбуждении уголовного дела, а также прямое сокрытие заявлений (сообщений) о преступлениях от регистрации подрывают принцип неотвратимости ответственности, создают возможность неизобличённым преступникам совершать новые, подчас более тяжкие и жестокие преступления, вовлекать в них других лиц. Подобные нарушения закона искажают подлинную картину состояния преступности в том или ином районе, городе, подрывают авторитет правоохранительных орган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чи уголовного судопроизводства могут быть успешно осуществлены, а права граждан надежно защищены только при том необходимом условии, что каждому факту правонарушения будет дана надлежащая оценка, т.е. установление точного соответствия обстоятельств, составляющих состав преступления конкретно тому, что имело место в реальной действитель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мет курсовой работы - принципы уголовного процесс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ект курсовой работы – уголовный процесс.</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Цель курсовой работы – изучить принципы уголовного процесса. </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Национальная безопасность неразрывно связана с деятельностью государства. Только оно может, опираясь на свой аппарат, властные органы, деятельность которых поставлена в жесткие рамки и подкрепляется соответствующими правовыми актами, обеспечить покой граждан, создать благоприятные условия для их жизни и деятельности. Никакие другие социальные силы не смогут выполнить этой задачи.</w:t>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лава </w:t>
      </w:r>
      <w:r>
        <w:rPr>
          <w:rFonts w:cs="Times New Roman" w:ascii="Times New Roman" w:hAnsi="Times New Roman"/>
          <w:sz w:val="28"/>
          <w:lang w:val="en-US"/>
        </w:rPr>
        <w:t>I</w:t>
      </w:r>
      <w:r>
        <w:rPr>
          <w:rFonts w:cs="Times New Roman" w:ascii="Times New Roman" w:hAnsi="Times New Roman"/>
          <w:sz w:val="28"/>
        </w:rPr>
        <w:t>. Уголовный процесс как вид государственной деятель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юбое государство вне зависимости от своего типа и формы есть организация публичной власти, опирающаяся с целью обеспечения выполнения воли и решений органов государственной власти и управления на возможность применения к инакомыслящим легального принужде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казанное есть свидетельство того, что одним из направлений деятельности государства является его правоохранительная деятельность. В русле последней находится и деятельность государства по защите прав и свобод своих граждан.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е зависимости от того, выделять ли такую деятельность в правозащитную функцию или не выделять, направление деятельности государства по обращению к правоохранительным, принудительным мерам при возникшей к тому необходимости не меняется. Государство - это все же орган принужд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авоохранительная деятельность государства имеет различные свои направления. Одним из них выступает деятельность, лежащая в плоскости борьбы с правонарушениями и такими наиболее опасными формами их проявления, какими являются преступле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ступность как социальное явление органично связано с повседневной жизнью государства, с уровнем его социального, духовного, экономического, технического, культурного развития. В основе детерминации преступности лежат, прежде всего, социально-экономические условия. Именно они всегда были и остаются решающими факторами, влияющими на состояние преступ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ступность, к сожалению, имманентно присущее государству явление. Она была, есть и будет в любом государстве. Этот факт бесспорен. Искоренить полностью преступность просто нельзя. Можно скорректировать лишь уровень преступ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нижении уровня преступности решающую роль играют экономические условия жизни общества и государства, а не субъективные факторы.</w:t>
      </w:r>
    </w:p>
    <w:p>
      <w:pPr>
        <w:pStyle w:val="Normal"/>
        <w:widowControl w:val="false"/>
        <w:spacing w:lineRule="auto" w:line="360" w:before="0" w:after="0"/>
        <w:ind w:firstLine="709"/>
        <w:jc w:val="both"/>
        <w:rPr/>
      </w:pPr>
      <w:r>
        <w:rPr>
          <w:rFonts w:cs="Times New Roman" w:ascii="Times New Roman" w:hAnsi="Times New Roman"/>
          <w:sz w:val="28"/>
        </w:rPr>
        <w:t>Борьба с правонарушениями и преступностью является одним из важнейших направлений деятельности государства. В борьбе с ней государство опирается на свои правоохранительные органы, которые в своей правоприменительной деятельности широко используют специальные средства. Одним из наиболее действенных из таких средств и является уголовный процесс, традиционно определяемый как осуществляемая в установленном законом порядке, деятельность по возбуждению, расследованию, рассмотрению и разрешению уголовных дел.</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головно-процессуальной деятельности как разновидности государственной деятельности практически присущи все основные черты. Уголовно-процессуальная деятельность осуществляется специальными государственными органами и их должностными лицами, наделенными государством властными полномочиями, законодатель упор делает на его правозащитную деятельность и определяет, что уголовный процесс имеет своим назначением. Во-первых, защиту прав и законных интересов лиц и организаций, потерпевших от преступлений, и, во-вторых, защиту личности от незаконного и необоснованного обвинения, осуждения, ограничения ее прав и свобо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головный процесс есть все же специфический вид государственной деятельности. Не было бы преступности, не совершалось бы преступлений, не было бы и необходимости в уголовно-процессуальной деятельности. Лишь наличие преступности и только факты совершения преступлений вызывают к жизни уголовно-процессуальную деятельность.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блема противодействия преступности, поиск необходимых в этом направлении рычагов и их совершенствование есть непременные условия стабилизации преступности и последующего снижения ее уровня, утверждения нормального для жизнедеятельности человека социально-экономического состояния общ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головно-процессуальная деятельность должна опираться на определенную систему закрепленных в УПК РК принципов. Все ли правильно в системе принципов казахстанского уголовного процесса? Это один из тех глобальных вопросов, которые не могут не волновать нас. Какую бы уголовно-процессуальную проблему мы ни разрешали, возможные в ней достижения, так или иначе, связываются с принципами уголовного процесса.</w:t>
      </w:r>
    </w:p>
    <w:p>
      <w:pPr>
        <w:pStyle w:val="Normal"/>
        <w:widowControl w:val="false"/>
        <w:spacing w:lineRule="auto" w:line="360" w:before="0" w:after="0"/>
        <w:ind w:firstLine="709"/>
        <w:jc w:val="both"/>
        <w:rPr/>
      </w:pPr>
      <w:r>
        <w:rPr>
          <w:rFonts w:cs="Times New Roman" w:ascii="Times New Roman" w:hAnsi="Times New Roman"/>
          <w:sz w:val="28"/>
        </w:rPr>
        <w:t>Проблема уголовно-процессуальных принципов по праву находится в поле зрения наших исследователей. Все принимаемые в Казахстане нормативные акты не должны противоречить основному закону государства. Понятно, что предмет и метод правового регулирования в сферах уголовно-процессуальных и гражданско-процессуальных отношений рознятся, что и вызывает необходимость в отдельных специфических для них принципах. Но что касается правосудия, то оно должно базироваться на единых принципах, закрепленных в Основном Законе государства, в его Конститу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8"/>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1.1.Назначение уголовн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соотношении понятий более широкий и обобщающий характер носит</w:t>
      </w:r>
      <w:r>
        <w:rPr>
          <w:rFonts w:cs="Times New Roman" w:ascii="Times New Roman" w:hAnsi="Times New Roman"/>
          <w:bCs/>
          <w:sz w:val="28"/>
          <w:szCs w:val="28"/>
        </w:rPr>
        <w:t xml:space="preserve"> </w:t>
      </w:r>
      <w:r>
        <w:rPr>
          <w:rFonts w:cs="Times New Roman" w:ascii="Times New Roman" w:hAnsi="Times New Roman"/>
          <w:sz w:val="28"/>
          <w:szCs w:val="28"/>
        </w:rPr>
        <w:t>назначение, составной частью которого является комплекс целей. Последние достигаются путем решения системы общих и частных задач. Это означает, что в иерархическом ряду самым важным и крупным понятием является назначение уголовного процесса. Из назначения объективно вытекают цели уголовного процесса. Задачи являются наименьшим по своему объему понятием и вытекают из целей уголовн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ой статьи, имеющей одноименное название и определяющей назначение уголовного процесса, в УПК нет. Однако это не означает, что это понятие отсутствует в уголовном процессе вообще. Для уяснения содержания назначения изучаемой сферы права целесообразно обратиться к Конституции РК, дающей базу для понимания сущности судебной власти, одной из форм осуществления которой является уголовной процес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76 Конституции судебная власть имеет своим назначением защиту прав, свобод и законных интересов граждан и организаций, обеспечение исполнения Конституции, законов, иных нормативных правовых актов, международных договоров Республики. Ясно, что данное положение должно распространяться и на уголовный процес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оответствующее Конституции положение в УПК отнесено к категории принципов уголовного процесса. В частности, в ст. 15 "Охрана прав и свобод граждан при производстве по уголовным делам" назначение судебной власти интерпретируется как принцип, что дает основание для поиска назначения уголовного процесса, исходя из всей совокупности уголовно-процессуальных положений, из духа закона, его сути, системы институтов, обслуживающих нужды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кстраполируя выводные положения Конституции в интересующей нас части на уголовно-процессуальное право, а также подвергая анализу в целом сущность уголовного процесса, можно прийти к заключению о том, что назначением уголовного процесса явля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ое облечение объективной необходимости обязательного реагирования со стороны государства на факты совершения уголовно наказуемых дея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ание данному законодательному облечению строгих форм, соблюдение которых обеспечивает достижение целей и решение задач уголовн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отрение системы гарантий, обеспечивающих целостность и нерушимость конституционных прав и свобод человека и граждан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специальных процедур, влекущих усечение отдельных конституционных прав и свобод человека и гражданина в случаях нарушения ими принятых в Казахстане норм общежития и законопослушного по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реальных условий, при которых обеспечивается максимальное восстановление нарушенных прав потерпевших, гражданских истцов, незаконно обвиненных и осужденных, а также защита законных интересов лиц, вовлеченных в уголовный процес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отрение системы процедур, применение которых гарантирует отправление правосудия в соответствии с его целями и задач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такое представление о назначении уголовного процесса является недостаточным. Более глубокий анализ положений Конституции и УПК свидетельствует о том, что назначение уголовного процесса как вида деятельности и отрасли права несколько отличается от его понимания, приведенного выше. Необходимое понимание гораздо глубже и богаче по своему содерж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положений ст.76 Конституции и ст. 15 УПК позволяет считать, что защита прав, свобод и законных интересов граждан и организаций, как это устанавливает Конституция, и охрана прав и свобод граждан при производстве по уголовным делам - это не одно и то ж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ализация "защиты прав, свобод и законных интересов граждан" означает следующ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феномен не может быть отнесен к задачам уголовного процесса, как это вытекает из ч.2 ст.8 УПК постольку, поскольку правовая задача по своему содержанию и значению значительно уже, чем институ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феномен не может быть отнесен к принципам уголовного процесса, как это вытекает из ст. 15 УПК постольку, поскольку это противоречит ст.76 Конститу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Конституции Республики Казахстан свидетельствует следующ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и свободы человека признаются высшими ценностями государства (п. 1 ст.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и свободы человека гарантируются в соответствии с Конституцией (п.1 ст.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прав и свобод человека и гражданина не должно нарушать прав и свобод других лиц (п. 5 ст.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вправе защищать свои права и свободы всеми, не противоречащими закону способами (п.1 ст. 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на судебную защиту своих прав и свобод (п.2ст.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ие прав и свобод человека и гражданина допускается на законном основании и в целях охраны прав и свобод человека (п. 1 ст.3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на законов и иных нормативных правовых актов, признанных Конституционным Советом, ущемляющими закрепленные Конституцией права и свободы человека и гражданина (п.2 ст. 7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власть "имеет своим назначением защиту прав, свобод и законных интересов граждан" (п.1 ст. 7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т на применение судами законов и иных нормативных правовых актов, "ущемляющих закрепленные Конституцией права и свободы человека и гражданина" (ст.7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видим, институт "законных интересов граждан" соответствующим образом закреплен в Основном законе страны. То обстоятельство, что только одна-единственная норма содержит указание на данный институт при довольно широком регламентационном поле, отводимом институту "защиты прав и свобод граждан", не является основанием для умаления его значимости. На уровне Конституции достаточно вообще упоминания интересующего нас института в соответствующем контекс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веденного выше анализа норм Конституции вытекает два важнейших вы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Конституция Республики Казахстан, наравне с конституциями иных государств, признает генетическую, логическую (герменевтическую) взаимную связь и обусловленность институтов "защиты прав и свобод граждан", "защиты законных интересов" (п.1 ст.76) и закрепляет их в одной связной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ризнает "защиту прав, свобод и законных интересов граждан" в качестве назначения (или привилегии) судебной в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вывод, возвращаясь к началу рассмотрения проблемы, практически является доказательством нашего предположения о том, что при реализации гносеологической интерпретации традиционно понимаемых в качестве двух самостоятельных институтов, необходимо их отражение в УПК в виде объединенной, синтезированной словесной формулы, что вытекает из конструкции п.1 ст.76 Конституции Республики Казахст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отнесение рассматриваемого (уже синтезированного) института к назначению (привилегии) судебной власти требует уточнения содержания последнего. Доктринальное толкование п-2 ст. 75 Конституции предполагает, что судебная власть находит свою реализацию в процессуальной форме, одним из видов которой является уголовный процесс. Это означает, что требование соответствия отраслевого закона положениям Конституции может выражаться в форме текстуального воспроизведения формулы рассматриваемого института непосредственно в норме УПК. При этом важно сохранить идею, заложенную в Конституции, о том, что "защита прав, свобод и законных интересов граждан" - это назначение судопроизводства, а в пределах гносеологической интерпретации применительно к предмету уголовно-процессуального права защита должна рассматриваться как одно из общих назначений применения уголовно-процессуального закона. Это находится в согласии и с Конституцией, и с общим пониманием назначения уголовного судопроизводства как средства реализации судебной вла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значением уголовно-процессуального закона является обеспечение защиты от необоснованного обвинения и осуждения, от незаконного ограничения прав, свобод и законных интересов человека и гражданина путем неукоснительного следования уполномоченным лицом и иными участниками уголовного процесса установленному в УПК порядку производства по уголовным дела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ямое толкование норм уголовно-процессуального закона Казахстана не предполагает усмотрение в нем </w:t>
      </w:r>
      <w:r>
        <w:rPr>
          <w:rFonts w:cs="Times New Roman" w:ascii="Times New Roman" w:hAnsi="Times New Roman"/>
          <w:iCs/>
          <w:sz w:val="28"/>
          <w:szCs w:val="28"/>
        </w:rPr>
        <w:t xml:space="preserve">дискуссии </w:t>
      </w:r>
      <w:r>
        <w:rPr>
          <w:rFonts w:cs="Times New Roman" w:ascii="Times New Roman" w:hAnsi="Times New Roman"/>
          <w:sz w:val="28"/>
          <w:szCs w:val="28"/>
        </w:rPr>
        <w:t>того, что мы в данном параграфе назвали назначением уголовного процесса</w:t>
      </w:r>
      <w:r>
        <w:rPr>
          <w:rFonts w:cs="Times New Roman" w:ascii="Times New Roman" w:hAnsi="Times New Roman"/>
          <w:bCs/>
          <w:sz w:val="28"/>
          <w:szCs w:val="28"/>
        </w:rPr>
        <w:t xml:space="preserve">. </w:t>
      </w:r>
      <w:r>
        <w:rPr>
          <w:rFonts w:cs="Times New Roman" w:ascii="Times New Roman" w:hAnsi="Times New Roman"/>
          <w:sz w:val="28"/>
          <w:szCs w:val="28"/>
        </w:rPr>
        <w:t>Вопрос о соотношении назначения, целей и задач одноименной отрасли права является открытым. Здесь имеют хождение такие точки з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и цели уголовного процесса - это одно и то же;</w:t>
      </w:r>
    </w:p>
    <w:p>
      <w:pPr>
        <w:pStyle w:val="31"/>
        <w:spacing w:lineRule="auto" w:line="360"/>
        <w:ind w:left="0" w:firstLine="709"/>
        <w:rPr/>
      </w:pPr>
      <w:r>
        <w:rPr/>
        <w:t>-назначение уголовного процесса выражается в совокупности его целей и зада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в УПК понятия "назначение уголовного процесса" является достаточным основанием для того, чтобы их не выделять отдельно и не осуществлять теоретико-правовых разрабо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отраслевое законодательство имеет свое особое, специальное назначение независимо от того, закреплено ли соответствующее положение в законодательном поряд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2 Задачи и цели уголовного процесса</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права проблемы целей и средств их достижения имеют не только теоретико-философское, но и практическое значение. Цели уголовного процесса как вида деятельности являются частью целей уголовно-процессуальн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ее действовавший УПК определял цели уголовного процесса как обнаружение истины по уголовному делу, установление виновности и справедливое наказание лица, совершившего преступление, ограждение от необоснованного обвинения невиновного человека и оказание воспитательного воздействия на гражд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ействующего УПК говорит о том, что специальной нормы, посвященной цели судопроизводства, нет. Эта цель может быть выявлена из сущности иных норм, регламентирующих основные функции', осуществляемые в процессе судопроизводства. В частности, функция уголовного преследования осуществляется "в целях установления деяния, запрещенного уголовным законом, и совершившего его лица, виновности последнего в совершении преступления, а также для обеспечения применения к такому лицу наказания или иных мер уголовно-правового воздействия" (п. 13 ст.7 УПК). Функция защиты осуществляется "в целях обеспечения прав и интересов лиц, которые подозреваются в совершении преступления, опровержения или смягчения обвинения, а также реабилитации лиц, неправомерно подвергшихся уголовному преследованию" (п.9 ст.7 УПК). В соответствии с Законом Республики Казахстан "О Прокуратуре" функция надзора за законностью осуществляется в целях восстановления нарушенного права, представления интересов государства в суде, осуществления уголовного преследования (ст.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цели уголовного судопроизводства включают в себ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деяния, запрещенного уголовным зако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лица, совершившего это деяние, обеспечение применения наказания виновному лиц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ав и интересов лиц, вовлекаемых в уголовное судопроизвод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билитация лиц, неправомерно подвергнутых уголовному преследов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совокупности обстоятельств де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нарушенн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прокурором интересов государства в суде. Все это в совокупности называется правосудием. Значит, цель уголовного процесса заключается в создании необходимых процессуальных условий, обеспечивающих совершение правосудия. Данное определение созвучно с понятием судебной власти, закрепленным в Конституции, где в ст.76 говорится: "Судебная власть... имеет своим назначением защиту прав, свобод и законных интересов граждан и организаций, обеспечение исполнения Конституции, законов, иных нормативных правовых актов, международных договоров Республики". Это положение Конституции дословно воспроизводится в ст. 1 Конституционного закона "О судебной системе и статусе судей Республики Казахстан".</w:t>
      </w:r>
    </w:p>
    <w:p>
      <w:pPr>
        <w:pStyle w:val="Normal"/>
        <w:widowControl w:val="false"/>
        <w:spacing w:lineRule="auto" w:line="360" w:before="0" w:after="0"/>
        <w:ind w:firstLine="709"/>
        <w:jc w:val="both"/>
        <w:rPr/>
      </w:pPr>
      <w:r>
        <w:rPr>
          <w:rFonts w:cs="Times New Roman" w:ascii="Times New Roman" w:hAnsi="Times New Roman"/>
          <w:sz w:val="28"/>
          <w:szCs w:val="28"/>
        </w:rPr>
        <w:t>Цель уголовного процесса М.С. Строгович определяет как обнаружение истины по уголовному делу, установление виновности и справедливое наказание лица, совершившего преступление, ограждение от неосновательного обвинения невинного человека и оказание воспитательного воздействия на граждан. Более широкое определение дает П.С. Элькинд:"...Цель уголовно-процессуального права состоит в наиболее эффективном и рациональном урегулировании данных общественных отношений, в обеспечении их направленности к решению задач уголовного судопроизводства, в конечном счете - к уничтожению преступ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я в степени обобщения в определениях, сформулированных М.С. Строговичем и П.С. Элькинд, обусловлены тем, что первый говорит о цели процесса, а вторая - о цели уголовно-процессуального права, что значительно более широкое понятие.</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соотношения уголовного процесса и уголовно-процессуального права, необходимо полагать, что цель уголовного процесса (вида деятельности), как отмечалось выше, - это только часть системы целей уголовно-процессуальн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езные изменения в структуру целей и задач права внесла Конституция Республики Казахстан. В частности, ст.39 Конституции гласит: "Права и свободы человека и гражданина могут быть ограничены только законами и лишь в той мере, в какой это необходимо в целях защиты конституционного строя, охраны общественного порядка, прав и свобод человека, здоровья и нравственности населения". Это положение и должно быть определяющим в построении дефиниции цели уголовно-процессуальн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ов расследования специальными целями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и доказывание обстоятельств совершения преступ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нение вины за совершенное деяние конкретному лицу. Для органов прокуратуры в качестве специальных целей необходимо призн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перед судом обвинения в случае поддержания прокурором ранее предъявленного обви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прекращения уголовного преследования в случае обнаружения следственной ошиб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облюдения законности всеми участниками уголовн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ов суда специальной и единственной целью является достижение объективной истины по делу и отправление правосуд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ые цели присущи каждой конкретной стадии уголовного судопроизводства, конкретному процессуальному действию. Например, цель стадии возбуждения уголовного дела - это реагирование на заявление, сообщение о совершенном или готовящемся преступлении либо на факт обнаружения признаков преступления непосредственно органами, уполномоченными осуществлять уголовное судопроизводство. Цель проведения допроса свидетеля - получение доказательственной информации по делу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направленность целей уголовно-процессуального права обусловливает внутреннее единство составных частей данной отрасли права. Цели специальные и частные находятся в тесной взаимосвязи с общей целью, определяются содержанием и направленностью последней. Иерархия целей подкрепляется иерархией средств их дости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сущности задач носит неоднозначный характер и предполагает различные подходы к освещению данного вопро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задачи уголовного процесса как вида деятельности путем анализа положений ст. 8 УПК "Задачи уголовн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содержания части первой данной статьи, в качестве задач можно выдел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ое и полное раскрытие преступ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личение и привлечение к уголовной ответственности лиц, совершивших преступ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едливое судебное разбирательство и правильное применение зак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задачи носят общий характер и адресованы в первую очередь к органам и уполномоченным лицам, осуществляющим уголовный процес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части второй рассматриваемой статьи позволяет считать, что сформулированные в ней задачи носят специфический характер и адресованы они не только к тем, кто ведет процесс, но и к Конституционному Совету, пленарному заседанию Верховного суда, а также законодателю. Основанием для такого понимания является особенность лексической конструкции части второй ст. 8 УПК, начинающейся так: "Установленный законом порядок производства по уголовным делам должен обеспечива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оженное означает следующ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заключенных в части второй ст. 8 УПК, недостаточно слепого следования предписаниям уголовно-процессуального закона. Лицо, ведущее уголовный процесс, должно анализировать сущность того или иного предписания с тем, чтобы, при наличии к тому оснований, инициировать обращение в Конституционный Совет для получения разъяснения в вопросе о том, не усматривается ли ущемления конституционных прав и свобод граждан, участвующих в уголовном процес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ведущее уголовный процесс, либо защитник должны реагировать установленным законом способом, если обнаружится, что подлежащие применению уголовно-процессуальные нормы противоречат положениям Конституции РК. В подобных ситуациях закон, включая Конституцию, предусматривает прямое применение послед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конодатель учитывает, во-первых, что действующий УПК имеет пробелы и не до конца отрегулированы предписания, во-вторых, уголовно-процессуальное законодательство подвергается изменениям, обогащается путем принятия иных законодательных актов, составляющих источниковую базу уголовного процесса. Все это в своей совокупности должно быть направлено на решение задач, сформулированных во второй части ст.8 УПК. Отсюда и специфичность, как адресата, так и самих задач, заключающихся в следую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защиты от необоснованного обвинения или осу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защиты от незаконного ограничения прав и свобод человека и граждан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незамедлительной и полной реабилитации лица в случае его незаконного обвинения и осуждения невинов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ствование укреплению законности и правопорядка, предупреждению преступлений, формированию уважительного отношения к пра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нимания всей глубины задач уголовного процесса недостаточно изложенного выше подхода. Из методических соображений применяется более упрощенный, вместе с тем распространенный, подход, позволяющий воспринимать в целом комплекс задач, зафиксированных в частях первой и второй ст. 8 УПК, как единый, логически взаимосвязанный набор социально значимых правовых элементов, отражающих сущность, как назначения, так и цели уголовного процесса. Данное понимание заключается в том, что эти задачи могут рассматриваться как общие для уголовного процесса в целом, поскольку они имеют направляющее значение для всех его стадий и для деятельности органов уголовного преследования и суда, ведущих производство по уголовному де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е дело, если говорить о возможности дифференциации указанных задач, исходя из того, что органы уголовного преследования и суд выполняют неодинаковые процессуальные функции, и поэтому задачи каждого из них не совпадают в полной мере с задачами другого субъекта уголовного процес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очевидно, что задача быстрого и полного раскрытия преступлений, изобличение и привлечение к уголовной ответственности лиц, совершивших преступления, относятся непосредственно к деятельности органов уголовного преследования, а обеспечение справедливого судебного разбирательства является обязанностью и задачей суда как органа правосуд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не все перечисленные в ст. 8 УПК задачи могут быть строго дифференцированы как относящиеся к деятельности только того или иного субъекта уголовного процес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задача правильного применения уголовного закона имеет непосредственное отношение и к органам уголовного преследования, и к разрешению уголовного дела судом. Обеспечение защиты от необоснованного обвинения и осуждения, от незаконного ограничения прав и свобод человека, полная реабилитация незаконно обвиненного или необоснованно осужденного лица - все эти задачи тесным образом взаимосвязаны между собой и имеют одинаковое значение для всех органов, ведущих производство по уголовному де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ванные задачи уголовного процесса могут рассматриваться, далее, с точки зрения степени их конкретизации и специфичности. Так, задачи, указанные в первой части ст.8 УПК, являются специфическими и непосредственными и должны выполняться в ходе производства по каждому конкретному уголовному делу. В этой связи следует заметить, что указание в ч.1 ст.8 УПК на задачу правильного применения уголовного закона нельзя понимать в ограниченном смысле, поскольку в ходе производства по уголовному делу применяется как уголовный, так и уголовно-процессуальный закон, а в необходимых случаях применяются и другие зако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этой части задачу уголовного процесса необходимо понимать, как требование правильного применения всех законов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касается других задач уголовного процесса, носящих более общий, воспитательно-профилактический характер (укрепление законности и правопорядка, предупреждение преступлений, формирование уважительного отношения к праву), то они ставятся не только перед производством по каждому делу, но и в целом перед уголовным судопроизводств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их возможно лишь при условии выполнения тех непосредственных и специфических задач, о которых говорилось до этого. Вполне очевидно, что если преступление не раскрыто в полной мере, при рассмотрении и разрешении судом уголовного дела нарушена справедливость, а наказанию подвергнуто лицо, которое преступление не совершало, то по образному выражению Б.Т. Безлепкина, позитивного эффекта уголовный процесс дать не мож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подход к пониманию вопроса заключается в более жесткой дифференциации уголовно-процессуальных задач по признаку их иерархической последовательности и значимости во взаимосвязи с субъектами уголовно-процессуальных правоотношений, кому конкретные задачи адресов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дход заключается в том, что задачи в уголовно-процессуальном праве подразделяются на три уровня (ст. 8 УПК). Первый уровень включает следующие задачи:</w:t>
      </w:r>
    </w:p>
    <w:p>
      <w:pPr>
        <w:pStyle w:val="Normal"/>
        <w:widowControl w:val="false"/>
        <w:spacing w:lineRule="auto" w:line="360" w:before="0" w:after="0"/>
        <w:ind w:firstLine="709"/>
        <w:jc w:val="both"/>
        <w:rPr/>
      </w:pPr>
      <w:r>
        <w:rPr>
          <w:rFonts w:cs="Times New Roman" w:ascii="Times New Roman" w:hAnsi="Times New Roman"/>
          <w:sz w:val="28"/>
          <w:szCs w:val="28"/>
        </w:rPr>
        <w:t>-быстрое и полное раскрытие преступлений;</w:t>
      </w:r>
    </w:p>
    <w:p>
      <w:pPr>
        <w:pStyle w:val="Normal"/>
        <w:widowControl w:val="false"/>
        <w:spacing w:lineRule="auto" w:line="360" w:before="0" w:after="0"/>
        <w:ind w:firstLine="709"/>
        <w:jc w:val="both"/>
        <w:rPr/>
      </w:pPr>
      <w:r>
        <w:rPr>
          <w:rFonts w:cs="Times New Roman" w:ascii="Times New Roman" w:hAnsi="Times New Roman"/>
          <w:sz w:val="28"/>
          <w:szCs w:val="28"/>
        </w:rPr>
        <w:t>-изобличение и привлечение к уголовной ответственности лиц, совершивших преступление;</w:t>
      </w:r>
    </w:p>
    <w:p>
      <w:pPr>
        <w:pStyle w:val="Normal"/>
        <w:widowControl w:val="false"/>
        <w:spacing w:lineRule="auto" w:line="360" w:before="0" w:after="0"/>
        <w:ind w:firstLine="709"/>
        <w:jc w:val="both"/>
        <w:rPr/>
      </w:pPr>
      <w:r>
        <w:rPr>
          <w:rFonts w:cs="Times New Roman" w:ascii="Times New Roman" w:hAnsi="Times New Roman"/>
          <w:sz w:val="28"/>
          <w:szCs w:val="28"/>
        </w:rPr>
        <w:t>-справедливое судебное разбирательство и правильное применение зак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данного уровня направлено на осуществление функции уголовного преследования, отражает только один аспект сущности правосудия, заключающийся в применении всех процессуальных методов и средств по воздействию на преступное по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уровень представлен задач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я зашиты от необоснованного обвинения и осуждения;</w:t>
      </w:r>
    </w:p>
    <w:p>
      <w:pPr>
        <w:pStyle w:val="Normal"/>
        <w:widowControl w:val="false"/>
        <w:spacing w:lineRule="auto" w:line="360" w:before="0" w:after="0"/>
        <w:ind w:firstLine="709"/>
        <w:jc w:val="both"/>
        <w:rPr/>
      </w:pPr>
      <w:r>
        <w:rPr>
          <w:rFonts w:cs="Times New Roman" w:ascii="Times New Roman" w:hAnsi="Times New Roman"/>
          <w:sz w:val="28"/>
          <w:szCs w:val="28"/>
        </w:rPr>
        <w:t>-обеспечения защиты от незаконного ограничения прав и свобод человека и гражданина;</w:t>
      </w:r>
    </w:p>
    <w:p>
      <w:pPr>
        <w:pStyle w:val="Normal"/>
        <w:widowControl w:val="false"/>
        <w:spacing w:lineRule="auto" w:line="360" w:before="0" w:after="0"/>
        <w:ind w:firstLine="709"/>
        <w:jc w:val="both"/>
        <w:rPr/>
      </w:pPr>
      <w:r>
        <w:rPr>
          <w:rFonts w:cs="Times New Roman" w:ascii="Times New Roman" w:hAnsi="Times New Roman"/>
          <w:sz w:val="28"/>
          <w:szCs w:val="28"/>
        </w:rPr>
        <w:t>-обеспечения незамедлительной и полной реабилитации в случае незаконного обвинения или осуждения невинов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позитивная направленность очевидна, она отражает второй аспект правосудия, заключающийся в ограждении от уголовного преследования невинов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уровень задач решает вопросы оказания содействия укреплению законности и правопорядка, предупреждению преступлений, формированию уважительного отношения к праву. Данный уровень носит общий характер. Решение задач первых двух уровней означает одновременно решение задач третьего уровня. Ни одна из задач третьего уровня не может считаться решенной, если не решена хотя бы одна из задач первого и второго уров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уголовно-процессуального права основано на методах и средствах, применение которых предусмотрено уголовно-процессуальным законом. Иные методы и средства недопустимы. В противном случае можно утверждать, что законность и правопорядок нарушены. Последнее будет означать, что цель уголовного судопроизводства не достигнута и правосудие не свершилось.</w:t>
      </w:r>
      <w:r>
        <w:br w:type="page"/>
      </w:r>
    </w:p>
    <w:p>
      <w:pPr>
        <w:pStyle w:val="Normal"/>
        <w:widowControl w:val="false"/>
        <w:spacing w:lineRule="auto" w:line="360" w:before="0" w:after="0"/>
        <w:ind w:firstLine="709"/>
        <w:jc w:val="both"/>
        <w:rPr/>
      </w:pPr>
      <w:r>
        <w:rPr>
          <w:rFonts w:cs="Times New Roman" w:ascii="Times New Roman" w:hAnsi="Times New Roman"/>
          <w:sz w:val="28"/>
        </w:rPr>
        <w:t xml:space="preserve">Глава </w:t>
      </w:r>
      <w:r>
        <w:rPr>
          <w:rFonts w:cs="Times New Roman" w:ascii="Times New Roman" w:hAnsi="Times New Roman"/>
          <w:sz w:val="28"/>
          <w:lang w:val="en-US"/>
        </w:rPr>
        <w:t>II</w:t>
      </w:r>
      <w:r>
        <w:rPr>
          <w:rFonts w:cs="Times New Roman" w:ascii="Times New Roman" w:hAnsi="Times New Roman"/>
          <w:sz w:val="28"/>
        </w:rPr>
        <w:t>. Принципы уголовного процесс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ы - это основополагающие идеи, которые определяют построение уголовного процесса в целом и его конкретных институтов. Они должны отвечать ряду признак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принципами могут быть не любые, произвольно выбранные взгляды на формы и методы судопроизводства, а лишь те, которые соответствуют социально-экономическим условиям развития общ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задачи (назначение) уголовного процесса могут быть реализованы в условиях расследования и рассмотрения уголовных дел на демократических начал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принципами процесса являются идеи, нашедшие закрепление в нормах права. Последнее обстоятельство придает принципам обязательность, определенность и гарантированность. Они подлежат прямому применен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под принципами уголовного процесса понимаются идеи, положения, определяющие демократическое построение процесса и нашедшие выражение в нормах пра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начение принципов в уголовном процессе многогран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они выражают сущность процесса, его характерные черт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ни также представляют систему юридических норм наиболее общего характера, служащую основой уголовно-процессуального законодатель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есоблюдение при производстве по уголовным делам норм-принципов может повлечь отмену принимаемых решений.</w:t>
      </w:r>
    </w:p>
    <w:p>
      <w:pPr>
        <w:pStyle w:val="Normal"/>
        <w:widowControl w:val="false"/>
        <w:spacing w:lineRule="auto" w:line="360" w:before="0" w:after="0"/>
        <w:ind w:firstLine="709"/>
        <w:jc w:val="both"/>
        <w:rPr/>
      </w:pPr>
      <w:r>
        <w:rPr>
          <w:rFonts w:cs="Times New Roman" w:ascii="Times New Roman" w:hAnsi="Times New Roman"/>
          <w:sz w:val="28"/>
          <w:szCs w:val="28"/>
        </w:rPr>
        <w:t>Значение принципов уголовного процесса состоит в том, что их нарушение, в зависимости от его характера и существенности, влечет признание состоявшегося производства по делу недействительным, отмену вынесенных в ходе такого производства решений либо признание собранных при этом материалов не имеющими силы доказательств</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firstLine="709"/>
        <w:jc w:val="both"/>
        <w:rPr>
          <w:sz w:val="28"/>
          <w:szCs w:val="28"/>
        </w:rPr>
      </w:pPr>
      <w:r>
        <w:rPr>
          <w:sz w:val="28"/>
          <w:szCs w:val="28"/>
        </w:rPr>
        <w:t>2.1 Понятие и значение принципов уголовного процесса</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 xml:space="preserve">Принципом называют исходное, основное, руководящее положение какой-либо науки, учения, деятельности. Принципами уголовного судопроизводства называют исходные, основные правовые положения, определяющие назначение уголовного судопроизводства и построение всех его стадий, институтов, отдельных процедур (форм). </w:t>
      </w:r>
    </w:p>
    <w:p>
      <w:pPr>
        <w:pStyle w:val="Style19"/>
        <w:widowControl w:val="false"/>
        <w:spacing w:lineRule="auto" w:line="360" w:before="0" w:after="0"/>
        <w:ind w:firstLine="709"/>
        <w:jc w:val="both"/>
        <w:rPr>
          <w:sz w:val="28"/>
          <w:szCs w:val="28"/>
        </w:rPr>
      </w:pPr>
      <w:r>
        <w:rPr>
          <w:sz w:val="28"/>
          <w:szCs w:val="28"/>
        </w:rPr>
        <w:t>Принципы отражают сущность и содержание уголовного процесса, характеризуют его исторический тип, определяют предмет и метод процессуального регулирования. Принципы характеризуют уровень защиты прав и свобод человека в уголовном судопроизводстве.</w:t>
      </w:r>
    </w:p>
    <w:p>
      <w:pPr>
        <w:pStyle w:val="Style19"/>
        <w:widowControl w:val="false"/>
        <w:spacing w:lineRule="auto" w:line="360" w:before="0" w:after="0"/>
        <w:ind w:firstLine="709"/>
        <w:jc w:val="both"/>
        <w:rPr/>
      </w:pPr>
      <w:r>
        <w:rPr>
          <w:sz w:val="28"/>
          <w:szCs w:val="28"/>
        </w:rPr>
        <w:t>Однако далеко не каждое общее правовое положение является принципом уголовного судопроизводства, поэтому рассмотрим признаки, позволяющие отличить принципы от иных правил уголовного процесса.</w:t>
      </w:r>
    </w:p>
    <w:p>
      <w:pPr>
        <w:pStyle w:val="Style19"/>
        <w:widowControl w:val="false"/>
        <w:spacing w:lineRule="auto" w:line="360" w:before="0" w:after="0"/>
        <w:ind w:firstLine="709"/>
        <w:jc w:val="both"/>
        <w:rPr>
          <w:sz w:val="28"/>
          <w:szCs w:val="28"/>
        </w:rPr>
      </w:pPr>
      <w:r>
        <w:rPr>
          <w:sz w:val="28"/>
          <w:szCs w:val="28"/>
        </w:rPr>
        <w:t>Принципы уголовного процесса представляют собой объективные правовые категории, отражающие политические, правовые и нравственные идеи, господствующие в обществе. Принципы уголовного судопроизводства не могут произвольно определяться законодателем, они отражают тип государства и соответствующее ему право, уровень развития теоретической мысли, судебной практики, правосознания общества.</w:t>
      </w:r>
    </w:p>
    <w:p>
      <w:pPr>
        <w:pStyle w:val="Style19"/>
        <w:widowControl w:val="false"/>
        <w:spacing w:lineRule="auto" w:line="360" w:before="0" w:after="0"/>
        <w:ind w:firstLine="709"/>
        <w:jc w:val="both"/>
        <w:rPr>
          <w:sz w:val="28"/>
          <w:szCs w:val="28"/>
        </w:rPr>
      </w:pPr>
      <w:r>
        <w:rPr>
          <w:sz w:val="28"/>
          <w:szCs w:val="28"/>
        </w:rPr>
        <w:t>Принципы уголовного судопроизводства представляют собой наиболее общие правовые положения, т.е. содержанием каждого из них является достаточно общая, широкая правовая идея, которая находит свое конкретное выражение во множестве других процессуальных правил, институтов уголовно-процессуального права. Вместе с тем не все принципы уголовного судопроизводства действуют на всех его стадиях. Это и понятно, поскольку пределы действия того или иного принципа определяются как общими задачами уголовного судопроизводства, так и конкретными задачами отдельных стадий уголовного процесса. Однако все принципы уголовного судопроизводства находят свое выражение в судебном разбирательстве - центральной стадии уголовного процесса.</w:t>
      </w:r>
    </w:p>
    <w:p>
      <w:pPr>
        <w:pStyle w:val="Style19"/>
        <w:widowControl w:val="false"/>
        <w:spacing w:lineRule="auto" w:line="360" w:before="0" w:after="0"/>
        <w:ind w:firstLine="709"/>
        <w:jc w:val="both"/>
        <w:rPr>
          <w:sz w:val="28"/>
          <w:szCs w:val="28"/>
        </w:rPr>
      </w:pPr>
      <w:r>
        <w:rPr>
          <w:sz w:val="28"/>
          <w:szCs w:val="28"/>
        </w:rPr>
        <w:t xml:space="preserve">Все принципы уголовного судопроизводства имеют нормативное выражение, т.е. закреплены в законе. Именно это обеспечивает их непосредственное регулятивное воздействие на уголовно-процессуальные отношения. Какой бы ценной ни была научная идея, та или иная правовая мысль, она не станет принципом уголовного судопроизводства, пока не получит нормативную форму. </w:t>
      </w:r>
    </w:p>
    <w:p>
      <w:pPr>
        <w:pStyle w:val="Style19"/>
        <w:widowControl w:val="false"/>
        <w:spacing w:lineRule="auto" w:line="360" w:before="0" w:after="0"/>
        <w:ind w:firstLine="709"/>
        <w:jc w:val="both"/>
        <w:rPr>
          <w:sz w:val="28"/>
          <w:szCs w:val="28"/>
        </w:rPr>
      </w:pPr>
      <w:r>
        <w:rPr>
          <w:sz w:val="28"/>
          <w:szCs w:val="28"/>
        </w:rPr>
        <w:t>Каждый из принципов уголовного судопроизводства имеет традиционную структуру уголовно-процессуальной нормы, включающую гипотезу, диспозицию и санкцию. Обладая таким общим признаком, как закрепление в законе, принципы уголовного судопроизводства отличаются друг от друга формами такого закрепления.</w:t>
      </w:r>
    </w:p>
    <w:p>
      <w:pPr>
        <w:pStyle w:val="Style19"/>
        <w:widowControl w:val="false"/>
        <w:spacing w:lineRule="auto" w:line="360" w:before="0" w:after="0"/>
        <w:ind w:firstLine="709"/>
        <w:jc w:val="both"/>
        <w:rPr>
          <w:sz w:val="28"/>
          <w:szCs w:val="28"/>
        </w:rPr>
      </w:pPr>
      <w:r>
        <w:rPr>
          <w:sz w:val="28"/>
          <w:szCs w:val="28"/>
        </w:rPr>
        <w:t xml:space="preserve">Все принципы уголовного судопроизводства обусловлены теми или иными положениями Конституции РК. Большинство принципов прямо закреплены в отдельных статьях Конституции в виде конкретных правовых правил, а механизм их реализации применительно к уголовному судопроизводству дается в УПК. Однако некоторые принципы не имеют прямого конституционно-правового закрепления в виде отдельной нормы, а выводятся из содержания других положений Конституции РК. </w:t>
      </w:r>
    </w:p>
    <w:p>
      <w:pPr>
        <w:pStyle w:val="Style19"/>
        <w:widowControl w:val="false"/>
        <w:spacing w:lineRule="auto" w:line="360" w:before="0" w:after="0"/>
        <w:ind w:firstLine="709"/>
        <w:jc w:val="both"/>
        <w:rPr>
          <w:sz w:val="28"/>
          <w:szCs w:val="28"/>
        </w:rPr>
      </w:pPr>
      <w:r>
        <w:rPr>
          <w:sz w:val="28"/>
          <w:szCs w:val="28"/>
        </w:rPr>
        <w:t>Принципы уголовного судопроизводства являются нормами руководящего значения, т.е. подлежат непосредственному применению и являются обязательными к исполнению всеми участниками уголовного судопроизводства наряду с конкретными правилами. Обязательность принципов уголовного процесса гарантируется их закреплением в Конституции РК, имеющей высшую юридическую силу на территории РК. В случае возникновения неясностей применительно к содержанию той или иной нормы уголовно-процессуального закона она должна толковаться правоприменителем в контексте смысла придаваемого ей соответствующим принципом уголовного судопроизводства.</w:t>
      </w:r>
    </w:p>
    <w:p>
      <w:pPr>
        <w:pStyle w:val="Style19"/>
        <w:widowControl w:val="false"/>
        <w:spacing w:lineRule="auto" w:line="360" w:before="0" w:after="0"/>
        <w:ind w:firstLine="709"/>
        <w:jc w:val="both"/>
        <w:rPr/>
      </w:pPr>
      <w:r>
        <w:rPr>
          <w:sz w:val="28"/>
          <w:szCs w:val="28"/>
        </w:rPr>
        <w:t>Все принципы уголовного судопроизводства образуют целостную систему, где содержание и значение каждого принципа обусловлено функционированием всей их системы. Нарушение одного принципа уголовного процесса, как правило, влечет нарушения ряда других принципов.</w:t>
        <w:br/>
        <w:t xml:space="preserve"> Соблюдение принципов уголовного судопроизводства гарантируется как внутригосударственным законодательством, обеспечивающим отмену или изменение незаконного или необоснованного действия (бездействия) или решения должностного лица, государственного органа, а также правом граждан обращаться в межгосударственные органы по защите прав и свобод человека, если все имеющиеся внутригосударственные средства правовой защиты исчерпаны.</w:t>
      </w:r>
    </w:p>
    <w:p>
      <w:pPr>
        <w:pStyle w:val="Style19"/>
        <w:widowControl w:val="false"/>
        <w:spacing w:lineRule="auto" w:line="360" w:before="0" w:after="0"/>
        <w:ind w:firstLine="709"/>
        <w:jc w:val="both"/>
        <w:rPr>
          <w:sz w:val="28"/>
          <w:szCs w:val="28"/>
        </w:rPr>
      </w:pPr>
      <w:r>
        <w:rPr>
          <w:sz w:val="28"/>
          <w:szCs w:val="28"/>
        </w:rPr>
        <w:t>Исходя из общей характеристики понятия принципов уголовного процесса, рассмотрим содержание и значение каждого из них.</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уголовный процесс судопроизводство процессуаль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истема принципов уголовного судопроизводства</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9"/>
        <w:widowControl w:val="false"/>
        <w:spacing w:lineRule="auto" w:line="360" w:before="0" w:after="0"/>
        <w:ind w:firstLine="709"/>
        <w:jc w:val="both"/>
        <w:rPr/>
      </w:pPr>
      <w:r>
        <w:rPr>
          <w:sz w:val="28"/>
        </w:rPr>
        <w:t>Все принципы</w:t>
      </w:r>
      <w:bookmarkStart w:id="0" w:name="i00423"/>
      <w:bookmarkEnd w:id="0"/>
      <w:r>
        <w:rPr>
          <w:sz w:val="28"/>
          <w:lang w:val="en-US" w:eastAsia="en-US"/>
        </w:rPr>
        <w:t xml:space="preserve"> </w:t>
      </w:r>
      <w:r>
        <w:rPr>
          <w:sz w:val="28"/>
        </w:rPr>
        <w:t>образуют систему. Хотя каждый принцип имеет свое собственное содержание, действуют они во взаимосвязи друг с другом. Каждый из принципов является гарантией осуществления других. Например, принцип презумпции невиновности</w:t>
      </w:r>
      <w:bookmarkStart w:id="1" w:name="i00424"/>
      <w:bookmarkEnd w:id="1"/>
      <w:r>
        <w:rPr>
          <w:sz w:val="28"/>
        </w:rPr>
        <w:t xml:space="preserve"> гарантирует соблюдение принципа обеспечения обвиняемому, подозреваемому права на защиту.</w:t>
      </w:r>
    </w:p>
    <w:p>
      <w:pPr>
        <w:pStyle w:val="Style19"/>
        <w:widowControl w:val="false"/>
        <w:spacing w:lineRule="auto" w:line="360" w:before="0" w:after="0"/>
        <w:ind w:firstLine="709"/>
        <w:jc w:val="both"/>
        <w:rPr/>
      </w:pPr>
      <w:r>
        <w:rPr>
          <w:sz w:val="28"/>
        </w:rPr>
        <w:t xml:space="preserve">Вопрос о </w:t>
      </w:r>
      <w:r>
        <w:rPr>
          <w:rStyle w:val="Style14"/>
          <w:sz w:val="28"/>
        </w:rPr>
        <w:t>системе принципов</w:t>
      </w:r>
      <w:bookmarkStart w:id="2" w:name="i00426"/>
      <w:bookmarkEnd w:id="2"/>
      <w:r>
        <w:rPr>
          <w:sz w:val="28"/>
        </w:rPr>
        <w:t xml:space="preserve"> до сих пор остается дисскусионным. Так, </w:t>
      </w:r>
      <w:r>
        <w:rPr>
          <w:rStyle w:val="Style15"/>
          <w:sz w:val="28"/>
        </w:rPr>
        <w:t>одни</w:t>
      </w:r>
      <w:r>
        <w:rPr>
          <w:sz w:val="28"/>
        </w:rPr>
        <w:t xml:space="preserve"> авторы разделяют принципы по месту их закрепления на конституционные и иные</w:t>
      </w:r>
      <w:bookmarkStart w:id="3" w:name="i00429"/>
      <w:bookmarkEnd w:id="3"/>
      <w:r>
        <w:rPr>
          <w:sz w:val="28"/>
        </w:rPr>
        <w:t xml:space="preserve">. </w:t>
      </w:r>
      <w:r>
        <w:rPr>
          <w:rStyle w:val="Style15"/>
          <w:sz w:val="28"/>
        </w:rPr>
        <w:t>Другие</w:t>
      </w:r>
      <w:r>
        <w:rPr>
          <w:sz w:val="28"/>
        </w:rPr>
        <w:t xml:space="preserve"> делят их по сфере влияния — на процессуальные (судопроизводственные) и судоустройственные. </w:t>
      </w:r>
      <w:r>
        <w:rPr>
          <w:rStyle w:val="Style15"/>
          <w:sz w:val="28"/>
        </w:rPr>
        <w:t>Третьи</w:t>
      </w:r>
      <w:r>
        <w:rPr>
          <w:sz w:val="28"/>
        </w:rPr>
        <w:t xml:space="preserve"> делят их на общепроцессуальные, которые служат основой для всей системы уголовного процесса, и специфические, характерные для его подсистем: досудебного и судебного производства.</w:t>
      </w:r>
      <w:bookmarkStart w:id="4" w:name="i00438"/>
      <w:bookmarkStart w:id="5" w:name="i00436"/>
      <w:bookmarkEnd w:id="4"/>
      <w:bookmarkEnd w:id="5"/>
    </w:p>
    <w:p>
      <w:pPr>
        <w:pStyle w:val="Style19"/>
        <w:widowControl w:val="false"/>
        <w:spacing w:lineRule="auto" w:line="360" w:before="0" w:after="0"/>
        <w:ind w:firstLine="709"/>
        <w:jc w:val="both"/>
        <w:rPr/>
      </w:pPr>
      <w:r>
        <w:rPr>
          <w:sz w:val="28"/>
          <w:szCs w:val="28"/>
        </w:rPr>
        <w:t>Система состоит из следующих принципов</w:t>
      </w:r>
      <w:r>
        <w:rPr>
          <w:rStyle w:val="FootnoteCharacters"/>
          <w:rStyle w:val="FootnoteAnchor"/>
          <w:position w:val="0"/>
          <w:sz w:val="28"/>
          <w:sz w:val="28"/>
          <w:szCs w:val="28"/>
          <w:vertAlign w:val="baseline"/>
        </w:rPr>
        <w:footnoteReference w:id="3"/>
      </w:r>
      <w:r>
        <w:rPr>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1)Статья10.Законност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2)Статья11.Осуществление правосудия только суд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3)Статья12.Судебная защита прав и свобод человека и гражданин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4)Статья13.Уважение чести и достоинства лич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5)Статья14.Неприкосновенность лич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6)Статья15.Охрана прав и свобод граждан при производстве по уголовным дела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7)Статья16.Неприкосновенность частной жизни. Тайна переписки, телефонных переговоров, почтовых, телеграфных и иных сообщен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8)Статья17.Неприкосновенность жилищ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9)Статья18.Неприкосновенность собствен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10)Статья19.Презумпция невинов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11)Статья20.Недопустимость повторного осуждения и уголовного преследов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12)Статья21.Осуществление правосудия на началах равенства перед законом и суд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13)Статья22.Независимость судь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14)Статья23.Осуществление судопроизводства на основе состязательности и равноправия сторон </w:t>
      </w:r>
    </w:p>
    <w:p>
      <w:pPr>
        <w:pStyle w:val="Normal"/>
        <w:widowControl w:val="false"/>
        <w:spacing w:lineRule="auto" w:line="360" w:before="0" w:after="0"/>
        <w:ind w:firstLine="709"/>
        <w:jc w:val="both"/>
        <w:rPr/>
      </w:pPr>
      <w:r>
        <w:rPr>
          <w:rFonts w:cs="Times New Roman" w:ascii="Times New Roman" w:hAnsi="Times New Roman"/>
          <w:sz w:val="28"/>
          <w:szCs w:val="28"/>
        </w:rPr>
        <w:t xml:space="preserve">15)Статья24.Всестороннее, полное и объективное исследование обстоятельств дел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16)Статья25.Оценка доказательств по внутреннему убеждению </w:t>
      </w:r>
    </w:p>
    <w:p>
      <w:pPr>
        <w:pStyle w:val="Normal"/>
        <w:widowControl w:val="false"/>
        <w:spacing w:lineRule="auto" w:line="360" w:before="0" w:after="0"/>
        <w:ind w:firstLine="709"/>
        <w:jc w:val="both"/>
        <w:rPr/>
      </w:pPr>
      <w:r>
        <w:rPr>
          <w:rFonts w:cs="Times New Roman" w:ascii="Times New Roman" w:hAnsi="Times New Roman"/>
          <w:sz w:val="28"/>
          <w:szCs w:val="28"/>
        </w:rPr>
        <w:t xml:space="preserve">17)Статья26.Обеспечение подозреваемому, обвиняемому права на защиту </w:t>
      </w:r>
    </w:p>
    <w:p>
      <w:pPr>
        <w:pStyle w:val="Normal"/>
        <w:widowControl w:val="false"/>
        <w:spacing w:lineRule="auto" w:line="360" w:before="0" w:after="0"/>
        <w:ind w:firstLine="709"/>
        <w:jc w:val="both"/>
        <w:rPr/>
      </w:pPr>
      <w:r>
        <w:rPr>
          <w:rFonts w:cs="Times New Roman" w:ascii="Times New Roman" w:hAnsi="Times New Roman"/>
          <w:sz w:val="28"/>
          <w:szCs w:val="28"/>
        </w:rPr>
        <w:t xml:space="preserve">18)Статья27.Освобождение от обязанности давать свидетельские показ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19)Статья28.Обеспечение права на квалифицированную юридическую помощ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20)Статья 29.Гласност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21)Статья 30.Язык уголовного судопроизвод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Статья 31.Свобода обжалования процессуальных действий и решений</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Характеристика отдельных принципов уголовн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3.1 Классификация принципов уголовн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Задачами уголовного процесса являются быстрое и полное раскрытие преступлений, изобличение и привлечение к уголовной ответственности лиц, их совершивших, справедливое судебное разбирательство и правильное применение уголовного закона</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ный законом порядок производства по уголовным делам должен обеспечивать защиту от необоснованного обвинения и осуждения, от незаконного ограничения прав и свобод человека и гражданина, в случае незаконного обвинения или осуждения невиновного - незамедлительную и полную его реабилитацию, а также способствовать укреплению законности и правопорядка, предупреждению преступлений, формированию уважительного отношения к праву.</w:t>
      </w:r>
    </w:p>
    <w:p>
      <w:pPr>
        <w:pStyle w:val="Normal"/>
        <w:widowControl w:val="false"/>
        <w:spacing w:lineRule="auto" w:line="360" w:before="0" w:after="0"/>
        <w:ind w:firstLine="709"/>
        <w:jc w:val="both"/>
        <w:rPr/>
      </w:pPr>
      <w:r>
        <w:rPr>
          <w:rFonts w:cs="Times New Roman" w:ascii="Times New Roman" w:hAnsi="Times New Roman"/>
          <w:sz w:val="28"/>
          <w:szCs w:val="28"/>
        </w:rPr>
        <w:t>Значение принципов уголовного процесса состоит в том, что их нарушение, в зависимости от его характера и существенности, влечет признание состоявшегося производства по делу недействительным, отмену вынесенных в ходе такого производства решений либо признание собранных при этом материалов не имеющими силы доказательств</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Законность</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 xml:space="preserve">. Суд, прокурор, следователь, орган дознания и дознаватель при производстве по уголовным делам обязаны точно соблюдать требования Конституции Республики Казахстан, настоящего Кодекса, иных нормативных правовых актов. Суды не вправе применять законы и иные нормативные правовые акты, ущемляющие закрепленные Конституцией права и свободы человека и гражданина. Если суд усмотрит, что закон или иной нормативный правовой акт, подлежащий применению, ущемляет закрепленные Конституцией права и свободы человека и гражданина, он обязан приостановить производство по делу и обратиться в Конституционный Совет с представлением о признании этого акта неконституционным. Нарушение закона судом, органами уголовного преследования при производстве по уголовным делам недопустимо и влечет за собой установленную законом ответственность, признание недействительными незаконных актов и их отмену. </w:t>
      </w:r>
    </w:p>
    <w:p>
      <w:pPr>
        <w:pStyle w:val="Normal"/>
        <w:widowControl w:val="false"/>
        <w:spacing w:lineRule="auto" w:line="360" w:before="0" w:after="0"/>
        <w:ind w:firstLine="709"/>
        <w:jc w:val="both"/>
        <w:rPr/>
      </w:pPr>
      <w:r>
        <w:rPr>
          <w:rFonts w:cs="Times New Roman" w:ascii="Times New Roman" w:hAnsi="Times New Roman"/>
          <w:sz w:val="28"/>
          <w:szCs w:val="28"/>
        </w:rPr>
        <w:t>Осуществление правосудия только судом</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 xml:space="preserve">. Правосудие по уголовным делам в Республике Казахстан осуществляется только судом. Присвоение полномочий суда кем бы то ни было влечет ответственность, предусмотренную законом.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 Компетенция суда, пределы его юрисдикции, порядок осуществления им уголовного судопроизводства определяются законом и не могут быть произвольно изменены. Учреждение чрезвычайных или специальных судов, под каким бы то ни было названием для рассмотрения уголовных дел не допускается. Приговоры и другие решения чрезвычайных судов, а также иных незаконно учрежденных судов юридической силы не имеют и исполнению не подлежа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вор и другие решения суда, осуществлявшего уголовное судопроизводство по не подсудному ему делу, превысившего свои полномочия или иным образом нарушившего предусмотренные настоящим Кодексом принципы уголовного судопроизводства, незаконны и подлежат отмене. Приговор и другие решения суда по уголовному делу могут быть проверены и пересмотрены только соответствующими судами в порядке, предусмотренном настоящим Кодексом.</w:t>
      </w:r>
    </w:p>
    <w:p>
      <w:pPr>
        <w:pStyle w:val="Normal"/>
        <w:widowControl w:val="false"/>
        <w:spacing w:lineRule="auto" w:line="360" w:before="0" w:after="0"/>
        <w:ind w:firstLine="709"/>
        <w:jc w:val="both"/>
        <w:rPr/>
      </w:pPr>
      <w:r>
        <w:rPr>
          <w:rFonts w:cs="Times New Roman" w:ascii="Times New Roman" w:hAnsi="Times New Roman"/>
          <w:sz w:val="28"/>
          <w:szCs w:val="28"/>
        </w:rPr>
        <w:t>Судебная защита прав и свобод человека и гражданина</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 xml:space="preserve">. Каждый имеет право на судебную защиту своих прав и своб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ому не может быть без его согласия изменена подсудность, предусмотренная для него законом. Государство обеспечивает потерпевшему доступ к правосудию и компенсацию причиненного ущерба в случаях и порядке, установленных законом. </w:t>
      </w:r>
    </w:p>
    <w:p>
      <w:pPr>
        <w:pStyle w:val="Normal"/>
        <w:widowControl w:val="false"/>
        <w:spacing w:lineRule="auto" w:line="360" w:before="0" w:after="0"/>
        <w:ind w:firstLine="709"/>
        <w:jc w:val="both"/>
        <w:rPr/>
      </w:pPr>
      <w:r>
        <w:rPr>
          <w:rFonts w:cs="Times New Roman" w:ascii="Times New Roman" w:hAnsi="Times New Roman"/>
          <w:sz w:val="28"/>
          <w:szCs w:val="28"/>
        </w:rPr>
        <w:t>Уважение чести и достоинства личности</w:t>
      </w:r>
      <w:r>
        <w:rPr>
          <w:rStyle w:val="FootnoteCharacters"/>
          <w:rStyle w:val="FootnoteAnchor"/>
          <w:rFonts w:cs="Times New Roman" w:ascii="Times New Roman" w:hAnsi="Times New Roman"/>
          <w:position w:val="0"/>
          <w:sz w:val="28"/>
          <w:sz w:val="28"/>
          <w:szCs w:val="28"/>
          <w:vertAlign w:val="baseline"/>
        </w:rPr>
        <w:footnoteReference w:id="9"/>
      </w:r>
      <w:r>
        <w:rPr>
          <w:rFonts w:cs="Times New Roman" w:ascii="Times New Roman" w:hAnsi="Times New Roman"/>
          <w:sz w:val="28"/>
          <w:szCs w:val="28"/>
        </w:rPr>
        <w:t>. При производстве по уголовному делу запрещаются решения и действия, унижающие честь или умаляющие достоинство лица, участвующего в уголовном процессе, не допускаются сбор, использование и распространение сведений о частной жизни, а равно сведений личного характера, которые лицо считает необходимым сохранить в тайне, для целей, не предусмотренных настоящим Кодексом. Моральный вред, причиненный лицу незаконными действиями органов, ведущих уголовный процесс, подлежит возмещению в установленном законом порядке.</w:t>
      </w:r>
    </w:p>
    <w:p>
      <w:pPr>
        <w:pStyle w:val="Normal"/>
        <w:widowControl w:val="false"/>
        <w:spacing w:lineRule="auto" w:line="360" w:before="0" w:after="0"/>
        <w:ind w:firstLine="709"/>
        <w:jc w:val="both"/>
        <w:rPr/>
      </w:pPr>
      <w:r>
        <w:rPr>
          <w:rFonts w:cs="Times New Roman" w:ascii="Times New Roman" w:hAnsi="Times New Roman"/>
          <w:sz w:val="28"/>
          <w:szCs w:val="28"/>
        </w:rPr>
        <w:t>Неприкосновенность личности</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 xml:space="preserve">. Никто не может быть задержан по подозрению в совершении преступления, арестован или иным образом лишен свободы иначе, как на основаниях и в порядке, установленных настоящим Кодекс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ест и содержание под стражей допускаются только в предусмотренных настоящим Кодексом случаях и лишь с санкции суда с предоставлением арестованному права судебного обжалования. Без санкции суда лицо может быть подвергнуто задержанию на срок не более семидесяти двух часов. Принудительное помещение не содержащегося под стражей лица в медицинское учреждение для производства судебно-психиатрической экспертизы допускается только по решению суда. Принудительное помещение не содержащегося под стражей лица в медицинское учреждение для производства судебно-медицинской экспертизы допускается по решению суда или с санкции прокуро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ому задержанному немедленно сообщаются основания задержания, а также юридическая квалификация преступления, в совершении которого он подозревается или обвиняется. Суд, органы уголовного преследования обязаны немедленно освободить незаконно задержанного, или арестованного, или незаконно помещенного в медицинское учреждение, либо содержащегося под стражей свыше срока, предусмотренного законом или приговор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то из участвующих в уголовном процессе лиц не может подвергаться насилию, жестокому или унижающему человеческое достоинство обращению. Никто не может быть привлечен к участию в создающих опасность для жизни или здоровья лица процессуальных действи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уальные действия, нарушающие неприкосновенность личности, могут быть произведены против воли лица либо его законного представителя только в случаях и порядке, прямо предусмотренных настоящим Кодекс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лица, в отношении которого в качестве меры пресечения избран арест, а также лица, задержанного по подозрению в преступлении, должно осуществляться в условиях, исключающих угрозу его жизни и здоров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д, причиненный гражданину в результате незаконного лишения свободы, содержания в условиях, опасных для жизни и здоровья, жестокого обращения с ним, подлежит возмещению в порядке, предусмотренном настоящим Кодексом.</w:t>
      </w:r>
    </w:p>
    <w:p>
      <w:pPr>
        <w:pStyle w:val="Normal"/>
        <w:widowControl w:val="false"/>
        <w:spacing w:lineRule="auto" w:line="360" w:before="0" w:after="0"/>
        <w:ind w:firstLine="709"/>
        <w:jc w:val="both"/>
        <w:rPr/>
      </w:pPr>
      <w:r>
        <w:rPr>
          <w:rFonts w:cs="Times New Roman" w:ascii="Times New Roman" w:hAnsi="Times New Roman"/>
          <w:sz w:val="28"/>
          <w:szCs w:val="28"/>
        </w:rPr>
        <w:t>Охрана прав и свобод граждан при производстве по уголовным делам</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 xml:space="preserve">. Орган, ведущий уголовный процесс, обязан охранять права и свободы граждан, участвующих в уголовном процессе, создавать условия для их осуществления, принимать своевременные меры к удовлетворению законных требований участников процесса. Вред, причиненный гражданину в результате нарушения его прав и свобод при производстве по уголовному делу, подлежит возмещению по основаниям и в порядке, предусмотренным настоящим Кодекс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достаточных оснований на то, что потерпевшему, свидетелю или иным лицам, участвующим в уголовном процессе, а также членам их семей или иным близким родственникам угрожают убийством, применением насилия, уничтожением или повреждением имущества либо иными опасными противоправными действиями, орган, ведущий уголовный процесс, обязан в пределах своей компетенции принять предусмотренные законом меры к охране жизни, здоровья, чести, достоинства и имущества этих лиц.</w:t>
      </w:r>
    </w:p>
    <w:p>
      <w:pPr>
        <w:pStyle w:val="Normal"/>
        <w:widowControl w:val="false"/>
        <w:spacing w:lineRule="auto" w:line="360" w:before="0" w:after="0"/>
        <w:ind w:firstLine="709"/>
        <w:jc w:val="both"/>
        <w:rPr/>
      </w:pPr>
      <w:r>
        <w:rPr>
          <w:rFonts w:cs="Times New Roman" w:ascii="Times New Roman" w:hAnsi="Times New Roman"/>
          <w:sz w:val="28"/>
          <w:szCs w:val="28"/>
        </w:rPr>
        <w:t>Неприкосновенность частной жизни. Тайна переписки, телефонных переговоров, почтовых, телеграфных и иных сообщений</w:t>
      </w:r>
      <w:r>
        <w:rPr>
          <w:rStyle w:val="FootnoteCharacters"/>
          <w:rStyle w:val="FootnoteAnchor"/>
          <w:rFonts w:cs="Times New Roman" w:ascii="Times New Roman" w:hAnsi="Times New Roman"/>
          <w:position w:val="0"/>
          <w:sz w:val="28"/>
          <w:sz w:val="28"/>
          <w:szCs w:val="28"/>
          <w:vertAlign w:val="baseline"/>
        </w:rPr>
        <w:footnoteReference w:id="12"/>
      </w:r>
      <w:r>
        <w:rPr>
          <w:rFonts w:cs="Times New Roman" w:ascii="Times New Roman" w:hAnsi="Times New Roman"/>
          <w:sz w:val="28"/>
          <w:szCs w:val="28"/>
        </w:rPr>
        <w:t>. Частная жизнь граждан, личная и семейная тайна находятся под охраной закона. Каждый имеет право на тайну личных вкладов и сбережений, переписки, телефонных переговоров, почтовых, телеграфных и иных сообщений. Ограничения этих прав в ходе уголовного процесса допускаются только в случаях и в порядке, прямо установленных законом.</w:t>
      </w:r>
    </w:p>
    <w:p>
      <w:pPr>
        <w:pStyle w:val="Normal"/>
        <w:widowControl w:val="false"/>
        <w:spacing w:lineRule="auto" w:line="360" w:before="0" w:after="0"/>
        <w:ind w:firstLine="709"/>
        <w:jc w:val="both"/>
        <w:rPr/>
      </w:pPr>
      <w:r>
        <w:rPr>
          <w:rFonts w:cs="Times New Roman" w:ascii="Times New Roman" w:hAnsi="Times New Roman"/>
          <w:sz w:val="28"/>
          <w:szCs w:val="28"/>
        </w:rPr>
        <w:t>Неприкосновенность жилища</w:t>
      </w:r>
      <w:r>
        <w:rPr>
          <w:rStyle w:val="FootnoteCharacters"/>
          <w:rStyle w:val="FootnoteAnchor"/>
          <w:rFonts w:cs="Times New Roman" w:ascii="Times New Roman" w:hAnsi="Times New Roman"/>
          <w:position w:val="0"/>
          <w:sz w:val="28"/>
          <w:sz w:val="28"/>
          <w:szCs w:val="28"/>
          <w:vertAlign w:val="baseline"/>
        </w:rPr>
        <w:footnoteReference w:id="13"/>
      </w:r>
      <w:r>
        <w:rPr>
          <w:rFonts w:cs="Times New Roman" w:ascii="Times New Roman" w:hAnsi="Times New Roman"/>
          <w:sz w:val="28"/>
          <w:szCs w:val="28"/>
        </w:rPr>
        <w:t>. Жилище неприкоснов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никновение в жилище против воли занимающих его лиц, производство его осмотра и обыска допускается лишь в случаях и в порядке, установленных законом.</w:t>
      </w:r>
    </w:p>
    <w:p>
      <w:pPr>
        <w:pStyle w:val="Normal"/>
        <w:widowControl w:val="false"/>
        <w:spacing w:lineRule="auto" w:line="360" w:before="0" w:after="0"/>
        <w:ind w:firstLine="709"/>
        <w:jc w:val="both"/>
        <w:rPr/>
      </w:pPr>
      <w:r>
        <w:rPr>
          <w:rFonts w:cs="Times New Roman" w:ascii="Times New Roman" w:hAnsi="Times New Roman"/>
          <w:sz w:val="28"/>
          <w:szCs w:val="28"/>
        </w:rPr>
        <w:t>Неприкосновенность собственности</w:t>
      </w:r>
      <w:r>
        <w:rPr>
          <w:rStyle w:val="FootnoteCharacters"/>
          <w:rStyle w:val="FootnoteAnchor"/>
          <w:rFonts w:cs="Times New Roman" w:ascii="Times New Roman" w:hAnsi="Times New Roman"/>
          <w:position w:val="0"/>
          <w:sz w:val="28"/>
          <w:sz w:val="28"/>
          <w:szCs w:val="28"/>
          <w:vertAlign w:val="baseline"/>
        </w:rPr>
        <w:footnoteReference w:id="14"/>
      </w:r>
      <w:r>
        <w:rPr>
          <w:rFonts w:cs="Times New Roman" w:ascii="Times New Roman" w:hAnsi="Times New Roman"/>
          <w:sz w:val="28"/>
          <w:szCs w:val="28"/>
        </w:rPr>
        <w:t>. Собственность гарантируется законом. Никто не может быть лишен своего имущества иначе, как по решению суда. Наложение ареста на вклады лиц в банки и другое имущество, а также его изъятие в ходе процессуальных действий могут производиться в случаях и в порядке, предусмотренных настоящим Кодексом.</w:t>
      </w:r>
    </w:p>
    <w:p>
      <w:pPr>
        <w:pStyle w:val="Normal"/>
        <w:widowControl w:val="false"/>
        <w:spacing w:lineRule="auto" w:line="360" w:before="0" w:after="0"/>
        <w:ind w:firstLine="709"/>
        <w:jc w:val="both"/>
        <w:rPr/>
      </w:pPr>
      <w:r>
        <w:rPr>
          <w:rFonts w:cs="Times New Roman" w:ascii="Times New Roman" w:hAnsi="Times New Roman"/>
          <w:sz w:val="28"/>
          <w:szCs w:val="28"/>
        </w:rPr>
        <w:t>Презумпция невиновности</w:t>
      </w:r>
      <w:r>
        <w:rPr>
          <w:rStyle w:val="FootnoteCharacters"/>
          <w:rStyle w:val="FootnoteAnchor"/>
          <w:rFonts w:cs="Times New Roman" w:ascii="Times New Roman" w:hAnsi="Times New Roman"/>
          <w:position w:val="0"/>
          <w:sz w:val="28"/>
          <w:sz w:val="28"/>
          <w:szCs w:val="28"/>
          <w:vertAlign w:val="baseline"/>
        </w:rPr>
        <w:footnoteReference w:id="15"/>
      </w:r>
      <w:r>
        <w:rPr>
          <w:rFonts w:cs="Times New Roman" w:ascii="Times New Roman" w:hAnsi="Times New Roman"/>
          <w:sz w:val="28"/>
          <w:szCs w:val="28"/>
        </w:rPr>
        <w:t>. Каждый считается невиновным, пока его виновность в совершении преступления не будет доказана в предусмотренном настоящим Кодексом порядке и установлена вступившим в законную силу приговором суда. Никто не обязан доказывать свою невиновность. Неустранимые сомнения в виновности обвиняемого толкуются в его пользу. В пользу обвиняемого должны разрешаться и сомнения, возникающие при применении уголовного и уголовно-процессуального законов. Обвинительный приговор не может быть основан на предположениях и должен быть подтвержден достаточной совокупностью достоверных доказательств.</w:t>
      </w:r>
    </w:p>
    <w:p>
      <w:pPr>
        <w:pStyle w:val="Normal"/>
        <w:widowControl w:val="false"/>
        <w:spacing w:lineRule="auto" w:line="360" w:before="0" w:after="0"/>
        <w:ind w:firstLine="709"/>
        <w:jc w:val="both"/>
        <w:rPr/>
      </w:pPr>
      <w:r>
        <w:rPr>
          <w:rFonts w:cs="Times New Roman" w:ascii="Times New Roman" w:hAnsi="Times New Roman"/>
          <w:sz w:val="28"/>
          <w:szCs w:val="28"/>
        </w:rPr>
        <w:t>Недопустимость повторного осуждения и уголовного преследования</w:t>
      </w:r>
      <w:r>
        <w:rPr>
          <w:rStyle w:val="FootnoteCharacters"/>
          <w:rStyle w:val="FootnoteAnchor"/>
          <w:rFonts w:cs="Times New Roman" w:ascii="Times New Roman" w:hAnsi="Times New Roman"/>
          <w:position w:val="0"/>
          <w:sz w:val="28"/>
          <w:sz w:val="28"/>
          <w:szCs w:val="28"/>
          <w:vertAlign w:val="baseline"/>
        </w:rPr>
        <w:footnoteReference w:id="16"/>
      </w:r>
      <w:r>
        <w:rPr>
          <w:rFonts w:cs="Times New Roman" w:ascii="Times New Roman" w:hAnsi="Times New Roman"/>
          <w:sz w:val="28"/>
          <w:szCs w:val="28"/>
        </w:rPr>
        <w:t>. Никто не может быть подвергнут повторно уголовной ответственности за одно и то же преступ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правосудия на началах равенства перед законом и судом</w:t>
      </w:r>
      <w:r>
        <w:rPr>
          <w:rStyle w:val="FootnoteCharacters"/>
          <w:rStyle w:val="FootnoteAnchor"/>
          <w:rFonts w:cs="Times New Roman" w:ascii="Times New Roman" w:hAnsi="Times New Roman"/>
          <w:position w:val="0"/>
          <w:sz w:val="28"/>
          <w:sz w:val="28"/>
          <w:szCs w:val="28"/>
          <w:vertAlign w:val="baseline"/>
        </w:rPr>
        <w:footnoteReference w:id="17"/>
      </w:r>
      <w:r>
        <w:rPr>
          <w:rFonts w:cs="Times New Roman" w:ascii="Times New Roman" w:hAnsi="Times New Roman"/>
          <w:sz w:val="28"/>
          <w:szCs w:val="28"/>
        </w:rPr>
        <w:t xml:space="preserve">. Правосудие осуществляется на началах равенства всех перед законом и судом. В ходе уголовного судопроизводства никто не может подвергаться какой-либо дискриминации по мотивам происхождения, социального, должностного и имущественного положения, пола, расы, национальности, языка, отношения к религии, убеждений, места жительства или по любым иным обстоятельств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уголовного судопроизводства в отношении лиц, обладающих иммунитетом от уголовного преследования, определяются Конституцией Республики Казахстан, настоящим Кодексом, законами и международными договорами, ратифицированными Республикой Казахстан.</w:t>
      </w:r>
    </w:p>
    <w:p>
      <w:pPr>
        <w:pStyle w:val="Normal"/>
        <w:widowControl w:val="false"/>
        <w:spacing w:lineRule="auto" w:line="360" w:before="0" w:after="0"/>
        <w:ind w:firstLine="709"/>
        <w:jc w:val="both"/>
        <w:rPr/>
      </w:pPr>
      <w:r>
        <w:rPr>
          <w:rFonts w:cs="Times New Roman" w:ascii="Times New Roman" w:hAnsi="Times New Roman"/>
          <w:sz w:val="28"/>
          <w:szCs w:val="28"/>
        </w:rPr>
        <w:t>Независимость судьи</w:t>
      </w:r>
      <w:r>
        <w:rPr>
          <w:rStyle w:val="FootnoteCharacters"/>
          <w:rStyle w:val="FootnoteAnchor"/>
          <w:rFonts w:cs="Times New Roman" w:ascii="Times New Roman" w:hAnsi="Times New Roman"/>
          <w:position w:val="0"/>
          <w:sz w:val="28"/>
          <w:sz w:val="28"/>
          <w:szCs w:val="28"/>
          <w:vertAlign w:val="baseline"/>
        </w:rPr>
        <w:footnoteReference w:id="18"/>
      </w:r>
      <w:r>
        <w:rPr>
          <w:rFonts w:cs="Times New Roman" w:ascii="Times New Roman" w:hAnsi="Times New Roman"/>
          <w:sz w:val="28"/>
          <w:szCs w:val="28"/>
        </w:rPr>
        <w:t xml:space="preserve">. Судья при отправлении правосудия независим и подчиняется только Конституции Республики Казахстан и закону. Какое-либо вмешательство в деятельность суда по отправлению правосудия недопустимо и влечет ответственность по закону. По конкретным делам судьи не подотчетны. Гарантии независимости судьи установлены Конституцией Республики Казахстан и законом. </w:t>
      </w:r>
    </w:p>
    <w:p>
      <w:pPr>
        <w:pStyle w:val="Normal"/>
        <w:widowControl w:val="false"/>
        <w:spacing w:lineRule="auto" w:line="360" w:before="0" w:after="0"/>
        <w:ind w:firstLine="709"/>
        <w:jc w:val="both"/>
        <w:rPr/>
      </w:pPr>
      <w:r>
        <w:rPr>
          <w:rFonts w:cs="Times New Roman" w:ascii="Times New Roman" w:hAnsi="Times New Roman"/>
          <w:sz w:val="28"/>
          <w:szCs w:val="28"/>
        </w:rPr>
        <w:t>Осуществление судопроизводства на основе состязательности и равноправия сторон</w:t>
      </w:r>
      <w:r>
        <w:rPr>
          <w:rStyle w:val="FootnoteCharacters"/>
          <w:rStyle w:val="FootnoteAnchor"/>
          <w:rFonts w:cs="Times New Roman" w:ascii="Times New Roman" w:hAnsi="Times New Roman"/>
          <w:position w:val="0"/>
          <w:sz w:val="28"/>
          <w:sz w:val="28"/>
          <w:szCs w:val="28"/>
          <w:vertAlign w:val="baseline"/>
        </w:rPr>
        <w:footnoteReference w:id="19"/>
      </w:r>
      <w:r>
        <w:rPr>
          <w:rFonts w:cs="Times New Roman" w:ascii="Times New Roman" w:hAnsi="Times New Roman"/>
          <w:sz w:val="28"/>
          <w:szCs w:val="28"/>
        </w:rPr>
        <w:t xml:space="preserve">. Уголовное судопроизводство осуществляется на основе принципа состязательности и равноправия сторон обвинения и защиты. Уголовное преследование, защита и разрешение дела судом отделены друг от друга и осуществляются различными органами и должностными лиц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нность доказывания предъявленного подсудимому обвинения возлагается на обвинителя. Защитник обязан использовать все предусмотренные законом средства и способы защиты подсудимо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 не является органом уголовного преследования, не выступает на стороне обвинения или защиты и не выражает каких бы то ни было интересов, помимо интересов права.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 сохраняя объективность и беспристрастность, создает необходимые условия для выполнения сторонами их процессуальных обязанностей и осуществления предоставленных им пра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ороны, участвующие в уголовном судопроизводстве, равноправны, то есть наделены Конституцией и настоящим Кодексом равными возможностями отстаивать свою позицию. Суд основывает процессуальное решение лишь на тех доказательствах, участие в исследовании которых на равных основаниях было обеспечено каждой из сторон. Стороны избирают в ходе уголовного судопроизводства свою позицию, способы и средства ее отстаивания самостоятельно и независимо от суда, других органов и лиц. Суд по ходатайству стороны оказывает ей содействие в получении необходимых материалов в порядке, предусмотренном настоящим Кодекс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обвинитель и частный обвинитель могут осуществлять уголовное преследование определенного лица или, в случаях, предусмотренных законом, отказаться от уголовного преследования. Подозреваемый и обвиняемый могут свободно отрицать свою виновность или признавать себя виновными. Гражданский истец вправе отказаться от иска или заключить мировое соглашение с гражданским ответчиком. Гражданский ответчик вправе признать иск или заключить мировое соглашение с гражданским истц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 обеспечивает сторонам право участвовать в рассмотрении дела по первой и апелляционной инстанции; обвиняемый и его защитник допускаются при рассмотрении дела, в порядке надзора, по вновь открывшимся обстоятельствам. Сторона обвинения должна быть представлена государственным либо частным обвинителем при рассмотрении судом каждого уголовного дела. Другие случаи, когда стороны обязаны участвовать в рассмотрении дела судом, определяются настоящим Кодексом. </w:t>
      </w:r>
    </w:p>
    <w:p>
      <w:pPr>
        <w:pStyle w:val="Normal"/>
        <w:widowControl w:val="false"/>
        <w:spacing w:lineRule="auto" w:line="360" w:before="0" w:after="0"/>
        <w:ind w:firstLine="709"/>
        <w:jc w:val="both"/>
        <w:rPr/>
      </w:pPr>
      <w:r>
        <w:rPr>
          <w:rFonts w:cs="Times New Roman" w:ascii="Times New Roman" w:hAnsi="Times New Roman"/>
          <w:sz w:val="28"/>
          <w:szCs w:val="28"/>
        </w:rPr>
        <w:t>Всестороннее, полное и объективное исследование обстоятельств дела</w:t>
      </w:r>
      <w:r>
        <w:rPr>
          <w:rStyle w:val="FootnoteCharacters"/>
          <w:rStyle w:val="FootnoteAnchor"/>
          <w:rFonts w:cs="Times New Roman" w:ascii="Times New Roman" w:hAnsi="Times New Roman"/>
          <w:position w:val="0"/>
          <w:sz w:val="28"/>
          <w:sz w:val="28"/>
          <w:szCs w:val="28"/>
          <w:vertAlign w:val="baseline"/>
        </w:rPr>
        <w:footnoteReference w:id="20"/>
      </w:r>
      <w:r>
        <w:rPr>
          <w:rFonts w:cs="Times New Roman" w:ascii="Times New Roman" w:hAnsi="Times New Roman"/>
          <w:sz w:val="28"/>
          <w:szCs w:val="28"/>
        </w:rPr>
        <w:t xml:space="preserve">. Суд, прокурор, следователь, дознаватель обязаны принять все предусмотренные законом меры для всестороннего, полного и объективного исследования обстоятельств, необходимых и достаточных для правильного разрешения дела. Органы уголовного преследования выявляют фактические данные, на основе которых устанавливаются обстоятельства, имеющие значение для дела. Рассматривающий уголовное дело суд, сохраняя объективность и беспристрастность, создает сторонам обвинения и защиты необходимые условия для реализации их прав на всестороннее и полное исследование обстоятельств дела. Суд не связан мнением сторон и вправе по собственной инициативе принимать необходимые меры для установления истины по уголовному дел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яснению по делу подлежат обстоятельства как уличающие, так и оправдывающие обвиняемого, а также смягчающие и отягчающие его ответственность и наказание. Органом, ведущим уголовный процесс, должны быть проверены все заявления о невиновности или меньшей степени виновности, а также о наличии доказательств, оправдывающих подозреваемого, обвиняемого либо смягчающих их ответственность. </w:t>
      </w:r>
    </w:p>
    <w:p>
      <w:pPr>
        <w:pStyle w:val="Normal"/>
        <w:widowControl w:val="false"/>
        <w:spacing w:lineRule="auto" w:line="360" w:before="0" w:after="0"/>
        <w:ind w:firstLine="709"/>
        <w:jc w:val="both"/>
        <w:rPr/>
      </w:pPr>
      <w:r>
        <w:rPr>
          <w:rFonts w:cs="Times New Roman" w:ascii="Times New Roman" w:hAnsi="Times New Roman"/>
          <w:sz w:val="28"/>
          <w:szCs w:val="28"/>
        </w:rPr>
        <w:t>Оценка доказательств по внутреннему убеждению</w:t>
      </w:r>
      <w:r>
        <w:rPr>
          <w:rStyle w:val="FootnoteCharacters"/>
          <w:rStyle w:val="FootnoteAnchor"/>
          <w:rFonts w:cs="Times New Roman" w:ascii="Times New Roman" w:hAnsi="Times New Roman"/>
          <w:position w:val="0"/>
          <w:sz w:val="28"/>
          <w:sz w:val="28"/>
          <w:szCs w:val="28"/>
          <w:vertAlign w:val="baseline"/>
        </w:rPr>
        <w:footnoteReference w:id="21"/>
      </w:r>
      <w:r>
        <w:rPr>
          <w:rFonts w:cs="Times New Roman" w:ascii="Times New Roman" w:hAnsi="Times New Roman"/>
          <w:sz w:val="28"/>
          <w:szCs w:val="28"/>
        </w:rPr>
        <w:t>. Судья, прокурор, следователь, дознаватель оценивают доказательства по своему внутреннему убеждению, основанному на совокупности рассмотренных доказательств, руководствуясь при этом законом и совестью. Присяжный заседатель оценивает доказательства по своему внутреннему убеждению, основанному на совокупности рассмотренных доказательств, руководствуясь при этом совестью. Никакие доказательства не имеют заранее установленной силы.</w:t>
      </w:r>
    </w:p>
    <w:p>
      <w:pPr>
        <w:pStyle w:val="Normal"/>
        <w:widowControl w:val="false"/>
        <w:spacing w:lineRule="auto" w:line="360" w:before="0" w:after="0"/>
        <w:ind w:firstLine="709"/>
        <w:jc w:val="both"/>
        <w:rPr/>
      </w:pPr>
      <w:r>
        <w:rPr>
          <w:rFonts w:cs="Times New Roman" w:ascii="Times New Roman" w:hAnsi="Times New Roman"/>
          <w:sz w:val="28"/>
          <w:szCs w:val="28"/>
        </w:rPr>
        <w:t>Обеспечение подозреваемому, обвиняемому права на защиту</w:t>
      </w:r>
      <w:r>
        <w:rPr>
          <w:rStyle w:val="FootnoteCharacters"/>
          <w:rStyle w:val="FootnoteAnchor"/>
          <w:rFonts w:cs="Times New Roman" w:ascii="Times New Roman" w:hAnsi="Times New Roman"/>
          <w:position w:val="0"/>
          <w:sz w:val="28"/>
          <w:sz w:val="28"/>
          <w:szCs w:val="28"/>
          <w:vertAlign w:val="baseline"/>
        </w:rPr>
        <w:footnoteReference w:id="22"/>
      </w:r>
      <w:r>
        <w:rPr>
          <w:rFonts w:cs="Times New Roman" w:ascii="Times New Roman" w:hAnsi="Times New Roman"/>
          <w:sz w:val="28"/>
          <w:szCs w:val="28"/>
        </w:rPr>
        <w:t xml:space="preserve">. Подозреваемый, обвиняемый имеют право на защиту. Это право они могут осуществлять как лично, так и с помощью защитника, законного представителя в порядке, установленном настоящим Кодексом. Орган, ведущий уголовный процесс, обязан разъяснить подозреваемому, обвиняемому их права и обеспечить им возможность защищаться от обвинения всеми не запрещенными законом средствами, а также принять меры к охране их личных и имущественных прав. В случаях, предусмотренных настоящим Кодексом, орган, ведущий уголовный процесс, обязан обеспечить участие в деле защитника подозреваемого, обвиняемого. Участие в уголовном судопроизводстве защитника и законного представителя подозреваемого, обвиняемого не умаляет принадлежащих последним пра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зреваемый, обвиняемый не должны принуждаться к даче показаний, представлению органам уголовного преследования каких-либо материалов, оказанию им какого бы то ни было содейств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дозреваемым, обвиняемым сохраняются все гарантии принадлежащего им права на защиту также при рассмотрении уголовного дела в отношении лица, обвиняемого в совместном с ними совершении преступления.</w:t>
      </w:r>
    </w:p>
    <w:p>
      <w:pPr>
        <w:pStyle w:val="Normal"/>
        <w:widowControl w:val="false"/>
        <w:spacing w:lineRule="auto" w:line="360" w:before="0" w:after="0"/>
        <w:ind w:firstLine="709"/>
        <w:jc w:val="both"/>
        <w:rPr/>
      </w:pPr>
      <w:r>
        <w:rPr>
          <w:rFonts w:cs="Times New Roman" w:ascii="Times New Roman" w:hAnsi="Times New Roman"/>
          <w:sz w:val="28"/>
          <w:szCs w:val="28"/>
        </w:rPr>
        <w:t>Освобождение от обязанности давать свидетельские показания</w:t>
      </w:r>
      <w:r>
        <w:rPr>
          <w:rStyle w:val="FootnoteCharacters"/>
          <w:rStyle w:val="FootnoteAnchor"/>
          <w:rFonts w:cs="Times New Roman" w:ascii="Times New Roman" w:hAnsi="Times New Roman"/>
          <w:position w:val="0"/>
          <w:sz w:val="28"/>
          <w:sz w:val="28"/>
          <w:szCs w:val="28"/>
          <w:vertAlign w:val="baseline"/>
        </w:rPr>
        <w:footnoteReference w:id="23"/>
      </w:r>
      <w:r>
        <w:rPr>
          <w:rFonts w:cs="Times New Roman" w:ascii="Times New Roman" w:hAnsi="Times New Roman"/>
          <w:sz w:val="28"/>
          <w:szCs w:val="28"/>
        </w:rPr>
        <w:t>. Никто не обязан давать показания против себя самого, супруга (супруги) и своих близких родственников, круг которых определен законом. Священнослужители не обязаны свидетельствовать против доверившихся им на исповеди. В случаях, предусмотренных частями первой и второй настоящей статьи, указанные лица вправе отказаться от дачи показаний и не могут быть подвергнуты за это какой бы то ни было ответствен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ава на квалифицированную юридическую помощь</w:t>
      </w:r>
      <w:r>
        <w:rPr>
          <w:rStyle w:val="FootnoteCharacters"/>
          <w:rStyle w:val="FootnoteAnchor"/>
          <w:rFonts w:cs="Times New Roman" w:ascii="Times New Roman" w:hAnsi="Times New Roman"/>
          <w:position w:val="0"/>
          <w:sz w:val="28"/>
          <w:sz w:val="28"/>
          <w:szCs w:val="28"/>
          <w:vertAlign w:val="baseline"/>
        </w:rPr>
        <w:footnoteReference w:id="24"/>
      </w:r>
      <w:r>
        <w:rPr>
          <w:rFonts w:cs="Times New Roman" w:ascii="Times New Roman" w:hAnsi="Times New Roman"/>
          <w:sz w:val="28"/>
          <w:szCs w:val="28"/>
        </w:rPr>
        <w:t>. Каждый имеет право на получение в ходе уголовного процесса квалифицированной юридической помощи в соответствии с положениями настоящего Кодекса. В случаях, предусмотренных законом, юридическая помощь оказывается бесплатно.</w:t>
      </w:r>
    </w:p>
    <w:p>
      <w:pPr>
        <w:pStyle w:val="Normal"/>
        <w:widowControl w:val="false"/>
        <w:spacing w:lineRule="auto" w:line="360" w:before="0" w:after="0"/>
        <w:ind w:firstLine="709"/>
        <w:jc w:val="both"/>
        <w:rPr/>
      </w:pPr>
      <w:r>
        <w:rPr>
          <w:rFonts w:cs="Times New Roman" w:ascii="Times New Roman" w:hAnsi="Times New Roman"/>
          <w:sz w:val="28"/>
          <w:szCs w:val="28"/>
        </w:rPr>
        <w:t>Гласность</w:t>
      </w:r>
      <w:r>
        <w:rPr>
          <w:rStyle w:val="FootnoteCharacters"/>
          <w:rStyle w:val="FootnoteAnchor"/>
          <w:rFonts w:cs="Times New Roman" w:ascii="Times New Roman" w:hAnsi="Times New Roman"/>
          <w:position w:val="0"/>
          <w:sz w:val="28"/>
          <w:sz w:val="28"/>
          <w:szCs w:val="28"/>
          <w:vertAlign w:val="baseline"/>
        </w:rPr>
        <w:footnoteReference w:id="25"/>
      </w:r>
      <w:r>
        <w:rPr>
          <w:rFonts w:cs="Times New Roman" w:ascii="Times New Roman" w:hAnsi="Times New Roman"/>
          <w:sz w:val="28"/>
          <w:szCs w:val="28"/>
        </w:rPr>
        <w:t xml:space="preserve">. Разбирательство уголовных дел во всех судах и во всех судебных инстанциях происходит открыто. Ограничение гласности судебного разбирательства допускается, лишь, когда это противоречит интересам охраны государственных секретов. Закрытое судебное разбирательство, кроме того, допускается по мотивированному постановлению суда по делам о преступлениях несовершеннолетних, по делам о половых преступлениях и другим делам в целях предотвращения разглашения сведений об интимных сторонах жизни участвующих в деле лиц, а также в случаях, когда этого требуют интересы безопасности потерпевшего, свидетеля или других участвующих в деле лиц, а также членов их семей или близких родствен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рытом судебном заседании рассматриваются также разрешаемые судом на досудебной стадии судебного процесса жалобы на действия и решения органа, осуществляющего уголовное преследов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бирательство дел и жалоб в закрытом заседании осуществляется с соблюдением всех правил, установленных настоящим Кодекс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говор суда и постановления, принятые по делу, во всех случаях провозглашаются публично. </w:t>
      </w:r>
    </w:p>
    <w:p>
      <w:pPr>
        <w:pStyle w:val="Normal"/>
        <w:widowControl w:val="false"/>
        <w:spacing w:lineRule="auto" w:line="360" w:before="0" w:after="0"/>
        <w:ind w:firstLine="709"/>
        <w:jc w:val="both"/>
        <w:rPr/>
      </w:pPr>
      <w:r>
        <w:rPr>
          <w:rFonts w:cs="Times New Roman" w:ascii="Times New Roman" w:hAnsi="Times New Roman"/>
          <w:sz w:val="28"/>
          <w:szCs w:val="28"/>
        </w:rPr>
        <w:t>Язык уголовного судопроизводства</w:t>
      </w:r>
      <w:r>
        <w:rPr>
          <w:rStyle w:val="FootnoteCharacters"/>
          <w:rStyle w:val="FootnoteAnchor"/>
          <w:rFonts w:cs="Times New Roman" w:ascii="Times New Roman" w:hAnsi="Times New Roman"/>
          <w:position w:val="0"/>
          <w:sz w:val="28"/>
          <w:sz w:val="28"/>
          <w:szCs w:val="28"/>
          <w:vertAlign w:val="baseline"/>
        </w:rPr>
        <w:footnoteReference w:id="26"/>
      </w:r>
      <w:r>
        <w:rPr>
          <w:rFonts w:cs="Times New Roman" w:ascii="Times New Roman" w:hAnsi="Times New Roman"/>
          <w:sz w:val="28"/>
          <w:szCs w:val="28"/>
        </w:rPr>
        <w:t xml:space="preserve">. Уголовное судопроизводство в Республике Казахстан ведется на государственном языке, а при необходимости в судопроизводстве наравне с государственным употребляется русский язык или другие языки. Производство по одному и тому же уголовному делу осуществляется на одном из языков судопроизводства, установленном постановлением органа, ведущего уголовный процесс. Участвующим в деле лицам, не владеющим или недостаточно владеющим языком, на котором ведется производство по делу, разъясняется и обеспечивается право делать заявления, давать объяснения и показания, заявлять ходатайства, приносить жалобы, знакомиться с материалами дела, выступать в суде на родном языке или другом языке, которым они владеют; бесплатно пользоваться услугами переводчика в порядке, установленном настоящим Кодекс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вующим в уголовном судопроизводстве лицам бесплатно обеспечивается перевод на язык уголовного судопроизводства необходимых им в силу закона материалов дела, изложенных на другом языке. Участвующим в судебном процессе лицам безвозмездно обеспечивается перевод на язык судопроизводства той части судоговорения, которая происходит на другом язы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ведущие уголовный процесс, вручают участникам процесса документы, которые в соответствии с настоящим Кодексом должны быть им вручены, на языке судопроизводства. При этом для лиц, не владеющих языком уголовного судопроизводства, прилагается заверенная копия документа, изложенная на выбранном этими лицами языке судопроизводства.</w:t>
      </w:r>
    </w:p>
    <w:p>
      <w:pPr>
        <w:pStyle w:val="Normal"/>
        <w:widowControl w:val="false"/>
        <w:spacing w:lineRule="auto" w:line="360" w:before="0" w:after="0"/>
        <w:ind w:firstLine="709"/>
        <w:jc w:val="both"/>
        <w:rPr/>
      </w:pPr>
      <w:r>
        <w:rPr>
          <w:rFonts w:cs="Times New Roman" w:ascii="Times New Roman" w:hAnsi="Times New Roman"/>
          <w:sz w:val="28"/>
          <w:szCs w:val="28"/>
        </w:rPr>
        <w:t>Свобода обжалования процессуальных действий и решений</w:t>
      </w:r>
      <w:r>
        <w:rPr>
          <w:rStyle w:val="FootnoteCharacters"/>
          <w:rStyle w:val="FootnoteAnchor"/>
          <w:rFonts w:cs="Times New Roman" w:ascii="Times New Roman" w:hAnsi="Times New Roman"/>
          <w:position w:val="0"/>
          <w:sz w:val="28"/>
          <w:sz w:val="28"/>
          <w:szCs w:val="28"/>
          <w:vertAlign w:val="baseline"/>
        </w:rPr>
        <w:footnoteReference w:id="27"/>
      </w:r>
      <w:r>
        <w:rPr>
          <w:rFonts w:cs="Times New Roman" w:ascii="Times New Roman" w:hAnsi="Times New Roman"/>
          <w:sz w:val="28"/>
          <w:szCs w:val="28"/>
        </w:rPr>
        <w:t>. Действия и решения суда и органа уголовного преследования могут быть обжалованы в порядке, установленном настоящим Кодексом. Каждый осужденный имеет право на пересмотр приговора вышестоящим судом в порядке, установленном настоящим Кодексом, а также просить о помиловании или смягчении наказания. Не допускается обращение жалобы во вред лицу, подавшему жалобу, или во вред лицу, в интересах которого она была подана.</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подводя итог моей работе можно сказать, что уголовно-процессуальное законодательство и регулируемая им уголовно-процессуальная деятельность опираются на ряд коренных, руководящих положений, которые определяют характер всего уголовного процесса, играют в нем особую, главенствующую роль, причём теоретическое выделение и обоснование данных положений у большинства теоретиков уголовного процесса неоднозначно, что, в свою очередь, создаёт сложность как при изучении данной темы в рамках учебной дисциплины уголовного процесса, так и при написании курсовой работы по данной теме. Несмотря на вышеизложенное, можно сделать следующие вывод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ы уголовного процесса принято называть его принципами. Ясно, что принципы уголовного процесса того или иного государства отражают его экономику, политический строй, правовую систему в целом, исторические и национальные традиции, уровень культуры, господствующую идеологию и другие объективно существующие фактор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своему происхождению принципы уголовного процесса представляют собой идеи, взгляды о должном уголовно-процессуальном порядке, его основных чертах, отражающих представления о справедливом правосудии, о том, какими должны быть его основные устои. В идеале они должны адекватно отражать представления всего общества, народа о подлинном правосуди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нципы уголовного процесса должны обеспечить такое его построение, которое в максимальной степени способствовало бы выполнению его задач. Они, разумеется, должны быть согласованы между собой, образовывать единую логичную систему.</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принципы уголовного процесса – это теоретически обоснованные основные правовые положения, идеи, нормы общего и руководящего значения, определяющие построение всех форм, институтов, стадий УСП и обеспечивающие выполнение стоящих перед ним задач.</w:t>
      </w:r>
    </w:p>
    <w:p>
      <w:pPr>
        <w:pStyle w:val="Normal"/>
        <w:widowControl w:val="false"/>
        <w:spacing w:lineRule="auto" w:line="360" w:before="0" w:after="0"/>
        <w:ind w:firstLine="709"/>
        <w:jc w:val="both"/>
        <w:rPr/>
      </w:pPr>
      <w:r>
        <w:rPr>
          <w:rFonts w:cs="Times New Roman" w:ascii="Times New Roman" w:hAnsi="Times New Roman"/>
          <w:bCs/>
          <w:sz w:val="28"/>
          <w:szCs w:val="28"/>
        </w:rPr>
        <w:t>Принципы уголовного процесса составляют основу конкретного и детального правового регулирования всех форм, стадий и институтов уголовного процесса и уголовно-процессуальной деятельности. Ни одна процессуальная норма не должна им противоречить. При пробеле в законе, несогласованности различных правовых норм или затруднении в их применении суд, органы следствия, дознания и прокуратуры обязаны руководствоваться принципами уголовного процесса. Сама практическая деятельность по расследованию, разбирательству в судах и разрешению уголовных дел должна быть строго согласована с процессуальными принципами. Любое нарушение принципов влечёт негативные правовые последствия для нарушителе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Уголовный процесс: Учебник для ВУЗов / Под ред. П.А. Лупинской. - М.: Юрист, 1995.- С.27.</w:t>
      </w:r>
    </w:p>
    <w:p>
      <w:pPr>
        <w:pStyle w:val="Heading1"/>
        <w:keepNext w:val="false"/>
        <w:keepLines w:val="false"/>
        <w:widowControl w:val="false"/>
        <w:spacing w:lineRule="auto" w:line="360" w:before="0" w:after="0"/>
        <w:jc w:val="both"/>
        <w:rPr/>
      </w:pPr>
      <w:r>
        <w:rPr>
          <w:rFonts w:cs="Times New Roman" w:ascii="Times New Roman" w:hAnsi="Times New Roman"/>
          <w:b w:val="false"/>
          <w:color w:val="000000"/>
        </w:rPr>
        <w:t>2.Кодекс Республики Казахстан от 13.12.1997 N 206-I "Уголовно-процессуальный кодекс Республики Казахстан"</w:t>
      </w:r>
    </w:p>
    <w:p>
      <w:pPr>
        <w:pStyle w:val="Footnote"/>
        <w:widowControl w:val="false"/>
        <w:autoSpaceDE w:val="false"/>
        <w:spacing w:lineRule="auto" w:line="360"/>
        <w:jc w:val="both"/>
        <w:rPr/>
      </w:pPr>
      <w:r>
        <w:rPr>
          <w:rFonts w:cs="Times New Roman" w:ascii="Times New Roman" w:hAnsi="Times New Roman"/>
          <w:sz w:val="28"/>
          <w:szCs w:val="28"/>
        </w:rPr>
        <w:t>3.Большой юридический словарь / Под ред. А.Я. Сухарева, В.Е. Крутских. Изд. 2-е, перераб. и доп. - М.: Инфра-М., 2002.- С.598.</w:t>
      </w:r>
    </w:p>
    <w:p>
      <w:pPr>
        <w:pStyle w:val="Footnote"/>
        <w:widowControl w:val="false"/>
        <w:autoSpaceDE w:val="false"/>
        <w:spacing w:lineRule="auto" w:line="360"/>
        <w:jc w:val="both"/>
        <w:rPr/>
      </w:pPr>
      <w:r>
        <w:rPr>
          <w:rFonts w:cs="Times New Roman" w:ascii="Times New Roman" w:hAnsi="Times New Roman"/>
          <w:sz w:val="28"/>
          <w:szCs w:val="28"/>
        </w:rPr>
        <w:t>4.Конституционное право Республики Казахстан: Учебник / Отв.ред. М.С. Нарикбаев - Алматы: КазГЮА, 2001.- С.529.</w:t>
      </w:r>
    </w:p>
    <w:p>
      <w:pPr>
        <w:pStyle w:val="Footnote"/>
        <w:widowControl w:val="false"/>
        <w:autoSpaceDE w:val="false"/>
        <w:spacing w:lineRule="auto" w:line="360"/>
        <w:jc w:val="both"/>
        <w:rPr/>
      </w:pPr>
      <w:r>
        <w:rPr>
          <w:rFonts w:cs="Times New Roman" w:ascii="Times New Roman" w:hAnsi="Times New Roman"/>
          <w:sz w:val="28"/>
          <w:szCs w:val="28"/>
        </w:rPr>
        <w:t>5.Строгович М.С. Курс советского уголовного процесса: Т.1.- М.: Наука.</w:t>
      </w:r>
    </w:p>
    <w:p>
      <w:pPr>
        <w:pStyle w:val="Footnote"/>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6.Кодекс Республики Казахстан от 16.07.1997 N 167-I "Уголовный кодекс Республики Казахстан".</w:t>
      </w:r>
    </w:p>
    <w:p>
      <w:pPr>
        <w:pStyle w:val="Footnote"/>
        <w:widowControl w:val="false"/>
        <w:tabs>
          <w:tab w:val="clear" w:pos="708"/>
          <w:tab w:val="left" w:pos="851" w:leader="none"/>
        </w:tabs>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0.Полянский Н.Н. Вопросы теории советского уголовного процесса. - М., 1965. - С.260.</w:t>
      </w:r>
    </w:p>
    <w:p>
      <w:pPr>
        <w:pStyle w:val="Footnote"/>
        <w:widowControl w:val="false"/>
        <w:tabs>
          <w:tab w:val="clear" w:pos="708"/>
          <w:tab w:val="left" w:pos="851" w:leader="none"/>
        </w:tabs>
        <w:autoSpaceDE w:val="false"/>
        <w:spacing w:lineRule="auto" w:line="360"/>
        <w:jc w:val="both"/>
        <w:rPr/>
      </w:pPr>
      <w:r>
        <w:rPr>
          <w:rFonts w:cs="Times New Roman" w:ascii="Times New Roman" w:hAnsi="Times New Roman"/>
          <w:sz w:val="28"/>
          <w:szCs w:val="28"/>
        </w:rPr>
        <w:t>7.Теория государства и права: Курс лекций / Под ред. Н.И. Матузова и А.В. Малько.- М.: Юристь, 2007.- С.26.</w:t>
      </w:r>
    </w:p>
    <w:p>
      <w:pPr>
        <w:pStyle w:val="Footnote"/>
        <w:widowControl w:val="false"/>
        <w:tabs>
          <w:tab w:val="clear" w:pos="708"/>
          <w:tab w:val="left" w:pos="851" w:leader="none"/>
        </w:tabs>
        <w:autoSpaceDE w:val="false"/>
        <w:spacing w:lineRule="auto" w:line="360"/>
        <w:jc w:val="both"/>
        <w:rPr/>
      </w:pPr>
      <w:r>
        <w:rPr>
          <w:rFonts w:cs="Times New Roman" w:ascii="Times New Roman" w:hAnsi="Times New Roman"/>
          <w:sz w:val="28"/>
          <w:szCs w:val="28"/>
        </w:rPr>
        <w:t>8.Диденко А.Г. О познании правовой действительности // Гражданское право: Общая часть: Уч.пос. - Алматы: ЮЛ. 2003.- С.7.</w:t>
      </w:r>
    </w:p>
    <w:p>
      <w:pPr>
        <w:pStyle w:val="Footnote"/>
        <w:widowControl w:val="false"/>
        <w:tabs>
          <w:tab w:val="clear" w:pos="708"/>
          <w:tab w:val="left" w:pos="709" w:leader="none"/>
          <w:tab w:val="left" w:pos="851" w:leader="none"/>
        </w:tabs>
        <w:autoSpaceDE w:val="false"/>
        <w:spacing w:lineRule="auto" w:line="360"/>
        <w:jc w:val="both"/>
        <w:rPr/>
      </w:pPr>
      <w:r>
        <w:rPr>
          <w:rFonts w:cs="Times New Roman" w:ascii="Times New Roman" w:hAnsi="Times New Roman"/>
          <w:sz w:val="28"/>
          <w:szCs w:val="28"/>
        </w:rPr>
        <w:t>9.Баймаханов М.Т.-М. Сравнительный метод познания в юриспруденции и сравнительное правоведение: формы соотношения и взаимопроникновения //Избранные труды по теории государства и права. - Алматы, 2003 - С. 128.</w:t>
      </w:r>
    </w:p>
    <w:p>
      <w:pPr>
        <w:pStyle w:val="Footnote"/>
        <w:widowControl w:val="false"/>
        <w:tabs>
          <w:tab w:val="clear" w:pos="708"/>
          <w:tab w:val="left" w:pos="851" w:leader="none"/>
        </w:tabs>
        <w:autoSpaceDE w:val="false"/>
        <w:spacing w:lineRule="auto" w:line="360"/>
        <w:jc w:val="both"/>
        <w:rPr/>
      </w:pPr>
      <w:r>
        <w:rPr>
          <w:rFonts w:cs="Times New Roman" w:ascii="Times New Roman" w:hAnsi="Times New Roman"/>
          <w:sz w:val="28"/>
          <w:szCs w:val="28"/>
        </w:rPr>
        <w:t>10.Журсимбаев С.К. Актуальные проблемы обеспечения прокурором прав и свобод человека и гражданина на досудебных стадиях уголовного процесса / Автореф. дис.. .к.ю.н. - Алматы, 2000.- С.4-5.</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szCs w:val="28"/>
        </w:rPr>
        <w:t>11.</w:t>
      </w:r>
      <w:r>
        <w:rPr>
          <w:rFonts w:cs="Times New Roman" w:ascii="Times New Roman" w:hAnsi="Times New Roman"/>
          <w:sz w:val="28"/>
        </w:rPr>
        <w:t>Конституция Республики Казахстан. 30 августа 1995. Учебно-практическое пособие. Алматы: ТОО «Издательство «Норма-К»-2002, с изменениями и дополнениями, внесенными Законами Республики Казахстан №</w:t>
      </w:r>
      <w:r>
        <w:rPr>
          <w:rFonts w:cs="Times New Roman" w:ascii="Times New Roman" w:hAnsi="Times New Roman"/>
          <w:sz w:val="28"/>
          <w:lang w:val="kk-KZ"/>
        </w:rPr>
        <w:t>284-</w:t>
      </w:r>
      <w:r>
        <w:rPr>
          <w:rFonts w:cs="Times New Roman" w:ascii="Times New Roman" w:hAnsi="Times New Roman"/>
          <w:sz w:val="28"/>
          <w:lang w:val="en-US"/>
        </w:rPr>
        <w:t>I</w:t>
      </w:r>
      <w:r>
        <w:rPr>
          <w:rFonts w:cs="Times New Roman" w:ascii="Times New Roman" w:hAnsi="Times New Roman"/>
          <w:sz w:val="28"/>
        </w:rPr>
        <w:t xml:space="preserve"> от 7 октября 1998г.; №254-</w:t>
      </w:r>
      <w:r>
        <w:rPr>
          <w:rFonts w:cs="Times New Roman" w:ascii="Times New Roman" w:hAnsi="Times New Roman"/>
          <w:sz w:val="28"/>
          <w:lang w:val="en-US"/>
        </w:rPr>
        <w:t>III</w:t>
      </w:r>
      <w:r>
        <w:rPr>
          <w:rFonts w:cs="Times New Roman" w:ascii="Times New Roman" w:hAnsi="Times New Roman"/>
          <w:sz w:val="28"/>
        </w:rPr>
        <w:t xml:space="preserve"> от 21 мая 2007г.</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spacing w:before="0" w:after="0"/>
        <w:jc w:val="both"/>
        <w:rPr/>
      </w:pPr>
      <w:r>
        <w:rPr>
          <w:rStyle w:val="FootnoteCharacters"/>
        </w:rPr>
        <w:footnoteRef/>
      </w:r>
      <w:r>
        <w:rPr>
          <w:b w:val="false"/>
          <w:sz w:val="20"/>
          <w:szCs w:val="20"/>
        </w:rPr>
        <w:t xml:space="preserve"> </w:t>
      </w:r>
      <w:r>
        <w:rPr>
          <w:b w:val="false"/>
          <w:sz w:val="20"/>
          <w:szCs w:val="20"/>
        </w:rPr>
        <w:t>УПК РК, ч.1. «Общая часть», р.1. «Основные положения», гл. 2. «Задачи и принципы уголовного процесса», ст. 9. «Значение принципов уголовного процесса».</w:t>
      </w:r>
    </w:p>
  </w:footnote>
  <w:footnote w:id="3">
    <w:p>
      <w:pPr>
        <w:pStyle w:val="Footnote"/>
        <w:rPr/>
      </w:pPr>
      <w:r>
        <w:rPr>
          <w:rStyle w:val="FootnoteCharacters"/>
        </w:rPr>
        <w:footnoteRef/>
      </w:r>
      <w:r>
        <w:rPr/>
        <w:t xml:space="preserve">  </w:t>
      </w:r>
      <w:r>
        <w:rPr>
          <w:rFonts w:cs="Times New Roman" w:ascii="Times New Roman" w:hAnsi="Times New Roman"/>
        </w:rPr>
        <w:t>УПК РК, ч.1. «Общая часть», р.1. «Основные положения», ст.10 – 31.</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ПК РК, «Общая часть», р.1. «Основные положения», гл.2. «Задачи и принципы уголовного процесса», ст.8. «Задачи уголовного процесса».</w:t>
      </w:r>
    </w:p>
  </w:footnote>
  <w:footnote w:id="5">
    <w:p>
      <w:pPr>
        <w:pStyle w:val="Footnote"/>
        <w:rPr/>
      </w:pPr>
      <w:r>
        <w:rPr>
          <w:rStyle w:val="FootnoteCharacters"/>
        </w:rPr>
        <w:footnoteRef/>
      </w:r>
      <w:r>
        <w:rPr/>
        <w:t xml:space="preserve">  </w:t>
      </w:r>
      <w:r>
        <w:rPr>
          <w:rFonts w:cs="Times New Roman" w:ascii="Times New Roman" w:hAnsi="Times New Roman"/>
        </w:rPr>
        <w:t>УПК РК, «Общая часть», р.1. «Основные положения», гл.2. «Задачи и принципы уголовного процесса», ст. 9. «Значение принципов уголовного процесса».</w:t>
      </w:r>
    </w:p>
  </w:footnote>
  <w:footnote w:id="6">
    <w:p>
      <w:pPr>
        <w:pStyle w:val="Footnote"/>
        <w:rPr/>
      </w:pPr>
      <w:r>
        <w:rPr>
          <w:rStyle w:val="FootnoteCharacters"/>
        </w:rPr>
        <w:footnoteRef/>
      </w:r>
      <w:r>
        <w:rPr/>
        <w:t xml:space="preserve">  </w:t>
      </w:r>
      <w:r>
        <w:rPr>
          <w:rFonts w:cs="Times New Roman" w:ascii="Times New Roman" w:hAnsi="Times New Roman"/>
        </w:rPr>
        <w:t>УПК РК, «Общая часть», р.1. «Основные положения», гл.2. «Задачи и принципы уголовного процесса», ст. 10. «Законность».</w:t>
      </w:r>
    </w:p>
  </w:footnote>
  <w:footnote w:id="7">
    <w:p>
      <w:pPr>
        <w:pStyle w:val="Footnote"/>
        <w:rPr/>
      </w:pPr>
      <w:r>
        <w:rPr>
          <w:rStyle w:val="FootnoteCharacters"/>
        </w:rPr>
        <w:footnoteRef/>
      </w:r>
      <w:r>
        <w:rPr/>
        <w:t xml:space="preserve">  </w:t>
      </w:r>
      <w:r>
        <w:rPr>
          <w:rFonts w:cs="Times New Roman" w:ascii="Times New Roman" w:hAnsi="Times New Roman"/>
        </w:rPr>
        <w:t>УПК РК, «Общая часть», р.1. «Основные положения», гл.2. «Задачи и принципы уголовного процесса», ст. 11. «Осуществление правосудия только судом».</w:t>
      </w:r>
    </w:p>
  </w:footnote>
  <w:footnote w:id="8">
    <w:p>
      <w:pPr>
        <w:pStyle w:val="Footnote"/>
        <w:rPr/>
      </w:pPr>
      <w:r>
        <w:rPr>
          <w:rStyle w:val="FootnoteCharacters"/>
        </w:rPr>
        <w:footnoteRef/>
      </w:r>
      <w:r>
        <w:rPr/>
        <w:t xml:space="preserve">  </w:t>
      </w:r>
      <w:r>
        <w:rPr>
          <w:rFonts w:cs="Times New Roman" w:ascii="Times New Roman" w:hAnsi="Times New Roman"/>
        </w:rPr>
        <w:t>УПК РК, «Общая часть», р.1. «Основные положения», гл.2. «Задачи и принципы уголовного процесса», ст.12. «Судебная защита прав и свобод человека и гражданина».</w:t>
      </w:r>
    </w:p>
  </w:footnote>
  <w:footnote w:id="9">
    <w:p>
      <w:pPr>
        <w:pStyle w:val="Footnote"/>
        <w:rPr/>
      </w:pPr>
      <w:r>
        <w:rPr>
          <w:rStyle w:val="FootnoteCharacters"/>
        </w:rPr>
        <w:footnoteRef/>
      </w:r>
      <w:r>
        <w:rPr/>
        <w:t xml:space="preserve"> </w:t>
      </w:r>
      <w:r>
        <w:rPr>
          <w:rFonts w:cs="Times New Roman" w:ascii="Times New Roman" w:hAnsi="Times New Roman"/>
        </w:rPr>
        <w:t>УПК РК, «Общая часть», р.1. «Основные положения», гл.2. «Задачи и принципы уголовного процесса», ст.13. «Уважение чести и достоинства личности».</w:t>
      </w:r>
    </w:p>
  </w:footnote>
  <w:footnote w:id="10">
    <w:p>
      <w:pPr>
        <w:pStyle w:val="Footnote"/>
        <w:rPr/>
      </w:pPr>
      <w:r>
        <w:rPr>
          <w:rStyle w:val="FootnoteCharacters"/>
        </w:rPr>
        <w:footnoteRef/>
      </w:r>
      <w:r>
        <w:rPr/>
        <w:t xml:space="preserve"> </w:t>
      </w:r>
      <w:r>
        <w:rPr>
          <w:rFonts w:cs="Times New Roman" w:ascii="Times New Roman" w:hAnsi="Times New Roman"/>
        </w:rPr>
        <w:t>УПК РК, «Общая часть», р.1. «Основные положения», гл.2. «Задачи и принципы уголовного процесса», ст.14. «Неприкосновенность личности»</w:t>
      </w:r>
    </w:p>
  </w:footnote>
  <w:footnote w:id="11">
    <w:p>
      <w:pPr>
        <w:pStyle w:val="Footnote"/>
        <w:rPr/>
      </w:pPr>
      <w:r>
        <w:rPr>
          <w:rStyle w:val="FootnoteCharacters"/>
        </w:rPr>
        <w:footnoteRef/>
      </w:r>
      <w:r>
        <w:rPr/>
        <w:t xml:space="preserve">  </w:t>
      </w:r>
      <w:r>
        <w:rPr>
          <w:rFonts w:cs="Times New Roman" w:ascii="Times New Roman" w:hAnsi="Times New Roman"/>
        </w:rPr>
        <w:t>УПК РК, «Общая часть», р.1. «Основные положения», гл.2. «Задачи и принципы уголовного процесса», ст. 15. «Охрана прав и свобод граждан при производстве по уголовным делам»</w:t>
      </w:r>
    </w:p>
  </w:footnote>
  <w:footnote w:id="12">
    <w:p>
      <w:pPr>
        <w:pStyle w:val="Footnote"/>
        <w:rPr/>
      </w:pPr>
      <w:r>
        <w:rPr>
          <w:rStyle w:val="FootnoteCharacters"/>
        </w:rPr>
        <w:footnoteRef/>
      </w:r>
      <w:r>
        <w:rPr/>
        <w:t xml:space="preserve"> </w:t>
      </w:r>
      <w:r>
        <w:rPr>
          <w:rFonts w:cs="Times New Roman" w:ascii="Times New Roman" w:hAnsi="Times New Roman"/>
        </w:rPr>
        <w:t>УПК РК, «Общая часть», р.1. «Основные положения», гл.2. «Задачи и принципы уголовного процесса», ст. 16.  «Неприкосновенность частной жизни. Тайна переписки, телефонных переговоров, почтовых, телеграфных и иных сообщений»</w:t>
      </w:r>
    </w:p>
  </w:footnote>
  <w:footnote w:id="13">
    <w:p>
      <w:pPr>
        <w:pStyle w:val="Footnote"/>
        <w:rPr/>
      </w:pPr>
      <w:r>
        <w:rPr>
          <w:rStyle w:val="FootnoteCharacters"/>
        </w:rPr>
        <w:footnoteRef/>
      </w:r>
      <w:r>
        <w:rPr/>
        <w:t xml:space="preserve"> </w:t>
      </w:r>
      <w:r>
        <w:rPr>
          <w:rFonts w:cs="Times New Roman" w:ascii="Times New Roman" w:hAnsi="Times New Roman"/>
        </w:rPr>
        <w:t>УПК РК, «Общая часть», р.1. «Основные положения», гл.2. «Задачи и принципы уголовного процесса», ст. 17. «Неприкосновенность жилища».</w:t>
      </w:r>
    </w:p>
  </w:footnote>
  <w:footnote w:id="14">
    <w:p>
      <w:pPr>
        <w:pStyle w:val="Footnote"/>
        <w:rPr/>
      </w:pPr>
      <w:r>
        <w:rPr>
          <w:rStyle w:val="FootnoteCharacters"/>
        </w:rPr>
        <w:footnoteRef/>
      </w:r>
      <w:r>
        <w:rPr/>
        <w:t xml:space="preserve"> </w:t>
      </w:r>
      <w:r>
        <w:rPr>
          <w:rFonts w:cs="Times New Roman" w:ascii="Times New Roman" w:hAnsi="Times New Roman"/>
        </w:rPr>
        <w:t>УПК РК, «Общая часть», р.1. «Основные положения», гл.2. «Задачи и принципы уголовного процесса», ст. 18. «Неприкосновенность собственности»</w:t>
      </w:r>
    </w:p>
  </w:footnote>
  <w:footnote w:id="15">
    <w:p>
      <w:pPr>
        <w:pStyle w:val="Footnote"/>
        <w:rPr/>
      </w:pPr>
      <w:r>
        <w:rPr>
          <w:rStyle w:val="FootnoteCharacters"/>
        </w:rPr>
        <w:footnoteRef/>
      </w:r>
      <w:r>
        <w:rPr/>
        <w:t xml:space="preserve">  </w:t>
      </w:r>
      <w:r>
        <w:rPr>
          <w:rFonts w:cs="Times New Roman" w:ascii="Times New Roman" w:hAnsi="Times New Roman"/>
        </w:rPr>
        <w:t>УПК РК, «Общая часть», р.1. «Основные положения», гл.2. «Задачи и принципы уголовного процесса», ст. 19. «Презумпция невиновности».</w:t>
      </w:r>
    </w:p>
  </w:footnote>
  <w:footnote w:id="16">
    <w:p>
      <w:pPr>
        <w:pStyle w:val="Footnote"/>
        <w:rPr/>
      </w:pPr>
      <w:r>
        <w:rPr>
          <w:rStyle w:val="FootnoteCharacters"/>
        </w:rPr>
        <w:footnoteRef/>
      </w:r>
      <w:r>
        <w:rPr/>
        <w:t xml:space="preserve">  </w:t>
      </w:r>
      <w:r>
        <w:rPr>
          <w:rFonts w:cs="Times New Roman" w:ascii="Times New Roman" w:hAnsi="Times New Roman"/>
        </w:rPr>
        <w:t>УПК РК, «Общая часть», р.1. «Основные положения», гл.2. «Задачи и принципы уголовного процесса», ст. 20. «Недопустимость повторного осуждения и уголовного преследования».</w:t>
      </w:r>
    </w:p>
  </w:footnote>
  <w:footnote w:id="17">
    <w:p>
      <w:pPr>
        <w:pStyle w:val="Footnote"/>
        <w:rPr/>
      </w:pPr>
      <w:r>
        <w:rPr>
          <w:rStyle w:val="FootnoteCharacters"/>
        </w:rPr>
        <w:footnoteRef/>
      </w:r>
      <w:r>
        <w:rPr/>
        <w:t xml:space="preserve">  </w:t>
      </w:r>
      <w:r>
        <w:rPr>
          <w:rFonts w:cs="Times New Roman" w:ascii="Times New Roman" w:hAnsi="Times New Roman"/>
        </w:rPr>
        <w:t xml:space="preserve">УПК РК, «Общая часть», р.1. «Основные положения», гл.2. «Задачи и принципы уголовного процесса», ст. 21. </w:t>
      </w:r>
      <w:r>
        <w:rPr/>
        <w:t>«</w:t>
      </w:r>
      <w:r>
        <w:rPr>
          <w:rFonts w:cs="Times New Roman" w:ascii="Times New Roman" w:hAnsi="Times New Roman"/>
        </w:rPr>
        <w:t>Осуществление правосудия на началах равенства перед законом и судом</w:t>
      </w:r>
      <w:r>
        <w:rPr/>
        <w:t>»</w:t>
      </w:r>
    </w:p>
  </w:footnote>
  <w:footnote w:id="18">
    <w:p>
      <w:pPr>
        <w:pStyle w:val="Footnote"/>
        <w:rPr/>
      </w:pPr>
      <w:r>
        <w:rPr>
          <w:rStyle w:val="FootnoteCharacters"/>
        </w:rPr>
        <w:footnoteRef/>
      </w:r>
      <w:r>
        <w:rPr/>
        <w:t xml:space="preserve">  </w:t>
      </w:r>
      <w:r>
        <w:rPr>
          <w:rFonts w:cs="Times New Roman" w:ascii="Times New Roman" w:hAnsi="Times New Roman"/>
        </w:rPr>
        <w:t>УПК РК, «Общая часть», р.1. «Основные положения», гл.2. «Задачи и принципы уголовного процесса», ст. 22. «Независимость судьи».</w:t>
      </w:r>
    </w:p>
  </w:footnote>
  <w:footnote w:id="19">
    <w:p>
      <w:pPr>
        <w:pStyle w:val="Footnote"/>
        <w:rPr/>
      </w:pPr>
      <w:r>
        <w:rPr>
          <w:rStyle w:val="FootnoteCharacters"/>
        </w:rPr>
        <w:footnoteRef/>
      </w:r>
      <w:r>
        <w:rPr/>
        <w:t xml:space="preserve">  </w:t>
      </w:r>
      <w:r>
        <w:rPr>
          <w:rFonts w:cs="Times New Roman" w:ascii="Times New Roman" w:hAnsi="Times New Roman"/>
        </w:rPr>
        <w:t>УПК РК, «Общая часть», р.1. «Основные положения», гл.2. «Задачи и принципы уголовного процесса», ст. 23. «Осуществление судопроизводства на основе состязательности и равноправия сторон».</w:t>
      </w:r>
    </w:p>
  </w:footnote>
  <w:footnote w:id="20">
    <w:p>
      <w:pPr>
        <w:pStyle w:val="Footnote"/>
        <w:rPr/>
      </w:pPr>
      <w:r>
        <w:rPr>
          <w:rStyle w:val="FootnoteCharacters"/>
        </w:rPr>
        <w:footnoteRef/>
      </w:r>
      <w:r>
        <w:rPr/>
        <w:t xml:space="preserve">  </w:t>
      </w:r>
      <w:r>
        <w:rPr>
          <w:rFonts w:cs="Times New Roman" w:ascii="Times New Roman" w:hAnsi="Times New Roman"/>
        </w:rPr>
        <w:t>УПК РК, «Общая часть», р.1. «Основные положения», гл.2. «Задачи и принципы уголовного процесса», ст. 24. «Всестороннее, полное и объективное исследование обстоятельств дела».</w:t>
      </w:r>
    </w:p>
  </w:footnote>
  <w:footnote w:id="21">
    <w:p>
      <w:pPr>
        <w:pStyle w:val="Footnote"/>
        <w:rPr/>
      </w:pPr>
      <w:r>
        <w:rPr>
          <w:rStyle w:val="FootnoteCharacters"/>
        </w:rPr>
        <w:footnoteRef/>
      </w:r>
      <w:r>
        <w:rPr/>
        <w:t xml:space="preserve">  </w:t>
      </w:r>
      <w:r>
        <w:rPr>
          <w:rFonts w:cs="Times New Roman" w:ascii="Times New Roman" w:hAnsi="Times New Roman"/>
        </w:rPr>
        <w:t xml:space="preserve">УПК РК, «Общая часть», р.1. «Основные положения», гл.2. «Задачи и принципы уголовного процесса», ст. 25. </w:t>
      </w:r>
      <w:r>
        <w:rPr/>
        <w:t>«</w:t>
      </w:r>
      <w:r>
        <w:rPr>
          <w:rFonts w:cs="Times New Roman" w:ascii="Times New Roman" w:hAnsi="Times New Roman"/>
        </w:rPr>
        <w:t>Оценка доказательств по внутреннему убеждению</w:t>
      </w:r>
      <w:r>
        <w:rPr/>
        <w:t>».</w:t>
      </w:r>
    </w:p>
  </w:footnote>
  <w:footnote w:id="22">
    <w:p>
      <w:pPr>
        <w:pStyle w:val="Footnote"/>
        <w:rPr/>
      </w:pPr>
      <w:r>
        <w:rPr>
          <w:rStyle w:val="FootnoteCharacters"/>
        </w:rPr>
        <w:footnoteRef/>
      </w:r>
      <w:r>
        <w:rPr/>
        <w:t xml:space="preserve">  </w:t>
      </w:r>
      <w:r>
        <w:rPr>
          <w:rFonts w:cs="Times New Roman" w:ascii="Times New Roman" w:hAnsi="Times New Roman"/>
        </w:rPr>
        <w:t>УПК РК, «Общая часть», р.1. «Основные положения», гл.2. «Задачи и принципы уголовного процесса», ст. 26. «Обеспечение подозреваемому, обвиняемому права на защиту».</w:t>
      </w:r>
    </w:p>
  </w:footnote>
  <w:footnote w:id="23">
    <w:p>
      <w:pPr>
        <w:pStyle w:val="Footnote"/>
        <w:rPr/>
      </w:pPr>
      <w:r>
        <w:rPr>
          <w:rStyle w:val="FootnoteCharacters"/>
        </w:rPr>
        <w:footnoteRef/>
      </w:r>
      <w:r>
        <w:rPr/>
        <w:t xml:space="preserve">  </w:t>
      </w:r>
      <w:r>
        <w:rPr>
          <w:rFonts w:cs="Times New Roman" w:ascii="Times New Roman" w:hAnsi="Times New Roman"/>
        </w:rPr>
        <w:t>УПК РК, «Общая часть», р.1. «Основные положения», гл.2. «Задачи и принципы уголовного процесса», ст. 27. «Освобождение от обязанности давать свидетельские показания».</w:t>
      </w:r>
    </w:p>
  </w:footnote>
  <w:footnote w:id="24">
    <w:p>
      <w:pPr>
        <w:pStyle w:val="Footnote"/>
        <w:rPr/>
      </w:pPr>
      <w:r>
        <w:rPr>
          <w:rStyle w:val="FootnoteCharacters"/>
        </w:rPr>
        <w:footnoteRef/>
      </w:r>
      <w:r>
        <w:rPr/>
        <w:t xml:space="preserve">  </w:t>
      </w:r>
      <w:r>
        <w:rPr>
          <w:rFonts w:cs="Times New Roman" w:ascii="Times New Roman" w:hAnsi="Times New Roman"/>
        </w:rPr>
        <w:t>УПК РК, «Общая часть», р.1. «Основные положения», гл.2. «Задачи и принципы уголовного процесса», ст. 28. «Обеспечение права на квалифицированную юридическую помощь».</w:t>
      </w:r>
    </w:p>
  </w:footnote>
  <w:footnote w:id="25">
    <w:p>
      <w:pPr>
        <w:pStyle w:val="Footnote"/>
        <w:rPr/>
      </w:pPr>
      <w:r>
        <w:rPr>
          <w:rStyle w:val="FootnoteCharacters"/>
        </w:rPr>
        <w:footnoteRef/>
      </w:r>
      <w:r>
        <w:rPr/>
        <w:t xml:space="preserve">  </w:t>
      </w:r>
      <w:r>
        <w:rPr>
          <w:rFonts w:cs="Times New Roman" w:ascii="Times New Roman" w:hAnsi="Times New Roman"/>
        </w:rPr>
        <w:t>УПК РК, «Общая часть», р.1. «Основные положения», гл.2. «Задачи и принципы уголовного процесса», ст. 29. «Гласность».</w:t>
      </w:r>
    </w:p>
  </w:footnote>
  <w:footnote w:id="26">
    <w:p>
      <w:pPr>
        <w:pStyle w:val="Footnote"/>
        <w:rPr/>
      </w:pPr>
      <w:r>
        <w:rPr>
          <w:rStyle w:val="FootnoteCharacters"/>
        </w:rPr>
        <w:footnoteRef/>
      </w:r>
      <w:r>
        <w:rPr/>
        <w:t xml:space="preserve">  </w:t>
      </w:r>
      <w:r>
        <w:rPr>
          <w:rFonts w:cs="Times New Roman" w:ascii="Times New Roman" w:hAnsi="Times New Roman"/>
        </w:rPr>
        <w:t>УПК РК, «Общая часть», р.1. «Основные положения», гл.2. «Задачи и принципы уголовного процесса», ст. 30. «Язык уголовного судопроизводства».</w:t>
      </w:r>
    </w:p>
  </w:footnote>
  <w:footnote w:id="27">
    <w:p>
      <w:pPr>
        <w:pStyle w:val="Footnote"/>
        <w:rPr/>
      </w:pPr>
      <w:r>
        <w:rPr>
          <w:rStyle w:val="FootnoteCharacters"/>
        </w:rPr>
        <w:footnoteRef/>
      </w:r>
      <w:r>
        <w:rPr/>
        <w:t xml:space="preserve">  </w:t>
      </w:r>
      <w:r>
        <w:rPr>
          <w:rFonts w:cs="Times New Roman" w:ascii="Times New Roman" w:hAnsi="Times New Roman"/>
        </w:rPr>
        <w:t>УПК РК, «Общая часть», р.1. «Основные положения», гл.2. «Задачи и принципы уголовного процесса», ст. 31. «Свобода обжалования процессуальных действий и реш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36"/>
      <w:szCs w:val="36"/>
    </w:rPr>
  </w:style>
  <w:style w:type="character" w:styleId="3">
    <w:name w:val="Основной текст с отступом 3 Знак"/>
    <w:qFormat/>
    <w:rPr>
      <w:rFonts w:ascii="Times New Roman" w:hAnsi="Times New Roman" w:cs="Times New Roman"/>
      <w:sz w:val="28"/>
      <w:szCs w:val="28"/>
    </w:rPr>
  </w:style>
  <w:style w:type="character" w:styleId="21">
    <w:name w:val="Основной текст 2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4">
    <w:name w:val="опред-е"/>
    <w:qFormat/>
    <w:rPr>
      <w:rFonts w:cs="Times New Roman"/>
    </w:rPr>
  </w:style>
  <w:style w:type="character" w:styleId="Style15">
    <w:name w:val="выделение"/>
    <w:qFormat/>
    <w:rPr>
      <w:rFonts w:cs="Times New Roman"/>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widowControl w:val="false"/>
      <w:autoSpaceDE w:val="false"/>
      <w:spacing w:lineRule="auto" w:line="278" w:before="0" w:after="0"/>
      <w:ind w:left="680" w:firstLine="29"/>
      <w:jc w:val="both"/>
    </w:pPr>
    <w:rPr>
      <w:rFonts w:ascii="Times New Roman" w:hAnsi="Times New Roman" w:cs="Times New Roman"/>
      <w:sz w:val="28"/>
      <w:szCs w:val="28"/>
    </w:rPr>
  </w:style>
  <w:style w:type="paragraph" w:styleId="22">
    <w:name w:val="Основной текст 2"/>
    <w:basedOn w:val="Normal"/>
    <w:qFormat/>
    <w:pPr>
      <w:spacing w:lineRule="auto" w:line="480" w:before="0" w:after="120"/>
    </w:pPr>
    <w:rPr/>
  </w:style>
  <w:style w:type="paragraph" w:styleId="Footnote">
    <w:name w:val="Footnote Text"/>
    <w:basedOn w:val="Normal"/>
    <w:pPr>
      <w:spacing w:lineRule="auto" w:line="240" w:before="0" w:after="0"/>
    </w:pPr>
    <w:rPr>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51:00Z</dcterms:created>
  <dc:creator>uzer</dc:creator>
  <dc:description/>
  <cp:keywords/>
  <dc:language>en-US</dc:language>
  <cp:lastModifiedBy>SYSTEM</cp:lastModifiedBy>
  <cp:lastPrinted>2011-03-16T20:34:00Z</cp:lastPrinted>
  <dcterms:modified xsi:type="dcterms:W3CDTF">2011-09-05T11:51:00Z</dcterms:modified>
  <cp:revision>2</cp:revision>
  <dc:subject/>
  <dc:title/>
</cp:coreProperties>
</file>