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заочный финансово-экономический институ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атистик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Статистика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очный метод изучения производственных и финансовых показателей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орочный метод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о выборочном метод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Виды отбора при выборочном наблюден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Ошибки выборк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ственные и финансовые показател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обществе важную роль в механизме управления экономикой выполняет статистика. Она осуществляет сбор, научную обработку, обобщение и анализ информации, характеризующей</w:t>
        <w:tab/>
        <w:t>развитие экономики страны, культуры и уровня жизни населения. В результате предоставляется возможность выявления взаимосвязей в экономике, изучения динамики ее развития, проведения международных сопоставлений и в конечном итоге - принятия эффективных управленческих решений на государственном и региональном уровн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запамятных времен человечество осуществляло учет многих сопутствующих его жизнедеятельности явлений и предметов и связанные с ним вычисления. Люди получали разносторонние, хотя и различающиеся полнотой на различных этапах общественного развития, данные, учитывавшиеся повседневно в процессе принятия хозяйственных решений, а в обобщенном виде и на государственном уровне при определении русла экономической и социальной политики и характера внешнеполити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соображениями зависимости благосостояния нации от величины создаваемого полезного продукта, интересов стратегической безопасности государств и народов- от численности взрослого мужского населения, доходов казны- от размера налогооблагаемых ресурсов и т. д., издавна отчетливо осознавалась и реализовывалась в форме различных учетных ак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остижений экономической науки стал возможен расчет показателей, обобщенно характеризующих результаты воспроизводственного процесса на уровне общества: совокупного общественного продукта, национального дохода, валового национального продук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перечисленную информацию в постоянно возрастающих объемах предоставляет обществу статистика, являющаяся необходимо принадлежностью государственного аппарата. Статистические данные, таким образом, способны сказать языком статистических показателей о многом в весьма яркой и убедительной форме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очный метод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о выборочном метод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ое наблюдение можно организовать сплошное и несплошное. Сплошное наблюдение предусматривает обследование всех единиц изучаемой совокупности и связано с большими трудовыми и материальными затратами. Изучение не всех единиц совокупности, а лишь некоторой части, по которой следует судить о свойствах всей совокупности в целом, можно осуществить несплошным наблюдением. В статистической практике самым распространенным является выборочное наблюден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очное наблюдение – это такое несплошное наблюдение, при котором отбор подлежащих обследованию единиц осуществляется в случайном порядке, отобранная часть изучается, а результаты распространяются на всю исходную совокупность. Наблюдение организуется таким образом , что эта часть отобранных единиц в уменьшенном масштабе репрезентирует (представляет) всю совокупность. При статистическом исследовании экономических явлений могут применяться </w:t>
      </w:r>
      <w:r>
        <w:rPr>
          <w:i/>
          <w:sz w:val="28"/>
          <w:szCs w:val="28"/>
        </w:rPr>
        <w:t>выборочные наблюдения</w:t>
      </w:r>
      <w:r>
        <w:rPr>
          <w:sz w:val="28"/>
          <w:szCs w:val="28"/>
        </w:rPr>
        <w:t xml:space="preserve">, при которых характеристики генеральной совокупности получаются на основании изучения части генеральной совокупности, называемой </w:t>
      </w:r>
      <w:r>
        <w:rPr>
          <w:i/>
          <w:sz w:val="28"/>
          <w:szCs w:val="28"/>
        </w:rPr>
        <w:t>выборочной совокупностью</w:t>
      </w:r>
      <w:r>
        <w:rPr>
          <w:sz w:val="28"/>
          <w:szCs w:val="28"/>
        </w:rPr>
        <w:t xml:space="preserve"> или </w:t>
      </w:r>
      <w:r>
        <w:rPr>
          <w:i/>
          <w:sz w:val="28"/>
          <w:szCs w:val="28"/>
        </w:rPr>
        <w:t>выборко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Выборочное наблюдение </w:t>
      </w:r>
      <w:r>
        <w:rPr>
          <w:sz w:val="28"/>
          <w:szCs w:val="28"/>
        </w:rPr>
        <w:t xml:space="preserve">(выборочное исследование) заключается в обследовании определенного числа единиц совокупности, отобранного, как правило, случайным образом. При выборочном методе обследованию подлежит сравнительно небольшая часть всей изучаемой совокупности (обычно до 5–10%, реже до 15–20%). Отбор единиц из генеральной совокупности производится таким образом, чтобы выборочная совокупность была </w:t>
      </w:r>
      <w:r>
        <w:rPr>
          <w:i/>
          <w:sz w:val="28"/>
          <w:szCs w:val="28"/>
        </w:rPr>
        <w:t xml:space="preserve">представительн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епрезентативна</w:t>
      </w:r>
      <w:r>
        <w:rPr>
          <w:sz w:val="28"/>
          <w:szCs w:val="28"/>
        </w:rPr>
        <w:t>) и характеризовала генеральную совокупность. Степень представительности выборки зависит от способа организации выборки и от ее объема. Полной репрезентативности выборки достичь не удается. Поэтому необходима оценка надежности результатов выборки и возможности их распространения на генеральную совокуп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орочное исследование осуществляется с минимальными затратами труда и средств и в более короткие сроки, чем сплошное наблюдение, что повышает оперативность статистической информации, уменьшает ошибки регистрации. В проведении ряда исследований выборочный метод является единственно возможным, например, при контроле качества продукции, сопровождающимся разрушением проверяемого издел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очный метод дает достаточно точные результаты, поэтому он может применяться для проверки данных сплошного наблюдения. Минимальная численность обследуемых единиц позволяет провести исследование более тщательно и квалифицированно. Например, при переписях населения практикуются выборочные контрольные наблюдения для проверки правильности записей сплошного наблюд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е теории выборочного наблюдения лежат теоремы законов больших чисел, которые позволяют решить два взаимосвязанных вопроса выборки: рассчитать ее </w:t>
      </w:r>
      <w:r>
        <w:rPr>
          <w:i/>
          <w:sz w:val="28"/>
          <w:szCs w:val="28"/>
        </w:rPr>
        <w:t>объем</w:t>
      </w:r>
      <w:r>
        <w:rPr>
          <w:sz w:val="28"/>
          <w:szCs w:val="28"/>
        </w:rPr>
        <w:t xml:space="preserve"> при заданной точности исследования и определить </w:t>
      </w:r>
      <w:r>
        <w:rPr>
          <w:i/>
          <w:sz w:val="28"/>
          <w:szCs w:val="28"/>
        </w:rPr>
        <w:t xml:space="preserve">ошибку </w:t>
      </w:r>
      <w:r>
        <w:rPr>
          <w:sz w:val="28"/>
          <w:szCs w:val="28"/>
        </w:rPr>
        <w:t>при данном объеме выбо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выборочного метода обычно используются два вида обобщающих показателей: </w:t>
      </w:r>
      <w:r>
        <w:rPr>
          <w:i/>
          <w:sz w:val="28"/>
          <w:szCs w:val="28"/>
        </w:rPr>
        <w:t>относительную величину альтернативного признак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реднюю величину количественного признак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носительная величина альтернативного признака характеризует </w:t>
      </w:r>
      <w:r>
        <w:rPr>
          <w:i/>
          <w:sz w:val="28"/>
          <w:szCs w:val="28"/>
        </w:rPr>
        <w:t>долю</w:t>
      </w:r>
      <w:r>
        <w:rPr>
          <w:sz w:val="28"/>
          <w:szCs w:val="28"/>
        </w:rPr>
        <w:t xml:space="preserve"> (удельный вес) единиц в статистической совокупности, обладающих изучаемым признаком. В генеральной совокупности эта доля единиц называется </w:t>
      </w:r>
      <w:r>
        <w:rPr>
          <w:b/>
          <w:sz w:val="28"/>
          <w:szCs w:val="28"/>
        </w:rPr>
        <w:t>генеральной доле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), а в выборочной совокупности – </w:t>
      </w:r>
      <w:r>
        <w:rPr>
          <w:b/>
          <w:sz w:val="28"/>
          <w:szCs w:val="28"/>
        </w:rPr>
        <w:t>выборочной долей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w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величина количественного признака в генеральной совокупности называется </w:t>
      </w:r>
      <w:r>
        <w:rPr>
          <w:b/>
          <w:sz w:val="28"/>
          <w:szCs w:val="28"/>
        </w:rPr>
        <w:t>генеральной средней</w:t>
      </w:r>
      <w:r>
        <w:rPr>
          <w:sz w:val="28"/>
          <w:szCs w:val="28"/>
        </w:rPr>
        <w:t xml:space="preserve"> ( </w:t>
      </w:r>
      <w:r>
        <w:rPr>
          <w:sz w:val="28"/>
          <w:szCs w:val="28"/>
        </w:rPr>
        <w:drawing>
          <wp:inline distT="0" distB="0" distL="0" distR="0">
            <wp:extent cx="2286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а в выборочной совокупности – </w:t>
      </w:r>
      <w:r>
        <w:rPr>
          <w:b/>
          <w:sz w:val="28"/>
          <w:szCs w:val="28"/>
        </w:rPr>
        <w:t>выборочной средн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65430" cy="30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Виды отбора при выборочном наблюде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образования выборки называется </w:t>
      </w:r>
      <w:r>
        <w:rPr>
          <w:b/>
          <w:sz w:val="28"/>
          <w:szCs w:val="28"/>
        </w:rPr>
        <w:t>отбором</w:t>
      </w:r>
      <w:r>
        <w:rPr>
          <w:sz w:val="28"/>
          <w:szCs w:val="28"/>
        </w:rPr>
        <w:t>, который осуществляется в порядке беспристрастного, случайного отбора единиц из генеральной совокуп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условием проведения выборочного наблюдения является предупреждение возникновения систематических (тенденциозных) ошибок, возникающих вследствие нарушения принципа равных возможностей попадания в выборку каждой единицы совокупности. Предупреждение систематических ошибок достигается в результате применения научно обоснованных способов формирования выборочной совокупности. Существуют различные способы отбора: </w:t>
      </w:r>
      <w:r>
        <w:rPr>
          <w:i/>
          <w:sz w:val="28"/>
          <w:szCs w:val="28"/>
        </w:rPr>
        <w:t>индивидуальн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групповой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ерийный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комбинированн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повторный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звратный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бесповторный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езвозвратный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>одноступенчат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ногоступенчат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обственно</w:t>
      </w:r>
      <w:r>
        <w:rPr>
          <w:sz w:val="28"/>
          <w:szCs w:val="28"/>
        </w:rPr>
        <w:t>–</w:t>
      </w:r>
      <w:r>
        <w:rPr>
          <w:i/>
          <w:sz w:val="28"/>
          <w:szCs w:val="28"/>
        </w:rPr>
        <w:t>случайный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еханический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ипический, двухфазный и многофазный </w:t>
      </w:r>
      <w:r>
        <w:rPr>
          <w:sz w:val="28"/>
          <w:szCs w:val="28"/>
        </w:rPr>
        <w:t>отбо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индивидуальном отборе </w:t>
      </w:r>
      <w:r>
        <w:rPr>
          <w:sz w:val="28"/>
          <w:szCs w:val="28"/>
        </w:rPr>
        <w:t>в выборку отбираются отдельные единицы совокупности. Отбор повторяется столько раз, сколько необходимо отобрать един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рупповой (серийный) отбор </w:t>
      </w:r>
      <w:r>
        <w:rPr>
          <w:sz w:val="28"/>
          <w:szCs w:val="28"/>
        </w:rPr>
        <w:t xml:space="preserve">заключается в отборе серий (например, отбор изделий для проверки их целыми партиями). Если обследованию подвергаются все единицы отобранных серий, отбор называется </w:t>
      </w:r>
      <w:r>
        <w:rPr>
          <w:b/>
          <w:sz w:val="28"/>
          <w:szCs w:val="28"/>
        </w:rPr>
        <w:t>серийным</w:t>
      </w:r>
      <w:r>
        <w:rPr>
          <w:sz w:val="28"/>
          <w:szCs w:val="28"/>
        </w:rPr>
        <w:t xml:space="preserve">, а если обследуется только часть единиц каждой серии, отбираемых в индивидуальным порядке из серии, то – </w:t>
      </w:r>
      <w:r>
        <w:rPr>
          <w:b/>
          <w:sz w:val="28"/>
          <w:szCs w:val="28"/>
        </w:rPr>
        <w:t>комбинированным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процессе отбора отобранная единица не исключается из совокупности, т.е. возвращается в совокупность, и может быть повторно отобранной, то такой отбор называется </w:t>
      </w:r>
      <w:r>
        <w:rPr>
          <w:b/>
          <w:sz w:val="28"/>
          <w:szCs w:val="28"/>
        </w:rPr>
        <w:t>повторным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возвратным</w:t>
      </w:r>
      <w:r>
        <w:rPr>
          <w:sz w:val="28"/>
          <w:szCs w:val="28"/>
        </w:rPr>
        <w:t xml:space="preserve">, в противном случае – </w:t>
      </w:r>
      <w:r>
        <w:rPr>
          <w:b/>
          <w:sz w:val="28"/>
          <w:szCs w:val="28"/>
        </w:rPr>
        <w:t>бесповторным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безвозвратным</w:t>
      </w:r>
      <w:r>
        <w:rPr>
          <w:sz w:val="28"/>
          <w:szCs w:val="28"/>
        </w:rPr>
        <w:t>. Серийный отбор, как правило, безвозвратны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повторном отборе</w:t>
      </w:r>
      <w:r>
        <w:rPr>
          <w:sz w:val="28"/>
          <w:szCs w:val="28"/>
        </w:rPr>
        <w:t xml:space="preserve"> вероятность попадания в выборочную совокупность всех единиц генеральной совокупности остается одинаковой. При бесповторном - для оставшихся единиц совокупности вероятность попадания в выборку увеличивае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одноступенчатом</w:t>
      </w:r>
      <w:r>
        <w:rPr>
          <w:sz w:val="28"/>
          <w:szCs w:val="28"/>
        </w:rPr>
        <w:t xml:space="preserve"> отбираются единицы совокупности (или серии) непосредственно для наблюдения. При </w:t>
      </w:r>
      <w:r>
        <w:rPr>
          <w:b/>
          <w:sz w:val="28"/>
          <w:szCs w:val="28"/>
        </w:rPr>
        <w:t xml:space="preserve">многоступенчатом </w:t>
      </w:r>
      <w:r>
        <w:rPr>
          <w:sz w:val="28"/>
          <w:szCs w:val="28"/>
        </w:rPr>
        <w:t>отбираются сначала крупные серии единиц (первая ступень отбора), наблюдению они не подвергаются. Затем из них отбираются серии, меньшие по численности единиц (вторая ступень), наблюдению не подвергаются, и так до тех пор, пока не будут отобраны те единицы совокупности (серии), которые будут подвергнуты наблюд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бственно–случайный</w:t>
      </w:r>
      <w:r>
        <w:rPr>
          <w:sz w:val="28"/>
          <w:szCs w:val="28"/>
        </w:rPr>
        <w:t xml:space="preserve"> отбор состоит в отборе единиц (серий) из всей генеральной совокупности в целом посредством </w:t>
      </w:r>
      <w:r>
        <w:rPr>
          <w:i/>
          <w:sz w:val="28"/>
          <w:szCs w:val="28"/>
        </w:rPr>
        <w:t>жеребьевки</w:t>
      </w:r>
      <w:r>
        <w:rPr>
          <w:sz w:val="28"/>
          <w:szCs w:val="28"/>
        </w:rPr>
        <w:t xml:space="preserve"> или на основании</w:t>
      </w:r>
      <w:r>
        <w:rPr>
          <w:i/>
          <w:sz w:val="28"/>
          <w:szCs w:val="28"/>
        </w:rPr>
        <w:t xml:space="preserve"> таблиц случайных чисе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Жеребьевка</w:t>
      </w:r>
      <w:r>
        <w:rPr>
          <w:sz w:val="28"/>
          <w:szCs w:val="28"/>
        </w:rPr>
        <w:t xml:space="preserve"> состоит в том, что на каждую единицу отбора составляется карточка, которой присуждается порядковый номер. После тщательного перемешивания по очереди извлекаются карточки, пока не будет отобрано требуемое число един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лучайными числами</w:t>
      </w:r>
      <w:r>
        <w:rPr>
          <w:sz w:val="28"/>
          <w:szCs w:val="28"/>
        </w:rPr>
        <w:t xml:space="preserve"> называются ряды чисел, являющихся реализациями последовательности взаимно независимых и одинаково распределенных случайных величин. Эти последовательности чисел получаются либо с помощью </w:t>
      </w:r>
      <w:r>
        <w:rPr>
          <w:i/>
          <w:sz w:val="28"/>
          <w:szCs w:val="28"/>
        </w:rPr>
        <w:t>физических генераторов</w:t>
      </w:r>
      <w:r>
        <w:rPr>
          <w:sz w:val="28"/>
          <w:szCs w:val="28"/>
        </w:rPr>
        <w:t xml:space="preserve"> (подбрасывание кубиков с нанесенными на их сторонами цифрами; вытягиванием из урны карточек с написанными на них цифрами, преобразование случайных сигналов и др. физико–технические процессы), либо с помощью </w:t>
      </w:r>
      <w:r>
        <w:rPr>
          <w:i/>
          <w:sz w:val="28"/>
          <w:szCs w:val="28"/>
        </w:rPr>
        <w:t>программных генераторов</w:t>
      </w:r>
      <w:r>
        <w:rPr>
          <w:sz w:val="28"/>
          <w:szCs w:val="28"/>
        </w:rPr>
        <w:t xml:space="preserve"> (аналитическим методом с помощью программ для ЭВМ). Числа, являющиеся результатами соответствующей вычислительной процедуры, называются </w:t>
      </w:r>
      <w:r>
        <w:rPr>
          <w:i/>
          <w:sz w:val="28"/>
          <w:szCs w:val="28"/>
        </w:rPr>
        <w:t xml:space="preserve">псевдослучайными </w:t>
      </w:r>
      <w:r>
        <w:rPr>
          <w:sz w:val="28"/>
          <w:szCs w:val="28"/>
        </w:rPr>
        <w:t>числами. Последовательность псевдослучайных чисел носит детерминированный характер, но в определенных границах она удовлетворяет свойствам равномерного распределения и свойству случай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ные числа могут быть выбраны по таблице случайных чисел (приложение 1), которая содержит 2000 случайных чисел, объединенных для удобства пользования таблицей в 500 блоков по 4 значения) Например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89, 5583, 3156, 0835, 1988, 39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мбинаций этих цифр зависит от размера совокупности: если в генеральной совокупности 1000 единиц, то порядковый номер каждой единицы должен состоять из двух цифр от 000 до 999. В этом случае первые 8 номеров единиц выборочной совокупности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8, 955, 833, 156, 083, 519, 883, 912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льном объеме генеральной совокупности, отличающегося от 100, 1000, 10000 могут использоваться псевдослучайные числа, сформированные на ЭВМ, или из таблицы случайных чисел формируется последовательность случайных величин, распределенных в интервале от 0 до 1. Например, в приведенном выше пример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489; 0,5583; 0,3156; 0,0835; 0,1988; 0,3912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генеральная совокупность состоит из 2000 единиц, то в выборочную совокупность должны войти единицы с номерам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5489 = 1097,8 или 1099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5583 = 1116,6 или 111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3156 = 631,2 или 631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0835 = 167,0 или 167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1988 = 397,6 или 398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0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0,3912 = 782,4 или 78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формирования случайных чисел и определения номера отбираемой единицы продолжается до тех пор, пока не будет получен заданный объем выборочной совокуп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предложить другой способ случайного отбора единиц в выборку. Допустим, что выборка состоит из 75 единиц, а генеральная совокупность - из 780. Из таблицы случайных чисел выбираются, например, следующ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89, 5583, 3156, 0835, 1988, 391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ыборку могут войти только единицы, порядковые номера которых равны трехзначным числам меньше 780. Поэтому, используя только три последние цифры каждого числа, отбирается необходимые 75 номеров: 489, 583, 156 и т.д. Можно использовать и первые три цифры каждого числа, тогда отобранные номера: 548, 558, 315, 83, 198, 391. Можно разбить случайные четырехзначные случайные числа на ряд, состоящий из трехзначных чисе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48, 955, 833, 156, 083, 519, 883, 91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тобрать из них номера, которые меньше 780, а именно: 548, 156, 83, 519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еханический </w:t>
      </w:r>
      <w:r>
        <w:rPr>
          <w:sz w:val="28"/>
          <w:szCs w:val="28"/>
        </w:rPr>
        <w:t>отбор заключается в том, что составляется список единиц генеральной совокупности и в зависимости от числа отбираемых единиц (серий) устанавливается шаг отбора, т.е. через какой интервал следует брать для наблюдения единицы (серии). Например, в простейшем случае, при 10%–м отборе, отбирается каждая десятая единица по этому списку, т.е. если первой взята единица за № 1, то следующими отбираются 11–я, 21–я и т.д. В такой последовательности производится отбор, если единицы совокупности расположены в списке без учета их “рангов”, т.е. значимости по изучаемым признакам. Начало отбора в этом случае не имеет значения, его можно начать в приведенном примере от любой единицы из первого десятка. При расположении единиц совокупности в ранжированном порядке за начало отбора должна быть принята середина интервала (шага отбора) во избежание систематической ошибки выбо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достаточно большой совокупности этот способ отбора близок к собственно случайному, при условии, что применяемый список не составлен таким образом, чтобы какие-то единицы совокупности имели больше шансов попасть в выборк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 xml:space="preserve">типическом </w:t>
      </w:r>
      <w:r>
        <w:rPr>
          <w:sz w:val="28"/>
          <w:szCs w:val="28"/>
        </w:rPr>
        <w:t>отборе генеральная совокупность разбивается на типические группы единиц по какому–либо признаку (формируются однородные совокупности), а затем из каждой из них производится механический или собственно–случайный отбор. Отбор единиц из типов производится тремя методами: пропорционально численности единиц типических групп, непропорционально численности единиц типических групп и пропорционально колеблемости признака в групп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экономии средств данные по некоторым интересующим исследователя признакам можно анализировать на основании изучения всех единиц выборочной совокупности, а по другим признакам - на основании части единиц выборочной совокупности, которые представляют подвыборку из единиц первоначальной выборки. Этот метод называется </w:t>
      </w:r>
      <w:r>
        <w:rPr>
          <w:b/>
          <w:sz w:val="28"/>
          <w:szCs w:val="28"/>
        </w:rPr>
        <w:t>двухфазным отбором</w:t>
      </w:r>
      <w:r>
        <w:rPr>
          <w:sz w:val="28"/>
          <w:szCs w:val="28"/>
        </w:rPr>
        <w:t>. При наличии нескольких подвыборок -</w:t>
      </w:r>
      <w:r>
        <w:rPr>
          <w:b/>
          <w:sz w:val="28"/>
          <w:szCs w:val="28"/>
        </w:rPr>
        <w:t xml:space="preserve"> метод многофазного отбор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фазный отбор по своей структуре отличается от многоступенчатого отбора, так при многофазном отборе используются на каждой фазе одни и те же отобранные единицы, при многоступенчатом отборе на разных ступенях применяются единицы отбора разных порядков. Многофазным отбором чаще всего пользуются в тех случаях, когда различно число единиц, необходимых для определения отдельных показателей с заданной точностью. Это связано как с различиями в степени колеблемости признаков, так и с разной точностью, требуемой для расчетов. Ошибки при многофазной выборке рассчитываются на каждой фазе отдельно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виды отбора, поскольку они могут быть повторными или бесповторными, имеют разновидности (табл.1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1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142"/>
        <w:gridCol w:w="4391"/>
      </w:tblGrid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тбора</w:t>
            </w:r>
          </w:p>
        </w:tc>
        <w:tc>
          <w:tcPr>
            <w:tcW w:w="7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идности отбора в зависимости от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яемости отбора единиц совокупност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величины серий или пропорциональности отбора единиц совокупности в группах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 случайный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бственно случайны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ственно случайны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повторный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й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ханический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ы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Механический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повторный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йный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ерийный с повторны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ом сер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2. Серийный с бесповтор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ым отбором серий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Серийный с повторным отборо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великих сер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Серийный с повторным отборо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авновеликих сер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Серийный с бесповторном отборо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великих сер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Серийный с бесповторном отборо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равновеликих серий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ванный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бинированный 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ным отборо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ерий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мбинированный с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сповторным отборо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ий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Комбинированный с повторны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ом равновеликих сер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Комбинированный с повторны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ом неравновеликих сер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Комбинированный с бесповторны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ом равновеликих серий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Комбинированный с бесповторны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ом неравновеликих серий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еский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Типический с повторны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чайном отборе внутри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упп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 Типический при бесповторном случайном отборе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утри груп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Типический с повторным случайно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е внутри групп, пропорциональ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 объему групп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Типический с повторным случайно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е внутри групп, непропорцио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ьном объему групп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Типический с повторным случайно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е внутри групп, пропорциональ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 колеблемости в группах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Типический с бесповторным случайно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е внутри групп, пропорциональ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 объему групп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Типический с бесповторным случайном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е внутри групп, непропорцио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ьном объему групп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2.3. Типический бесповторным случайном 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боре внутри групп, пропорциональ-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ом колеблемости в группах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шибки выбо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ность между показателями выборочной и генеральной совокупности называется </w:t>
      </w:r>
      <w:r>
        <w:rPr>
          <w:b/>
          <w:sz w:val="28"/>
          <w:szCs w:val="28"/>
        </w:rPr>
        <w:t>ошибкой выборки</w:t>
      </w:r>
      <w:r>
        <w:rPr>
          <w:sz w:val="28"/>
          <w:szCs w:val="28"/>
        </w:rPr>
        <w:t xml:space="preserve">. Ошибки выборки подразделяются на ошибки регистрации и ошибки репрезентатив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шибки регистрации</w:t>
      </w:r>
      <w:r>
        <w:rPr>
          <w:sz w:val="28"/>
          <w:szCs w:val="28"/>
        </w:rPr>
        <w:t xml:space="preserve"> возникают из-за неправильных или неточных сведений. Источниками таких ошибок могут быть непонимание существа вопроса, невнимательность регистратора, пропуск или повторный счет некоторых единиц совокупности, описки при заполнении формуляров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и ошибок регистрации выделяются </w:t>
      </w:r>
      <w:r>
        <w:rPr>
          <w:b/>
          <w:sz w:val="28"/>
          <w:szCs w:val="28"/>
        </w:rPr>
        <w:t>систематические</w:t>
      </w:r>
      <w:r>
        <w:rPr>
          <w:sz w:val="28"/>
          <w:szCs w:val="28"/>
        </w:rPr>
        <w:t xml:space="preserve">, обусловленные причинами, действующими в каком-то одном направлении и искажающими результаты работы (например, округление цифр, тяготение к полным пятеркам, десяткам и т.д.), и </w:t>
      </w:r>
      <w:r>
        <w:rPr>
          <w:b/>
          <w:sz w:val="28"/>
          <w:szCs w:val="28"/>
        </w:rPr>
        <w:t>случайные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являющиеся в различных направлениях, уравновешивающие друг друга и лишь изредка дающие заметный суммарный итог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ждение между значениями изучаемого признака выборочной и генеральных совокупностей является ошибкой репрезентативности (представительности). Она может быть случайной и систематической. Случайная возникает в силу того, что выборочное статистическое наблюдение является несплошным наблюдением, и выборка недостаточно точно воспроизводит (репрезентирует) генеральную совокупность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тические ошибка репрезентативности возникают из-за неправильного, тенденциозного отбора единиц, при котором нарушается основной принцип научно организованной выборки - принцип случайност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величины репрезентативной ошибки предполагается, что ошибка регистрации равна нулю. Определение ошибки производится по формулам </w:t>
      </w:r>
      <w:r>
        <w:rPr>
          <w:i/>
          <w:sz w:val="28"/>
          <w:szCs w:val="28"/>
        </w:rPr>
        <w:t>ошибки выборочной дол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ошибки выборочной средней</w:t>
      </w:r>
      <w:r>
        <w:rPr>
          <w:sz w:val="28"/>
          <w:szCs w:val="28"/>
        </w:rPr>
        <w:t>. Систематическая ошибка репрезентативности возникает вследствие нарушения правил отбора единиц генеральной совокупности, в частности принципа беспристрастного, непреднамеренного отбора. Систематическая ошибка может привести к полной непригодности результатов наблюдени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а примере, насколько отличаются выборочные и генеральные показатели по данным об успеваемости студентов (две 10%-е выборки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939"/>
        <w:gridCol w:w="2209"/>
        <w:gridCol w:w="1753"/>
      </w:tblGrid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</w:tc>
        <w:tc>
          <w:tcPr>
            <w:tcW w:w="6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дентов, чел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совокупность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выборка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ая выборка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для генеральной совокуп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4090" cy="543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й выбор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5965" cy="26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й выбор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5965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студентов, получивших оценки "4" и "5"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неральной совокуп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870" cy="543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вой выбор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1920" cy="2800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торой выборк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3505" cy="280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5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 между показателями выборочной и генеральной совокупности является случайной ошибкой репрезентативности (ошибкой выборк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и репрезентатив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5360" cy="264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870" cy="2806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68880" cy="306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468880" cy="306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расчетов, выборочная средняя и выборочная доля являются случайными величинами, которые могут принимать различные значения в зависимости от того, какие единицы совокупности попали в выборк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шибка выборочной средней</w:t>
      </w:r>
      <w:r>
        <w:rPr>
          <w:sz w:val="28"/>
          <w:szCs w:val="28"/>
        </w:rPr>
        <w:t xml:space="preserve"> представляет собой расхождение (разность) между выборочной средней </w:t>
      </w:r>
      <w:r>
        <w:rPr>
          <w:sz w:val="28"/>
          <w:szCs w:val="28"/>
        </w:rPr>
        <w:drawing>
          <wp:inline distT="0" distB="0" distL="0" distR="0">
            <wp:extent cx="265430" cy="337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генеральной средней </w:t>
      </w:r>
      <w:r>
        <w:rPr>
          <w:sz w:val="28"/>
          <w:szCs w:val="28"/>
        </w:rPr>
        <w:drawing>
          <wp:inline distT="0" distB="0" distL="0" distR="0">
            <wp:extent cx="265430" cy="315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озникающее вследствие несплошного выборочного характера наблюдения. Величина ошибки выборочной средней определяется как предел отклонения </w:t>
      </w:r>
      <w:r>
        <w:rPr>
          <w:sz w:val="28"/>
          <w:szCs w:val="28"/>
        </w:rPr>
        <w:drawing>
          <wp:inline distT="0" distB="0" distL="0" distR="0">
            <wp:extent cx="202565" cy="2660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 </w:t>
      </w:r>
      <w:r>
        <w:rPr>
          <w:sz w:val="28"/>
          <w:szCs w:val="28"/>
        </w:rPr>
        <w:drawing>
          <wp:inline distT="0" distB="0" distL="0" distR="0">
            <wp:extent cx="223520" cy="2609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арантируемый с заданной вероятн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3485" cy="342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233680" cy="2559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арантийный коэффициент, зависящий от вероятности </w:t>
      </w:r>
      <w:r>
        <w:rPr>
          <w:sz w:val="28"/>
          <w:szCs w:val="28"/>
        </w:rPr>
        <w:drawing>
          <wp:inline distT="0" distB="0" distL="0" distR="0">
            <wp:extent cx="222885" cy="3219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с которой гарантируется невыход разности </w:t>
      </w:r>
      <w:r>
        <w:rPr>
          <w:sz w:val="28"/>
          <w:szCs w:val="28"/>
        </w:rPr>
        <w:drawing>
          <wp:inline distT="0" distB="0" distL="0" distR="0">
            <wp:extent cx="541655" cy="2660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 пределы </w:t>
      </w:r>
      <w:r>
        <w:rPr>
          <w:b/>
          <w:sz w:val="28"/>
          <w:szCs w:val="28"/>
        </w:rPr>
        <w:drawing>
          <wp:inline distT="0" distB="0" distL="0" distR="0">
            <wp:extent cx="342265" cy="32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85750" cy="356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ошибка выборочной сре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ы расчета средней ошибки выборочной средней для различных, наиболее часто используемых способов отбора выборочной совокупности приведены в табл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ы расчета средних ошибок выборочной доли </w:t>
      </w:r>
      <w:r>
        <w:rPr/>
        <w:t>и выборочной средн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836"/>
        <w:gridCol w:w="3220"/>
      </w:tblGrid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тбора выборки</w:t>
            </w:r>
          </w:p>
        </w:tc>
        <w:tc>
          <w:tcPr>
            <w:tcW w:w="7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шибка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й доли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й средней</w:t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еханический или собственно–случайный повторный отбо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6005" cy="703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36320" cy="70358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Механический или собственно–случайный бесповторный отбо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60220" cy="7035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" t="-79" r="-3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0850" cy="7035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8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ерийный отбор при повторном отборе равновеликих сер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2990" cy="71310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9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3305" cy="7131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5" t="-79" r="-5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ерийный отбор при бесповторном отборе равновеликих серий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24660" cy="7131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66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05610" cy="7131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ипический отбор при повторном случайном отборе внутри групп, пропорциональном объему груп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94435" cy="84201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443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72210" cy="84201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73" r="-5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ипический отбор при бесповторном случайном отборе внутри групп, пропорциональном объему групп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76120" cy="8420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4530" cy="84201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73" r="-3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453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 – численность генеральной совокуп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3784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жсерийная дисперсия выборочной до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– число отобранных сери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R </w:t>
      </w:r>
      <w:r>
        <w:rPr>
          <w:sz w:val="28"/>
          <w:szCs w:val="28"/>
        </w:rPr>
        <w:t>– число серий в генеральной совокупно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4381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из групповых дисперсий выборочной дол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4267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сперсия признак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 выборк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3784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жсерийная дисперсия выборочных средних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5760" cy="4381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из групповых дисперсий выборочной сред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улы расчета средних ошибок </w:t>
      </w:r>
      <w:r>
        <w:rPr/>
        <w:t>выборочной средней и выборочной доли при типическом методе отбор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585"/>
        <w:gridCol w:w="355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отбора выборки</w:t>
            </w:r>
          </w:p>
        </w:tc>
        <w:tc>
          <w:tcPr>
            <w:tcW w:w="7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шибк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й дол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й средне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случайный отбор внутри групп, непропорциональный объему груп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09700" cy="7702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69" r="-3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53795" cy="8013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бесповторный случайный отбор внутри групп, непропорциональный объему групп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71700" cy="77025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16430" cy="8013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случайный отбор внутри групп, пропорциональный колеблемости признака в группах 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63345" cy="79248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" t="-71" r="-4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23975" cy="7924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3" t="-71" r="-4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585"/>
        <w:gridCol w:w="3555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бесповторный случайный отбор внутри групп, пропорциональный колеблемости признака в группах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86940" cy="7924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66620" cy="7924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" t="-71" r="-2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число единиц в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й типической групп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отобранных единиц в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й типической групп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3385" cy="46482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ыборочная дисперсия признак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й типической групп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дисперсия признака в выборке из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й типической групп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" cy="4648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ыборочная дисперсия доли в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й типической группе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дисперсия доли в выборке из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й типической группы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3385" cy="464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ее квадратическое отклонение признака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в выборке из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й типической групп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ошибки выборки при комбинированной выборке с равновеликими сериями приведены в табл.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улы расчета средних ошибок выборки при комбинированной выборке с рав</w:t>
      </w:r>
      <w:r>
        <w:rPr/>
        <w:t>новеликими серия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3952"/>
        <w:gridCol w:w="4024"/>
      </w:tblGrid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шибка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й доли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ой средней</w:t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-ный отбор серий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69975" cy="777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6645" cy="79248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3" t="-73" r="-53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645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вторный отбор серий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72055" cy="8318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19680" cy="84264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67" r="-2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842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5905" cy="3238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щее число единиц в отобранных сериях (</w:t>
      </w:r>
      <w:r>
        <w:rPr>
          <w:sz w:val="28"/>
          <w:szCs w:val="28"/>
        </w:rPr>
        <w:drawing>
          <wp:inline distT="0" distB="0" distL="0" distR="0">
            <wp:extent cx="748030" cy="5943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выбранное число единиц, подвергающихся обследованию, из отобранных сер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борочная доля</w:t>
      </w:r>
      <w:r>
        <w:rPr>
          <w:sz w:val="28"/>
          <w:szCs w:val="28"/>
        </w:rPr>
        <w:t xml:space="preserve"> представляет собой отношение числа единиц, обладающих данным признаком или данным его значением (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) к общему числу единиц выборочной совокупности (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1225" cy="7207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Эту статистическую характеристику не следует путать с долей выборки, являющейся отношением числа единиц выборочной совокупности к числу единиц генеральной совокупност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шибка выборочной доли</w:t>
      </w:r>
      <w:r>
        <w:rPr>
          <w:sz w:val="28"/>
          <w:szCs w:val="28"/>
        </w:rPr>
        <w:t xml:space="preserve"> представляет собой расхождение (разность) между долей в выборочной совокупности ( </w:t>
      </w:r>
      <w:r>
        <w:rPr>
          <w:i/>
          <w:sz w:val="28"/>
          <w:szCs w:val="28"/>
        </w:rPr>
        <w:t xml:space="preserve">w </w:t>
      </w:r>
      <w:r>
        <w:rPr>
          <w:sz w:val="28"/>
          <w:szCs w:val="28"/>
        </w:rPr>
        <w:t xml:space="preserve">) и долей в генеральной совокупности (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 xml:space="preserve">), возникающее вследствие несплошного характера наблюдения. Величина ошибки выборочной доли определяется как предел отклонения </w:t>
      </w:r>
      <w:r>
        <w:rPr>
          <w:i/>
          <w:sz w:val="28"/>
          <w:szCs w:val="28"/>
        </w:rPr>
        <w:t xml:space="preserve">w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p </w:t>
      </w:r>
      <w:r>
        <w:rPr>
          <w:sz w:val="28"/>
          <w:szCs w:val="28"/>
        </w:rPr>
        <w:t>, гарантируемый с заданной вероятностью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1587500" cy="4184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drawing>
          <wp:inline distT="0" distB="0" distL="0" distR="0">
            <wp:extent cx="233680" cy="2559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гарантийный коэффициент, зависящий от вероятности </w:t>
      </w:r>
      <w:r>
        <w:rPr>
          <w:sz w:val="28"/>
          <w:szCs w:val="28"/>
        </w:rPr>
        <w:drawing>
          <wp:inline distT="0" distB="0" distL="0" distR="0">
            <wp:extent cx="294005" cy="4298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с которой гарантируется невыход разности </w:t>
      </w:r>
      <w:r>
        <w:rPr>
          <w:i/>
          <w:sz w:val="28"/>
          <w:szCs w:val="28"/>
        </w:rPr>
        <w:t xml:space="preserve">w –p </w:t>
      </w:r>
      <w:r>
        <w:rPr>
          <w:sz w:val="28"/>
          <w:szCs w:val="28"/>
        </w:rPr>
        <w:t xml:space="preserve">за пределы </w:t>
      </w:r>
      <w:r>
        <w:rPr>
          <w:b/>
          <w:sz w:val="28"/>
          <w:szCs w:val="28"/>
        </w:rPr>
        <w:drawing>
          <wp:inline distT="0" distB="0" distL="0" distR="0">
            <wp:extent cx="467360" cy="4184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b/>
          <w:sz w:val="28"/>
          <w:szCs w:val="28"/>
        </w:rPr>
        <w:drawing>
          <wp:inline distT="0" distB="0" distL="0" distR="0">
            <wp:extent cx="374015" cy="4184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редняя ошибка выборочной до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выборочной доли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3020" cy="5702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118" r="-5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, как было доказано выше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3865" cy="89789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5760" cy="4495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сперсия доли в генеральной совокупности (дисперсия генеральной доли)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8620" cy="42672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исперсия доли в выборке (дисперсия выборочной дол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формула средней ошибки выборочной доли применяется при повторном отборе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дисперсии альтернативного признака допустим, что общее число единиц совокупности ра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. Число единиц, обладающих данным признаком -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, тогда число единиц, не обладающих данным признаком, равн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. Ряд распределения качественного (альтернативного) признак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354"/>
      </w:tblGrid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еременной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вторений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-f</w:t>
            </w:r>
          </w:p>
        </w:tc>
      </w:tr>
      <w:tr>
        <w:trPr/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арифметическая такого ряда рав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6102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равна относительной частолте (частости) появления данного признака, которую можно обозначить через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, тогда </w:t>
      </w:r>
      <w:r>
        <w:rPr>
          <w:sz w:val="28"/>
          <w:szCs w:val="28"/>
        </w:rPr>
        <w:drawing>
          <wp:inline distT="0" distB="0" distL="0" distR="0">
            <wp:extent cx="641350" cy="29527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доля единиц, обладающих данным признаком равна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; соответственно доля единиц, не обладающих данным признаком, равна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;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 xml:space="preserve"> =</w:t>
      </w:r>
      <w:r>
        <w:rPr>
          <w:sz w:val="28"/>
          <w:szCs w:val="28"/>
        </w:rPr>
        <w:t>1. Тогда дисперсия альтернативного признака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7820" cy="6889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казателя доли альтернативного признака в выборке (выборочной доли) дисперсия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04620" cy="3740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62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бесповторном отборе численность генеральной совокупности сокращается, поэтому дисперсия умножается на коэффициент </w:t>
      </w:r>
      <w:r>
        <w:rPr>
          <w:sz w:val="28"/>
          <w:szCs w:val="28"/>
        </w:rPr>
        <w:drawing>
          <wp:inline distT="0" distB="0" distL="0" distR="0">
            <wp:extent cx="527050" cy="4921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улы расчета средних ошибок выборочной доли для различных способов отбора единиц из генеральной совокупности приведены в табл. 4.2; 3 и 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и в формулах расчета средних ошибок выборочной доли в табл.4.2. рассчитываются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жсерийная дисперсия выборочной до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5810" cy="10591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ыборочная доля в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й сер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яя величина доли во всех сериях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едняя из групповых дисперс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8535" cy="144907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w</w:t>
      </w:r>
      <w:r>
        <w:rPr>
          <w:i/>
          <w:sz w:val="28"/>
          <w:szCs w:val="28"/>
          <w:vertAlign w:val="subscript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выборочная доля в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й типической групп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n</w:t>
      </w:r>
      <w:r>
        <w:rPr>
          <w:i/>
          <w:sz w:val="28"/>
          <w:szCs w:val="28"/>
          <w:vertAlign w:val="subscript"/>
        </w:rPr>
        <w:t>j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исло единиц в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–й типической групп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k</w:t>
      </w:r>
      <w:r>
        <w:rPr>
          <w:sz w:val="28"/>
          <w:szCs w:val="28"/>
        </w:rPr>
        <w:t xml:space="preserve"> – число типических груп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лучая, когда доля (частость) даже приблизительно неизвестна, можно произвести "грубый" расчет средней ошибки выборки для доли, используя в расчете максимальную величину дисперсии доли, равную 0,25. Тогда для повторного отбора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7070" cy="723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овторного от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0760" cy="723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значение ошибки выборочной доли определяется по следующей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5995" cy="29019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99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средней ошибки выборочной доли </w:t>
      </w:r>
      <w:r>
        <w:rPr>
          <w:sz w:val="28"/>
          <w:szCs w:val="28"/>
        </w:rPr>
        <w:drawing>
          <wp:inline distT="0" distB="0" distL="0" distR="0">
            <wp:extent cx="355600" cy="285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висит от доли изучаемого признака в генеральной совокупности, числа наблюдений и способа отбора единиц из генеральной совокупности для наблюдения, а величина предельной ошибки </w:t>
      </w:r>
      <w:r>
        <w:rPr>
          <w:sz w:val="28"/>
          <w:szCs w:val="28"/>
        </w:rPr>
        <w:drawing>
          <wp:inline distT="0" distB="0" distL="0" distR="0">
            <wp:extent cx="313055" cy="32702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еще и от величины вероятности </w:t>
      </w:r>
      <w:r>
        <w:rPr>
          <w:sz w:val="28"/>
          <w:szCs w:val="28"/>
        </w:rPr>
        <w:drawing>
          <wp:inline distT="0" distB="0" distL="0" distR="0">
            <wp:extent cx="294005" cy="4298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которой гарантируются результаты выборочного наблю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выборочных данных на генеральную совокупность производится с учетом доверительных интервалов. Доля альтернативного признака в генеральной совокупности равна</w:t>
      </w:r>
      <w:r>
        <w:rPr>
          <w:sz w:val="28"/>
          <w:szCs w:val="28"/>
        </w:rPr>
        <w:drawing>
          <wp:inline distT="0" distB="0" distL="0" distR="0">
            <wp:extent cx="113855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ошибка выборки для доли (альтернативного признака) при серийном отборе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0315" cy="8362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торный отбор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75311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сповторный отбор)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ые и финансовые показател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финансов предприятий на основе присущих ей статистических методов изучает количественные характеристики денежных отношений, связанных с образованием, распределением и использованием финансовых ресурсов предприят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статистики финансов предприятий является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остояния и развития финансов деятельности предприят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и динамики прибыли, рентабельности, оборачиваемости оборотных актив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й устойчивости и платежеспособности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оказателей, характеризующих финансовое состояние предприятий, источниками информации является бухгалтерская и статистическая отчетность: «Баланс предприятия» (форма №1), «Отчет о финансовых результатах и их использовании» (форма №2), «Отчет о движении денежных средств» (форма №4), «Статистическая отчетность» (форма №10-ф годовая) 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ыночной экономики, когда развитие предприятий и организаций осуществляется в основном за счет собственных средств, важное значение имеет устойчивое финансовое состояние, которое характеризуется системой показателей. Эта система содержит четыре группы показателей: ликвидность, оборачиваемость активов, привлечение средств, прибыль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– показатели ликвидности: коэффициент ликвидности, который определяется как отношение быстрореализуемых активов 9 денежные средства, отгруженные товары, дебиторская задолженность) к краткосрочным обязательствам (краткосрочные ссуды, задолженность рабочим и служащим по заработной плате и социальным выплатам, кредиторская задолженность); коэффициент покрытия, который рассчитывается как отношение всех ликвидных активов к краткосрочным обязательств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руппа- коэффициент оборачиваемости активов (оборачиваемость всех активов основных средств, дебиторских счетов, средств в расчетах и запасо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группа – степень покрытия фиксированных платежей – определяется как отношение балансовой прибыли к сумме фиксированных платеж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группа – показатели прибыли и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определяется как разница между выручкой, полученной от реализации продукции, и затратами на ее производств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Σ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- цена единицы продук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затраты на производство единицы продукции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 – объем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татистика экономика выборка финансовая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б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внер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балансовая прибы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прибыль от реализации продукции, работ и услуг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быль от прочей реализации, включающей реализацию основных фондов и другого имущества, материальных активов, ценных бума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нер</w:t>
      </w:r>
      <w:r>
        <w:rPr>
          <w:sz w:val="28"/>
          <w:szCs w:val="28"/>
        </w:rPr>
        <w:t xml:space="preserve"> – прибыль от внереализационных операций (сдача имущества в аренду, долевое участие в деятельности других предприят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представляет собой разность между балансовой прибылью и суммой платежей в бюджет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реализуемой продукции определяется делением величины прибыли от реализации продукции на себестоимость продукции, выражается в %-х и рассчитывается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1555" cy="6616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рентабельность реальной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рассчитывают как по отдельным видам, так и по всей реализуемой продукции в ц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рентабельности продукции по отраслям экономики представлены в табл. 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предприятий и организаций по основным отраслям экономики ( в %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336"/>
        <w:gridCol w:w="1337"/>
        <w:gridCol w:w="1336"/>
        <w:gridCol w:w="1527"/>
      </w:tblGrid>
      <w:tr>
        <w:trPr>
          <w:trHeight w:val="22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отраслям экономики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45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293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2</w:t>
            </w:r>
          </w:p>
        </w:tc>
      </w:tr>
      <w:tr>
        <w:trPr>
          <w:trHeight w:val="356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>
          <w:trHeight w:val="261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статистический ежегодник: Статистический сборник. – М.: Госкомстат РФ, 1997г – с.53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ие уровня рентабельности продукции в отраслях экономики наряду с другими факторами обусловлено значительным уменьшением уровня инфляции в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реализуемой продукции зависит от себестоимости единицы продукции, цен реализации и сдвигов в ассортименте продук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рентабельности реализуемой продукции также определяется действием этих факторов. Установим влияние каждого из названных факторов на динамику рентабельности продукции. Для этого воспользуемся следующей системой индекс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122670" cy="13220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предприятий (организаций) – хозяйствующих субъектов представляют собой финансовые отношения, выраженные в одной форме, возникающие при образовании, распределении и использовании денежных фондов и накоплений в процессе производства и реализации товаров, выполнение работ и оказании различных услуг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Условие:</w:t>
      </w:r>
      <w:r>
        <w:rPr>
          <w:sz w:val="28"/>
          <w:szCs w:val="28"/>
        </w:rPr>
        <w:t xml:space="preserve"> Имеются следующие выборочные данные по предприятиям одной из отраслей промышленности региона в отчетном году ( выборка 20 % - ная механическая ), млн.руб.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 1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057"/>
        <w:gridCol w:w="2617"/>
        <w:gridCol w:w="1497"/>
        <w:gridCol w:w="1869"/>
      </w:tblGrid>
      <w:tr>
        <w:trPr>
          <w:trHeight w:val="108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редприятия п/п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продукции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реализацию продукции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 продукции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5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5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9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4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0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1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4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6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3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2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0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1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2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7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2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4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1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7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3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1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5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5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7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1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6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1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0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2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5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6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0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36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2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9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1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0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8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8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4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0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9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0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3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8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4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5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44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4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0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2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32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0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3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45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8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5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03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59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4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%</w:t>
            </w:r>
          </w:p>
        </w:tc>
      </w:tr>
      <w:tr>
        <w:trPr>
          <w:trHeight w:val="255" w:hRule="atLeast"/>
        </w:trPr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20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7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4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ходным данным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статистический ряд распределения организаций по признаку уровень рентабельности продукции (рассчитывается путем деления прибыли от продаж, т.е. разности между выручкой от продажи продукции и затратами на ее производство и реализацию, на затраты на производство и реализацию продукции), образовав пять групп с равными интервалам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вязь между признаками – затраты на производство и реализацию продукции и уровень рентабельности продукции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)С вероятностью 0,997 определите ошибку выборки среднего уровня рентабельности организации и границы, в которых будет находиться средний уровень рентабельности в генеральной совокуп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С вероятностью 0,997 определите ошибку выборки доли организаций с уровнем рентабельности продукции 23,9% и более и границы, в которых будет находиться генеральная д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  <w:u w:val="single"/>
        </w:rPr>
        <w:t>Задание 1.</w:t>
      </w:r>
      <w:r>
        <w:rPr>
          <w:szCs w:val="28"/>
        </w:rPr>
        <w:t>Сначала определяем длину интервала по формуле :</w:t>
      </w:r>
    </w:p>
    <w:p>
      <w:pPr>
        <w:pStyle w:val="TextBody"/>
        <w:widowControl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 = (х </w:t>
      </w:r>
      <w:r>
        <w:rPr>
          <w:i/>
          <w:sz w:val="28"/>
          <w:szCs w:val="28"/>
          <w:vertAlign w:val="subscript"/>
        </w:rPr>
        <w:t xml:space="preserve">max </w:t>
      </w:r>
      <w:r>
        <w:rPr>
          <w:i/>
          <w:sz w:val="28"/>
          <w:szCs w:val="28"/>
        </w:rPr>
        <w:t xml:space="preserve">– x </w:t>
      </w:r>
      <w:r>
        <w:rPr>
          <w:i/>
          <w:sz w:val="28"/>
          <w:szCs w:val="28"/>
          <w:vertAlign w:val="subscript"/>
        </w:rPr>
        <w:t xml:space="preserve">min </w:t>
      </w:r>
      <w:r>
        <w:rPr>
          <w:i/>
          <w:sz w:val="28"/>
          <w:szCs w:val="28"/>
        </w:rPr>
        <w:t>)/ n 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n </w:t>
      </w:r>
      <w:r>
        <w:rPr>
          <w:sz w:val="28"/>
          <w:szCs w:val="28"/>
        </w:rPr>
        <w:t xml:space="preserve">– число выделенных интервал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>= (29.9 – 14,9)/5=3,0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еделение предприятий по уровню рентаб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 1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яд распределения предприятий по уровню рентабельности продук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505"/>
        <w:gridCol w:w="2115"/>
        <w:gridCol w:w="1693"/>
      </w:tblGrid>
      <w:tr>
        <w:trPr>
          <w:trHeight w:val="1321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уровню рентабельности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интервала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490" cy="2159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  <w:lang w:val="en-US"/>
              </w:rPr>
              <w:t>*f</w:t>
            </w:r>
          </w:p>
        </w:tc>
      </w:tr>
      <w:tr>
        <w:trPr>
          <w:trHeight w:val="33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- 17,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</w:tr>
      <w:tr>
        <w:trPr>
          <w:trHeight w:val="33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- 20,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</w:tr>
      <w:tr>
        <w:trPr>
          <w:trHeight w:val="33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 - 23,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</w:tr>
      <w:tr>
        <w:trPr>
          <w:trHeight w:val="33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 - 26,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</w:tr>
      <w:tr>
        <w:trPr>
          <w:trHeight w:val="33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 - 29,9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33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юю арифметическую по формул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8620" cy="38862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1815" cy="2724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рентабельность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среднее квадратическое отклонение. Рассчитытаем дисперсию рентабельности продукции по формуле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6620" cy="3632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73,2/30=12,4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ее квадратическое отклонение, %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5075" cy="3771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вариации, %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340" cy="4565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 1.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ределение предприятий по уровню рентабельности продукции и расчетные значения для исчислений показателей вариации.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1236"/>
        <w:gridCol w:w="1260"/>
        <w:gridCol w:w="900"/>
        <w:gridCol w:w="1080"/>
        <w:gridCol w:w="1080"/>
        <w:gridCol w:w="1080"/>
        <w:gridCol w:w="1080"/>
      </w:tblGrid>
      <w:tr>
        <w:trPr>
          <w:trHeight w:val="102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предприятий по уровню рентабельности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едина интервал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47980" cy="35369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01" t="-177" r="-10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457200" cy="35369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9" t="-177" r="-7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20700" cy="3543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502920" cy="3543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*f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 - 17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84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 - 20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,88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9 - 23,9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,84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 - 26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0,96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 - 29,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68</w:t>
            </w:r>
          </w:p>
        </w:tc>
      </w:tr>
      <w:tr>
        <w:trPr>
          <w:trHeight w:val="255" w:hRule="atLeast"/>
        </w:trPr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3,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аспределение предприятий по уровню рентабельности продукции считается однородной, поскольку вариация признака составляет лишь 16,032 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числении средней допускается некоторая неточность, поскольку делается предположение о равномерности распределения единиц признака внутри группы. Однако ошибка будет тем меньше, чем уже интервал и чем больше единиц в интервале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0905" cy="2603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адание 2. </w:t>
      </w:r>
      <w:r>
        <w:rPr>
          <w:sz w:val="28"/>
          <w:szCs w:val="28"/>
        </w:rPr>
        <w:t>Аналитическая группировка. Установим наличие и характер связи между затратами на производство и реализацию продукции и уровнем рентабельности продукции методом аналитической группировки по данным табл.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ачале строим рабочую таблиц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 1.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ределение предприятий по уровню рентабельности продук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345"/>
        <w:gridCol w:w="1980"/>
        <w:gridCol w:w="2345"/>
        <w:gridCol w:w="2035"/>
      </w:tblGrid>
      <w:tr>
        <w:trPr>
          <w:trHeight w:val="86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уппа предприятий по уровню рентаб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редприя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рентабельности продукции, 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траты на производство и реализации продукции, млн.руб.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-17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124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.831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.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528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.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652</w:t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.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.135</w:t>
            </w:r>
          </w:p>
        </w:tc>
      </w:tr>
      <w:tr>
        <w:trPr>
          <w:trHeight w:val="171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-20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255</w:t>
            </w:r>
          </w:p>
        </w:tc>
      </w:tr>
      <w:tr>
        <w:trPr>
          <w:trHeight w:val="35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376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.753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.026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394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539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890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159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6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9.392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9-23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63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46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48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59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806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20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542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02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78</w:t>
            </w:r>
          </w:p>
        </w:tc>
      </w:tr>
      <w:tr>
        <w:trPr>
          <w:trHeight w:val="32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164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.9-26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.204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776</w:t>
            </w:r>
          </w:p>
        </w:tc>
      </w:tr>
      <w:tr>
        <w:trPr>
          <w:trHeight w:val="15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.014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714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.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.680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.702</w:t>
            </w:r>
          </w:p>
        </w:tc>
      </w:tr>
      <w:tr>
        <w:trPr>
          <w:trHeight w:val="3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4.8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.397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-29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4</w:t>
            </w:r>
          </w:p>
        </w:tc>
      </w:tr>
      <w:tr>
        <w:trPr>
          <w:trHeight w:val="32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54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89</w:t>
            </w:r>
          </w:p>
        </w:tc>
      </w:tr>
      <w:tr>
        <w:trPr>
          <w:trHeight w:val="45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27</w:t>
            </w:r>
          </w:p>
        </w:tc>
      </w:tr>
      <w:tr>
        <w:trPr>
          <w:trHeight w:val="38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6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ления наличия и характера связи между затратами и уровнем рентабельности по данным рабочей таблицы строим итоговую таблицу №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 1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висимость рентабельности продукции от затрат на производство и реализацию продук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88"/>
        <w:gridCol w:w="1292"/>
        <w:gridCol w:w="1083"/>
        <w:gridCol w:w="1524"/>
        <w:gridCol w:w="1458"/>
        <w:gridCol w:w="1832"/>
      </w:tblGrid>
      <w:tr>
        <w:trPr>
          <w:trHeight w:val="55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предприятий по уровню рентабельности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едприятий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рентабельности, %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, млн.руб.</w:t>
            </w:r>
          </w:p>
        </w:tc>
      </w:tr>
      <w:tr>
        <w:trPr>
          <w:trHeight w:val="5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редн. уровень рентабель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В сред. на 1 предприятие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-17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3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8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-20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9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7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-23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1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3</w:t>
            </w:r>
          </w:p>
        </w:tc>
      </w:tr>
      <w:tr>
        <w:trPr>
          <w:trHeight w:val="3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-26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9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</w:tr>
      <w:tr>
        <w:trPr>
          <w:trHeight w:val="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-2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2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1</w:t>
            </w:r>
          </w:p>
        </w:tc>
      </w:tr>
      <w:tr>
        <w:trPr>
          <w:trHeight w:val="33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61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. 5 показывает, что с ростом затрат на производство, рентабельность продукции увеличивается. Следовательно, между исследуемыми признаками существует прямая корреляционная зависим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детерминации и эмпирического отно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етерминации рассчитывается по формуле 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2350" cy="73787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5275" cy="36639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ежгрупповая дисперс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7030" cy="3352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ая дисперс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0" cy="56642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388100" cy="116332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эмпирическое корреляционное отнош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0445" cy="76581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8" t="-77" r="-5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8610" cy="281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861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, можно сказать. Что связь между затратами на производство и реализацию продукции и уровнем рентабельности продукции в рассмотренном примере высокая. Вариация рентабельности продукции на 83,7% обусловлена вариацией затрат на производство и реализацию продукции, а 16,3% обусловлено вариацией других приз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Задание 3.</w:t>
      </w:r>
      <w:r>
        <w:rPr>
          <w:sz w:val="28"/>
          <w:szCs w:val="28"/>
        </w:rPr>
        <w:t xml:space="preserve"> 1) Если р=0,997. 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.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*%=30*20=60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сповторного отбор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3085" cy="67691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0105" cy="317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46070" cy="2444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3430" cy="23876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2043430" cy="23876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n=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83155" cy="6756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60805" cy="25717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ли 3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6210" cy="57594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25,2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0-25,2</w:t>
      </w:r>
      <w:r>
        <w:rPr>
          <w:sz w:val="28"/>
          <w:szCs w:val="28"/>
          <w:lang w:val="en-US"/>
        </w:rPr>
        <w:t>&lt;=p&lt;=30+25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05610" cy="29019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drawing>
          <wp:inline distT="0" distB="0" distL="0" distR="0">
            <wp:extent cx="1705610" cy="29019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ние 4.</w:t>
      </w:r>
      <w:r>
        <w:rPr>
          <w:sz w:val="28"/>
          <w:szCs w:val="28"/>
        </w:rPr>
        <w:t xml:space="preserve"> Выпуск продукции и удельный расход стали по региону в текущем периоде характеризуется следующими данными: 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1.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2202"/>
        <w:gridCol w:w="2708"/>
        <w:gridCol w:w="3093"/>
      </w:tblGrid>
      <w:tr>
        <w:trPr>
          <w:trHeight w:val="300" w:hRule="atLeast"/>
        </w:trPr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дукции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выпуск продукции, шт.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стали на единицу продукции, кг</w:t>
            </w:r>
          </w:p>
        </w:tc>
      </w:tr>
      <w:tr>
        <w:trPr>
          <w:trHeight w:val="339" w:hRule="atLeast"/>
        </w:trPr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е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trHeight w:val="270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56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hanging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выполнения норм расхода стал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выполнения норм расхода стали на весь выпуск продукции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ую экономию ( перерасход) с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выполнения норм расхода с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56895" cy="47117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38/36=1.056 или 105.6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5,6-100=5,6% , т.е. расход стали на единицу продукции увеличился на 5,6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2/15=0,8% или 8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0-100=-20%, т.е. расход стали на единицу продукции уменьшился на 20%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9/10=0,9 или 90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-100=-10%, т.е. расход стали на единицу продукции уменьшился на 10% по сравнению с норм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ий индекс выполнения норм расхода стали на весь выпуск продук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1070" cy="45847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320*38+250*12+400*9/320*36+250*15+400*10=12160+3000+3600/11520+3750+4000=18760/19270=0,974 или 97,4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орма расхода стали на весь выпуск продукции снизился на 2,6%, что говорит об абсолютной экономии стал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ряд причин, в силу которых, во многих случаях выборочному наблюдению отдается предпочтение перед сплошным. Наиболее существенны из них следующи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времени и средств в результате сокращения объема рабо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е к минимуму порчи или уничтожения исследуемых объектов (определение прочности пряжи при разрыве, испытание электрических лампочек на продолжительность горения, проверка консервов на доброкачественность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етального исследования каждой единицы наблюдения при невозможности охвата всех единиц (при изучении бюджета семей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большой точности результатов обследования благодаря сокращению ошибок, происходящих при регист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о выборочного наблюдения по сравнению сплошным можно реализовать, если оно организовано и проведено в строгом соответствии с научными принципами теории выборочного метода. Такими принципами являются: обеспечение случайности (равной возможности попадания в выборку) отбора единиц и достаточного их числа. Соблюдение этих принципов позволяет получить объективную гарантию репрезентативности полученной выборочной совокупности. Понятие репрезентативности отобранной совокупности не следует понимать как ее представительство по всем признакам изучаемой совокупности, а только в отношении тех признаков, которые изучаются или оказывают существенное влияние на формирование свободных обобщающих характеристи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выборочного наблюдения в экономике состоит в том, чтобы на основе характеристик выборочной совокупности (средней и доли) получить достоверные суждения о показателях средней идоли в генеральной совокупности. При этом следует иметь в иду, что пи любых статистических исследованиях (сплошных и выборочных) возникают ошибки видов: регистрации и репрезентатив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усаров В.М. Теория статистики. Учебное пособие для ВУЗов: - М.: «Аудит», ЮНИТИ, 1998 – 247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Ефимова М.Р, Петрова Е.В. Общая теория статистики: Учебник, 2-ое издание - М.: ИНФРА – М, 2002 – 41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а Ю.Н Экономическая статистика: Учебник. – М.: ИНФРА – М, 1998 – 48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льенкова С.Д. Экономико-статистический анализ: Учебное пособие для ВУЗов. - М.: ЮНИТИ, 2002 – 21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лина В.Н. Статистика Финансов: Учебник – М.: Финансы и статистика, 200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мчера В.М. Практикум по статистике: Учебное пособие для ВУЗов. – М.: ЗАО «Финстатинформ», 1999 – 25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Шмойлова Р.А. Теория статистики: Учебник 3-е издание. – М.: Финансы и статистика, 2000 – 560 с.</w:t>
      </w:r>
    </w:p>
    <w:p>
      <w:pPr>
        <w:pStyle w:val="Normal"/>
        <w:ind w:left="36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19"/>
      <w:headerReference w:type="first" r:id="rId120"/>
      <w:footerReference w:type="default" r:id="rId121"/>
      <w:footerReference w:type="first" r:id="rId122"/>
      <w:footnotePr>
        <w:numFmt w:val="decimal"/>
      </w:footnotePr>
      <w:type w:val="nextPage"/>
      <w:pgSz w:w="11906" w:h="16838"/>
      <w:pgMar w:left="1701" w:right="851" w:gutter="0" w:header="568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мойлова Р.А. Теория статистик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аров В.М. Теория статисти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саров В.М. Теория Статистик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лина В.Н. Статистика финанс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мчера В.М. Практикум по статистик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ванова Ю.Н. Экономическая статисти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Style1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8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header" Target="header1.xml"/><Relationship Id="rId120" Type="http://schemas.openxmlformats.org/officeDocument/2006/relationships/header" Target="header2.xml"/><Relationship Id="rId121" Type="http://schemas.openxmlformats.org/officeDocument/2006/relationships/footer" Target="footer1.xml"/><Relationship Id="rId122" Type="http://schemas.openxmlformats.org/officeDocument/2006/relationships/footer" Target="footer2.xml"/><Relationship Id="rId123" Type="http://schemas.openxmlformats.org/officeDocument/2006/relationships/footnotes" Target="footnotes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50:00Z</dcterms:created>
  <dc:creator>Strelez</dc:creator>
  <dc:description/>
  <cp:keywords/>
  <dc:language>en-US</dc:language>
  <cp:lastModifiedBy>SYSTEM</cp:lastModifiedBy>
  <dcterms:modified xsi:type="dcterms:W3CDTF">2011-09-05T13:50:00Z</dcterms:modified>
  <cp:revision>2</cp:revision>
  <dc:subject/>
  <dc:title>Федеральное агентство по образованию</dc:title>
</cp:coreProperties>
</file>