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браз Снежной королевы в сказке Г.-Х. Андерс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ки Андерсена являются единственными датскими произведениями, вошедшими в мировую литературу. Время не лишило их жизненной силы, и они пересекли все национальные границы. Из богатого литературного наследия датского писателя можно насчитать не менее десятка сказок, о которых не слышал разве что глухой. Но если на Западе безусловным фаворитом этого хит-парада является "Русалочка", то у нас явно лидирует "Снежная королев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отметить, что в нашей стране предлагается «сокращенный», а точнее, искаженный текст сказки «Снежная королева», где вырезана вся религиозно-христианская тематика. Это не просто обедняет сказку, а по существу сводит на нет то богатейшее идейно-художественное содержание, которое вложил в нее писа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казках Андерсена мы попадаем в мир оппозиций — лета и зимы, добра и зла, внутреннего и внешнего, смерти и любви, щедрости и жадности, забвения и воспоминания… Для Андерсена «Снежная королева» была сказкой его жизни: когда его отец умирал, его последними словами были: «вот идет Ледяная Дева и она пришла ко мне», когда же ребенок стал звать отца, мать удержала его: «не плачь, бесполезно звать его, он умер, Ледяная Дева унесла е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Снежной королевы неоднократно встречается в скандинавском фольклоре. Чаще всего ее именуют Ледяной Девой. Странный и загадочный образ холодной бесчувственной владычицы холода, по всей очевидности, заимствован писателем из северных мифов, которые как раз тогда благодаря изысканиям немецких исследователей, были широко впущены в культурный оборот. Ледяная Дева, Фея Льдов, Снежная Ведьма — классические персонажи северного фолькл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жутковатая и прекрасная повелительница холода, вьюг и льдов «была так прелестна, так нежна, вся из ослепительно белого льда и все же живая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ство Снежной королевы возможно представить как образ некоего загробного мира – известно, что за пример Андерсен не брал ни одной из концепций жизни после жизни – чертоги Снежной Королевы полностью являются плодом его воображения. Героиню окружают символы смерти, безжизненные пространства. «Холодно, пустынно, мертво» в саду Снежной королевы: северное сияние, вечные льды и снега. «Веселье никогда не заглядывало сюда!». Владения Снежной королевы не доступны солнечным лучам. Солнце как источник жизни, тепла и света обожествлялось всеми народами мира. Датчане необычайно шумно и весело отмечали день летнего солнцестояния - йонсок, в ночь с 23 на 24 июня по всем датским деревням пылали костры, вокруг которых молодежь водила хороводы, и скрипачи играли всю ночь без перерыва. В Скандинавии в эту праздничную ночь в пламени костра сжигали человекоподобное чучело. Исследователи считают, что это языческий символ зимы и смерти, пережиток языческой церемонии победы света над ть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Кай попадает в царство Снежной королевы, живые, оставшиеся дома, считают его умершим, утонувшим: «Наконец порешили, что он умер, утонул в реке, протекавшей за городом». В мифологических песнях скандинавских народов – смерть названа «долгой поездкой», «поездкой смертельной». В похоронных обрядах отразилось представление о долгом пути в мир мертвых. Представление об ином мире, также связывается с образом реки – ее необходимо переплыть, она является границей между миром живых и мертвых. В «Снежной королеве» нашла отражение мысль о дальней стране, как месте обитания умерших. Чтобы попасть в нее, Каю приходится много дней и ночей лететь по поднебесью: «...они летели над лесами и озерами, над морями и твердой землей... а над ними сиял большой ясный месяц». Герда идет в царство Снежной королевы не один год. Путь Герды в царство смерти долог и труден. Знаменательно, что начинается он путешествием вниз по реке. «Может быть, река несет меня к Каю?» - думает Гер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целуй живого в фольклоре осмысливается как приобщение к миру живых. Аналогично и поцелуй мертвого должен приобщать к миру мертвых. В сказке Андерсена важную роль играет поцелуй Снежной королевы: «Королева поцеловала Кая еще несколько раз - и он забыл маленькую Герду, бабушку и все родное», «…Снежная королева поцеловала Кая еще раз, и он позабыл и Герду, и бабушку, и всех домашних». Разные переводы «Снежной королевы» дополняют друг друга, помогая понять мысль Андерсена, идущую из фольклора. Все дорогое и родное, оставшееся дома, в мире живых забывает душа умершего в стране смерти. По возвращении в мир людей забывается все, что было во владениях Снежной королевы: «холодное, пустынное великолепие чертогов Снежной королевы было забыто ими, как тяжелый сон». Здесь мифологический мотив получает новое осмысление - в любви и счастье забываются все невз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Снежной королеве» также отмечено, что, побывав в мертвом царстве, герои повзрослели: «Но, проходя низенькую дверь, они заметили, что успели за это время сделаться взрослыми людьми». У Андерсена мотив взросления обретает нравственный смысл: дети становятся старше, когда на их жизненном пути встают суровые испытания; преодолевая их, взрослеет Герда - долгие и трудные искания выпали на ее долю, холод и смерть побеждает она, чтобы спасти любимого человека, найти любовь и счастье. Но и повзрослев, Герда и Кай сохраняют детскую чистоту сердец: «...так сидели они рядышком, оба уже взрослые, но дети сердцем и душою». Кай и Герда отправились в царство смерти добровольно – то, что, вернувшись, из этого путешествия, они обнаружили себя взрослыми, говорит за то, что это был некий ритуал – поход за пределы жизни с целью родиться заново для нового, взрослого существования. Значит, физическая их оболочка смогла совершить такое путешествие – за порог смерти и обратно только пока физически они оставались детьми. Теперь же их ждет судьба всех живущих безгрешно – вернуться, вновь переступить этот порог они смогут лишь после смерти. Мотив - живой возвращает умершего в мир людей - часто встречается в сказках, мифологических рассказах, обрядовом фолькл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ворчестве Андерсена часто встречается христианская символика. «Герда начинает читать «Отче наш»; было так холодно, что дыхание девочки сейчас же превращалось в густой туман. Туман этот все сгущался и сгущался, но вот из него начали выделяться маленькие светлые ангелочки... Когда Герда окончила молитву, вокруг нее образовался уже целый легион». В дальнейшей истории Герды мы снова и снова встречаем символику христианства, от молитвы, которой Герда усмиряет снежную бурю на своем пути, до рыбы, несущей послание старой лаплан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ежная королева - воплощение неосердеченного ума, главная ценность в ее королевстве - ледяной и абсолютно правильный разум. В чертогах Снежной королевы также находится то, что по ее представлениям, является совершенством, - зеркало разума. «Посреди самого большого снежного зала, бесконечного и пустого сверкало замерзшее озеро... Посреди озера восседала Снежная королева, когда была дома, она называла его зеркалом разума, самым совершенным зеркалом в мире». В сказке Андерсена Снежная Королева предстает как демоническая, хотя и привлекательная, сила. Но это сила холодного разума и совершенной замерзшей красоты. Недаром преображенный Кай лишается всех человеческих чувств, и даже когда от страха хочет прочитать "Отче наш", в голове его вертится лишь таблица умножения. Единственное, что может восхищать Кая — это застывшие правильные геометрические формы. Он топчет розы и при этом увлеченно рассматривает в лупу снежинки «Посмотри, как искусно сделано! — сказал Кай. — Это куда интереснее, чем настоящие цветы. И какая точность! Ни одной кривой линии. Ах, если бы только они не таяли!»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мыслении Андерсена страна смерти, подвластная Снежной королеве, - мир мертвого, чистого разума, абсолютных идей, абсолютного совершенства. Кай, хочет познать вечность, мечтает приблизиться к воплощению чистого разума и разумной красоты. Но «что значит знать?» - Фаустовский вопрос, решаемый Андерсеном. Мир невозможно постичь без любви, самопожертвования, осознания глубокой душевной связи всего живого. Поэтому, Андерсен прекрасной, но безжизненной Снежной Королеве противопоставляет Герду — символ жизни и горячей любви. И Герда, которая не знала арифметики и дробей, внесла высшее, подлинное знание сердца в холодные чертоги смерти, абсолютного разума – и слово «вечность» само сложилось из льдинок, вечность сама открылась Герде и Каю. Только бескорыстная, горячая любовь Герды освобождает, «выручает» его из плена ледяного царства, иначе говоря – из тисков душевного холода и очерствения. "Зеркало разума" расколото, оно — как подобие дьявольского кривого зеркала, разбившегося в начале сказки, как символ ущербности абсолютной логики. Андерсен все же романтик, и к тому же человек христианской культуры, а с другой стороны, как известно, в сказке не может быть плохого конц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0:00Z</dcterms:created>
  <dc:creator>User</dc:creator>
  <dc:description/>
  <cp:keywords/>
  <dc:language>en-US</dc:language>
  <cp:lastModifiedBy>Mage</cp:lastModifiedBy>
  <dcterms:modified xsi:type="dcterms:W3CDTF">2011-10-09T13:00:00Z</dcterms:modified>
  <cp:revision>2</cp:revision>
  <dc:subject/>
  <dc:title>Образ Снежной королевы в сказке Г</dc:title>
</cp:coreProperties>
</file>