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jc w:val="both"/>
        <w:rPr/>
      </w:pPr>
      <w:r>
        <w:rPr>
          <w:rFonts w:cs="Times New Roman" w:ascii="Times New Roman" w:hAnsi="Times New Roman"/>
          <w:sz w:val="28"/>
        </w:rPr>
        <w:t>1. Основные нормативно-правовые акты гарантирующие право на охрану здоровья и обеспечение медицинской помощью</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1 Конституция РФ</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2 Основы законодательства РФ об охране здоровья граждан</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 Права отдельных категорий граждан</w:t>
      </w:r>
    </w:p>
    <w:p>
      <w:pPr>
        <w:pStyle w:val="Normal"/>
        <w:spacing w:lineRule="auto" w:line="360" w:before="0" w:after="0"/>
        <w:jc w:val="both"/>
        <w:rPr/>
      </w:pPr>
      <w:r>
        <w:rPr>
          <w:rFonts w:cs="Times New Roman" w:ascii="Times New Roman" w:hAnsi="Times New Roman"/>
          <w:sz w:val="28"/>
        </w:rPr>
        <w:t>2.1 Основы законодательства об охране здоровья граждан о правах отдельных категорий граждан</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2 Законы предупреждающие распространение некоторых заболеваний</w:t>
      </w:r>
    </w:p>
    <w:p>
      <w:pPr>
        <w:pStyle w:val="Normal"/>
        <w:spacing w:lineRule="auto" w:line="360" w:before="0" w:after="0"/>
        <w:jc w:val="both"/>
        <w:rPr/>
      </w:pPr>
      <w:r>
        <w:rPr>
          <w:rFonts w:cs="Times New Roman" w:ascii="Times New Roman" w:hAnsi="Times New Roman"/>
          <w:sz w:val="28"/>
        </w:rPr>
        <w:t>2.3 Прочие законы устанавливающие права отдельных категорий граждан</w:t>
      </w:r>
    </w:p>
    <w:p>
      <w:pPr>
        <w:pStyle w:val="Normal"/>
        <w:spacing w:lineRule="auto" w:line="360" w:before="0" w:after="0"/>
        <w:jc w:val="both"/>
        <w:rPr/>
      </w:pPr>
      <w:r>
        <w:rPr>
          <w:rFonts w:cs="Times New Roman" w:ascii="Times New Roman" w:hAnsi="Times New Roman"/>
          <w:sz w:val="28"/>
        </w:rPr>
        <w:t>3. Помощь гражданам, страдающим социально-значимыми заболеваниями</w:t>
      </w:r>
    </w:p>
    <w:p>
      <w:pPr>
        <w:pStyle w:val="Normal"/>
        <w:spacing w:lineRule="auto" w:line="360" w:before="0" w:after="0"/>
        <w:jc w:val="both"/>
        <w:rPr/>
      </w:pPr>
      <w:r>
        <w:rPr>
          <w:rFonts w:cs="Times New Roman" w:ascii="Times New Roman" w:hAnsi="Times New Roman"/>
          <w:bCs/>
          <w:sz w:val="28"/>
        </w:rPr>
        <w:t>4. Медицинское страхование</w:t>
      </w:r>
    </w:p>
    <w:p>
      <w:pPr>
        <w:pStyle w:val="Normal"/>
        <w:spacing w:lineRule="auto" w:line="360" w:before="0" w:after="0"/>
        <w:jc w:val="both"/>
        <w:rPr/>
      </w:pPr>
      <w:r>
        <w:rPr>
          <w:rFonts w:cs="Times New Roman" w:ascii="Times New Roman" w:hAnsi="Times New Roman"/>
          <w:sz w:val="28"/>
        </w:rPr>
        <w:t>5. Государственные гарантии оказания гражданам медицинской помощи</w:t>
      </w:r>
    </w:p>
    <w:p>
      <w:pPr>
        <w:pStyle w:val="Normal"/>
        <w:spacing w:lineRule="auto" w:line="360" w:before="0" w:after="0"/>
        <w:jc w:val="both"/>
        <w:rPr/>
      </w:pPr>
      <w:r>
        <w:rPr>
          <w:rFonts w:cs="Times New Roman" w:ascii="Times New Roman" w:hAnsi="Times New Roman"/>
          <w:sz w:val="28"/>
        </w:rPr>
        <w:t>6. Международные документы, гарантирующие обеспечение граждан медицинской помощью</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ечественное законодательство в области здравоохранения формировалось на протяжении многих столе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ще в ХI в. в Уставе великого князя Владимира Святославовича было определено и узаконено правовое положение врач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альнейшем (XII в.) «Русская правда» Ярослава Мyдpoгo закрепила право медицинской практики на территории Киевской Рус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е упоминание о нормативной регламентации медицинской помощи в Русском Государстве относится к Х</w:t>
      </w:r>
      <w:r>
        <w:rPr>
          <w:rFonts w:cs="Times New Roman" w:ascii="Times New Roman" w:hAnsi="Times New Roman"/>
          <w:sz w:val="28"/>
          <w:lang w:val="en-US"/>
        </w:rPr>
        <w:t>V</w:t>
      </w:r>
      <w:r>
        <w:rPr>
          <w:rFonts w:cs="Times New Roman" w:ascii="Times New Roman" w:hAnsi="Times New Roman"/>
          <w:sz w:val="28"/>
        </w:rPr>
        <w:t>I в., когда при царе Иване Грозном был разработан законодательный сборник «Стоглав», большой раздел которого касался правил содержания больн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ым юридическим актом своего времени был изданный в 1735 г. специальный «Генеральный регламент о госпиталях. В 1833 г. был обнародован Свод законов Российской Империи, один из томов которого был посвящен Врачебному Устав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дельный сборник юридических актов под названием «Врачебно-санитарное законодательство в России» был издан в 1913 г. в Санкт-Петербург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мотря на то, что эти документы отражали в основном различные вопросы санитарно-полицейского характера, они сыграли значительную роль в развитии основ отечественного медицинского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етский период истории страны вопросы здравоохранения полностью регламентировались государством через различные нормативные акты (декреты, Постановления, Законы, Указы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е ситуации в стране в последние годы и наличие явных противоречий в законодательном обеспечении многих вопросов, связанных с охраной здоровья и функционированием отрасли здравоохранения, обусловили необходимость создания новой правовой базы. В связи с этим, 22 июля 1993 г. был принят Закон «Основы законодательства Российской Федерации об охране здоровья граждан».</w:t>
      </w:r>
    </w:p>
    <w:p>
      <w:pPr>
        <w:pStyle w:val="Normal"/>
        <w:spacing w:lineRule="auto" w:line="360" w:before="0" w:after="0"/>
        <w:ind w:firstLine="709"/>
        <w:jc w:val="both"/>
        <w:rPr/>
      </w:pPr>
      <w:r>
        <w:rPr>
          <w:rFonts w:cs="Times New Roman" w:ascii="Times New Roman" w:hAnsi="Times New Roman"/>
          <w:sz w:val="28"/>
        </w:rPr>
        <w:t>В этом документе, в соответствии с международными правовыми нормами закреплен приоритет прав человека в сфере охраны здоровья, определены права пациентов, совершенно неотраженные в прежнем законодательстве. Таким образом, новая правовая база в области охраны здоровья сегодня является уже объективной реальностью в виде действующего Закона «Основы законодательства Российской федерации об охране здоровья граждан». Заложенные в нем концептуальные подходы позволяют утверждать, что впервые в документе такой значимости основная ориентация - это человек, хотя данный Закон охватывает еще далеко не все проблемы отношений человека и сферы здравоохран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выми основами Российского Законодательства о здравоохранении явля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ответствующие положения Конституции Российской Федерации и Конституций республик в составе Российской Феде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кон «Основы законодательства Российской Федерации об охране здоровья граждан» и другие законы Российской Федерации («О медицинском страховании граждан», «О санитарно-эпидемиологическом благополучии населения», «О психиатрической помощи и гарантиях прав граждан при ее оказании»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казы и другие нормативные акты Президента Рос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становления Правительства Российской Феде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казы, Инструкции и Положения Министерства здравоохранения Российской Феде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авовые акты субъектов Российской Феде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перечисленных нормативных актов, являющихся правовыми основами законодательства о здравоохранении, деятельность медицинских работников постоянно соприкасается со многими отраслями права. К таким отраслям права относятся:</w:t>
      </w:r>
    </w:p>
    <w:p>
      <w:pPr>
        <w:pStyle w:val="Normal"/>
        <w:spacing w:lineRule="auto" w:line="360" w:before="0" w:after="0"/>
        <w:ind w:firstLine="709"/>
        <w:jc w:val="both"/>
        <w:rPr/>
      </w:pPr>
      <w:r>
        <w:rPr>
          <w:rFonts w:cs="Times New Roman" w:ascii="Times New Roman" w:hAnsi="Times New Roman"/>
          <w:sz w:val="28"/>
        </w:rPr>
        <w:t>- гражданское законодательство (регулирует имущественные и личные неимущественные отнош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трудовое законодательство (регулирует общественные отношения, связанные с трудовой деятельностью гражд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конодательство о браке и семье (определяет юридические основы семейно-брачных отнош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родоохранительное законодательство (закрепляет нормы природопользования и экологической безопас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административное законодательство (регулирует отношения в процессе исполнительно- распорядительной деятельности органов государственной власти и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головное законодательство (регулирует отношения по защите граждан от преступных посягательств на их права).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ние всех нормативных актов, регулирующих правоотношения в сфере обеспечения медицинской помощи, необходимо экономистам-менеджерам в сфере здравоохранения для построения правильной картины структуры и организации работы отрасли специал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овательно, целью данной работы является изучение организации здравоохранения в Российской Феде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ей данной работы является ознакомление с порядком оказания медицинской помощи гражданам в Рос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ом исследования является нормативно-правовая база организации обеспечения граждан медицинской помощ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 исследования – процесс обеспечения граждан медицинской помощью в Российской Феде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этого проведено исследование структуры и организации работы сферы здравоохранения, а также существующей в ней системы правоотношений методом изучения учебной литературы и нормативных актов Российской федерации и международного уровня.</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сновные нормативно-правовые акты гарантирующие право на охрану здоровья и обеспечение медицинской помощ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учесть, что исходным юридическим началом законодательства о здравоохранении является Конституция Российской Федерации и Основы Законодательства Российской Федерации об охране здоровья граждан. [1]</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храна здоровья граждан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онодательство Российской Федерации об охране здоровья граждан состоит из соответствующих положений Конституции Российской Федерации и Конституций (уставов) субъектов Российской Федерации, Основ, иных федеральных законов и федеральных нормативных правовых актов, законов и иных нормативных правовых актов субъектов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en-US"/>
        </w:rPr>
        <w:t>[5]</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Конституция РФ</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и Российской Федерации (1993) отдельная статья 41 посвящена праву граждан России на охрану здоровья и медицинскую помощь [1]:</w:t>
      </w:r>
    </w:p>
    <w:p>
      <w:pPr>
        <w:pStyle w:val="Normal"/>
        <w:spacing w:lineRule="auto" w:line="360" w:before="0" w:after="0"/>
        <w:ind w:firstLine="709"/>
        <w:jc w:val="both"/>
        <w:rPr/>
      </w:pPr>
      <w:r>
        <w:rPr>
          <w:rFonts w:cs="Times New Roman" w:ascii="Times New Roman" w:hAnsi="Times New Roman"/>
          <w:sz w:val="28"/>
        </w:rPr>
        <w:t>«1. Каждый имеет право на охрану здоровья и медицинскую помощ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 [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именно, в соответствии с Кодексом Российской Федерации об административных правонарушен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eastAsia="en-US"/>
        </w:rPr>
        <w:t>«Сокрытие, умышленное искажение или несвоевременное сообщение полной и достоверной информации о состоянии окружающей среды и природных ресурсов, об источниках загрязнения окружающей среды и природных ресурсов или иного вредного воздействия на окружающую среду и природные ресурсы, о радиационной обстановке, а равно искажение сведений о состоянии земель, водных объектов и других объектов окружающей среды лицами, обязанными сообщать такую информацию, - 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 [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также в соответствии с Уголовным кодекс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28"/>
          <w:lang w:eastAsia="en-US"/>
        </w:rPr>
        <w:t>1.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 - 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eastAsia="en-US"/>
        </w:rPr>
        <w:t>2. Те же деяния, если они совершены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либо если в результате таких деяний причинен вред здоровью человека или наступили иные тяжкие последствия, - 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r>
        <w:rPr>
          <w:rFonts w:cs="Times New Roman" w:ascii="Times New Roman" w:hAnsi="Times New Roman"/>
          <w:sz w:val="28"/>
        </w:rPr>
        <w:t>» [4]</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татья 42 Конституции гарантирует право на благоприятную окружающую среду:</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2]</w:t>
      </w:r>
    </w:p>
    <w:p>
      <w:pPr>
        <w:pStyle w:val="Normal"/>
        <w:autoSpaceDE w:val="false"/>
        <w:spacing w:lineRule="auto" w:line="360" w:before="0" w:after="0"/>
        <w:ind w:firstLine="709"/>
        <w:jc w:val="both"/>
        <w:rPr/>
      </w:pPr>
      <w:r>
        <w:rPr>
          <w:rFonts w:cs="Times New Roman" w:ascii="Times New Roman" w:hAnsi="Times New Roman"/>
          <w:sz w:val="28"/>
        </w:rPr>
        <w:t>Кроме того, вопросы охраны здоровья граждан и организации здравоохранения косвенно отражены и в других статьях Конституции РФ (ст. 19,20,21,37,38,39,40,58 и др.). [1]</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Основы законодательства РФ об охране здоровья граждан</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стоящие Основы регулируют отношения граждан, органов государственной власти и органов местного самоуправления, хозяйствующих субъектов, субъектов государственной, муниципальной и частной систем здравоохранения в области охраны здоровья граждан.</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оны субъектов Российской Федерации, нормативные правовые акты органов местного самоуправления не должны ограничивать права граждан в области охраны здоровья, установленные настоящими Основам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ми законодательства Российской Федерации об охране здоровья граждан являютс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определение ответственности и компетенции Российской Федерации, субъектов Российской Федерации по вопросам охраны здоровья граждан, а также определение ответственности и компетенции органов местного самоуправления по вопросам охраны здоровья граждан;</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авовое регулирование в области охраны здоровья граждан деятельности предприятий, учреждений и организаций;</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определение прав граждан, отдельных групп населения в области охраны здоровья и установление гарантий их соблюде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определение профессиональных прав, обязанностей и ответственности медицинских и фармацевтических работников, установление гарантий их социальной поддерж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оссийской Федерации, общепризнанными принципами и нормами международного права, международными договорами Российской Федерации, признавая основополагающую роль охраны здоровья граждан как неотъемлемого условия жизни общества и подтверждая ответственность государства за сохранение и укрепление здоровья граждан Российской Федерации, стремясь к совершенствованию правового регулирования и закрепляя приоритет прав и свобод человека и гражданина в области охраны здоровья, настоящие Основы устанавливают правовые, организационные и экономические принципы в области охраны здоровья граждан. [5]</w:t>
      </w:r>
    </w:p>
    <w:p>
      <w:pPr>
        <w:pStyle w:val="Normal"/>
        <w:spacing w:lineRule="auto" w:line="360" w:before="0" w:after="0"/>
        <w:ind w:firstLine="709"/>
        <w:jc w:val="both"/>
        <w:rPr/>
      </w:pPr>
      <w:r>
        <w:rPr>
          <w:rFonts w:cs="Times New Roman" w:ascii="Times New Roman" w:hAnsi="Times New Roman"/>
          <w:sz w:val="28"/>
        </w:rPr>
        <w:t>Также в статье 2 Основ законодательства РФ об охране здоровья граждан определены основные принципы охраны здоровья в России:</w:t>
      </w:r>
    </w:p>
    <w:p>
      <w:pPr>
        <w:pStyle w:val="Normal"/>
        <w:spacing w:lineRule="auto" w:line="360" w:before="0" w:after="0"/>
        <w:ind w:firstLine="709"/>
        <w:jc w:val="both"/>
        <w:rPr/>
      </w:pPr>
      <w:r>
        <w:rPr>
          <w:rFonts w:cs="Times New Roman" w:ascii="Times New Roman" w:hAnsi="Times New Roman"/>
          <w:sz w:val="28"/>
        </w:rPr>
        <w:t>«1. Соблюдение прав человека и гражданина в области охраны здоровья и обеспечение связанных с этими правами государственных гаран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риоритет профилактических мер в области охраны здоровь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Доступность медико-социальной помощ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оциальная защищенность граждан в случае утраты здоровь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Ответственность органов государственной власти и управления, предприятий, учреждений и организаций независимо от формы собственности должностных лиц за обеспечение прав граждан в области охраны здоровья». [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государство гарантирует охрану здоровья каждого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этом подчеркивается, что приоритетом являются профилактические меры в области охраны здоровья.</w:t>
      </w:r>
    </w:p>
    <w:p>
      <w:pPr>
        <w:pStyle w:val="Normal"/>
        <w:spacing w:lineRule="auto" w:line="360" w:before="0" w:after="0"/>
        <w:ind w:firstLine="709"/>
        <w:jc w:val="both"/>
        <w:rPr/>
      </w:pPr>
      <w:r>
        <w:rPr>
          <w:rFonts w:cs="Times New Roman" w:ascii="Times New Roman" w:hAnsi="Times New Roman"/>
          <w:sz w:val="28"/>
        </w:rPr>
        <w:t>Государство обеспечивает и социальную защищенность граждан. Граждане имеют право на бесплатную медицинскую помощь в государственной и муниципальной системах здравоохранения.</w:t>
      </w:r>
    </w:p>
    <w:p>
      <w:pPr>
        <w:pStyle w:val="Normal"/>
        <w:spacing w:lineRule="auto" w:line="360" w:before="0" w:after="0"/>
        <w:ind w:firstLine="709"/>
        <w:jc w:val="both"/>
        <w:rPr/>
      </w:pPr>
      <w:r>
        <w:rPr>
          <w:rFonts w:cs="Times New Roman" w:ascii="Times New Roman" w:hAnsi="Times New Roman"/>
          <w:sz w:val="28"/>
        </w:rPr>
        <w:t>Гарантированный объем бесплатной медицинской помощи обеспечивается в соответствии с программами обязательного медицинского страхования. Дополнительные медицинские услуги осуществляются на основе программ добровольного медицинского страхования, а также за счет средств предприятий, учреждений, личных средств граждан и иных источников. Многим группам населения предоставляются различные льготы по протезированию, лечению в санаториях, бесплатному медикаментозному обеспеч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утраты здоровья государство обеспечивает выплату пособий по временной нетрудоспособности, инвалидности, утери кормильца, пособия при рождении, смерти и п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конодательным актом предусмотрено и повышение ответственности должностных лиц в области охраны их здоровья. Законодательство об охране здоровья регулирует отношения граждан, органов государственной власти </w:t>
      </w:r>
      <w:r>
        <w:rPr>
          <w:rFonts w:ascii="Times New Roman" w:hAnsi="Times New Roman"/>
          <w:sz w:val="28"/>
          <w:sz w:val="28"/>
        </w:rPr>
        <w:t>﻿</w:t>
      </w:r>
      <w:r>
        <w:rPr>
          <w:rFonts w:cs="Times New Roman" w:ascii="Times New Roman" w:hAnsi="Times New Roman"/>
          <w:sz w:val="28"/>
        </w:rPr>
        <w:t>и управления, хозяйственных субъектов, субъектов всех систем здравоохранения (государственной и частной) в области охраны здоровья гражд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коне четко определена компетенция в области охраны здоровья граждан Российской Федерации, Республик в составе Российской Федерации, автономных областей, округов, краев, областей, городов Москвы и Санкт-Петербурга, органов местного самоуправлении.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ержневым вопросом Основ законодательства Российской Федерации об охране здоровья граждан является раздел организации охраны здоровья граждан Российской Федерации, где определены полномочия высших органов государственной власти, система финансировании здравоохранении, санитарно-эпидемиологического благополучия; здесь определены понятия и регламентированы полномочия органов и учреждений государственной, медицинской и частной систем здравоохранения, определен порядок и условия выдачи лицензий на право их функционирования.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коне регламентируются права граждан и их государственное обеспечение.</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е Российской Федерации обладают неотъемлемым правом на охрану здоровья. Это право обеспечивается охраной окружающей среды, созданием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ам Российской Федерации, находящимся за ее пределами, гарантируется право на охрану здоровья в соответствии с международными договорам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остранным гражданам, находящимся на территории Российской Федерации, гарантируется право на охрану здоровья в соответствии с международными договорам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Лица без гражданства, постоянно проживающие в Российской Федерации, и беженцы пользуются правом на охрану здоровья наравне с гражданами Российской Федерации, если иное не предусмотрено международными договорам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законе установлен и порядок оказания медицинской помощи граждана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е имеют право на регулярное получение достоверной и своевременной информации о факторах, способствующих сохранению здоровья или оказывающих на него вредное влияние. Эта информация предоставляется органами государственной власти и органами местного самоуправления в соответствии с их полномочиями через средства массовой информации или непосредственно граждана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мерные программы учебного курса, предмета, дисциплины по оказанию первой помощи, а также перечень мероприятий по оказанию первой помощи разрабатываются федеральным органом исполнительной власти, осуществляющим нормативно-правовое регулирование в сфере здравоохранения. [5]</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е имеют право на бесплатную медицинскую помощь в государственной и муниципальной системах здравоохранения в соответствии с законодательством Российской Федерации, законодательством субъектов Российской Федерации и нормативными правовыми актами органов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арантированный объем бесплатной медицинской помощи предоставляется гражданам в соответствии с Программой государственных гарантий оказания гражданам Российской Федерации бесплатной медицинской помощи.</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Граждане имеют право на дополнительные медицинские и иные услуги на основе программ ДМС, а также за счет средств предприятий, учреждений и организаций, своих личных средств и иных источников, не запрещенных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е имеют право на льготное обеспечение протезами, ортопедическими, корригирующими изделиями, слуховыми аппаратами, средствами передвижения и иными специальными средствами. Категории граждан, имеющих это право, а также условия и порядок их обеспечения льготной протезно-ортопедической и зубопротезной помощью определяются законодательством Российской Федерации, законодательством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е имеют право на медицинскую экспертизу, в том числе независимую, которая производится по их личному заявлению в специализированных учреждениях в соответствии со статьей 53 Основ.</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ети, подростки, учащиеся, инвалиды и пенсионеры, занимающиеся физической культурой, имеют право на бесплатный медицинский контроль.</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е имеют право на пособие по временной нетрудоспособности при карантине в случае отстранения их от работы вследствие заразного заболевания лиц, окружавших их, в случае карантина ребенка в возрасте до 7 лет, посещающего дошкольное образовательное учреждение, или другого члена семьи, признанного в установленном порядке недееспособным, в соответствии с федеральным законо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грамма государственных гарантий оказания гражданам Российской Федерации бесплатной медицинской помощи определяет виды, нормативы объема медицинской помощи, нормативы финансовых затрат на единицу объема медицинской помощи, подушевые нормативы финансирования, а также порядок и структуру формирования тарифов на медицинскую помощь.</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Программе государственных гарантий оказания гражданам Российской Федерации бесплатной медицинской помощи предусматриваются условия оказания медицинской помощи, критерии качества и доступности медицинской помощ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авительство Российской Федерации утверждает Программу государственных гарантий оказания гражданам Российской Федерации бесплатной медицинской помощи и рассматривает доклад о ее реализации, ежегодно представляемы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оответствии с Программой государственных гарантий оказания гражданам Российской Федерации бесплатной медицинской помощи органы государственной власти субъектов Российской Федерации утверждают территориальные программы государственных гарантий оказания гражданам Российской Федерации бесплатной медицинской помощи, включающие в себя территориальные программы обязательного медицинского страхова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рриториальные программы государственных гарантий оказания гражданам Российской Федерации бесплатной медицинской помощи могут определять дополнительные условия, виды и объемы оказания медицинской помощ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охраны здоровья граждан, предупреждения инфекционных и профессиональных заболеваний работники отдельных профессий, производств, предприятий, учреждений и организаций, перечень которых утверждается уполномоченным Правительством Российской Федерации федеральным органом исполнительной власти, проходят обязательные предварительные при поступлении на работу и периодические медицинские осмотры.</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ин может быть временно (на срок не более пяти лет и с правом последующего переосвидетельствования) или постоянно признан не пригодным по состоянию здоровья к выполнению отдельных видов профессиональной деятельности и деятельности, связанной с источником повышенной опасности. Такое решение принимается на основании заключения медико-социальной экспертизы в соответствии с перечнем медицинских противопоказаний и может быть обжаловано в суд.</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ечень медицинских противопоказаний для осуществления отдельных видов профессиональной деятельности и деятельности, связанной с источником повышенной опасности, устанавливается федеральным органом исполнительной власти в области здравоохранения и пересматривается не реже одного раза в пять лет.</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ботодатели несут ответственность за выделение средств на проведение обязательных и периодических медицинских осмотров работников в случаях и порядке, предусмотренных законодательством Российской Федерации, законодательством субъектов Российской Федерации. [5]</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коне отводится место гарантиям осуществления медико-социальной помощ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заболевании, утрате трудоспособности и в иных случаях граждане имеют право на медико-социальную помощь, которая включает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плату пособия по временной нетрудоспособност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едико-социальная помощь оказывается медицинскими, социальными работниками и иными специалистами в учреждениях государственной, муниципальной и частной систем здравоохранения, а также в учреждениях системы социальной защиты населения. [5]</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законе строго регламентирован порядок применения новых методов диагностики, профилактики и лечения больных, новых лекарственных средств, а также система обеспечения населения лекарственными средствами и изделиями медицинского назначения. [1]</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ласти охраны здоровья заслуживают внимания права граждан при оказании медицинской помощи, т.е. права пациента, порядок согласия на медицинское вмешательство от медицинского вмешательства, оказания медицинской помощи без согласия граждан. [1]</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обращении за медицинской помощью и ее получении пациент имеет право на:</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уважительное и гуманное отношение со стороны медицинского и обслуживающего персонала;</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выбор врача, в том числе врача общей практики (семейного врача) и лечащего врача, с учетом его согласия, а также выбор лечебно-профилактического учреждения в соответствии с договорами обязательного и добровольного медицинского страхова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обследование, лечение и содержание в условиях, соответствующих санитарно-гигиеническим требования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оведение по его просьбе консилиума и консультаций других специалистов;</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облегчение боли, связанной с заболеванием и (или) медицинским вмешательством, доступными способами и средствами;</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6)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7) информированное добровольное согласие на медицинское вмешательство;</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8) отказ от медицинского вмешательства в соответств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9) получение информации о своих правах и обязанностях и состоянии своего здоровья, а также на выбор лиц, которым в интересах пациента может быть передана информация о состоянии его здоровь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0) получение медицинских и иных услуг в рамках программ добровольного медицинского страхова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1) возмещение ущерба в случае причинения вреда его здоровью при оказании медицинской помощ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2) допуск к нему адвоката или иного законного представителя для защиты его прав;</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3) допуск к нему священнослужителя, а в больничном учреждении на предоставление условий для отправления религиозных обрядов, в том числе на предоставление отдельного помещения, если это не нарушает внутренний распорядок больничного учрежде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либо в суд.</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аждый гражданин имеет право в доступной для него форме получить имеющуюся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и риске, возможных вариантах медицинского вмешательства, их последствиях и результатах проведенного лече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ция о состоянии здоровья гражданина предоставляется ему, а в отношении лиц, не достигших возраста, установленного частью второй статьи 24 Основ, и граждан, признанных в установленном законом порядке недееспособными, - их законным представителям лечащим врачом, заведующим отделением лечебно-профилактического учреждения или другими специалистами, принимающими непосредственное участие в обследовании и лечен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ция о состоянии здоровья не может быть предоставлена гражданину против его воли. В случаях неблагоприятного прогноза развития заболевания информация должна сообщаться в деликатной форме гражданину и членам его семьи, если гражданин не запретил сообщать им об этом и (или) не назначил лицо, которому должна быть передана такая информац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ин имеет право непосредственно знакомиться с медицинской документацией, отражающей состояние его здоровья, и получать консультации по ней у других специалистов. По требованию гражданина ему предоставляются копии медицинских документов, отражающих состояние его здоровья, если в них не затрагиваются интересы третьей стороны.</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ция, содержащаяся в медицинских документах гражданина, составляет врачебную тайну и может предоставляться без согласия гражданина только по основаниям, предусмотренным статьей 61 Основ.</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еобходимым предварительным условием медицинского вмешательства является информированное добровольное согласие гражданина.</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лучаях, когда состояние гражданина не позволяет ему выразить свою волю, а медицинское вмешательство неотложно, вопрос о его проведении в интересах гражданина решает консилиум, а при невозможности собрать консилиум - непосредственно лечащий (дежурный) врач с последующим уведомлением должностных лиц лечебно-профилактического учрежде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огласие на медицинское вмешательство в отношении лиц, не достигших возраста, установленного частью второй статьи 24 Основ, и граждан, признанных в установленном законом порядке недееспособными, дают их законные представители после сообщения им сведений, предусмотренных частью первой статьи 31 Основ. При отсутствии законных представителей решение о медицинском вмешательстве принимает консилиум, а при невозможности собрать консилиум - непосредственно лечащий (дежурный) врач с последующим уведомлением должностных лиц лечебно-профилактического учреждения и законных представителей.</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ин или его законный представитель имеет право отказаться от медицинского вмешательства или потребовать его прекращения, за исключением случаев, предусмотренных статьей 34 Основ.</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 а также медицинским работнико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отказе родителей или иных законных представителей лица, не достигшего возраста, установленного частью второй статьи 24 Основ, либо законных представителей лица, признанного в установленном законном порядке недееспособным, от медицинской помощи, необходимой для спасения жизни указанных лиц, больничное учреждение имеет право обратиться в суд для защиты интересов этих лиц.</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казание медицинской помощи (медицинское освидетельствование, госпитализация, наблюдение и изоляция) без согласия граждан или их законных представителей допускается в отношении лиц, страдающих заболеваниями, представляющими опасность для окружающих, лиц, страдающих тяжелыми психическими расстройствами, или лиц, совершивших общественно опасные деяния, на основаниях и в порядке, установленных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ешение о проведении медицинского освидетельствования и наблюдения граждан без их согласия или согласия их законных представителей принимается врачом (консилиумом), а решение о госпитализации граждан без их согласия или согласия их законных представителей - судо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казание медицинской помощи без согласия граждан или согласия их законных представителей, связанное с проведением противоэпидемических мероприятий, регламентируется санитарным законодательство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видетельствование и госпитализация лиц, страдающих тяжелыми психическими расстройствами, проводятся без их согласия в порядке, устанавливаемом Законом Российской Федерации "О психиатрической помощи и гарантиях прав граждан при ее оказан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отношении лиц, совершивших общественно опасные деяния, могут быть применены принудительные меры медицинского характера на основаниях и в порядке, установленных законода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Пребывание граждан в больничном учреждении продолжается до исчезновения оснований, по которым проведена госпитализация без их согласия, или по решению суда. [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ительное место в законе отводится гарантиям осуществления медико-социальной помощи, первичной медико-санитарной помощи, скорой медицинской помощи, специализированной помощи. [1]</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ажным разделом в законе является медицинская деятельность по планированию семьи и регулированию репродуктивной функции человека - искусственное оплодотворение, искусственное прерывание беременности, медицинская стерилизация. [1]</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различных медицинских экспертиз (экспертиза временной нетрудоспособности, медико-социальная экспертиза, военно-врачебная экспертиза, судебно-медицинская и судебно-психиатрическая экспертиза) также регламентируется настоящими Основами. [1]</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Экспертиза временной нетрудоспособности производится лечащими врачами государственной, муниципальной и частной систем здравоохранения, которые единолично выдают гражданам листки нетрудоспособности сроком до 30 дней, а на больший срок листки нетрудоспособности выдаются врачебной комиссией, назначаемой руководителем медицинского учрежде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экспертизе временной нетрудоспособности определяются необходимость и сроки временного или постоянного перевода работника по состоянию здоровья на другую работу, а также принимается решение о направлении гражданина в установленном порядке на медико-социальную экспертную комиссию, в том числе при наличии у этого гражданина признаков инвалидност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оформлении листка нетрудоспособности сведения о диагнозе заболевания с целью соблюдения врачебной тайны вносятся с согласия пациента, а в случае его несогласия указывается только причина нетрудоспособности (заболевание, травма или иная причина).</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отдельных случаях по решению органов исполнительной власти субъектов Российской Федерации в области здравоохранения экспертиза временной нетрудоспособности граждан в учреждениях государственной или муниципальной системы здравоохранения может быть поручена работнику со средним медицинским образование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оенно-врачебная экспертиза определяет годность по состоянию здоровья к военной службе граждан, подлежащих призыву на военную службу, поступающих на военную службу по контракту, пребывающих в запасе (резерве) Вооруженных Сил Российской Федерации, органов федеральной службы безопасности, и военнослужащих, устанавливает у военнослужащих (граждан, призванных на военные сборы) и уволенных с военной службы причинную связь заболеваний, ранений, травм с военной службой (прохождением военных сборов), определяет виды, объем, сроки осуществления медико-социальной помощи военнослужащим и их реабилитации, в том числе медико-психологической реабилит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рядок организации и производства военно-врачебной экспертизы, а также требования к состоянию здоровья граждан, подлежащих призыву на военную службу, поступающих на военную службу по контракту, и военнослужащих устанавливаются уполномоченным федеральным органом исполнительной власт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ам предоставляется право на производство независимой военно-врачебной экспертизы в порядке, предусмотренном статьей 53 настоящих Основ.</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лючение учреждения, производившего военно-врачебную экспертизу, может быть обжаловано в суд самим гражданином или его законным представителем в порядке, установленном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удебно-медицинская экспертиза производится в медицинских учреждениях государственной системы здравоохранения экспертом бюро судебно-медицинской экспертизы, а при его отсутствии - врачом, привлеченным для производства экспертизы, на основании постановления лица, производящего дознание, следователя или определения суда.</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удебно-психиатрическая экспертиза производится в предназначенных для этой цели учреждениях государственной системы здравоохране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ин или его законный представитель имеет право ходатайствовать перед органом, назначившим судебно-медицинскую или судебно-психиатрическую экспертизу, о включении в состав экспертной комиссии дополнительно специалиста соответствующего профиля с его соглас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рядок организации и производства судебно-медицинской и судебно-психиатрической экспертиз устанавливается в соответствии с законодательством Российской Федерации. Порядок определения степени тяжести вреда, причиненного здоровью человека, устанавливается уполномоченным Правительством Российской Федерации федеральным органом исполнительной власт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лючения учреждений, производивших судебно-медицинскую и судебно-психиатрическую экспертизы, могут быть обжалованы в суд в порядке, установленном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несогласии граждан с заключением медицинской экспертизы по их заявлению производится независимая медицинская экспертиза.</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Экспертиза признается независимой, если производящие ее эксперт либо члены комиссии не находятся в служебной или иной зависимости от учреждения или комиссии, производивших медицинскую экспертизу, а также от органов, учреждений, должностных лиц и граждан, заинтересованных в результатах независимой экспертизы.» [5]</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Основах законодательства зафиксированы принципиально важные положения по определению момента смерти человека, изъятие органов и тканей человека для трансплантации. [1]</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статация смерти осуществляется медицинским работнико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итерии и порядок определения момента смерти человека, прекращения реанимационных мероприятий устанавливаются федеральным органом исполнительной власти, осуществляющим нормативно-правовое регулирование в сфере здравоохранения, согласованным с Министерством юстици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ускается изъятие органов и (или) тканей человека для трансплантации в соответствии с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ы и (или) ткани человека не могут быть предметом купли, продажи и коммерческих сделок.</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е допускается принуждение к изъятию органов и (или) тканей человека для трансплант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Лица, участвующие в указанных коммерческих сделках, купле и продаже органов и (или) тканей человека, несут уголовную ответственность в соответствии с законодательством Российской Федерации. [5]</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едицинскому персоналу запрещается осуществление эвтаназии -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Лицо, которое сознательно побуждает больного к эвтаназии и (или) осуществляет эвтаназию, несет уголовную ответственность в соответствии с законодательством Российской Федерации. [5]</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 именно в соответствии со статьей 105 УК РФ:</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Убийство, то есть умышленное причинение смерти другому человеку, - наказывается лишением свободы на срок от шести до пятнадцати лет с ограничением свободы на срок до двух лет либо без такового.</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Убийство:</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 двух или более лиц;</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малолетнего или иного лица, заведомо для виновного находящегося в беспомощном состоянии, а равно сопряженное с похищением человека;</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 женщины, заведомо для виновного находящейся в состоянии беременност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 совершенное с особой жестокостью;</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ж) совершенное группой лиц, группой лиц по предварительному сговору или организованной группой;</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 из корыстных побуждений или по найму, а равно сопряженное с разбоем, вымогательством или бандитизмо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 в целях использования органов или тканей потерпевшего, - наказывается лишением свободы на срок от восьми до двадцати лет с ограничением свободы на срок от одного года до двух лет, либо пожизненным лишением свободы, либо смертной казнью.» [4]</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ы законодательства содержат очень важные разделы - права и социальная защита медицинских и фармацевтических работников: в нем определены права на занятие медицинской и фармацевтической деятельностью; порядок и условия выдачи лицензии на определенные виды медицинской и фармацевтической деятельности; право на занятие частной медицинской практикой, народной медициной. [1]</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Основы также регламентируют сертификацию и права специалистов в сфере здравоохранения.» [5]</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к внимание привлекают положения: лечащий врач - его права и обязанности, семейный врач, врачебная тайна. По закону все выпускники медицинских вузов дают клятву врача и несут за ее выполнение соответствующую ответственность. В законе четко регламентирована социальная и правовая защита медицинских и фармацевтических работников и система оплаты их труда. [1]</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дел ХI посвящен международному сотрудничеству в области здравоохранения. [1]</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авершаются основы законодательства разделом - «Ответственность за причинение вреда здоровью граждан», где определены </w:t>
      </w:r>
      <w:r>
        <w:rPr>
          <w:rFonts w:ascii="Times New Roman" w:hAnsi="Times New Roman"/>
          <w:sz w:val="28"/>
          <w:sz w:val="28"/>
          <w:szCs w:val="28"/>
          <w:lang w:eastAsia="en-US"/>
        </w:rPr>
        <w:t>﻿</w:t>
      </w:r>
      <w:r>
        <w:rPr>
          <w:rFonts w:cs="Times New Roman" w:ascii="Times New Roman" w:hAnsi="Times New Roman"/>
          <w:sz w:val="28"/>
          <w:szCs w:val="28"/>
          <w:lang w:eastAsia="en-US"/>
        </w:rPr>
        <w:t>основания возмещения вреда, причиненного здоровью граждан, возмещение затрат на оказание медицинской помощи гражданам, потерпевшим от противоправных действий.</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Четко определена ответственность медицинских и фармацевтических работников за нарушение прав граждан в области охраны здоровья и права граждан на обжалование действий государственных органов и должностных лиц, ущемляющих права и свободы граждан в области охраны здоровья. [1]</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ким образом, «Основы законодательства Российской Федерации об охране здоровья граждан» создают необходимую законодательную базу, которая позволяет решать основные вопросы по дальнейшему совершенствованию медицинского обслуживания населения. [1]</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ми регламентируется проведение патологоанатомических вскрытий.</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атолого-анатомическое вскрытие проводится врачами в целях получения данных о причине смерти и диагнозе заболева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рядок проведения патолого-анатомических вскрытий определяется федеральным органом исполнительной власти в области здравоохранения. [5]</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ава отдельных категорий граждан</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1 Основы законодательства об охране здоровья граждан о правах отдельных категорий граждан</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rPr>
        <w:t>В Основах закреплены права отдельных групп населения (права семьи, беременных женщин и матерей, несовершеннолетних, военнослужащих, лиц пожилого возраста, инвалидов и пр.). [1]</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осударство берет на себя заботу об охране здоровья членов семьи.</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Каждый гражданин имеет право по медицинским показаниям на бесплатные консультации по вопросам планирования семьи, наличия социально значимых заболеваний и заболеваний, представляющих опасность для окружающих, по медико-психологическим аспектам семейно-брачных отношений, а также на медико-гигиенические, другие консультации и обследования в учреждениях государственной или муниципальной системы здравоохранения с целью предупреждения возможных наследственных заболеваний у потомства.</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емья по договоренности всех ее совместно проживающих совершеннолетних членов имеет право на выбор врача общей практики (семейного врача), который обеспечивает ей медицинскую помощь по месту жительства.</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емьи, имеющие детей (в первую очередь неполные, воспитывающие детей-инвалидов и детей, оставшихся без попечения родителей), имеют право на меры социальной поддержки в области охраны здоровья граждан, установленные законодательством Российской Федерации, законодательством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дному из родителей (иному законному представителю) или иному члену семьи предоставляется право в интересах лечения ребенка находиться вместе с ним в больничном учреждении в течение всего времени его пребывания независимо от возраста ребенка.</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необходимости осуществления ухода за больным членом семьи выплачивается пособие по временной нетрудоспособности в соответствии с федеральным законо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осударство обеспечивает беременным женщинам право на работу в условиях, отвечающих их физиологическим особенностям и состоянию здоровь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аждая женщина в период беременности, во время и после родов обеспечивается специализированной медицинской помощью в учреждениях государственной или муниципальной системы здравоохранения в рамках Программы государственных гарантий оказания гражданам Российской Федерации бесплатной медицинской помощ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Женщины во время беременности и в связи с рождением ребенка, а также во время ухода за больными детьми в возрасте до 15 лет имеют право на получение пособия и оплачиваемого отпуска в установленном законом порядке.</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арантированная продолжительность оплачиваемого отпуска по беременности и родам определяется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рядок обеспечения полноценным питанием беременных женщин, кормящих матерей, а также детей в возрасте до трех лет, в том числе через специальные пункты питания и магазины по заключению врачей, устанавливается законодательством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интересах охраны здоровья несовершеннолетние имеют право на:</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диспансерное наблюдение и лечение в детской и подростковой службах в порядке, устанавливаемом федеральным органом исполнительной власти, осуществляющим нормативно-правовое регулирование в сфере здравоохранения, и на условиях, определяемых органами государственной власти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санитарно-гигиеническое образование, на обучение и труд в условиях, отвечающих их физиологическим особенностям и состоянию здоровья и исключающих воздействие на них неблагоприятных факторов;</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бесплатную медицинскую консультацию при определении профессиональной пригодности в порядке и на условиях, устанавливаемых органами государственной власти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лучение необходимой информации о состоянии здоровья в доступной для них форме.</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Несовершеннолетние-больные наркоманией в возрасте старше 16 лет, иные несовершеннолетние в возрасте старше 15 лет имеют право на добровольное информированное согласие на медицинское вмешательство или на отказ от него в соответствии со статьями 32, 33, 34 Основ.</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оеннослужащие имеют право на медицинское освидетельствование для определения годности к военной службе и досрочное увольнение с военной службы на основании заключения военно-врачебной комисс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е, подлежащие призыву на военную службу и поступающие на военную службу по контракту, проходят медицинское освидетельствование и имеют право на получение полной информации о медицинских противопоказаниях для прохождения военной службы и показаниях на отсрочку или освобождение от призыва на военную службу по состоянию здоровь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лучае несогласия с заключением военно-врачебной комиссии военнослужащие, граждане, подлежащие призыву на военную службу и поступающие на военную службу по контракту, имеют право на производство независимой медицинской экспертизы в соответствии со статьей 53 Основ и (или) обжалование заключений военно-врачебных комиссий в судебном порядке.</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оеннослужащие, граждане, подлежащие призыву на военную службу и поступающие на военную службу по контракту, имеют право на получение медицинской помощи в учреждениях государственной системы здравоохране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рядок организации медицинской помощи военнослужащим устанавливается законодательством Российской Федерации, нормативными актами Министерства обороны Российской Федерации и других федеральных органов исполнительной власти, в которых законом предусмотрена военная служба. Деятельность медицинских комиссий военных комиссариатов обеспечивают и финансируют Министерство обороны Российской Федерации и другие федеральные органы исполнительной власт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Лица, задержанные, отбывающие наказание в виде ограничения свободы, ареста, заключенные под стражу, отбывающие наказание в местах лишения свободы либо административный арест, в том числе беременные женщины, женщины во время родов и в послеродовой период, имеют право на получение медицинской помощи в необходимых случаях в учреждениях государственной или муниципальной системы здравоохранения за счет средств соответствующих бюджетов.</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местах лишения свободы, где предусматривается совместное содержание матерей и детей в возрасте до одного года, создаются детские ясли с квалифицированным персонало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спытание новых методов диагностики, профилактики и лечения, а также лекарственных средств, проведение биомедицинских исследований с привлечением в качестве объекта лиц, задержанных, отбывающих наказание в виде ограничения свободы, ареста, заключенных под стражу, отбывающих наказание в местах лишения свободы либо административный арест, не допускаютс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рядок организации медицинской помощи лицам, задержанным, отбывающим наказание в виде ограничения свободы, ареста, заключенным под стражу, отбывающим наказание в местах лишения свободы либо административный арест, устанавливается федеральным органом исполнительной власти, осуществляющим нормативно-правовое регулирование в сфере здравоохранения, совместно с заинтересованными федеральными органами исполнительной власти. [5]</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rPr>
        <w:t>2.2 Помощь гражданам, страдающим социально значимыми заболеваниями</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коне отводится место помощи гражданам, страдающим социально значимыми заболеваниями, а также заболеваниями, представляющими опасность для окружающих. [1]</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Согласно Основам, гражданам, страдающим социально значимыми заболеваниями, перечень которых определяется уполномоченным Правительством Российской Федерации федеральным органом исполнительной власти, оказывается медико-социальная помощь и обеспечивается диспансерное наблюдение в соответствующих лечебно-профилактических учреждениях бесплатно или на льготных условиях.</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Основами определены виды и объем медико-социальной помощи, предоставляемой гражданам, страдающим социально значимыми заболеваниями, меры их социальной поддержки и оказания медико-социальной помощи и лекарственном обеспечении, финансовое обеспечение мероприятий по оказанию медико-социальной помощи гражданам, страдающим социально значимыми заболеваниями. [5]</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360" w:before="0" w:after="0"/>
        <w:ind w:firstLine="709"/>
        <w:jc w:val="both"/>
        <w:rPr/>
      </w:pPr>
      <w:r>
        <w:rPr>
          <w:rFonts w:cs="Times New Roman" w:ascii="Times New Roman" w:hAnsi="Times New Roman"/>
          <w:sz w:val="28"/>
          <w:szCs w:val="28"/>
          <w:lang w:eastAsia="en-US"/>
        </w:rPr>
        <w:t>2.3 Прочие законы устанавливающие права отдельных категорий граждан</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360" w:before="0" w:after="0"/>
        <w:ind w:firstLine="709"/>
        <w:jc w:val="both"/>
        <w:rPr/>
      </w:pPr>
      <w:r>
        <w:rPr>
          <w:rFonts w:cs="Times New Roman" w:ascii="Times New Roman" w:hAnsi="Times New Roman"/>
          <w:sz w:val="28"/>
          <w:szCs w:val="28"/>
          <w:lang w:eastAsia="en-US"/>
        </w:rPr>
        <w:t>В статьях 28.1 и 28.2 закона «О милиции» закреплено право сотрудников милиции и членов их семей на охрану здоровья, медицинскую помощь и социальную защиту.[6]</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он «О внутренних войсках Министерства внутренних дел Российской Федерации» гарантирует право военнослужащих внутренних войск на медицинскую помощь, реализуемую путем проведения в войсках санитарно-гигиенических, лечебно-профилактических мероприятий, осуществления постоянного контроля за состоянием здоровья военнослужащих внутренних войск; оказания им медицинской помощи, бесплатного обеспечения лекарствами, медикаментами и предоставления различных медицинских услуг в медицинских учреждениях МВД РФ.</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военнослужащих внутренних войск, граждан, уволенных с военной службы, и членов их семей распространяются иные социальные гарантии по медицинскому обслуживанию и право на обеспечение санаторно-курортным лечением, установленные федеральными законами и иными нормативными правовыми актами для военнослужащих, граждан, уволенных с военной службы, и членов их семей. [7]</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оответствии со статьей 16 Федерального закона "О статусе военнослужащих" и в целях обеспечения социальной защищенности военнослужащих, граждан, уволенных с военной службы, и членов их семей Правительство Российской Федерации постановляет оказывать за счет средств, выделяемых из федерального бюджета на содержание Министерства обороны Российской Федерации и федеральных органов исполнительной власти, медицинскую помощь, обеспечение лекарствами, изделиями медицинского назначения по рецептам, выданным врачами медицинских, военно-медицинских подразделений, частей и учреждений Министерства обороны РФ и федеральных органов исполнительной власти, в которых федеральным законом предусмотрена военная служба, бесплатно.</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едико-психологическая реабилитация военнослужащих после выполнения ими задач, неблагоприятно отражающихся на состоянии здоровья, при наличии медицинских показаний проводится также бесплатно.</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еспечиваются санаторно-курортным лечением и организованным отдыхом в санаториях, домах отдыха, пансионатах, детских оздоровительных лагерях, на туристских базах Министерства обороны Российской Федерации и федерального органа исполнительной власти, в котором федеральным законом предусмотрена военная служба.</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Военнослужащим при убытии в отпуск по болезни в качестве дотации на лечение производится выплата в размере 400 рублей. [8]</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Членам семей офицеров и лицам, находящимся у офицеров на иждивении, указанным в абзаце втором пункта 3 статьи 16 Федерального закона "О статусе военнослужащих", членам семей офицеров, указанным в абзаце первом пункта 5 статьи 16 Федерального закона "О статусе военнослужащих", членам семей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МЧС России) и т.д. гарантируется обеспечение медицинским обслуживанием, лекарствами и медикаментами и протезировании. [10]</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Правила оказания медицинской помощи (медицинского обслуживания)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и ликвидации последствий стихийных бедствий (МЧС России), уголовно-исполнительной системы, лицам, начальствующего состава федеральной фельдъегерской связи и сотрудникам органов внутренних дел Российской Федерации, государственной противопожарной службы МЧС России, уголовно-исполнительной системы, лицам начальствующего состава федеральной фельдъегерской связи, уволенным со службы, лицам, уволенным со службы в федеральных органах налоговой полиции гарантируют помощь за счет средств, выделяемых из федерального бюджета Министерству внутренних дел Российской Федерации (МВД России) сотрудникам - бесплатно. [9]</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Правила возмещения учреждениям государственной и муниципальной систем здравоохранения расходов на оказание медицинской помощи военнослужащим, гражданам, призванным на военные сборы,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и лицам, начальствующего состава федеральной фельдъегерской связи определяют порядок возмещения учреждениям государственной и муниципальной систем здравоохранения расходов на оказание медицинской помощи военнослужащим, гражданам, призванным на военные сборы,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МЧС России) и т.д. права на медицинскую помощь, в том числе изготовление и ремонт зубных протезов, обеспечение лекарствами, изделиями медицинского назначения, другим медицинским имуществом при амбулаторном лечении по рецептам, оказание медицинской помощи военнослужащим-женщинам и сотрудникам-женщинам в период беременности, во время и после родов на договорной основе за счет средств, выделяемых из федерального бюджета соответствующим федеральным органам исполнительной власти.</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Эти расходы возмещаются военным округом, региональным командованием внутренних войск, территориальным органом соответствующего федерального органа исполнительной власти в субъекте Российской Федерации, где проходят военную службу военнослужащие и сотрудники, по тарифам, действующим на территории соответствующего субъекта РФ на момент оказания медицинской помощи.</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В этих правилах регламентирован порядок такого возмещения. [11]</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Правила предоставления путевок на санаторно-курортное лечение отдельным категориям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лицам, начальствующего состава федеральной фельдъегерской связи, лицам, уволенным со службы в федеральных органах налоговой полиции гарантируют выше перечисленным лицам предоставление санаторно-курортного лечения и порядок получения и оформления сотрудниками путевок на санаторно-курортное лечение для продолжения лечения».[12]</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Правила осуществления отдельных выплат военнослужащим,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лицам начальствующего состава федеральной фельдъегерской связи, лицам, уволенным со службы в федеральных органах налоговой полиции определяют порядок осуществления выплаты денежных средств выше перечисленным. [13]</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едеральный закон «О статусе военнослужащих» фиксирует гарантии правовой и социальной защиты военнослужащих, граждан, уволенных с военной службы, и членов их семей.</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оциальная защита военнослужащих, граждан, уволенных с военной службы, и членов их семей является функцией государства и предусматривает охрану их жизни и здоровья, а также иные меры, направленные на создание условий жизни и деятельности, соответствующих характеру военной службы и ее роли в обществе. [14]</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Согласно ФЗ «Об основных гарантиях прав ребенка в Российской Федерации» в целях обеспечения прав детей на охрану здоровья, в порядке, установленном законодательством Российской Федерации, в государственных и муниципальных учреждениях здравоохранения осуществляются мероприятия по оказанию детям бесплатной медицинской помощи, предусматривающей профилактику заболевания, медицинскую диагностику, лечебно-оздоровительную работу, в том числе диспансерное наблюдение, медицинскую реабилитацию детей-инвалидов и детей, страдающих хроническими заболеваниями, и санаторно-курортное лечение детей. [15]</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авила внеочередного оказания медицинской помощи отдельным категориям граждан по программе государственных гарантий оказания гражданам Российской Федерации бесплатной медицинской помощи в федеральных учреждениях здравоохранения определяют порядок реализации права инвалидов войны и граждан других категорий, предусмотренных статьями 14 - 19 и 21 Федерального закона "О ветеранах", на внеочередное получение медицинской помощи по программе государственных гарантий оказания гражданам Российской Федерации бесплатной медицинской помощи в федеральных учреждениях здравоохранения. [16]</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Законы, предупреждающие распространение некоторых заболеваний</w:t>
      </w:r>
    </w:p>
    <w:p>
      <w:pPr>
        <w:pStyle w:val="Normal"/>
        <w:autoSpaceDE w:val="false"/>
        <w:spacing w:lineRule="auto" w:line="36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spacing w:lineRule="auto" w:line="360" w:before="0" w:after="0"/>
        <w:ind w:firstLine="709"/>
        <w:jc w:val="both"/>
        <w:rPr/>
      </w:pPr>
      <w:r>
        <w:rPr>
          <w:rFonts w:cs="Times New Roman" w:ascii="Times New Roman" w:hAnsi="Times New Roman"/>
          <w:bCs/>
          <w:sz w:val="28"/>
          <w:szCs w:val="28"/>
          <w:lang w:eastAsia="en-US"/>
        </w:rPr>
        <w:t xml:space="preserve">Федеральный закон «О предупреждении распространения туберкулеза в Российской Федерации» </w:t>
      </w:r>
      <w:r>
        <w:rPr>
          <w:rFonts w:cs="Times New Roman" w:ascii="Times New Roman" w:hAnsi="Times New Roman"/>
          <w:sz w:val="28"/>
          <w:szCs w:val="28"/>
          <w:lang w:eastAsia="en-US"/>
        </w:rPr>
        <w:t>устанавливает правовые основы осуществления государственной политики в области предупреждения распространения туберкулеза в Российской Федерации в целях охраны здоровья граждан и обеспечения санитарно-эпидемиологического благополучия населения, а именно полномочия органов государственной власти Российской Федерации в области предупреждения распространения туберкулеза в Российской Федерации, государственную политику в области предупреждения распространения туберкулеза, разработку и принятие нормативных правовых актов, направленных на предупреждение распространения туберкулеза, порядок оказания противотуберкулезной помощи гражданам на территории Российской Федерации, социальная поддержка медицинских, ветеринарных и иных работников, непосредственно участвующих в оказании противотуберкулезной помощи, ответственность за нарушение законодательства Российской Федерации в области предупреждения распространения туберкулеза и т.д. [23]</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знавая, что хроническое заболевание, вызываемое вирусом иммунодефицита человека (ВИЧ-инфекция), приобретает массовое распространение во всем мире, вызывает тяжелые социально-экономические и демографические последствия для Российской Федерации, создает угрозу личной, общественной, государственной безопасности, а также угрозу существованию человечества, вызывает необходимость защиты прав и законных интересов населения, а также учитывая необходимость применения своевременных эффективных мер комплексной профилактики ВИЧ-инфекции, Государственная Дума Федерального Собрания Российской Федерации приняла Федеральный закон «О предупреждении распространения в Российской Федерации заболевания, вызываемого вирусом иммунодефицита человека (ВИЧ-инфекции)»</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Государством гарантируются регулярное информирование населения, в том числе через средства массовой информации, о доступных мерах профилактики ВИЧ-инфекции; эпидемиологический надзор за распространением ВИЧ-инфекции на территории Российской Федерации; производство средств профилактики, диагностики и лечения ВИЧ-инфекции, а также контроль за безопасностью медицинских препаратов, биологических жидкостей и тканей, используемых в диагностических, лечебных и научных целях; предоставление медицинской помощи ВИЧ-инфицированным гражданам Российской Федерации в соответствии с Программой государственных гарантий оказания гражданам Российской Федерации бесплатной медицинской помощи; развитие научных исследований по проблемам ВИЧ-инфекции; включение в учебные программы образовательных учреждений тематических вопросов по нравственному и половому воспитанию, защиту прав ВИЧ-инфицированных и т.д. [24]</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autoSpaceDE w:val="false"/>
        <w:spacing w:lineRule="auto" w:line="36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4. Медицинское страхование</w:t>
      </w:r>
    </w:p>
    <w:p>
      <w:pPr>
        <w:pStyle w:val="Normal"/>
        <w:autoSpaceDE w:val="false"/>
        <w:spacing w:lineRule="auto" w:line="36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spacing w:lineRule="auto" w:line="36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Закон «О медицинском страховании граждан в Российской Федерации» </w:t>
      </w:r>
      <w:r>
        <w:rPr>
          <w:rFonts w:cs="Times New Roman" w:ascii="Times New Roman" w:hAnsi="Times New Roman"/>
          <w:sz w:val="28"/>
          <w:szCs w:val="28"/>
          <w:lang w:eastAsia="en-US"/>
        </w:rPr>
        <w:t>определяет правовые, экономические и организационные основы медицинского страхования населения в Российской Федерации. Закон направлен на усиление заинтересованности и ответственности населения и государства, предприятий, учреждений, организаций в охране здоровья граждан в новых экономических условиях и обеспечивают конституционное право граждан Российской Федерации на медицинскую помощь.</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Медицинское страхование является формой социальной защиты интересов населения в охране здоровь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едицинское страхование осуществляется в двух видах: обязательном и добровольно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обровольное медицинское страхование может быть коллективным и индивидуальны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законе рассмотрены объект, субъекты страхования и их права и обязанности, а также особенности договора мед. страхования. [22]</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Государственные гарантии оказания гражданам медицинской помощ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обеспечения конституционных прав граждан Российской Федерации на получение бесплатной медицинской помощи Правительство Российской Федерации постановило утвердить Программу государственных гарантий оказания гражданам Российской Федерации бесплатной медицинской помощи на 2010 год.</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грамма государственных гарантий оказания гражданам Российской Федерации бесплатной медицинской помощи на 2010 год определяет виды и условия оказания медицинской помощи, нормативы объема медицинской помощи, нормативы финансовых затрат на единицу объема медицинской помощи, подушевые нормативы финансового обеспечения, порядок и структуру формирования тарифов на медицинскую помощь, а также предусматривает критерии качества и доступности медицинской помощи, предоставляемой гражданам Российской Федерации (далее - граждане) на территории Российской Федерации бесплатно.</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ы государственной власти субъектов Российской Федерации в соответствии с Программой разрабатывают и утверждают территориальные программы государственных гарантий оказания гражданам бесплатной медицинской помощи на 2010 год, включающие в себя территориальные программы обязательного медицинского страхова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территориальных программ за счет бюджетных ассигнований соответствующих бюджетов и средств обязательного медицинского страхования осуществляется финансовое обеспечение медицинской помощи работникам организаций, включенных в перечень организаций отдельных отраслей промышленности с особо опасными условиями труда, населению закрытых административно-территориальных образований, наукоградов Российской Федерации, территорий с опасными для здоровья человека физическими, химическими и биологическими факторами, оказываемой федеральными государственными учреждениями, подведомственными Федеральному медико-биологическому агентству, а также медицинской помощи гражданам при постановке их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и призыве на военные сборы, за исключением медицинского освидетельствования в целях определения годности граждан к военной службе и т.д.</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программе указаны Виды и условия оказания медицинской помощи, источники ее финансового обеспечения.</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Так же установлены нормативы объема медицинской помощи и нормативы финансовых затрат на единицу объема медицинской помощи, подушевые нормативы финансового обеспечения, порядок и структура формирования тарифов на медицинскую помощь</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Перечислены критерии качества медицинской помощи. [25]</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autoSpaceDE w:val="false"/>
        <w:spacing w:lineRule="auto" w:line="360" w:before="0" w:after="0"/>
        <w:ind w:firstLine="709"/>
        <w:jc w:val="both"/>
        <w:rPr/>
      </w:pPr>
      <w:r>
        <w:rPr>
          <w:rFonts w:cs="Times New Roman" w:ascii="Times New Roman" w:hAnsi="Times New Roman"/>
          <w:sz w:val="28"/>
          <w:szCs w:val="28"/>
          <w:lang w:eastAsia="en-US"/>
        </w:rPr>
        <w:t>6. Международные документы, гарантирующие обеспечение граждан медицинской помощью</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ам Российской Федерации гарантируется право на охрану здоровья в соответствии с Конституцией Российской Федерации, Конституциями (уставами) субъектов Российской Федерации, общепризнанными принципами и международными нормами и международными договорами Российской Федерации. [5]</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татья 25 Декларации прав и свобод человека и гражданина закрепляет право человека на медицинскую помощь и обязанность государства обеспечить возможности реализации этого права:</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Каждый имеет право на квалифицированную медицинскую помощь в государственной системе здравоохранения. Государство принимает меры, направленные на развитие всех форм оказания медицинских услуг, включая бесплатное и платное медицинское обслуживание, а также медицинское страхование; поощряет деятельность, способствующую экологическому благополучию, укреплению здоровья каждого, развитию физической культуры и спорта.</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крытие государственными должностными лицами фактов и обстоятельств, создающих угрозу жизни и здоровью людей, преследуется по закону». [17]</w:t>
      </w:r>
    </w:p>
    <w:p>
      <w:pPr>
        <w:pStyle w:val="Normal"/>
        <w:autoSpaceDE w:val="false"/>
        <w:spacing w:lineRule="auto" w:line="360" w:before="0" w:after="0"/>
        <w:ind w:firstLine="709"/>
        <w:jc w:val="both"/>
        <w:rPr/>
      </w:pPr>
      <w:r>
        <w:rPr>
          <w:rFonts w:cs="Times New Roman" w:ascii="Times New Roman" w:hAnsi="Times New Roman"/>
          <w:bCs/>
          <w:sz w:val="28"/>
          <w:szCs w:val="28"/>
          <w:lang w:eastAsia="en-US"/>
        </w:rPr>
        <w:t>Правила оказания медицинской помощи иностранным гражданам на территории Российской Федерации</w:t>
      </w:r>
      <w:r>
        <w:rPr>
          <w:rFonts w:cs="Times New Roman" w:ascii="Times New Roman" w:hAnsi="Times New Roman"/>
          <w:sz w:val="28"/>
          <w:szCs w:val="28"/>
          <w:lang w:eastAsia="en-US"/>
        </w:rPr>
        <w:t xml:space="preserve"> определяют правила и порядок оказания медицинской помощи иностранным гражданам на территории Российской Федерации. [21]</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bCs/>
          <w:sz w:val="28"/>
          <w:szCs w:val="28"/>
          <w:lang w:eastAsia="en-US"/>
        </w:rPr>
        <w:t>Соглашение от 24 ноября 1998 года «О взаимном предоставлении гражданам Республики Беларусь, Республики Казахстан, Киргизской Республики и Российской Федерации равных прав в получении скорой и неотложной медицинской помощи» гласит:</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Стороны предоставят гражданам Республики Беларусь, Республики Казахстан, Киргизской Республики и Российской Федерации равные права на получение бесплатной скорой и неотложной медицинской помощи в этих государствах наравне с гражданами государства, где оказывается помощь.</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ещение затрат лечебно-профилактического учреждения за оказание медицинской помощи по экстренным показаниям гражданам Сторон в случаях, предусмотренных в первом абзаце этой статьи, осуществляется за счет бюджета государства временного пребывания в соответствии с действующей в ней системой финансирования здравоохране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лучаях продолжения лечения больного в учреждениях здравоохранения государства временного пребывания после устранения непосредственной угрозы его жизни или здоровью окружающих оплата фактической стоимости оказанных услуг производится по тарифам или договорным ценам непосредственно пациентом или юридическим (физическим) лицом, представляющим его интересы». [18]</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bCs/>
          <w:sz w:val="28"/>
          <w:szCs w:val="28"/>
          <w:lang w:eastAsia="en-US"/>
        </w:rPr>
        <w:t>Соглашение от 27 марта 1997 года об оказании медицинской помощи гражданам государств-участников Содружества Независимых Государств указывает:</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корая и неотложная медицинская помощь при внезапных острых состояниях и заболеваниях, угрожающих жизни больного или здоровью окружающих, несчастных случаях, отравлениях, травмах, родах и неотложных состояниях в период беременности оказывается гражданам беспрепятственно, бесплатно и в полном объеме на территории государства временного пребывания лечебно - профилактическими учреждениями независимо от организационно - правовых форм, ведомственной принадлежности и форм их собственност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 момента, когда устранена угроза жизни больного или здоровью окружающих и возможна его транспортировка, дальнейшее оказание медицинской помощи осуществляется на платной основе.</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казание плановой медицинской помощи гражданам на территории государства временного пребывания осуществляется на платной основе с проведением взаиморасчетов по договорным ценам или действующим прейскуранта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нием для предоставления того или иного вида плановой медицинской помощи является наличие соответствующих медицинских документов и гарантийное обязательство направляющей страны об оплате фактической стоимости медицинской помощ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отсутствии указанных документов плановая медицинская помощь оказывается после осуществления предоплаты в размере не менее ориентировочной стоимости лечения с проведением последующих взаиморасчетов по фактическим затратам между ЛПУ и пациентом или юридическим (физическим) лицом, его представляющим.</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В нормативно-правовом акте также указан порядок проведения экспертизы временной нетрудоспособности. [19]</w:t>
      </w:r>
    </w:p>
    <w:p>
      <w:pPr>
        <w:pStyle w:val="Normal"/>
        <w:autoSpaceDE w:val="false"/>
        <w:spacing w:lineRule="auto" w:line="360" w:before="0" w:after="0"/>
        <w:ind w:firstLine="709"/>
        <w:jc w:val="both"/>
        <w:rPr/>
      </w:pPr>
      <w:r>
        <w:rPr>
          <w:rFonts w:cs="Times New Roman" w:ascii="Times New Roman" w:hAnsi="Times New Roman"/>
          <w:bCs/>
          <w:sz w:val="28"/>
          <w:szCs w:val="28"/>
          <w:lang w:eastAsia="en-US"/>
        </w:rPr>
        <w:t xml:space="preserve">Соглашение от 24 января 2006 года между правительством Российской Федерации и правительством Республики Беларусь о порядке оказания медицинской помощи гражданам Российской Федерации в учреждениях здравоохранения Республики Беларусь и гражданам Республики Беларусь в учреждениях здравоохранения Российской Федерации </w:t>
      </w:r>
      <w:r>
        <w:rPr>
          <w:rFonts w:cs="Times New Roman" w:ascii="Times New Roman" w:hAnsi="Times New Roman"/>
          <w:sz w:val="28"/>
          <w:szCs w:val="28"/>
          <w:lang w:eastAsia="en-US"/>
        </w:rPr>
        <w:t>устанавливает порядок оказания медицинской помощи гражданам Российской Федерации в государственных учреждениях здравоохранения Республики Беларусь и гражданам Республики Беларусь в государственных и муниципальных учреждениях здравоохранения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е Российской Федерации, постоянно проживающие в Республике Беларусь, имеют равные права с гражданами Республики Беларусь на получение медицинской помощи, включая бесплатное лечение в государственных учреждениях здравоохранения Республики Беларусь.</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е Республики Беларусь, постоянно проживающие в Российской Федерации, имеют равные права с гражданами Российской Федерации на получение медицинской помощи, включая бесплатное лечение в государственных и муниципальных учреждениях здравоохранения Российской Федерации. [20]</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закон здоровье медицинское страхование</w:t>
      </w:r>
      <w:r>
        <w:br w:type="page"/>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лючение</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так, в России основными нормативно-правовыми документами регламентирующими обеспечение граждан медицинской помощью являются:</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ституция РФ, ст. 2, 41</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декс Российской Федерации об административных правонарушениях</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головный Кодекс Российской Федерации</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ы законодательства Российской Федерации об охране здоровья граждан</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он «О милиции»</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он «О внутренних войсках Министерства внутренних дел Российской Федерации»</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 от 26 сентября 1994 г. № 1093 О порядке возмещения расходов, связанных с оказанием медицинской помощи, санаторно-курортным лечением и отдыхом военнослужащих и граждан, уволенных с военной службы, санаторно-курортным лечением членов их семей, а также медико-психологической реабилитацией военнослужащих</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авила оказания медицинской помощи (медицинского обслуживания)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и ликвидации последствий стихийных бедствий (МЧС России), уголовно-исполнительной системы, лицам, начальствующего состава федеральной фельдъегерской связи и сотрудникам органов внутренних дел Российской Федерации, государственной противопожарной службы МЧС России, уголовно-исполнительной системы, лицам начальствующего состава федеральной фельдъегерской связи, уволенным со службы, лицам, уволенным со службы в федеральных органах налоговой полиции</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авила оказания медицинской помощи (медицинского обслуживания) членам семей отдельных категорий военнослужащих,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лиц начальствующего состава федеральной фельдъегерской связи, лиц, уволенных со службы в федеральных органах налоговой полиции</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авила возмещения учреждениям государственной и муниципальной систем здравоохранения расходов на оказание медицинской помощи военнослужащим, гражданам, призванным на военные сборы,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и лицам, начальствующего состава федеральной фельдъегерской связи;</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авила предоставления путевок на санаторно-курортное лечение отдельным категориям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лицам, начальствующего состава федеральной фельдъегерской связи, лицам, уволенным со службы в федеральных органах налоговой полиции</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авила осуществления отдельных выплат военнослужащим,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лицам начальствующего состава федеральной фельдъегерской связи, лицам, уволенным со службы в федеральных органах налоговой полиции</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Федеральный закон «О статусе военнослужащих»</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Федеральный закон «Об основных гарантиях прав ребенка в Российской Федерации»</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авила внеочередного оказания медицинской помощи отдельным категориям граждан по программе государственных гарантий оказания гражданам Российской Федерации бесплатной медицинской помощи в федеральных учреждениях здравоохранения</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екларация прав и свобод человека и гражданина</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Соглашение от 24 ноября 1998 года «О взаимном предоставлении гражданам Республики Беларусь, Республики Казахстан, Кыргызской Республики и Российской Федерации равных прав в получении скорой и неотложной медицинской помощи»</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Соглашение от 27 марта 1997 года «Об оказании медицинской помощи гражданам государств-участников Содружества Независимых Государств»</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Соглашение от 24 января 2006 года между правительством Российской Федерации и правительством Республики Беларусь «О порядке оказания медицинской помощи гражданам Российской Федерации в учреждениях здравоохранения Республики Беларусь и гражданам Республики Беларусь в учреждениях здравоохранения Российской Федерации»</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Правила оказания медицинской помощи иностранным гражданам на территории Российской Федерации</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Закон «О медицинском страховании граждан в Российской Федерации»</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Федеральный закон «О предупреждении распространения туберкулеза в Российской Федерации»</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Федеральный закон «О предупреждении распространения в Российской Федерации заболевания, вызываемого вирусом иммунодефицита человека (ВИЧ-инфекции)»</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bCs/>
          <w:sz w:val="28"/>
          <w:szCs w:val="28"/>
          <w:lang w:eastAsia="en-US"/>
        </w:rPr>
        <w:t>Постановление от 2 октября 2009 г. № 811 «О программе государственных гарантий оказания гражданам Российской Федерации бесплатной медицинской помощи на 2010 год»</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этих нормативно-правовых актах освещены такие вопросы как:</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аво человека и гражданина на охрану здоровья, благоприятную окружающую среду, медицинскую помощь</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ава пациента и врача</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я системы обеспечения граждан медицинской помощью</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я системы финансирования оказания медицинской помощи</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Государственные гарантии в сфере здравоохранения</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Итак, любой человек имеет право на охрану здоровья, медицинскую помощь, благоприятную окружающую среду, а также на возмещение ущерба здоровью.</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оссийской Федерации имеется трехуровневая система здравоохране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спользуется бюджетно-страховая система финансирования системы здравоохране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е имеют в случае расстройства здоровья или временной или стойкой потери трудоспособности на соответствующие льготы, лечение и реабилитацию.</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писок литературы</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 Миняев, В.А. Общественное здоровье и здравоохранение: учебник. - М.: МЕДпресс-информ, 2004. - 528 с.</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 Конституция РФ, ст. 2, 41</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 Кодекс Российской Федерации об административных правонарушениях</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татья 8.5. Сокрытие или искажение экологической информации</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 Уголовный Кодекс Российской Федерации</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татья 105. Убийство</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татья 237. Сокрытие информации об обстоятельствах, создающих опасность для жизни или здоровья людей</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5) Основы законодательства Российской Федерации об охране здоровья граждан</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6) Закон «О милиции»</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7) Закон «О внутренних войсках Министерства внутренних дел Российской Федерации»</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8) Постановление от 26 сентября 1994 г. № 1093 О порядке возмещения расходов, связанных с оказанием медицинской помощи, санаторно-курортным лечением и отдыхом военнослужащих и граждан, уволенных с военной службы, санаторно-курортным лечением членов их семей, а также медико-психологической реабилитацией военнослужащих</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9) Правила оказания медицинской помощи (медицинского обслуживания)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и ликвидации последствий стихийных бедствий (МЧС России), уголовно-исполнительной системы, лицам, начальствующего состава федеральной фельдъегерской связи и сотрудникам органов внутренних дел Российской Федерации, государственной противопожарной службы МЧС России, уголовно-исполнительной системы, лицам начальствующего состава федеральной фельдъегерской связи, уволенным со службы, лицам, уволенным со службы в федеральных органах налоговой полиции</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0) Правила оказания медицинской помощи (медицинского обслуживания) членам семей отдельных категорий военнослужащих,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лиц начальствующего состава федеральной фельдъегерской связи, лиц, уволенных со службы в федеральных органах налоговой полиции</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1) Правила возмещения учреждениям государственной и муниципальной систем здравоохранения расходов на оказание медицинской помощи военнослужащим, гражданам, призванным на военные сборы,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и лицам, начальствующего состава федеральной фельдъегерской связи;</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2) Правила предоставления путевок на санаторно-курортное лечение отдельным категориям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лицам, начальствующего состава федеральной фельдъегерской связи, лицам, уволенным со службы в федеральных органах налоговой полиции</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3) Правила осуществления отдельных выплат военнослужащим,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лицам начальствующего состава федеральной фельдъегерской связи, лицам, уволенным со службы в федеральных органах налоговой полиции</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4) Федеральный закон «О статусе военнослужащих»</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5) Федеральный закон «Об основных гарантиях прав ребенка в Российской Федерации»</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6) Правила внеочередного оказания медицинской помощи отдельным категориям граждан по программе государственных гарантий оказания гражданам Российской Федерации бесплатной медицинской помощи в федеральных учреждениях здравоохранения</w:t>
      </w:r>
    </w:p>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7) Декларация прав и свобод человека и гражданина</w:t>
      </w:r>
    </w:p>
    <w:p>
      <w:pPr>
        <w:pStyle w:val="Normal"/>
        <w:autoSpaceDE w:val="false"/>
        <w:spacing w:lineRule="auto" w:line="360" w:before="0" w:after="0"/>
        <w:jc w:val="both"/>
        <w:rPr/>
      </w:pPr>
      <w:r>
        <w:rPr>
          <w:rFonts w:cs="Times New Roman" w:ascii="Times New Roman" w:hAnsi="Times New Roman"/>
          <w:sz w:val="28"/>
          <w:szCs w:val="28"/>
          <w:lang w:eastAsia="en-US"/>
        </w:rPr>
        <w:t xml:space="preserve">18) </w:t>
      </w:r>
      <w:r>
        <w:rPr>
          <w:rFonts w:cs="Times New Roman" w:ascii="Times New Roman" w:hAnsi="Times New Roman"/>
          <w:bCs/>
          <w:sz w:val="28"/>
          <w:szCs w:val="28"/>
          <w:lang w:eastAsia="en-US"/>
        </w:rPr>
        <w:t>Соглашение от 24 ноября 1998 года «О взаимном предоставлении гражданам Республики Беларусь, Республики Казахстан, Кыргызской Республики и Российской Федерации равных прав в получении скорой и неотложной медицинской помощи»</w:t>
      </w:r>
    </w:p>
    <w:p>
      <w:pPr>
        <w:pStyle w:val="Normal"/>
        <w:autoSpaceDE w:val="false"/>
        <w:spacing w:lineRule="auto" w:line="360" w:before="0" w:after="0"/>
        <w:jc w:val="both"/>
        <w:rPr/>
      </w:pPr>
      <w:r>
        <w:rPr>
          <w:rFonts w:cs="Times New Roman" w:ascii="Times New Roman" w:hAnsi="Times New Roman"/>
          <w:sz w:val="28"/>
          <w:szCs w:val="28"/>
          <w:lang w:eastAsia="en-US"/>
        </w:rPr>
        <w:t xml:space="preserve">19) </w:t>
      </w:r>
      <w:r>
        <w:rPr>
          <w:rFonts w:cs="Times New Roman" w:ascii="Times New Roman" w:hAnsi="Times New Roman"/>
          <w:bCs/>
          <w:sz w:val="28"/>
          <w:szCs w:val="28"/>
          <w:lang w:eastAsia="en-US"/>
        </w:rPr>
        <w:t>Соглашение от 27 марта 1997 года «Об оказании медицинской помощи гражданам государств-участников Содружества Независимых Государств»</w:t>
      </w:r>
    </w:p>
    <w:p>
      <w:pPr>
        <w:pStyle w:val="Normal"/>
        <w:autoSpaceDE w:val="false"/>
        <w:spacing w:lineRule="auto" w:line="360" w:before="0" w:after="0"/>
        <w:jc w:val="both"/>
        <w:rPr/>
      </w:pPr>
      <w:r>
        <w:rPr>
          <w:rFonts w:cs="Times New Roman" w:ascii="Times New Roman" w:hAnsi="Times New Roman"/>
          <w:sz w:val="28"/>
          <w:szCs w:val="28"/>
          <w:lang w:eastAsia="en-US"/>
        </w:rPr>
        <w:t xml:space="preserve">20) </w:t>
      </w:r>
      <w:r>
        <w:rPr>
          <w:rFonts w:cs="Times New Roman" w:ascii="Times New Roman" w:hAnsi="Times New Roman"/>
          <w:bCs/>
          <w:sz w:val="28"/>
          <w:szCs w:val="28"/>
          <w:lang w:eastAsia="en-US"/>
        </w:rPr>
        <w:t>Соглашение от 24 января 2006 года между правительством Российской Федерации и правительством Республики Беларусь «О порядке оказания медицинской помощи гражданам Российской Федерации в учреждениях здравоохранения Республики Беларусь и гражданам Республики Беларусь в учреждениях здравоохранения Российской Федерации»</w:t>
      </w:r>
    </w:p>
    <w:p>
      <w:pPr>
        <w:pStyle w:val="Normal"/>
        <w:autoSpaceDE w:val="false"/>
        <w:spacing w:lineRule="auto" w:line="360" w:before="0" w:after="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21) Правила оказания медицинской помощи иностранным гражданам на территории Российской Федерации</w:t>
      </w:r>
    </w:p>
    <w:p>
      <w:pPr>
        <w:pStyle w:val="Normal"/>
        <w:autoSpaceDE w:val="false"/>
        <w:spacing w:lineRule="auto" w:line="360" w:before="0" w:after="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22) Закон «О медицинском страховании граждан в Российской Федерации»</w:t>
      </w:r>
    </w:p>
    <w:p>
      <w:pPr>
        <w:pStyle w:val="Normal"/>
        <w:autoSpaceDE w:val="false"/>
        <w:spacing w:lineRule="auto" w:line="360" w:before="0" w:after="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23) Федеральный закон «О предупреждении распространения туберкулеза в Российской Федерации»</w:t>
      </w:r>
    </w:p>
    <w:p>
      <w:pPr>
        <w:pStyle w:val="Normal"/>
        <w:autoSpaceDE w:val="false"/>
        <w:spacing w:lineRule="auto" w:line="360" w:before="0" w:after="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24) Федеральный закон «О предупреждении распространения в Российской Федерации заболевания, вызываемого вирусом иммунодефицита человека (ВИЧ-инфекции)»</w:t>
      </w:r>
    </w:p>
    <w:p>
      <w:pPr>
        <w:pStyle w:val="Normal"/>
        <w:autoSpaceDE w:val="false"/>
        <w:spacing w:lineRule="auto" w:line="360" w:before="0" w:after="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25) Постановление от 2 октября 2009 г. № 811 «О программе государственных гарантий оказания гражданам Российской Федерации бесплатной медицинской помощи на 2010 год»</w:t>
      </w:r>
    </w:p>
    <w:p>
      <w:pPr>
        <w:pStyle w:val="Normal"/>
        <w:spacing w:lineRule="auto" w:line="360" w:before="0" w:after="0"/>
        <w:ind w:firstLine="709"/>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sectPr>
      <w:headerReference w:type="default" r:id="rId2"/>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40:00Z</dcterms:created>
  <dc:creator>user</dc:creator>
  <dc:description/>
  <cp:keywords/>
  <dc:language>en-US</dc:language>
  <cp:lastModifiedBy>SYSTEM</cp:lastModifiedBy>
  <dcterms:modified xsi:type="dcterms:W3CDTF">2011-09-05T16:40:00Z</dcterms:modified>
  <cp:revision>2</cp:revision>
  <dc:subject/>
  <dc:title/>
</cp:coreProperties>
</file>