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i/>
          <w:i/>
        </w:rPr>
      </w:pPr>
      <w:r>
        <w:rPr>
          <w:i/>
        </w:rPr>
        <w:t>Понятие, учреждение и основные этапы развития прокуратуры в Республике Беларусь</w:t>
      </w:r>
      <w:r>
        <w:br w:type="page"/>
      </w:r>
    </w:p>
    <w:p>
      <w:pPr>
        <w:pStyle w:val="Style23"/>
        <w:rPr/>
      </w:pPr>
      <w:r>
        <w:rPr/>
        <w:t>Содержание</w:t>
      </w:r>
    </w:p>
    <w:p>
      <w:pPr>
        <w:pStyle w:val="Style23"/>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дачи и основные направления деятельности проку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нципы организации и деятельности проку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истема и структура органов проку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рядок назначения и освобождения прокуроров от должности. Предъявляемые требования к лицам, назначаемым на должность прокур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лассные чины (воинские звания) прокурорских работ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ощрения и ответственность прокурорских работ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атериальное и социальное обеспечение прокурорских работников</w:t>
      </w:r>
    </w:p>
    <w:p>
      <w:pPr>
        <w:pStyle w:val="Style23"/>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Введение</w:t>
      </w:r>
    </w:p>
    <w:p>
      <w:pPr>
        <w:pStyle w:val="Style23"/>
        <w:rPr/>
      </w:pPr>
      <w:r>
        <w:rPr/>
      </w:r>
    </w:p>
    <w:p>
      <w:pPr>
        <w:pStyle w:val="22"/>
        <w:tabs>
          <w:tab w:val="clear" w:pos="709"/>
          <w:tab w:val="left" w:pos="726" w:leader="none"/>
        </w:tabs>
        <w:rPr/>
      </w:pPr>
      <w:r>
        <w:rPr>
          <w:rFonts w:cs="Times New Roman" w:ascii="Times New Roman" w:hAnsi="Times New Roman"/>
          <w:sz w:val="28"/>
        </w:rPr>
        <w:t>Прокуратура Республики Беларусь - это система органов, на которые Конституцией Республики Беларусь возложено осуществление особой формы государственной деятельности - надзор за точным и единообразным исполнением законов. Прокурорский надзор является основной функцией органов прокуратуры, определяющей их предназначение, роль и место в механизме государства.</w:t>
      </w:r>
    </w:p>
    <w:p>
      <w:pPr>
        <w:pStyle w:val="Normal"/>
        <w:tabs>
          <w:tab w:val="clear" w:pos="709"/>
          <w:tab w:val="left" w:pos="726" w:leader="none"/>
        </w:tabs>
        <w:rPr/>
      </w:pPr>
      <w:r>
        <w:rPr/>
        <w:t>Согласно Конституции Республики Беларусь прокуратура выделена в особую систему органов, призванных выполнять функцию “сдержек и противовесов” в системе разделения властей. Она устанавливает и принимает меры к устранению любых нарушений законов, от кого бы эти нарушения не исходили. Вместе с тем, прокуратура всей своей деятельностью способствует взаимодействию разделенных ветвей власти, их согласованному функционированию как единой государственной власти, поскольку все они заинтересованы в сохранении и укреплении законности.</w:t>
      </w:r>
    </w:p>
    <w:p>
      <w:pPr>
        <w:pStyle w:val="Normal"/>
        <w:tabs>
          <w:tab w:val="clear" w:pos="709"/>
          <w:tab w:val="left" w:pos="726" w:leader="none"/>
        </w:tabs>
        <w:rPr/>
      </w:pPr>
      <w:r>
        <w:rPr/>
        <w:t>Характеризуя деятельность прокуратуры, необходимо отметить некоторые особенности, определяющие ее специфику. Во-первых, прокурорский надзор осуществляется от имени государства (ст.1 Закона “О прокуратуре”). Во-вторых, ограниченность “усеченность” полномочий, организационная либо процессуальная подконтрольность основным ветвям власти. Та к прокуратуре не только не поднадзорна деятельность Президента и Парламента, напротив она обязана обеспечить контроль за исполнением принимаемых ими актов.</w:t>
      </w:r>
    </w:p>
    <w:p>
      <w:pPr>
        <w:pStyle w:val="Normal"/>
        <w:tabs>
          <w:tab w:val="clear" w:pos="709"/>
          <w:tab w:val="left" w:pos="726" w:leader="none"/>
        </w:tabs>
        <w:rPr/>
      </w:pPr>
      <w:r>
        <w:rPr/>
        <w:t>Организация и порядок деятельности органов прокуратуры, и полномочия прокуроров определяются Конституцией Республики Беларусь, законом Республики Беларусь “О прокуратуре Республики Беларусь”, другими законодательными актами Республики Беларусь (УПК, ГПК, ХПК и др.), а также приказами и указаниями Генерального Прокурора Республики Беларусь.</w:t>
      </w:r>
    </w:p>
    <w:p>
      <w:pPr>
        <w:pStyle w:val="Normal"/>
        <w:tabs>
          <w:tab w:val="clear" w:pos="709"/>
          <w:tab w:val="left" w:pos="726" w:leader="none"/>
        </w:tabs>
        <w:rPr/>
      </w:pPr>
      <w:r>
        <w:rPr/>
        <w:t xml:space="preserve">История создания органов прокуратуры Республики Беларусь берет свое начало с конца 1921 года, когда в соответствии с решениями </w:t>
      </w:r>
      <w:r>
        <w:rPr>
          <w:lang w:val="en-US"/>
        </w:rPr>
        <w:t>II</w:t>
      </w:r>
      <w:r>
        <w:rPr/>
        <w:t xml:space="preserve"> съезда деятелей юстиции Белоруссии в БССР были созданы органы охраны революционной законности. Положением о народном комиссариате юстиции БССР, утвержденным Президиумом ЦИК БССР 3 января 1922 года, при судебных органах республики устанавливались должности прокурора кассационного трибунала, прокурора революционного трибунала и товарищей прокурора, состоявших при Совете народных судей, а также выполнявших функции надзора за законностью в уездах.</w:t>
      </w:r>
    </w:p>
    <w:p>
      <w:pPr>
        <w:pStyle w:val="Normal"/>
        <w:tabs>
          <w:tab w:val="clear" w:pos="709"/>
          <w:tab w:val="left" w:pos="726" w:leader="none"/>
        </w:tabs>
        <w:rPr/>
      </w:pPr>
      <w:r>
        <w:rPr/>
        <w:t>В аппарате Наркомата юстиции БССР был образован отдел охраны революционной законности в составе заведующего отделом (нарком юстиции) и товарищей прокурора. Такие же отделы были созданы и на местах.</w:t>
      </w:r>
    </w:p>
    <w:p>
      <w:pPr>
        <w:pStyle w:val="Normal"/>
        <w:tabs>
          <w:tab w:val="clear" w:pos="709"/>
          <w:tab w:val="left" w:pos="726" w:leader="none"/>
        </w:tabs>
        <w:rPr/>
      </w:pPr>
      <w:r>
        <w:rPr/>
        <w:t>26 июня 1922 года в целях осуществления надзора за соблюдением законности и в интересах правильной постановки борьбы с преступностью Постановлением Ш сессии ЦИК БССР была учреждена государственная прокуратура и принято Положение о прокурорском надзоре в БССР.</w:t>
      </w:r>
    </w:p>
    <w:p>
      <w:pPr>
        <w:pStyle w:val="Normal"/>
        <w:tabs>
          <w:tab w:val="clear" w:pos="709"/>
          <w:tab w:val="left" w:pos="726" w:leader="none"/>
        </w:tabs>
        <w:rPr/>
      </w:pPr>
      <w:r>
        <w:rPr/>
        <w:t>Прокуратура учреждалась на правах отдела в составе Наркомата юстиции. Во главе прокуратуры в качестве прокурора республики стал Народный комиссар юстиции, который был ответственен перед Президиумом ЦИК БССР и подотчетен ему.</w:t>
      </w:r>
    </w:p>
    <w:p>
      <w:pPr>
        <w:pStyle w:val="Normal"/>
        <w:tabs>
          <w:tab w:val="clear" w:pos="709"/>
          <w:tab w:val="left" w:pos="726" w:leader="none"/>
        </w:tabs>
        <w:rPr/>
      </w:pPr>
      <w:r>
        <w:rPr/>
        <w:t>Прокуратура осуществляла надзор за точным исполнением законов путем проверки законности действий служащих государственных учреждений, общественных и частных организаций и граждан, опротестования противоречащих закону постановлений, возбуждения против виновных уголовного преследования, непосредственного надзора за деятельностью органов дознания и следствия, а также органов Госполитуправления. В компетенцию прокуратуры входило также осуществление надзора за законностью и обоснованностью судебных решений и правильностью содержания заключенных под стражей.</w:t>
      </w:r>
    </w:p>
    <w:p>
      <w:pPr>
        <w:pStyle w:val="Normal"/>
        <w:tabs>
          <w:tab w:val="clear" w:pos="709"/>
          <w:tab w:val="left" w:pos="726" w:leader="none"/>
        </w:tabs>
        <w:rPr/>
      </w:pPr>
      <w:r>
        <w:rPr/>
        <w:t>С образованием Союза ССР потребовала своего разрешения поставленная В.И. Лениным задача: установить единую для всего государства законность. В тесной связи с решением этой задачи начался процесс преобразования прокуратуры во всесоюзный орган. Первым шагом на этом пути было образование в 1923 году прокуратуры Верховного Суда СССР.</w:t>
      </w:r>
    </w:p>
    <w:p>
      <w:pPr>
        <w:pStyle w:val="Normal"/>
        <w:tabs>
          <w:tab w:val="clear" w:pos="709"/>
          <w:tab w:val="left" w:pos="726" w:leader="none"/>
        </w:tabs>
        <w:rPr/>
      </w:pPr>
      <w:r>
        <w:rPr/>
        <w:t>Прокурору Верховного Суда СССР были даны широкие права: право законодательной инициативы, право совещательного голоса в заседаниях Президиума ЦИК СССР, СНК СССР, коллегий наркоматов и другие. Однако полномочий по руководству прокуратурой БССР (равно как и других республик) Прокурор Верховного Суда ССР не имел, поскольку она находилась в системе наркомата юстиции республики.</w:t>
      </w:r>
    </w:p>
    <w:p>
      <w:pPr>
        <w:pStyle w:val="Normal"/>
        <w:tabs>
          <w:tab w:val="clear" w:pos="709"/>
          <w:tab w:val="left" w:pos="726" w:leader="none"/>
        </w:tabs>
        <w:rPr/>
      </w:pPr>
      <w:r>
        <w:rPr/>
        <w:t>20 июня 1933 года Постановлением ЦИК и СНК ССР была образована Прокуратура СССР. На нее вместе с осуществлением надзорных полномочий было возложено руководство деятельностью прокуратур союзных республик. Это проявилось в том, что Прокурор ССР давал прокурорам союзных республик указания, проводил обследование и проверку их деятельности, получал отчеты о их работе. Вместе с тем прокуратура БССР по прежнему находилась в составе наркомата юстиции республики. Прокурор БССР как и раньше являлся наркомом юстиции республики. Однако руководящие работники прокуратуры стали назначаться с согласия Прокурора Союза ССР. Прокурор БССР назначался и отзывался Прокурором СССР по согласованию с ЦИК БССР.</w:t>
      </w:r>
    </w:p>
    <w:p>
      <w:pPr>
        <w:pStyle w:val="Normal"/>
        <w:tabs>
          <w:tab w:val="clear" w:pos="709"/>
          <w:tab w:val="left" w:pos="726" w:leader="none"/>
        </w:tabs>
        <w:rPr/>
      </w:pPr>
      <w:r>
        <w:rPr/>
        <w:t>Процесс централизации органов прокуратуры в СССР был завершен в 1936 году, когда Постановлением ЦИК и СНК СССР был образован союзный наркомат юстиции. Согласно этому постановлению Прокуратура БССР (равно как и других союзных республик) была выведена из состава Наркомюста БССР и полностью подчинена Прокурору Союза ССР.</w:t>
      </w:r>
    </w:p>
    <w:p>
      <w:pPr>
        <w:pStyle w:val="Normal"/>
        <w:tabs>
          <w:tab w:val="clear" w:pos="709"/>
          <w:tab w:val="left" w:pos="726" w:leader="none"/>
        </w:tabs>
        <w:rPr/>
      </w:pPr>
      <w:r>
        <w:rPr/>
        <w:t>Конституция СССР 1936 года закрепила сложившуюся систему органов прокуратуры, определила задачи и основные начала организации и осуществления прокурорского надзора в СССР. Конституция БССР 1937 года воспроизвела и конкретизировала эти положения применительно к Прокуратуре БССР - составной части Прокуратуры СССР. В последующие годы до распада Союза ССР прокуратура БССР оставалась составной частью Прокуратуры СССР, деятельность которой в начале регулировалась Положением о прокурорском надзоре в СССР, утвержденным Указом Президиума Верховного Совета Союза ССР 24 мая 1955 года, а затем Законом о прокуратуре СССР от 30 ноября 1979 года, принятым в соответствии со статьей 164 Конституции СССР 1977 года.</w:t>
      </w:r>
    </w:p>
    <w:p>
      <w:pPr>
        <w:pStyle w:val="Normal"/>
        <w:tabs>
          <w:tab w:val="clear" w:pos="709"/>
          <w:tab w:val="left" w:pos="726" w:leader="none"/>
        </w:tabs>
        <w:rPr/>
      </w:pPr>
      <w:r>
        <w:rPr/>
        <w:t>С распадом Союза ССР Прокуратура СССР перестала существовать как самостоятельный государственный орган. В соответствии с Декларацией о государственном суверенитете и на основании Конституции БССР, Верховный Совет БССР образовал на базе действующих на территории республики органов прокуратуры единую систему органов - Прокуратуру Республики Беларусь, возглавляемую Генеральным прокурором Республики Беларусь.</w:t>
      </w:r>
    </w:p>
    <w:p>
      <w:pPr>
        <w:pStyle w:val="Normal"/>
        <w:tabs>
          <w:tab w:val="clear" w:pos="709"/>
          <w:tab w:val="left" w:pos="726" w:leader="none"/>
        </w:tabs>
        <w:rPr/>
      </w:pPr>
      <w:r>
        <w:rPr/>
        <w:t>После образования Республики Беларусь как суверенного государства Закон о прокуратуре СССР от 30 ноября 1979 года действовал на территории республики лишь в той части, в которой он не противоречил ее законодательству.29 января 1993 года был принят Закон Республики Беларусь “О прокуратуре Республики Беларусь” (далее закон “О прокуратуре”), который действует в настоящее время с внесенными в него изменениями и дополнениями.</w:t>
      </w:r>
    </w:p>
    <w:p>
      <w:pPr>
        <w:pStyle w:val="Heading1"/>
        <w:ind w:hanging="0"/>
        <w:rPr/>
      </w:pPr>
      <w:r>
        <w:rPr/>
      </w:r>
    </w:p>
    <w:p>
      <w:pPr>
        <w:pStyle w:val="Heading1"/>
        <w:ind w:hanging="0"/>
        <w:rPr/>
      </w:pPr>
      <w:r>
        <w:rPr/>
        <w:t>Задачи и основные направления деятельности прокуратуры</w:t>
      </w:r>
    </w:p>
    <w:p>
      <w:pPr>
        <w:pStyle w:val="Normal"/>
        <w:rPr>
          <w:lang w:eastAsia="en-US"/>
        </w:rPr>
      </w:pPr>
      <w:r>
        <w:rPr>
          <w:lang w:eastAsia="en-US"/>
        </w:rPr>
      </w:r>
    </w:p>
    <w:p>
      <w:pPr>
        <w:pStyle w:val="Normal"/>
        <w:tabs>
          <w:tab w:val="clear" w:pos="709"/>
          <w:tab w:val="left" w:pos="726" w:leader="none"/>
        </w:tabs>
        <w:rPr/>
      </w:pPr>
      <w:r>
        <w:rPr/>
        <w:t>Деятельность прокуратуры Республики Беларусь направлена на обеспечение верховенства закона, укрепление законности в целях защиты прав и свобод граждан, законных интересов государства, субъектов хозяйствования, учреждений организаций, общественных объединений. Это выражено в законодательном закреплении направлений деятельности прокуратуры (ч.2 ст.2 Закона “О прокуратуре”).</w:t>
      </w:r>
    </w:p>
    <w:p>
      <w:pPr>
        <w:pStyle w:val="Normal"/>
        <w:tabs>
          <w:tab w:val="clear" w:pos="709"/>
          <w:tab w:val="left" w:pos="726" w:leader="none"/>
        </w:tabs>
        <w:rPr/>
      </w:pPr>
      <w:r>
        <w:rPr/>
        <w:t>Под направлениями деятельности прокуратуры следует понимать те пути, по которым Генеральный прокурор Республики Беларусь и подчиненные ему прокуроры осуществляют надзор за исполнением законов, достигают цели, выполняют возложенные на них задачи.</w:t>
      </w:r>
    </w:p>
    <w:p>
      <w:pPr>
        <w:pStyle w:val="Normal"/>
        <w:tabs>
          <w:tab w:val="clear" w:pos="709"/>
          <w:tab w:val="left" w:pos="726" w:leader="none"/>
        </w:tabs>
        <w:rPr/>
      </w:pPr>
      <w:r>
        <w:rPr/>
        <w:t>Прокуратура Республики Беларусь в соответствии с возложенными на нее задачами действует по следующим направлениям:</w:t>
      </w:r>
    </w:p>
    <w:p>
      <w:pPr>
        <w:pStyle w:val="Normal"/>
        <w:numPr>
          <w:ilvl w:val="0"/>
          <w:numId w:val="3"/>
        </w:numPr>
        <w:tabs>
          <w:tab w:val="clear" w:pos="709"/>
          <w:tab w:val="left" w:pos="726" w:leader="none"/>
        </w:tabs>
        <w:ind w:left="0" w:firstLine="709"/>
        <w:rPr/>
      </w:pPr>
      <w:r>
        <w:rPr/>
        <w:t>надзор за точным и единообразным исполнением законов республиканскими, местными органами государственного и хозяйственного управления и контроля, местными Советами депутатов и иными органами местного самоуправления, воинскими формированиями и учреждениями, органами государственной безопасности, внутренних дел и милиции, субъектами хозяйствования независимо от принадлежности и форм собственности, учреждениями и организациями, политическими партиями, иными общественными и религиозными объединениями, должностными лицами и гражданами (общий надзор);</w:t>
      </w:r>
    </w:p>
    <w:p>
      <w:pPr>
        <w:pStyle w:val="Normal"/>
        <w:numPr>
          <w:ilvl w:val="0"/>
          <w:numId w:val="3"/>
        </w:numPr>
        <w:tabs>
          <w:tab w:val="clear" w:pos="709"/>
          <w:tab w:val="left" w:pos="726" w:leader="none"/>
        </w:tabs>
        <w:ind w:left="0" w:firstLine="709"/>
        <w:rPr/>
      </w:pPr>
      <w:r>
        <w:rPr/>
        <w:t>надзор за исполнением законов органами осуществляющими оперативно-розыскную деятельность, дознание и предварительное следствие;</w:t>
      </w:r>
    </w:p>
    <w:p>
      <w:pPr>
        <w:pStyle w:val="Normal"/>
        <w:numPr>
          <w:ilvl w:val="0"/>
          <w:numId w:val="3"/>
        </w:numPr>
        <w:tabs>
          <w:tab w:val="clear" w:pos="709"/>
          <w:tab w:val="left" w:pos="726" w:leader="none"/>
        </w:tabs>
        <w:ind w:left="0" w:firstLine="709"/>
        <w:rPr/>
      </w:pPr>
      <w:r>
        <w:rPr/>
        <w:t>надзор за соответствием закону судебных решений по гражданским и уголовным делам, делам об административных правонарушениях;</w:t>
      </w:r>
    </w:p>
    <w:p>
      <w:pPr>
        <w:pStyle w:val="Normal"/>
        <w:numPr>
          <w:ilvl w:val="0"/>
          <w:numId w:val="3"/>
        </w:numPr>
        <w:tabs>
          <w:tab w:val="clear" w:pos="709"/>
          <w:tab w:val="left" w:pos="726" w:leader="none"/>
        </w:tabs>
        <w:ind w:left="0" w:firstLine="709"/>
        <w:rPr/>
      </w:pPr>
      <w:r>
        <w:rPr/>
        <w:t>надзор за исполнением законов в местах содержания задержанных, предварительного заключения, при исполнении наказаний и иных мер принудительного характера, назначаемых судом;</w:t>
      </w:r>
    </w:p>
    <w:p>
      <w:pPr>
        <w:pStyle w:val="Normal"/>
        <w:numPr>
          <w:ilvl w:val="0"/>
          <w:numId w:val="3"/>
        </w:numPr>
        <w:tabs>
          <w:tab w:val="clear" w:pos="709"/>
          <w:tab w:val="left" w:pos="726" w:leader="none"/>
        </w:tabs>
        <w:ind w:left="0" w:firstLine="709"/>
        <w:rPr/>
      </w:pPr>
      <w:r>
        <w:rPr/>
        <w:t>расследование преступлений в случаях, предусмотренных уголовно-процессуальным законом;</w:t>
      </w:r>
    </w:p>
    <w:p>
      <w:pPr>
        <w:pStyle w:val="Normal"/>
        <w:numPr>
          <w:ilvl w:val="0"/>
          <w:numId w:val="3"/>
        </w:numPr>
        <w:tabs>
          <w:tab w:val="clear" w:pos="709"/>
          <w:tab w:val="left" w:pos="726" w:leader="none"/>
        </w:tabs>
        <w:ind w:left="0" w:firstLine="709"/>
        <w:rPr/>
      </w:pPr>
      <w:r>
        <w:rPr/>
        <w:t>участие в рассмотрении дел судами, поддержание государственного обвинения.</w:t>
      </w:r>
    </w:p>
    <w:p>
      <w:pPr>
        <w:pStyle w:val="Normal"/>
        <w:tabs>
          <w:tab w:val="clear" w:pos="709"/>
          <w:tab w:val="left" w:pos="726" w:leader="none"/>
        </w:tabs>
        <w:rPr/>
      </w:pPr>
      <w:r>
        <w:rPr/>
        <w:t>Направления деятельности прокуратуры неравнозначны и могут быть классифицированы на три вида. Первый вид, включающий в себя первые четыре направления представляют отрасли прокурорского надзора. Второй вид включает пятое направление, характерное для работы органов прокуратуры в борьбе с преступностью. Третий вид составляют два важнейших участка работы - участие в рассмотрении дел судами и поддержание государственного обвинения.</w:t>
      </w:r>
    </w:p>
    <w:p>
      <w:pPr>
        <w:pStyle w:val="Normal"/>
        <w:tabs>
          <w:tab w:val="clear" w:pos="709"/>
          <w:tab w:val="left" w:pos="726" w:leader="none"/>
        </w:tabs>
        <w:rPr/>
      </w:pPr>
      <w:r>
        <w:rPr/>
        <w:t>Полномочия Генерального прокурора Республики Беларусь и подчиненных ему прокуроров в области общенадзорной деятельности довольно широки. Так, в соответствии со ст.22 Закона “О прокуратуре" прокурор вправе: по предъявлении служебного удостоверения беспрепятственно входить на территорию и в помещение поднадзорных органов и организаций, иметь доступ к их документам, проверять исполнение закона: требовать от руководителей и иных должностных лиц представления издаваемых ими приказов, инструкций, решений, распоряжений и иных актов, необходимых документов и материалов, статистических и иных сведений, проведения проверок и ревизий деятельности подконтрольных или подведомственных предприятий, учреждений и организаций и подчиненных им должностных лиц, выделения специалистов для выяснения возникших вопросов, проведения экспертиз, проверок по поступившим в прокуратуру материалам, сообщениям и заявлениям, обязывать сообщать о их результатах: вызывать должностных лиц, граждан и требовать от них объяснений по поводу нарушений закона; в случаях предусмотренных законом, истребовать от должностных лиц, граждан декларации об источниках доходов; проверять законность административного задержания и применения к ним мер воздействия за административные правонарушения.</w:t>
      </w:r>
    </w:p>
    <w:p>
      <w:pPr>
        <w:pStyle w:val="Normal"/>
        <w:tabs>
          <w:tab w:val="clear" w:pos="709"/>
          <w:tab w:val="left" w:pos="726" w:leader="none"/>
        </w:tabs>
        <w:rPr/>
      </w:pPr>
      <w:r>
        <w:rPr/>
        <w:t>Полномочия прокуроров по общему надзору, как и по другим отраслям прокурорского надзора, реализуются путем принесения в соответствующие органы протестов, представлений, постановлений, предписаний, официальных предупреждений.</w:t>
      </w:r>
    </w:p>
    <w:p>
      <w:pPr>
        <w:pStyle w:val="Normal"/>
        <w:tabs>
          <w:tab w:val="clear" w:pos="709"/>
          <w:tab w:val="left" w:pos="726" w:leader="none"/>
        </w:tabs>
        <w:rPr/>
      </w:pPr>
      <w:r>
        <w:rPr/>
        <w:t>Протест в порядке общего надзора приносится в соответствии со ст.35 Закона “О прокуратуре" на противоречащий закону правовой акт учреждения или организации, а также на незаконный акт или действие должностного лица. Протест подлежит обязательному рассмотрению соответствующим органом или должностным лицом не позднее чем в десятидневный срок после его поступления, а Местным Советом депутатов - на очередной сессии. О результатах рассмотрения протеста прокурор незамедлительно оповещается в письменной форме. При рассмотрении протеста коллегиальным органом о дне заседания заранее сообщается прокурору, который вправе принять участие в его заседании. Принесении протеста приостанавливает действие противоречащего закону акта до его рассмотрения.</w:t>
      </w:r>
    </w:p>
    <w:p>
      <w:pPr>
        <w:pStyle w:val="Normal"/>
        <w:tabs>
          <w:tab w:val="clear" w:pos="709"/>
          <w:tab w:val="left" w:pos="726" w:leader="none"/>
        </w:tabs>
        <w:rPr/>
      </w:pPr>
      <w:r>
        <w:rPr/>
        <w:t>В случае не рассмотрения протеста в установленный срок либо его отклонения прокурор вправе обратиться в суд с заявлением об отмене противоречащего закону акта или прекращении незаконных действий. Подача прокурором заявления в суд приостанавливает действие опротестованного акта.</w:t>
      </w:r>
    </w:p>
    <w:p>
      <w:pPr>
        <w:pStyle w:val="Normal"/>
        <w:tabs>
          <w:tab w:val="clear" w:pos="709"/>
          <w:tab w:val="left" w:pos="726" w:leader="none"/>
        </w:tabs>
        <w:rPr/>
      </w:pPr>
      <w:r>
        <w:rPr/>
        <w:t>Предъявление в порядке общего надзора вносится в соответствии со ст.36 Закона “О прокуратуре" об устранении нарушений закона, причин нарушений и способствующих им условий. Представление вносится в орган или должностному лицу, полномочным устранить допущенные нарушения и подлежит безотлагательному рассмотрению. Не позднее чем в месячный срок по представлению прокурора должны быть приняты конкретные меры по устранению нарушений закона, причин и условий способствовавших им и о результатах должно быть письменно сообщено прокурору. При рассмотрении представления коллегиальным органом прокурору заранее сообщается о дне заседания, в котором он вправе принять участие.</w:t>
      </w:r>
    </w:p>
    <w:p>
      <w:pPr>
        <w:pStyle w:val="Normal"/>
        <w:tabs>
          <w:tab w:val="clear" w:pos="709"/>
          <w:tab w:val="left" w:pos="726" w:leader="none"/>
        </w:tabs>
        <w:rPr/>
      </w:pPr>
      <w:r>
        <w:rPr/>
        <w:t>Постановление в процессе общенадзорной деятельности согласно ст.37 Закона “О прокуратуре" выносится в зависимости от характера нарушения закона должностным лицам или гражданином. Прокурор вправе вынести постановлении о возбуждении уголовного дела, возбуждении дисциплинарного производства или о возбуждении производства об административном правонарушении.</w:t>
      </w:r>
    </w:p>
    <w:p>
      <w:pPr>
        <w:pStyle w:val="Normal"/>
        <w:tabs>
          <w:tab w:val="clear" w:pos="709"/>
          <w:tab w:val="left" w:pos="726" w:leader="none"/>
        </w:tabs>
        <w:rPr/>
      </w:pPr>
      <w:r>
        <w:rPr/>
        <w:t>Прокурор выносит постановление о возбуждении уголовного дела, если в процессе общенадзорной деятельности им будут обнаруженные данные, указывающие на признаки преступления. Постановление о возбуждении уголовного дела прокурор направляет по подследственности соответствующему органу дознания и предварительного следствия. Он может также принять дело к своему производству и расследовать преступление.</w:t>
      </w:r>
    </w:p>
    <w:p>
      <w:pPr>
        <w:pStyle w:val="Normal"/>
        <w:tabs>
          <w:tab w:val="clear" w:pos="709"/>
          <w:tab w:val="left" w:pos="726" w:leader="none"/>
        </w:tabs>
        <w:rPr/>
      </w:pPr>
      <w:r>
        <w:rPr/>
        <w:t>При наличии данных о совершении теми или иными лицами правонарушений, за которые установлена административная ответственность, прокурор выносит постановление о возбуждении производства об административном правонарушении. Постановление об административном правонарушении направляется органу или должностному лицу правомочным налагать дисциплинарные взыскания и подлежит рассмотрению ими в десятидневный срок со дня поступления. О результатах рассмотрения письменно сообщается прокурору.</w:t>
      </w:r>
    </w:p>
    <w:p>
      <w:pPr>
        <w:pStyle w:val="Normal"/>
        <w:tabs>
          <w:tab w:val="clear" w:pos="709"/>
          <w:tab w:val="left" w:pos="726" w:leader="none"/>
        </w:tabs>
        <w:rPr/>
      </w:pPr>
      <w:r>
        <w:rPr/>
        <w:t>Предписание в процессе общенадзорной деятельности согласно ст.38 Закона “О прокуратуре" выносится когда выявленное прокурором нарушение закона носит явный характер и может причинить существенный вред правам и законным интересам государства, предприятия, учреждения, организации или гражданина. Предписание выносится только в письменной форме и направляется органу или должностному лицу, допустившим нарушение, либо вышестоящему в порядке подчиненности органу или должностному лицу, правомочным устранить допущенное нарушение. Предписание подлежит немедленному исполнению, о чем безотлагательно сообщается прокурору. В случае несогласия с требованием, содержащемся в предписании, оно может быть обжаловано вышестоящему прокурору, который обязан рассмотреть жалобу в десятидневный срок. Обжалование не приостанавливает исполнение предписания, если этого не сочтет нужным сделать вышестоящий прокурор.</w:t>
      </w:r>
    </w:p>
    <w:p>
      <w:pPr>
        <w:pStyle w:val="Normal"/>
        <w:tabs>
          <w:tab w:val="clear" w:pos="709"/>
          <w:tab w:val="left" w:pos="726" w:leader="none"/>
        </w:tabs>
        <w:rPr/>
      </w:pPr>
      <w:r>
        <w:rPr/>
        <w:t>Официальное предупреждение в порядке общего надзора выносится в соответствии со ст.39 закона “О прокуратуре" в целях предупреждения правонарушений при наличии сведений о готовящихся противоправных действиях должностных лиц и граждан. Официальное предупреждение выносится в письменной форме и объявляется должностному лицу или гражданину. При несогласии с официальным предупреждением лицо, которому оно объявлено, вправе обжаловать его вышестоящему прокурору.</w:t>
      </w:r>
    </w:p>
    <w:p>
      <w:pPr>
        <w:pStyle w:val="Normal"/>
        <w:tabs>
          <w:tab w:val="clear" w:pos="709"/>
          <w:tab w:val="left" w:pos="726" w:leader="none"/>
        </w:tabs>
        <w:rPr/>
      </w:pPr>
      <w:r>
        <w:rPr/>
        <w:t>Второй отраслью надзора является надзор за исполнением законов органами, осуществляющими оперативно-розыскную деятельность, дознание и предварительное следствие.</w:t>
      </w:r>
    </w:p>
    <w:p>
      <w:pPr>
        <w:pStyle w:val="Normal"/>
        <w:tabs>
          <w:tab w:val="clear" w:pos="709"/>
          <w:tab w:val="left" w:pos="726" w:leader="none"/>
        </w:tabs>
        <w:rPr/>
      </w:pPr>
      <w:r>
        <w:rPr/>
        <w:t>Для выполнения задач, стоящих перед прокурором в этой отрасли, он наделяется широкими полномочиями, которые закреплены в Законе “О прокуратуре”, УПК Республики Беларусь, других законах, например, в Законе “Об оперативно-розыскной деятельности”, а также в приказах и указаниях Генерального прокурора Республики Беларусь. Так, согласно ст.24 Закона “О прокуратуре" прокурор в порядке установленном законодательством, в пределах своей компетенции:</w:t>
      </w:r>
    </w:p>
    <w:p>
      <w:pPr>
        <w:pStyle w:val="Normal"/>
        <w:rPr/>
      </w:pPr>
      <w:r>
        <w:rPr/>
        <w:t>проверяет исполнение требований закона о приеме, регистрации и разрешении заявлений и сообщений о совершенных или готовящихся преступлениях, о ходе оперативно-розыскной деятельности, дознания и предварительного следствия;</w:t>
      </w:r>
    </w:p>
    <w:p>
      <w:pPr>
        <w:pStyle w:val="Normal"/>
        <w:rPr/>
      </w:pPr>
      <w:r>
        <w:rPr/>
        <w:t>рассматривает и разрешает жалобы на действия и решения лиц, производящих дознание и предварительное следствие;</w:t>
      </w:r>
    </w:p>
    <w:p>
      <w:pPr>
        <w:pStyle w:val="Normal"/>
        <w:rPr/>
      </w:pPr>
      <w:r>
        <w:rPr/>
        <w:t>отменяет незаконные и необоснованные постановления следователей и лиц, производящих дознание, а также не соответствующие закону указания и постановления руководителей следственных подразделений и органов дознания;</w:t>
      </w:r>
    </w:p>
    <w:p>
      <w:pPr>
        <w:pStyle w:val="Style22"/>
        <w:rPr/>
      </w:pPr>
      <w:r>
        <w:rPr/>
        <w:t>прокуратура прокурор беларусь должность</w:t>
      </w:r>
    </w:p>
    <w:p>
      <w:pPr>
        <w:pStyle w:val="Normal"/>
        <w:rPr/>
      </w:pPr>
      <w:r>
        <w:rPr/>
        <w:t>санкционирует заключение лица под стражу, производство обыска, наложения ареста на почтово-телеграфную корреспонденцию и ее выемку, прослушивание телефонных и иных переговоров, телеграфных сообщений, которые передаются по техническим каналам связи, извлечение трупа из мест захоронения (эксгумация), помещение подозреваемого или обвиняемого содержащегося под стражей в лечебно-психиатрическое учреждение, отстранение от должности;</w:t>
      </w:r>
    </w:p>
    <w:p>
      <w:pPr>
        <w:pStyle w:val="Normal"/>
        <w:rPr/>
      </w:pPr>
      <w:r>
        <w:rPr/>
        <w:t>продлевает и устанавливает срок расследования, содержания под стражей в качестве меры пресечения, в случаях и порядке, установленных законом;</w:t>
      </w:r>
    </w:p>
    <w:p>
      <w:pPr>
        <w:pStyle w:val="Normal"/>
        <w:rPr/>
      </w:pPr>
      <w:r>
        <w:rPr/>
        <w:t>возвращает уголовные дела органам дознания и предварительного следствия с письменными указаниями о производстве дополнительного расследования;</w:t>
      </w:r>
    </w:p>
    <w:p>
      <w:pPr>
        <w:pStyle w:val="Normal"/>
        <w:rPr/>
      </w:pPr>
      <w:r>
        <w:rPr/>
        <w:t>вправе участвовать в производстве дознания и предварительного следствия, а также лично производить отдельные следственные действия и расследование в полном объеме по любому делу либо поручить это подчиненному прокурорскому работнику;</w:t>
      </w:r>
    </w:p>
    <w:p>
      <w:pPr>
        <w:pStyle w:val="Normal"/>
        <w:rPr/>
      </w:pPr>
      <w:r>
        <w:rPr/>
        <w:t>изымает от органа дознания и передает в следственные подразделения любое дело, а также изымает от одного следователя и поручает руководителю соответствующего следственного подразделения предать дело другому следователю в целях обеспечения наиболее полного и объективного расследования;</w:t>
      </w:r>
    </w:p>
    <w:p>
      <w:pPr>
        <w:pStyle w:val="Normal"/>
        <w:rPr/>
      </w:pPr>
      <w:r>
        <w:rPr/>
        <w:t>возбуждает уголовные дела и передает их по подследственности, прекращает либо приостанавливает производство по уголовным делам, направляет уголовные дела в суд;</w:t>
      </w:r>
    </w:p>
    <w:p>
      <w:pPr>
        <w:pStyle w:val="Normal"/>
        <w:rPr/>
      </w:pPr>
      <w:r>
        <w:rPr/>
        <w:t>при необходимости требует от руководителей органов внутренних дел, государственной безопасности, следственных аппаратов и органов дознания производства проверок в подчиненных им органах в целях устранения нарушений закона.</w:t>
      </w:r>
    </w:p>
    <w:p>
      <w:pPr>
        <w:pStyle w:val="Normal"/>
        <w:rPr/>
      </w:pPr>
      <w:r>
        <w:rPr/>
        <w:t>Названные полномочия позволяют прокурору не только выявлять нарушения закона в деятельности органов, осуществляющих оперативно-розыскную деятельности, дознание и предварительное следствие, но и устранять их своей властью. В этом состоит отличие этой отрасли прокурорского надзора от других отраслей.</w:t>
      </w:r>
    </w:p>
    <w:p>
      <w:pPr>
        <w:pStyle w:val="Normal"/>
        <w:tabs>
          <w:tab w:val="clear" w:pos="709"/>
          <w:tab w:val="left" w:pos="726" w:leader="none"/>
        </w:tabs>
        <w:rPr/>
      </w:pPr>
      <w:r>
        <w:rPr/>
        <w:t>Актами прокурорского надзора в этой отрасли являются: постановление; указание; санкция; представление.</w:t>
      </w:r>
    </w:p>
    <w:p>
      <w:pPr>
        <w:pStyle w:val="Normal"/>
        <w:tabs>
          <w:tab w:val="clear" w:pos="709"/>
          <w:tab w:val="left" w:pos="726" w:leader="none"/>
        </w:tabs>
        <w:rPr/>
      </w:pPr>
      <w:r>
        <w:rPr/>
        <w:t>Постановление - решение принимаемое прокурором по наиболее важным вопросам, возникающим в ходе осуществления надзора за расследованием преступлений: о возбуждении уголовного дела; об отказе в возбуждении уголовного дела; о приостановлении и прекращении производства по уголовному делу. Постановлением прокурор отменяет незаконные решения следователя, органа дознания, дознавателя.</w:t>
      </w:r>
    </w:p>
    <w:p>
      <w:pPr>
        <w:pStyle w:val="Normal"/>
        <w:tabs>
          <w:tab w:val="clear" w:pos="709"/>
          <w:tab w:val="left" w:pos="726" w:leader="none"/>
        </w:tabs>
        <w:rPr/>
      </w:pPr>
      <w:r>
        <w:rPr/>
        <w:t>Указание - это, как правило, письменное обращение прокурора к следователю, органу дознания или дознавателю о необходимости выполнения ими тех или иных процессуальных действий. Указания прокурора являются для органа дознания и следователя обязательными. Несогласие с указанием и его обжалование не приостанавливает исполнение. Исключение составляют случаи предусмотренные ч.4 ст.36 УПК Республики Беларусь, когда следователь не согласен с указанием прокурора о привлечении в качестве обвиняемого, квалификации преступления и объема обвинения, передаче уголовного дела прокурору для направления в суд или прекращении производства по уголовному делу. Во всех этих случаях следователь вправе не выполнять указания прокурора и представить дело вышестоящему прокурору с письменным изложением своих возражений. Вышестоящий прокурор или отменяет указание нижестоящего прокурора или поручает производство предварительного следствия по этому делу другому следователю.</w:t>
      </w:r>
    </w:p>
    <w:p>
      <w:pPr>
        <w:pStyle w:val="Normal"/>
        <w:tabs>
          <w:tab w:val="clear" w:pos="709"/>
          <w:tab w:val="left" w:pos="726" w:leader="none"/>
        </w:tabs>
        <w:rPr/>
      </w:pPr>
      <w:r>
        <w:rPr/>
        <w:t>Санкция - письменное решение прокурора о направлении процессуальных действий в случаях, когда их проведение затрагивает конституционные права и законные интересы подозреваемого или обвиняемого (заключение под стражу, залог, домашний арест, обыск, выемка почтово-телеграфной корреспонденции и др.).</w:t>
      </w:r>
    </w:p>
    <w:p>
      <w:pPr>
        <w:pStyle w:val="Normal"/>
        <w:tabs>
          <w:tab w:val="clear" w:pos="709"/>
          <w:tab w:val="left" w:pos="726" w:leader="none"/>
        </w:tabs>
        <w:rPr/>
      </w:pPr>
      <w:r>
        <w:rPr/>
        <w:t>Представление выносится прокурором для устранения причин и условий, способствовавших совершению преступления. Оно направляется в соответствующий государственный орган, общественную организация или должностному лицу для принятия мер по устранению этих причин и условий. Представление может быть внесено руководителю органа дознания (следствия) в связи с нарушением закона, прав и законных интересов граждан при производстве предварительного расследования. Не позднее чем в месячный срок по представлению должны быть приняты необходимые меры и о результатах сообщено прокурору.</w:t>
      </w:r>
    </w:p>
    <w:p>
      <w:pPr>
        <w:pStyle w:val="Normal"/>
        <w:tabs>
          <w:tab w:val="clear" w:pos="709"/>
          <w:tab w:val="left" w:pos="726" w:leader="none"/>
        </w:tabs>
        <w:rPr/>
      </w:pPr>
      <w:r>
        <w:rPr/>
        <w:t>Третьей отраслью прокурорского надзора является надзор за соответствием закону судебных решений. Предметом надзора в этой отрасли являются законность и обоснованность решений, приговоров, определений и постановлений по гражданским и уголовным делам, делам об административных правонарушениях, а также соблюдение законности при их исполнении.</w:t>
      </w:r>
    </w:p>
    <w:p>
      <w:pPr>
        <w:pStyle w:val="Normal"/>
        <w:tabs>
          <w:tab w:val="clear" w:pos="709"/>
          <w:tab w:val="left" w:pos="726" w:leader="none"/>
        </w:tabs>
        <w:rPr/>
      </w:pPr>
      <w:r>
        <w:rPr/>
        <w:t>При осуществлении надзора за соответствием закону судебных решений прокурор согласно ст.29 Закона “О прокуратуре" вправе участвовать в судебном разбирательстве дел по первой инстанции, в кассационном и надзорном порядке, излагать мнение по гражданским делам; в случаях и в порядке, установленном законом приносить частные, кассационные и надзорные протесты на решения, приговоры, определения и постановления суда (судьи); направлять в суд представления о пересмотре решений, определений, постановлений по гражданским делам и заключения о возобновлении уголовных дел по вновь открывшимся обстоятельствам; в пределах своей компетенции истребовать из суда любое дело (группу дел), по которому решение, приговор, определение или постановление вступили в законную силу, и приносить протест в порядке надзора либо, если это выходит за пределы его компетенции, обращаться с представлением к вышестоящему прокурору о принесении им протеста; отзывать принесенный им протест на решение, приговор, определение или постановление суда (судьи) до начала рассмотрения протеста судом (судьей); проверять законность исполнения решений, приговоров, определений и постановлений по гражданским и уголовным делам, делам об административных правонарушениях.</w:t>
      </w:r>
    </w:p>
    <w:p>
      <w:pPr>
        <w:pStyle w:val="Normal"/>
        <w:tabs>
          <w:tab w:val="clear" w:pos="709"/>
          <w:tab w:val="left" w:pos="726" w:leader="none"/>
        </w:tabs>
        <w:rPr/>
      </w:pPr>
      <w:r>
        <w:rPr/>
        <w:t>Основным актом прокурорского реагирования в этой отрасли является протест прокурора, посредством которого он добивается устранения нарушения закона, допущенного судом при рассмотрении дела и вынесшего в силу этого незаконный и необоснованный приговор, решение, определение или постановление. Различают частный, кассационный и надзорный протесты прокурора. Право принесения частного протеста на определение суда и кассационного протеста на приговор или решение суда первой инстанции не вступившие в законную силу принадлежит руководителям соответствующих звеньев прокурорской системы и их заместителям независимо от того принимали они участие в рассмотрении дела в суде или нет. Помощники прокурора, прокуроры отделов и управлений могут приносить протест только по делу, в рассмотрении которого они принимали участие (ст.30 закона “О прокуратуре”).</w:t>
      </w:r>
    </w:p>
    <w:p>
      <w:pPr>
        <w:pStyle w:val="Normal"/>
        <w:tabs>
          <w:tab w:val="clear" w:pos="709"/>
          <w:tab w:val="left" w:pos="726" w:leader="none"/>
        </w:tabs>
        <w:rPr/>
      </w:pPr>
      <w:r>
        <w:rPr/>
        <w:t>Если приговор, решение, определение и постановление суда вступили в законную силу, прокурор, в пределах своей компетенции, вправе истребовать из суда любое дело (группу дел) для изучения. В случае установление оснований к отмене или изменению приговора, решения, определения или постановления прокурор приносит протест в порядке надзора. Правом принесения протеста в порядке надзора наделяются все прокуроры, начиная с прокурора области и приравненного к нему прокурора. Прокурор района не наделяется правом принесения протеста в порядке надзора на судебные решения по уголовным и гражданским делам, однако в случае обнаружения незаконного или необоснованного судебного решения он вправе войти с представлением к вышестоящему прокурору с тем, чтобы он принес протест. Что касается постановлений судьи вступивших в законную силу по делу об административном правонарушении, то протест может быть принесен как вышестоящим прокурором, так и прокурором района и приравненном к нему прокурором.</w:t>
      </w:r>
    </w:p>
    <w:p>
      <w:pPr>
        <w:pStyle w:val="Normal"/>
        <w:tabs>
          <w:tab w:val="clear" w:pos="709"/>
          <w:tab w:val="left" w:pos="726" w:leader="none"/>
        </w:tabs>
        <w:rPr/>
      </w:pPr>
      <w:r>
        <w:rPr/>
        <w:t>По результатам надзорной практики за законностью судебных решений Генеральный прокурор Республики Беларусь вправе вносить на рассмотрение Пленума Верховного Суда Республики Беларусь, Пленума Высшего Хозяйственного Суда Республики Беларусь представления о даче ими судам в соответствии со своей компетенцией разъяснений по вопросам применения законов при рассмотрении дел (ст.32 Закона “О прокуратуре”).</w:t>
      </w:r>
    </w:p>
    <w:p>
      <w:pPr>
        <w:pStyle w:val="Normal"/>
        <w:tabs>
          <w:tab w:val="clear" w:pos="709"/>
          <w:tab w:val="left" w:pos="726" w:leader="none"/>
        </w:tabs>
        <w:rPr/>
      </w:pPr>
      <w:r>
        <w:rPr/>
        <w:t>Надзор за исполнением законов в местах содержания задержанных, предварительного заключения, при исполнении наказаний и иных мер принудительного характера, назначаемых судом, является четвертой отраслью прокурорского надзора. Ее предметом согласно ст.33 Закона “О прокуратуре" являются: законность нахождения лиц в местах содержания, предварительного заключения, исправительно-трудовых и иных учреждениях, исполняющих наказание и другие меры принудительного характера, назначаемые судом; соблюдение установленных уголовно-исполнительным законодательством порядка и условий содержания либо отбывания наказания лицами в вышеуказанных учреждениях, их прав и выполнение ими своих обязанностей; законность исполнения наказаний, не связанных с лишением свободы.</w:t>
      </w:r>
    </w:p>
    <w:p>
      <w:pPr>
        <w:pStyle w:val="Normal"/>
        <w:tabs>
          <w:tab w:val="clear" w:pos="709"/>
          <w:tab w:val="left" w:pos="726" w:leader="none"/>
        </w:tabs>
        <w:rPr/>
      </w:pPr>
      <w:r>
        <w:rPr/>
        <w:t>Полномочия прокурора при осуществлении надзора в данной отрасли обширны и многие из них носят властно-распорядительный характер, что позволяет прокурору самому незамедлительно устранять нарушения закона, не дожидаясь, когда это сделают вышестоящие органы управления по предложению прокурора.</w:t>
      </w:r>
    </w:p>
    <w:p>
      <w:pPr>
        <w:pStyle w:val="Normal"/>
        <w:tabs>
          <w:tab w:val="clear" w:pos="709"/>
          <w:tab w:val="left" w:pos="726" w:leader="none"/>
        </w:tabs>
        <w:rPr/>
      </w:pPr>
      <w:r>
        <w:rPr/>
        <w:t>Статья 34 Закона “О прокуратуре" наделяет прокурора следующими полномочиями:</w:t>
      </w:r>
    </w:p>
    <w:p>
      <w:pPr>
        <w:pStyle w:val="Normal"/>
        <w:rPr/>
      </w:pPr>
      <w:r>
        <w:rPr/>
        <w:t>в любое время посещать места содержания задержанных предварительного заключения, места лишения свободы и иные учреждения, исполняющие уголовное наказание и другие меры принудительного характера назначаемые судом;</w:t>
      </w:r>
    </w:p>
    <w:p>
      <w:pPr>
        <w:pStyle w:val="Normal"/>
        <w:rPr/>
      </w:pPr>
      <w:r>
        <w:rPr/>
        <w:t>знакомиться с документами, на основании которых эти лица подвергнуты задержанию, административному аресту, предварительному заключению под стражу, а также отбыванию наказания в виде лишения свободы и иным мерам наказания или подвергнуты мерам принудительного характера;</w:t>
      </w:r>
    </w:p>
    <w:p>
      <w:pPr>
        <w:pStyle w:val="Normal"/>
        <w:rPr/>
      </w:pPr>
      <w:r>
        <w:rPr/>
        <w:t>опрашивать задержанных, заключенных под стражу, осужденных и лиц, в отношении которых применяются меры принудительного характера, назначаемые судом;</w:t>
      </w:r>
    </w:p>
    <w:p>
      <w:pPr>
        <w:pStyle w:val="Normal"/>
        <w:rPr/>
      </w:pPr>
      <w:r>
        <w:rPr/>
        <w:t>проверять соответствие приказов, распоряжений и постановлений администрации учреждений содержания задержанных, предварительного заключения, исправительно-трудовых и иных учреждений, исполняющих наказание и другие меры принудительного характера, назначаемых судом по законодательству, регулирующему порядок и условия содержания лиц в этих учреждениях и исполнения наказания;</w:t>
      </w:r>
    </w:p>
    <w:p>
      <w:pPr>
        <w:pStyle w:val="Normal"/>
        <w:rPr/>
      </w:pPr>
      <w:r>
        <w:rPr/>
        <w:t>приостанавливать исполнение, а затем опротестовывать в установленном порядке противоречащие законодательству приказы, распоряжения и постановления администрации учреждений содержания задержанных, предварительного заключения, исправительно-трудовых и иных учреждений, исполняющих наказание и другие меры принудительного характера, назначаемые судом;</w:t>
      </w:r>
    </w:p>
    <w:p>
      <w:pPr>
        <w:pStyle w:val="Normal"/>
        <w:rPr/>
      </w:pPr>
      <w:r>
        <w:rPr/>
        <w:t>требовать объяснений от представителей администрации;</w:t>
      </w:r>
    </w:p>
    <w:p>
      <w:pPr>
        <w:pStyle w:val="Normal"/>
        <w:rPr/>
      </w:pPr>
      <w:r>
        <w:rPr/>
        <w:t>проверять исполнение требований закона о праве лиц, подвергнутых административному аресту, предварительному заключению под стражу, осужденных к лишению свободы, а также лиц подвергнутых иным мерам наказания или мерам принудительного характера, обращаться с жалобами и заявлениями в государственные органы, общественные объединения, к должностным лицам и об обязанности администрации направлять жалобы и заявления по принадлежности в установленном порядке и принимать предусмотренные законодательством меры в случае нарушения администрацией этих требований закона;</w:t>
      </w:r>
    </w:p>
    <w:p>
      <w:pPr>
        <w:pStyle w:val="Normal"/>
        <w:rPr/>
      </w:pPr>
      <w:r>
        <w:rPr/>
        <w:t>немедленно своим постановлением освобождать незаконно содержащихся в местах лишения свободы или в учреждениях, исполняющих иные меры наказания и меры принудительного характера, либо в нарушение закона подвергнутых задержанию, предварительному заключению под стражу либо водворенных в штрафные помещения, за исключением случаев применения этих мер судебными органами.</w:t>
      </w:r>
    </w:p>
    <w:p>
      <w:pPr>
        <w:pStyle w:val="Normal"/>
        <w:rPr/>
      </w:pPr>
      <w:r>
        <w:rPr/>
        <w:t>Постановления и требования прокурора относительно исполнения установленных законом порядка и условий содержания задержанных, заключенных под стражу, осужденных, лиц подвергнутых мерам принудительного характера либо помещенных в судебно-психиатрические учреждения, подлежат обязательному исполнению администрацией, а также органами, исполняющими приговоры судов в отношении лиц, осужденных к наказанию, не связанному с лишением свободы (ст.7 Закона “О прокуратуре”).</w:t>
      </w:r>
    </w:p>
    <w:p>
      <w:pPr>
        <w:pStyle w:val="Normal"/>
        <w:rPr/>
      </w:pPr>
      <w:r>
        <w:rPr/>
        <w:t>Пятым направлением деятельности прокуратуры является расследование преступлений. Прокуратура расследует те категории уголовных дел, которые в соответствии со ст.182 УПК Республики Беларусь отнесены к ее подследственности. Расследование преступлений производят следователи прокуратуры. Вместе с тем прокурор вправе принять к своему производству любое уголовное дело независимо от подследственности и расследовать его самостоятельно в полном объеме (ст.181 УПК Республики Беларусь).</w:t>
      </w:r>
    </w:p>
    <w:p>
      <w:pPr>
        <w:pStyle w:val="Normal"/>
        <w:numPr>
          <w:ilvl w:val="0"/>
          <w:numId w:val="0"/>
        </w:numPr>
        <w:tabs>
          <w:tab w:val="clear" w:pos="709"/>
          <w:tab w:val="left" w:pos="726" w:leader="none"/>
        </w:tabs>
        <w:ind w:left="0" w:firstLine="709"/>
        <w:rPr/>
      </w:pPr>
      <w:r>
        <w:rPr/>
        <w:t>Закон “О прокуратуре Республики Беларусь” в отличие от Закона “О прокуратуре СССР” не называет в качестве отрасли надзора - надзор за исполнением законов при рассмотрении дел в судах. С началом судебной реформы это положение подвергалось острой критике, как равнозначное утверждение о поднадзорности суда прокуратуре, противоречащее принципу независимости суда. Действующий ныне Закон “О прокуратуре" разделил это направление деятельности прокуратуры на два: надзор за соответствием закону судебных решений, являющимся отраслью прокурорского надзора и участие прокурора в рассмотрении дел судами.</w:t>
      </w:r>
    </w:p>
    <w:p>
      <w:pPr>
        <w:pStyle w:val="Normal"/>
        <w:numPr>
          <w:ilvl w:val="0"/>
          <w:numId w:val="0"/>
        </w:numPr>
        <w:tabs>
          <w:tab w:val="clear" w:pos="709"/>
          <w:tab w:val="left" w:pos="726" w:leader="none"/>
        </w:tabs>
        <w:ind w:left="0" w:firstLine="709"/>
        <w:rPr/>
      </w:pPr>
      <w:r>
        <w:rPr/>
        <w:t>Согласно ст.28 Закона “О прокуратуре" прокурор в пределах своей компетенции участвует в рассмотрении судом первой инстанции гражданских и уголовных дел, дел об административных правонарушениях в случаях, когда это предусмотрено законом или признано необходимым самим прокурором, используя полномочия закрепленные процессуальным законодательством.</w:t>
      </w:r>
    </w:p>
    <w:p>
      <w:pPr>
        <w:pStyle w:val="Normal"/>
        <w:numPr>
          <w:ilvl w:val="0"/>
          <w:numId w:val="0"/>
        </w:numPr>
        <w:tabs>
          <w:tab w:val="clear" w:pos="709"/>
          <w:tab w:val="left" w:pos="726" w:leader="none"/>
        </w:tabs>
        <w:ind w:left="0" w:firstLine="709"/>
        <w:rPr/>
      </w:pPr>
      <w:r>
        <w:rPr/>
        <w:t>В уголовном процессе прокурор в суде первой инстанции выступает в качестве государственного обвинителя (ч.1 ст.34 УПК Республики Беларусь). В соответствии с принципом состязательности прокурор обязан поддерживать обвинение по всем делам публичного и частно-публичного обвинения, а также по делам частного обвинения, возбужденным прокурором (ч.8 ст.34, ч.1 ст.293 УПК Республики Беларусь).</w:t>
      </w:r>
    </w:p>
    <w:p>
      <w:pPr>
        <w:pStyle w:val="Normal"/>
        <w:numPr>
          <w:ilvl w:val="0"/>
          <w:numId w:val="0"/>
        </w:numPr>
        <w:tabs>
          <w:tab w:val="clear" w:pos="709"/>
          <w:tab w:val="left" w:pos="726" w:leader="none"/>
        </w:tabs>
        <w:ind w:left="0" w:firstLine="709"/>
        <w:rPr/>
      </w:pPr>
      <w:r>
        <w:rPr/>
        <w:t>Прокурор оглашает в суде обвинение, предъявляет доказательства и участвует в их исследовании, излагает суду свое мнение по существу обвинения, а также по другим вопросам возникающим во время судебного разбирательства, высказывает суду предложения о применении уголовного закона и назначении обвиняемому наказания, предъявляет или поддерживает предъявленный по уголовному делу гражданский иск.</w:t>
      </w:r>
    </w:p>
    <w:p>
      <w:pPr>
        <w:pStyle w:val="Normal"/>
        <w:numPr>
          <w:ilvl w:val="0"/>
          <w:numId w:val="0"/>
        </w:numPr>
        <w:tabs>
          <w:tab w:val="clear" w:pos="709"/>
          <w:tab w:val="left" w:pos="726" w:leader="none"/>
        </w:tabs>
        <w:ind w:left="0" w:firstLine="709"/>
        <w:rPr/>
      </w:pPr>
      <w:r>
        <w:rPr/>
        <w:t>Поддерживая обвинение прокурор руководствуется требованием закона и своим внутренним убеждением, основанным на результатах исследования всех обстоятельств дела. Он вправе изменить обвинение как на более мягкое, так и более тяжкое, либо предъявить новое обвинение, а также отказаться от обвинения (полностью или частично), если придет к выводу, что оно не нашло подтверждение в судебном разбирательстве ч.7 ст.293 УПК Республики Беларусь). Участвуя в рассмотрении гражданских дел в суде прокурор способствует строгому соблюдению материального законодательства и норм гражданского судопроизводства. Статья 1 ГПК Республики Беларусь называет две формы участия прокурора в гражданском процессе;</w:t>
      </w:r>
    </w:p>
    <w:p>
      <w:pPr>
        <w:pStyle w:val="Normal"/>
        <w:numPr>
          <w:ilvl w:val="0"/>
          <w:numId w:val="0"/>
        </w:numPr>
        <w:tabs>
          <w:tab w:val="clear" w:pos="709"/>
          <w:tab w:val="left" w:pos="726" w:leader="none"/>
        </w:tabs>
        <w:ind w:left="0" w:firstLine="709"/>
        <w:rPr/>
      </w:pPr>
      <w:r>
        <w:rPr/>
        <w:t>1) предъявление иска или подача заявления в суд;</w:t>
      </w:r>
    </w:p>
    <w:p>
      <w:pPr>
        <w:pStyle w:val="Normal"/>
        <w:numPr>
          <w:ilvl w:val="0"/>
          <w:numId w:val="0"/>
        </w:numPr>
        <w:tabs>
          <w:tab w:val="clear" w:pos="709"/>
          <w:tab w:val="left" w:pos="726" w:leader="none"/>
        </w:tabs>
        <w:ind w:left="0" w:firstLine="709"/>
        <w:rPr/>
      </w:pPr>
      <w:r>
        <w:rPr/>
        <w:t>2) вступление в дело, начатое по инициативе других лиц.</w:t>
      </w:r>
    </w:p>
    <w:p>
      <w:pPr>
        <w:pStyle w:val="Normal"/>
        <w:numPr>
          <w:ilvl w:val="0"/>
          <w:numId w:val="0"/>
        </w:numPr>
        <w:tabs>
          <w:tab w:val="clear" w:pos="709"/>
          <w:tab w:val="left" w:pos="726" w:leader="none"/>
        </w:tabs>
        <w:ind w:left="0" w:firstLine="709"/>
        <w:rPr/>
      </w:pPr>
      <w:r>
        <w:rPr/>
        <w:t>Прокурор предъявляет в суды иски и заявления в защиту прав и законных интересов государства, предприятий, учреждений и организаций государственных форм собственности, а в защиту прав и законных интересов субъектов хозяйствования негосударственных форм собственности и граждан - в случаях, если они лишены возможности самостоятельно защищать свои интересы (п.6 ст.2 Закона “О прокуратуре”, ст.81 ГПК Республики Беларусь).</w:t>
      </w:r>
    </w:p>
    <w:p>
      <w:pPr>
        <w:pStyle w:val="Normal"/>
        <w:numPr>
          <w:ilvl w:val="0"/>
          <w:numId w:val="0"/>
        </w:numPr>
        <w:tabs>
          <w:tab w:val="clear" w:pos="709"/>
          <w:tab w:val="left" w:pos="726" w:leader="none"/>
        </w:tabs>
        <w:ind w:left="0" w:firstLine="709"/>
        <w:rPr/>
      </w:pPr>
      <w:r>
        <w:rPr/>
        <w:t>Помимо возбуждения гражданского процесса, прокурор в силу своего правового положения может вступать в него в любой его стадии, в том числе и в стадии судебного разбирательства гражданского дела, начатого по инициативе других лиц. Формой участие прокурора в судебном заседании при рассмотрении споров о праве гражданском является изложение мнения по вопросам, возникающим при разбирательстве и по существу в целом, поскольку он не обращался в суд с заявлением и вступает в начатый процесс при отсутствии каких-либо связей со сторонами.</w:t>
      </w:r>
    </w:p>
    <w:p>
      <w:pPr>
        <w:pStyle w:val="Normal"/>
        <w:numPr>
          <w:ilvl w:val="0"/>
          <w:numId w:val="0"/>
        </w:numPr>
        <w:tabs>
          <w:tab w:val="clear" w:pos="709"/>
          <w:tab w:val="left" w:pos="726" w:leader="none"/>
        </w:tabs>
        <w:ind w:left="0" w:firstLine="709"/>
        <w:rPr/>
      </w:pPr>
      <w:r>
        <w:rPr/>
        <w:t>Участие прокурора, в суде первой инстанции при вступлении в процесс, начавшийся по инициативе других лиц, может быть осуществлено:</w:t>
      </w:r>
    </w:p>
    <w:p>
      <w:pPr>
        <w:pStyle w:val="Normal"/>
        <w:numPr>
          <w:ilvl w:val="0"/>
          <w:numId w:val="0"/>
        </w:numPr>
        <w:tabs>
          <w:tab w:val="clear" w:pos="709"/>
          <w:tab w:val="left" w:pos="726" w:leader="none"/>
        </w:tabs>
        <w:ind w:left="0" w:firstLine="709"/>
        <w:rPr/>
      </w:pPr>
      <w:r>
        <w:rPr/>
        <w:t>1) по инициативе самого прокурора;</w:t>
      </w:r>
    </w:p>
    <w:p>
      <w:pPr>
        <w:pStyle w:val="Normal"/>
        <w:numPr>
          <w:ilvl w:val="0"/>
          <w:numId w:val="0"/>
        </w:numPr>
        <w:tabs>
          <w:tab w:val="clear" w:pos="709"/>
          <w:tab w:val="left" w:pos="726" w:leader="none"/>
        </w:tabs>
        <w:ind w:left="0" w:firstLine="709"/>
        <w:rPr/>
      </w:pPr>
      <w:r>
        <w:rPr/>
        <w:t>2) в силу указаний закона;</w:t>
      </w:r>
    </w:p>
    <w:p>
      <w:pPr>
        <w:pStyle w:val="Normal"/>
        <w:numPr>
          <w:ilvl w:val="0"/>
          <w:numId w:val="0"/>
        </w:numPr>
        <w:tabs>
          <w:tab w:val="clear" w:pos="709"/>
          <w:tab w:val="left" w:pos="726" w:leader="none"/>
        </w:tabs>
        <w:ind w:left="0" w:firstLine="709"/>
        <w:rPr/>
      </w:pPr>
      <w:r>
        <w:rPr/>
        <w:t>3) в силу указаний Генерального прокурора Республики Беларусь;</w:t>
      </w:r>
    </w:p>
    <w:p>
      <w:pPr>
        <w:pStyle w:val="Normal"/>
        <w:numPr>
          <w:ilvl w:val="0"/>
          <w:numId w:val="0"/>
        </w:numPr>
        <w:tabs>
          <w:tab w:val="clear" w:pos="709"/>
          <w:tab w:val="left" w:pos="726" w:leader="none"/>
        </w:tabs>
        <w:ind w:left="0" w:firstLine="709"/>
        <w:rPr/>
      </w:pPr>
      <w:r>
        <w:rPr/>
        <w:t>4) по предложению вышестоящего прокурора;</w:t>
      </w:r>
    </w:p>
    <w:p>
      <w:pPr>
        <w:pStyle w:val="Normal"/>
        <w:numPr>
          <w:ilvl w:val="0"/>
          <w:numId w:val="0"/>
        </w:numPr>
        <w:tabs>
          <w:tab w:val="clear" w:pos="709"/>
          <w:tab w:val="left" w:pos="726" w:leader="none"/>
        </w:tabs>
        <w:ind w:left="0" w:firstLine="709"/>
        <w:rPr/>
      </w:pPr>
      <w:r>
        <w:rPr/>
        <w:t>5) вследствие привлечения его к участию в деле судом.</w:t>
      </w:r>
    </w:p>
    <w:p>
      <w:pPr>
        <w:pStyle w:val="Normal"/>
        <w:numPr>
          <w:ilvl w:val="0"/>
          <w:numId w:val="0"/>
        </w:numPr>
        <w:tabs>
          <w:tab w:val="clear" w:pos="709"/>
          <w:tab w:val="left" w:pos="726" w:leader="none"/>
        </w:tabs>
        <w:ind w:left="0" w:firstLine="709"/>
        <w:rPr/>
      </w:pPr>
      <w:r>
        <w:rPr/>
        <w:t>В отличие от гражданского судопроизводства в хозяйственном процессе прокурор участвует лишь в случае предъявления им иска или подачи заявления Хозяйственный процессуальный Кодекс Республики Беларусь не предусматривает также возможности участия прокурора в деле по инициативе хозяйственного суда, он не называет категории дел, рассматриваемые с обязательным участием прокурора.</w:t>
      </w:r>
    </w:p>
    <w:p>
      <w:pPr>
        <w:pStyle w:val="Normal"/>
        <w:numPr>
          <w:ilvl w:val="0"/>
          <w:numId w:val="0"/>
        </w:numPr>
        <w:tabs>
          <w:tab w:val="clear" w:pos="709"/>
          <w:tab w:val="left" w:pos="726" w:leader="none"/>
        </w:tabs>
        <w:ind w:left="0" w:firstLine="709"/>
        <w:rPr/>
      </w:pPr>
      <w:r>
        <w:rPr/>
        <w:t>Прокурор участвует не только в рассмотрении дел судом первой инстанции, но и последующих, контрольных стадиях процесса: кассационной и надзорной, а также в связи с возобновлением дел по вновь открывшимся обстоятельствам. Полномочия прокурора в этих стадиях процесса определяются процессуальным законодательством Республики Беларусь.</w:t>
      </w:r>
    </w:p>
    <w:p>
      <w:pPr>
        <w:pStyle w:val="Normal"/>
        <w:numPr>
          <w:ilvl w:val="0"/>
          <w:numId w:val="0"/>
        </w:numPr>
        <w:tabs>
          <w:tab w:val="clear" w:pos="709"/>
          <w:tab w:val="left" w:pos="726" w:leader="none"/>
        </w:tabs>
        <w:ind w:left="0" w:firstLine="709"/>
        <w:rPr/>
      </w:pPr>
      <w:r>
        <w:rPr/>
        <w:t xml:space="preserve">Наряду с направлениями в деятельности органов прокуратуры с учетом специфических задач, решаемых ими, организационно обособлены участки работы: надзор за исполнением законов о несовершеннолетних и работа с жалобами граждан. </w:t>
      </w:r>
    </w:p>
    <w:p>
      <w:pPr>
        <w:pStyle w:val="Normal"/>
        <w:numPr>
          <w:ilvl w:val="0"/>
          <w:numId w:val="0"/>
        </w:numPr>
        <w:tabs>
          <w:tab w:val="clear" w:pos="709"/>
          <w:tab w:val="left" w:pos="726" w:leader="none"/>
        </w:tabs>
        <w:ind w:left="0" w:firstLine="709"/>
        <w:rPr/>
      </w:pPr>
      <w:r>
        <w:rPr/>
        <w:t xml:space="preserve">Выделение надзора за исполнением законов о несовершеннолетних обусловлено задачами усиления охраны прав и предупреждения правонарушений несовершеннолетних, повышения эффективности прокурорского надзора, поскольку осуществление надзора требует от прокурора не только знания закона, но учета возрастных особенностей несовершеннолетних, сочетания мер прокурорского реагирования с мероприятиями воспитательного характера. Вторым важным участком деятельности прокуратуры является работа с заявлениями и жалобами граждан. Заявления, жалобы и иные обращения - важный источник информации о нарушениях законов. </w:t>
      </w:r>
    </w:p>
    <w:p>
      <w:pPr>
        <w:pStyle w:val="Normal"/>
        <w:numPr>
          <w:ilvl w:val="0"/>
          <w:numId w:val="0"/>
        </w:numPr>
        <w:tabs>
          <w:tab w:val="clear" w:pos="709"/>
          <w:tab w:val="left" w:pos="726" w:leader="none"/>
        </w:tabs>
        <w:ind w:left="0" w:firstLine="709"/>
        <w:rPr/>
      </w:pPr>
      <w:r>
        <w:rPr/>
        <w:t xml:space="preserve">Они в сочетании с другими данными позволяют прокурору оперативно реагировать на нарушения прав и свобод граждан, законность издаваемых органами управления правовых актов и иные нарушения. Закон “О прокуратуре" (ст.10) закрепляет обязанность прокуроров в установленном законом порядке рассматривать заявления и жалобы граждан, государственных и общественных организаций и принимать меры к восстановлению нарушенных прав и защите законных интересов граждан и юридических лиц. </w:t>
      </w:r>
    </w:p>
    <w:p>
      <w:pPr>
        <w:pStyle w:val="Normal"/>
        <w:numPr>
          <w:ilvl w:val="0"/>
          <w:numId w:val="0"/>
        </w:numPr>
        <w:tabs>
          <w:tab w:val="clear" w:pos="709"/>
          <w:tab w:val="left" w:pos="726" w:leader="none"/>
        </w:tabs>
        <w:ind w:left="0" w:firstLine="709"/>
        <w:rPr/>
      </w:pPr>
      <w:r>
        <w:rPr/>
        <w:t>Особо подчеркивается, что прокуроры проводят личный прием граждан.</w:t>
      </w:r>
    </w:p>
    <w:p>
      <w:pPr>
        <w:pStyle w:val="Heading1"/>
        <w:ind w:hanging="0"/>
        <w:rPr/>
      </w:pPr>
      <w:r>
        <w:rPr/>
      </w:r>
    </w:p>
    <w:p>
      <w:pPr>
        <w:pStyle w:val="Heading1"/>
        <w:ind w:hanging="0"/>
        <w:rPr/>
      </w:pPr>
      <w:r>
        <w:rPr/>
        <w:t>Принципы организации и деятельности прокуратуры</w:t>
      </w:r>
    </w:p>
    <w:p>
      <w:pPr>
        <w:pStyle w:val="Normal"/>
        <w:rPr>
          <w:lang w:eastAsia="en-US"/>
        </w:rPr>
      </w:pPr>
      <w:r>
        <w:rPr>
          <w:lang w:eastAsia="en-US"/>
        </w:rPr>
      </w:r>
    </w:p>
    <w:p>
      <w:pPr>
        <w:pStyle w:val="Normal"/>
        <w:numPr>
          <w:ilvl w:val="0"/>
          <w:numId w:val="0"/>
        </w:numPr>
        <w:tabs>
          <w:tab w:val="clear" w:pos="709"/>
          <w:tab w:val="left" w:pos="726" w:leader="none"/>
        </w:tabs>
        <w:ind w:left="0" w:firstLine="709"/>
        <w:rPr/>
      </w:pPr>
      <w:r>
        <w:rPr/>
        <w:t>Основные принципы организации и деятельности прокуратуры закреплены в Конституции Республики Беларусь (ст. ст.126,127) и Законе “О прокуратуре" (ст.4).</w:t>
      </w:r>
    </w:p>
    <w:p>
      <w:pPr>
        <w:pStyle w:val="Normal"/>
        <w:numPr>
          <w:ilvl w:val="0"/>
          <w:numId w:val="0"/>
        </w:numPr>
        <w:tabs>
          <w:tab w:val="clear" w:pos="709"/>
          <w:tab w:val="left" w:pos="726" w:leader="none"/>
        </w:tabs>
        <w:ind w:left="0" w:firstLine="709"/>
        <w:rPr/>
      </w:pPr>
      <w:r>
        <w:rPr/>
        <w:t>Органы прокуратуры: составляют единую и централизованную систему - прокуратуру Республики Беларусь, с подчинением нижестоящих прокуроров вышестоящим и Генеральному прокурору Республики Беларусь; осуществляют свою деятельность на основе законности, в соответствии с Конституцией Республики Беларусь и Законами Республики Беларусь; осуществляют полномочия в пределах своей компетенции независимо от органов государственной власти и управления, должностных лиц, средств массовой информации, политических, иных общественных и религиозных объединений в соответствии с Конституцией и законами Республики Беларусь; принимают меры по пресечению нарушений закона, от кого бы эти нарушения не исходили, восстановлению нарушенных прав и привлечению к установленной законом ответственности лиц, допустивших эти нарушения; взаимодействуют с другими правоохранительными органами, в деле укрепления правопорядка; действуют гласно и открыто в той мере, в какой это не противоречит требованиям закона об охране прав и свобод личности, и равно государственной и иной охраняемой законом тайны.</w:t>
      </w:r>
    </w:p>
    <w:p>
      <w:pPr>
        <w:pStyle w:val="Normal"/>
        <w:numPr>
          <w:ilvl w:val="0"/>
          <w:numId w:val="0"/>
        </w:numPr>
        <w:tabs>
          <w:tab w:val="clear" w:pos="709"/>
          <w:tab w:val="left" w:pos="726" w:leader="none"/>
        </w:tabs>
        <w:ind w:left="0" w:firstLine="709"/>
        <w:rPr/>
      </w:pPr>
      <w:r>
        <w:rPr/>
        <w:t>Принцип единства означает, что все территориальные и специализированные прокуратуры, действующие на территории Республики Беларусь составляют единую систему. Каждый прокурор действует на соответствующей территории или в сфере правовых отношений как представитель единой системы всех органов прокуратуры, а все акты его деятельности исходят от прокуратуры в целом. Все прокуроры (за некоторыми исключениями) наделены одинаковыми полномочиями и правовыми средствами их реализации.</w:t>
      </w:r>
    </w:p>
    <w:p>
      <w:pPr>
        <w:pStyle w:val="Normal"/>
        <w:numPr>
          <w:ilvl w:val="0"/>
          <w:numId w:val="0"/>
        </w:numPr>
        <w:tabs>
          <w:tab w:val="clear" w:pos="709"/>
          <w:tab w:val="left" w:pos="726" w:leader="none"/>
        </w:tabs>
        <w:ind w:left="0" w:firstLine="709"/>
        <w:rPr/>
      </w:pPr>
      <w:r>
        <w:rPr/>
        <w:t>Действие принципа единства проявляется и в том, что одно лицо прокурорского надзора может заменить другое. Так, вышестоящий прокурор может принять на себя исполнение обязанностей нижестоящего прокурора, а также поручить выполнение своих обязанностей нижестоящему прокурору, кроме случаев специально оговоренных в законе. Например, вышестоящий прокурор не может поручить районному принести протест в порядке надзора на решение районного суда, поскольку за районным прокурором закон не закрепляет такого права.</w:t>
      </w:r>
    </w:p>
    <w:p>
      <w:pPr>
        <w:pStyle w:val="Normal"/>
        <w:numPr>
          <w:ilvl w:val="0"/>
          <w:numId w:val="0"/>
        </w:numPr>
        <w:tabs>
          <w:tab w:val="clear" w:pos="709"/>
          <w:tab w:val="left" w:pos="726" w:leader="none"/>
        </w:tabs>
        <w:ind w:left="0" w:firstLine="709"/>
        <w:rPr/>
      </w:pPr>
      <w:r>
        <w:rPr/>
        <w:t>Принцип централизации означает, что подчиненность прокуратуры идет только по вертикали: нижестоящий прокурор подчиняется вышестоящему, а все прокуроры Генеральному прокурору Республики Беларусь. В системе органов прокуратуры неприменим принцип “двойного" подчинения, характерный для организации и деятельности органов управления и заключающийся в подчинении как по вертикали - центру, так и по горизонтали - местным органам. Если бы прокурор района, города или области находился в “двойном” подчинении - местным органам и центру - он не смог бы обеспечить проведение в жизнь требования единой законности в масштабе государства.</w:t>
      </w:r>
    </w:p>
    <w:p>
      <w:pPr>
        <w:pStyle w:val="Normal"/>
        <w:numPr>
          <w:ilvl w:val="0"/>
          <w:numId w:val="0"/>
        </w:numPr>
        <w:tabs>
          <w:tab w:val="clear" w:pos="709"/>
          <w:tab w:val="left" w:pos="726" w:leader="none"/>
        </w:tabs>
        <w:ind w:left="0" w:firstLine="709"/>
        <w:rPr/>
      </w:pPr>
      <w:r>
        <w:rPr/>
        <w:t>Принцип законности в деятельности органов прокуратуры означает, что органы прокуратуры осуществляют свои полномочия с строгом соответствии с Конституцией Республики Беларусь и законами Республики Беларусь.</w:t>
      </w:r>
    </w:p>
    <w:p>
      <w:pPr>
        <w:pStyle w:val="Normal"/>
        <w:numPr>
          <w:ilvl w:val="0"/>
          <w:numId w:val="0"/>
        </w:numPr>
        <w:tabs>
          <w:tab w:val="clear" w:pos="709"/>
          <w:tab w:val="left" w:pos="726" w:leader="none"/>
        </w:tabs>
        <w:ind w:left="0" w:firstLine="709"/>
        <w:rPr/>
      </w:pPr>
      <w:r>
        <w:rPr/>
        <w:t>Принцип, согласно которому органы прокуратуры осуществляют полномочия в пределах своей компетенции независимо от органов государственной власти и управления, должностных лиц, средств массовой информации, политических, иных общественных и религиозных объединений в соответствии с Конституцией и законами Республики Беларусь означает, что все свои решения и действия (по осуществлению надзора, расследования преступлений и др.) каждый прокурорский работник и следователь осуществляет только на основе Конституции и законов Республики Беларусь, своего внутреннего убеждения, материалов проверок и расследований, проведенных в соответствии с требованиями полноты, всесторонности и объективности.</w:t>
      </w:r>
    </w:p>
    <w:p>
      <w:pPr>
        <w:pStyle w:val="Normal"/>
        <w:numPr>
          <w:ilvl w:val="0"/>
          <w:numId w:val="0"/>
        </w:numPr>
        <w:tabs>
          <w:tab w:val="clear" w:pos="709"/>
          <w:tab w:val="left" w:pos="726" w:leader="none"/>
        </w:tabs>
        <w:ind w:left="0" w:firstLine="709"/>
        <w:rPr/>
      </w:pPr>
      <w:r>
        <w:rPr/>
        <w:t>Воздействие в какой бы то ни было форме должностных лиц органов государственной власти и управления, представителей политических партий и иных общественных и религиозных объединений, средств массовой информации и их представителей, а также граждан на прокурорских работников с целью понудить их к принятию незаконного решения или воспрепятствовать их законной деятельности запрещается и влечет установленную законом ответственность (дисциплинарную, административную, уголовную).</w:t>
      </w:r>
    </w:p>
    <w:p>
      <w:pPr>
        <w:pStyle w:val="Normal"/>
        <w:numPr>
          <w:ilvl w:val="0"/>
          <w:numId w:val="0"/>
        </w:numPr>
        <w:tabs>
          <w:tab w:val="clear" w:pos="709"/>
          <w:tab w:val="left" w:pos="726" w:leader="none"/>
        </w:tabs>
        <w:ind w:left="0" w:firstLine="709"/>
        <w:rPr/>
      </w:pPr>
      <w:r>
        <w:rPr/>
        <w:t>Гарантией независимости прокуратуры служит также закрепленное в законе положение о том, что прокурорские работники не могут заниматься политической деятельностью и в своей служебной деятельности не связаны с решениями политических партий и общественных объединений, преследующих политические цели (ст.6 Закона “О прокуратуре”).</w:t>
      </w:r>
    </w:p>
    <w:p>
      <w:pPr>
        <w:pStyle w:val="Normal"/>
        <w:numPr>
          <w:ilvl w:val="0"/>
          <w:numId w:val="0"/>
        </w:numPr>
        <w:tabs>
          <w:tab w:val="clear" w:pos="709"/>
          <w:tab w:val="left" w:pos="726" w:leader="none"/>
        </w:tabs>
        <w:ind w:left="0" w:firstLine="709"/>
        <w:rPr/>
      </w:pPr>
      <w:r>
        <w:rPr/>
        <w:t>Органы прокуратуры принимают меры по пресечению нарушений закона от кого бы эти нарушения не исходили, восстановлению нарушенных прав и привлечению к установленной законом ответственности лиц, допустивших эти нарушения. Этот принцип организации и деятельности прокуратуры обеспечивает:</w:t>
      </w:r>
    </w:p>
    <w:p>
      <w:pPr>
        <w:pStyle w:val="Normal"/>
        <w:numPr>
          <w:ilvl w:val="0"/>
          <w:numId w:val="0"/>
        </w:numPr>
        <w:tabs>
          <w:tab w:val="clear" w:pos="709"/>
          <w:tab w:val="left" w:pos="726" w:leader="none"/>
        </w:tabs>
        <w:ind w:left="0" w:firstLine="709"/>
        <w:rPr/>
      </w:pPr>
      <w:r>
        <w:rPr/>
        <w:t>1) равенство всех и каждого перед законом;</w:t>
      </w:r>
    </w:p>
    <w:p>
      <w:pPr>
        <w:pStyle w:val="Normal"/>
        <w:numPr>
          <w:ilvl w:val="0"/>
          <w:numId w:val="0"/>
        </w:numPr>
        <w:tabs>
          <w:tab w:val="clear" w:pos="709"/>
          <w:tab w:val="left" w:pos="726" w:leader="none"/>
        </w:tabs>
        <w:ind w:left="0" w:firstLine="709"/>
        <w:rPr/>
      </w:pPr>
      <w:r>
        <w:rPr/>
        <w:t>2) обязанность прокуроров не только выявлять нарушения закона, но и своевременно устранять эти нарушении;</w:t>
      </w:r>
    </w:p>
    <w:p>
      <w:pPr>
        <w:pStyle w:val="Normal"/>
        <w:numPr>
          <w:ilvl w:val="0"/>
          <w:numId w:val="0"/>
        </w:numPr>
        <w:tabs>
          <w:tab w:val="clear" w:pos="709"/>
          <w:tab w:val="left" w:pos="726" w:leader="none"/>
        </w:tabs>
        <w:ind w:left="0" w:firstLine="709"/>
        <w:rPr/>
      </w:pPr>
      <w:r>
        <w:rPr/>
        <w:t>3) обязанность прокуроров принимать меры к восстановлению прав и законных интересов граждан;</w:t>
      </w:r>
    </w:p>
    <w:p>
      <w:pPr>
        <w:pStyle w:val="Normal"/>
        <w:numPr>
          <w:ilvl w:val="0"/>
          <w:numId w:val="0"/>
        </w:numPr>
        <w:tabs>
          <w:tab w:val="clear" w:pos="709"/>
          <w:tab w:val="left" w:pos="726" w:leader="none"/>
        </w:tabs>
        <w:ind w:left="0" w:firstLine="709"/>
        <w:rPr/>
      </w:pPr>
      <w:r>
        <w:rPr/>
        <w:t>4) обязанность прокуроров принимать меры к привлечению лиц, виновных в допущенных нарушениях закона, к установленной законом ответственности.</w:t>
      </w:r>
    </w:p>
    <w:p>
      <w:pPr>
        <w:pStyle w:val="Normal"/>
        <w:numPr>
          <w:ilvl w:val="0"/>
          <w:numId w:val="0"/>
        </w:numPr>
        <w:tabs>
          <w:tab w:val="clear" w:pos="709"/>
          <w:tab w:val="left" w:pos="726" w:leader="none"/>
        </w:tabs>
        <w:ind w:left="0" w:firstLine="709"/>
        <w:rPr/>
      </w:pPr>
      <w:r>
        <w:rPr/>
        <w:t>Органы прокуратуры взаимодействуют с другими правоохранительными органами, в деле укрепления правопорядка. Задача укрепления законности и правопорядка требует согласованности и взаимодействия органов прокуратуры с другими правоохранительными органами (органами внутренних дел, государственной безопасности, таможенной службы, государственного контроля и др.), разработки совместных мер по искоренению правонарушений.</w:t>
      </w:r>
    </w:p>
    <w:p>
      <w:pPr>
        <w:pStyle w:val="Normal"/>
        <w:numPr>
          <w:ilvl w:val="0"/>
          <w:numId w:val="0"/>
        </w:numPr>
        <w:tabs>
          <w:tab w:val="clear" w:pos="709"/>
          <w:tab w:val="left" w:pos="726" w:leader="none"/>
        </w:tabs>
        <w:ind w:left="0" w:firstLine="709"/>
        <w:rPr/>
      </w:pPr>
      <w:r>
        <w:rPr/>
        <w:t>Формы взаимодействия складываются в зависимости от задач, стоящих перед тем или иным органом. Наиболее распространенными являются;</w:t>
      </w:r>
    </w:p>
    <w:p>
      <w:pPr>
        <w:pStyle w:val="Normal"/>
        <w:numPr>
          <w:ilvl w:val="0"/>
          <w:numId w:val="0"/>
        </w:numPr>
        <w:tabs>
          <w:tab w:val="clear" w:pos="709"/>
          <w:tab w:val="left" w:pos="726" w:leader="none"/>
        </w:tabs>
        <w:ind w:left="0" w:firstLine="709"/>
        <w:rPr/>
      </w:pPr>
      <w:r>
        <w:rPr/>
        <w:t>1) организация и проведение межведомственных совещаний;</w:t>
      </w:r>
    </w:p>
    <w:p>
      <w:pPr>
        <w:pStyle w:val="Normal"/>
        <w:numPr>
          <w:ilvl w:val="0"/>
          <w:numId w:val="0"/>
        </w:numPr>
        <w:tabs>
          <w:tab w:val="clear" w:pos="709"/>
          <w:tab w:val="left" w:pos="726" w:leader="none"/>
        </w:tabs>
        <w:ind w:left="0" w:firstLine="709"/>
        <w:rPr/>
      </w:pPr>
      <w:r>
        <w:rPr/>
        <w:t>2) организация и проведение совместных проверок исполнения законов;</w:t>
      </w:r>
    </w:p>
    <w:p>
      <w:pPr>
        <w:pStyle w:val="Normal"/>
        <w:numPr>
          <w:ilvl w:val="0"/>
          <w:numId w:val="0"/>
        </w:numPr>
        <w:tabs>
          <w:tab w:val="clear" w:pos="709"/>
          <w:tab w:val="left" w:pos="726" w:leader="none"/>
        </w:tabs>
        <w:ind w:left="0" w:firstLine="709"/>
        <w:rPr/>
      </w:pPr>
      <w:r>
        <w:rPr/>
        <w:t>3) совместная разработка плана мероприятий по борьбе с нарушениями законов.</w:t>
      </w:r>
    </w:p>
    <w:p>
      <w:pPr>
        <w:pStyle w:val="Normal"/>
        <w:numPr>
          <w:ilvl w:val="0"/>
          <w:numId w:val="0"/>
        </w:numPr>
        <w:tabs>
          <w:tab w:val="clear" w:pos="709"/>
          <w:tab w:val="left" w:pos="726" w:leader="none"/>
        </w:tabs>
        <w:ind w:left="0" w:firstLine="709"/>
        <w:rPr/>
      </w:pPr>
      <w:r>
        <w:rPr/>
        <w:t>При осуществлении взаимодействия каждый из участвующих органов сохраняет свою компетенцию.</w:t>
      </w:r>
    </w:p>
    <w:p>
      <w:pPr>
        <w:pStyle w:val="Normal"/>
        <w:numPr>
          <w:ilvl w:val="0"/>
          <w:numId w:val="0"/>
        </w:numPr>
        <w:tabs>
          <w:tab w:val="clear" w:pos="709"/>
          <w:tab w:val="left" w:pos="726" w:leader="none"/>
        </w:tabs>
        <w:ind w:left="0" w:firstLine="709"/>
        <w:rPr/>
      </w:pPr>
      <w:r>
        <w:rPr/>
        <w:t>Прокуратура в деле укрепления законности и правопорядка наряду с правоохранительными органами взаимодействует и с другими государственными органами, участвуя в их работе. Так, Генеральный прокурор Республики Беларусь и его заместители вправе принимать участие в заседаниях Парламента Республики Беларусь и образуемых им органов, Правительства Республики Беларусь, Пленума Верховного Суда Республики Беларусь и его Президиума, Пленума Высшего Хозяйственного Суда Республики Беларусь. Прокуроры территориальных и специализированных прокуратур, их заместители, а также по их поручению помощники прокуроров вправе участвовать в заседаниях коллегиальных органов государственного управления и местных Советов депутатов (ст.8 Закона “О прокуратуре”).</w:t>
      </w:r>
    </w:p>
    <w:p>
      <w:pPr>
        <w:pStyle w:val="Normal"/>
        <w:numPr>
          <w:ilvl w:val="0"/>
          <w:numId w:val="0"/>
        </w:numPr>
        <w:tabs>
          <w:tab w:val="clear" w:pos="709"/>
          <w:tab w:val="left" w:pos="726" w:leader="none"/>
        </w:tabs>
        <w:ind w:left="0" w:firstLine="709"/>
        <w:rPr/>
      </w:pPr>
      <w:r>
        <w:rPr/>
        <w:t>Органы прокуратуры действуют гласно и открыто в той мере, в какой это не противоречит требованиям закона об охране прав и свобод личности, а равно государственной или иной охраняемой законом тайны. Этот принцип организации и деятельности органов прокуратуры означает, что деятельность органов прокуратуры открыта и доступна для граждан, средств массовой информации.</w:t>
      </w:r>
    </w:p>
    <w:p>
      <w:pPr>
        <w:pStyle w:val="Normal"/>
        <w:numPr>
          <w:ilvl w:val="0"/>
          <w:numId w:val="0"/>
        </w:numPr>
        <w:tabs>
          <w:tab w:val="clear" w:pos="709"/>
          <w:tab w:val="left" w:pos="726" w:leader="none"/>
        </w:tabs>
        <w:ind w:left="0" w:firstLine="709"/>
        <w:rPr/>
      </w:pPr>
      <w:r>
        <w:rPr/>
        <w:t>Гласность характерна для всех направлений деятельности прокуратуры. Проверки исполнения законов, их результаты, в том числе меры по устранению выявленных нарушений закона и привлечению виновных к ответственности, как правило, становятся широко известными не только в коллективе учреждений, организаций, предприятий, но и населению. Для этого прокуроры используют средства массовой информации, выступая в них с сообщениями о выявленных нарушениях закона и принятых в этой связи мерах.</w:t>
      </w:r>
    </w:p>
    <w:p>
      <w:pPr>
        <w:pStyle w:val="Normal"/>
        <w:numPr>
          <w:ilvl w:val="0"/>
          <w:numId w:val="0"/>
        </w:numPr>
        <w:tabs>
          <w:tab w:val="clear" w:pos="709"/>
          <w:tab w:val="left" w:pos="726" w:leader="none"/>
        </w:tabs>
        <w:ind w:left="0" w:firstLine="709"/>
        <w:rPr>
          <w:b/>
          <w:b/>
          <w:i/>
          <w:i/>
        </w:rPr>
      </w:pPr>
      <w:r>
        <w:rPr>
          <w:b/>
          <w:i/>
        </w:rPr>
      </w:r>
    </w:p>
    <w:p>
      <w:pPr>
        <w:pStyle w:val="Heading1"/>
        <w:ind w:hanging="0"/>
        <w:rPr/>
      </w:pPr>
      <w:r>
        <w:rPr/>
        <w:t>Система и структура органов прокуратуры</w:t>
      </w:r>
    </w:p>
    <w:p>
      <w:pPr>
        <w:pStyle w:val="Normal"/>
        <w:numPr>
          <w:ilvl w:val="0"/>
          <w:numId w:val="0"/>
        </w:numPr>
        <w:tabs>
          <w:tab w:val="clear" w:pos="709"/>
          <w:tab w:val="left" w:pos="726" w:leader="none"/>
        </w:tabs>
        <w:ind w:left="0" w:firstLine="709"/>
        <w:rPr/>
      </w:pPr>
      <w:r>
        <w:rPr/>
      </w:r>
    </w:p>
    <w:p>
      <w:pPr>
        <w:pStyle w:val="Normal"/>
        <w:numPr>
          <w:ilvl w:val="0"/>
          <w:numId w:val="0"/>
        </w:numPr>
        <w:tabs>
          <w:tab w:val="clear" w:pos="709"/>
          <w:tab w:val="left" w:pos="726" w:leader="none"/>
        </w:tabs>
        <w:ind w:left="0" w:firstLine="709"/>
        <w:rPr/>
      </w:pPr>
      <w:r>
        <w:rPr/>
        <w:t>Органы прокуратуры в Республики Беларусь образуют единую, централизованную систему, возглавляемую Генеральным Прокурором Республики Беларусь, с подчинением нижестоящих прокуроров вышестоящим. Эти начала построения системы прокуратуры закреплены в Конституции Республики Беларусь (ст. ст.125-127) и Закона “О прокуратуре”</w:t>
      </w:r>
    </w:p>
    <w:p>
      <w:pPr>
        <w:pStyle w:val="Normal"/>
        <w:numPr>
          <w:ilvl w:val="0"/>
          <w:numId w:val="0"/>
        </w:numPr>
        <w:tabs>
          <w:tab w:val="clear" w:pos="709"/>
          <w:tab w:val="left" w:pos="726" w:leader="none"/>
        </w:tabs>
        <w:ind w:left="0" w:firstLine="709"/>
        <w:rPr/>
      </w:pPr>
      <w:r>
        <w:rPr/>
        <w:t>Статья 12 Закона “О прокуратуре" устанавливает в Республике Беларусь трехзвенную систему органов прокуратуры, которую образуют территориальные и специализированные прокуратуры.</w:t>
      </w:r>
    </w:p>
    <w:p>
      <w:pPr>
        <w:pStyle w:val="Normal"/>
        <w:numPr>
          <w:ilvl w:val="0"/>
          <w:numId w:val="0"/>
        </w:numPr>
        <w:tabs>
          <w:tab w:val="clear" w:pos="709"/>
          <w:tab w:val="left" w:pos="726" w:leader="none"/>
        </w:tabs>
        <w:ind w:left="0" w:firstLine="709"/>
        <w:rPr/>
      </w:pPr>
      <w:r>
        <w:rPr/>
        <w:t>Система территориальных прокуратур Республики Беларусь соответствует административно-территориальному делению Республики Беларусь и включает прокуратуры областей, города Минска, прокуратуры районов (городов), а также межрайонные прокуратуры, осуществляющие надзор за исполнением законов на территории нескольких районов.</w:t>
      </w:r>
    </w:p>
    <w:p>
      <w:pPr>
        <w:pStyle w:val="Normal"/>
        <w:numPr>
          <w:ilvl w:val="0"/>
          <w:numId w:val="0"/>
        </w:numPr>
        <w:tabs>
          <w:tab w:val="clear" w:pos="709"/>
          <w:tab w:val="left" w:pos="726" w:leader="none"/>
        </w:tabs>
        <w:ind w:left="0" w:firstLine="709"/>
        <w:rPr/>
      </w:pPr>
      <w:r>
        <w:rPr/>
        <w:t>К числу специализированных прокуратур относятся: военная, транспортная, прокуратура по надзору за исполнением законов в исправительных учреждениях.</w:t>
      </w:r>
    </w:p>
    <w:p>
      <w:pPr>
        <w:pStyle w:val="Normal"/>
        <w:numPr>
          <w:ilvl w:val="0"/>
          <w:numId w:val="0"/>
        </w:numPr>
        <w:tabs>
          <w:tab w:val="clear" w:pos="709"/>
          <w:tab w:val="left" w:pos="726" w:leader="none"/>
        </w:tabs>
        <w:ind w:left="0" w:firstLine="709"/>
        <w:rPr/>
      </w:pPr>
      <w:r>
        <w:rPr/>
        <w:t>Военная прокуратура осуществляет надзор за исполнением законов в Вооруженных силах Республики Беларусь и действует по тем же направлениям и теми же методами, что и территориальная прокуратура.</w:t>
      </w:r>
    </w:p>
    <w:p>
      <w:pPr>
        <w:pStyle w:val="Normal"/>
        <w:numPr>
          <w:ilvl w:val="0"/>
          <w:numId w:val="0"/>
        </w:numPr>
        <w:tabs>
          <w:tab w:val="clear" w:pos="709"/>
          <w:tab w:val="left" w:pos="726" w:leader="none"/>
        </w:tabs>
        <w:ind w:left="0" w:firstLine="709"/>
        <w:rPr/>
      </w:pPr>
      <w:r>
        <w:rPr/>
        <w:t>Система военных прокуратур включает Белорусскую военную прокуратуру, действующую на правах областной, межгарнизонные, прокуратуру по надзору за законностью на государственной границе и в пограничных войсках Республики Беларусь, приравненных по своему правовому положению к районным и межрайонным прокуратурам.</w:t>
      </w:r>
    </w:p>
    <w:p>
      <w:pPr>
        <w:pStyle w:val="Normal"/>
        <w:numPr>
          <w:ilvl w:val="0"/>
          <w:numId w:val="0"/>
        </w:numPr>
        <w:tabs>
          <w:tab w:val="clear" w:pos="709"/>
          <w:tab w:val="left" w:pos="726" w:leader="none"/>
        </w:tabs>
        <w:ind w:left="0" w:firstLine="709"/>
        <w:rPr/>
      </w:pPr>
      <w:r>
        <w:rPr/>
        <w:t>Надзор за исполнением законов на транспорте (водном, воздушном, железнодорожном,, метрополитене) за исключением автомобильного, осуществляют транспортные прокуратуры.</w:t>
      </w:r>
    </w:p>
    <w:p>
      <w:pPr>
        <w:pStyle w:val="Normal"/>
        <w:numPr>
          <w:ilvl w:val="0"/>
          <w:numId w:val="0"/>
        </w:numPr>
        <w:tabs>
          <w:tab w:val="clear" w:pos="709"/>
          <w:tab w:val="left" w:pos="726" w:leader="none"/>
        </w:tabs>
        <w:ind w:left="0" w:firstLine="709"/>
        <w:rPr/>
      </w:pPr>
      <w:r>
        <w:rPr/>
        <w:t>Система транспортных прокуратур включает Белорусскую транспортную прокуратуру, действующую на правах областной, и транспортные прокуратуры городов Минска, Могилева, Бреста, Гродно, Витебска, Гомеля, Барановичей и Орши, действующих на правах межрайонных прокуратур.</w:t>
      </w:r>
    </w:p>
    <w:p>
      <w:pPr>
        <w:pStyle w:val="Normal"/>
        <w:numPr>
          <w:ilvl w:val="0"/>
          <w:numId w:val="0"/>
        </w:numPr>
        <w:tabs>
          <w:tab w:val="clear" w:pos="709"/>
          <w:tab w:val="left" w:pos="726" w:leader="none"/>
        </w:tabs>
        <w:ind w:left="0" w:firstLine="709"/>
        <w:rPr/>
      </w:pPr>
      <w:r>
        <w:rPr/>
        <w:t>В начале 80-х годов в целях усиления влияния на состояние законности при исполнении уголовного наказания в виде лишения свободы и иных мер принудительного характера, назначаемых судом, были образованы прокуратуры по надзору за исполнением законов в исправительных учреждениях. (г. Орша и Могилев). Они имеют статус районных прокуратур и подчиняются прокурорам, соответствующих областей (Витебской и Могилевской).</w:t>
      </w:r>
    </w:p>
    <w:p>
      <w:pPr>
        <w:pStyle w:val="Normal"/>
        <w:numPr>
          <w:ilvl w:val="0"/>
          <w:numId w:val="0"/>
        </w:numPr>
        <w:tabs>
          <w:tab w:val="clear" w:pos="709"/>
          <w:tab w:val="left" w:pos="726" w:leader="none"/>
        </w:tabs>
        <w:ind w:left="0" w:firstLine="709"/>
        <w:rPr/>
      </w:pPr>
      <w:r>
        <w:rPr/>
        <w:t>Как было отмечено выше, всю систему органов прокуратуры возглавляет Генеральный прокурор Республики Беларусь, который руководит деятельностью всех органов прокуратуры и осуществляет силами аппарата контроль за работой подчиненных ему прокуратур. Он непосредственно руководит деятельностью прокуроров областей, города Минска, Белорусского военного и Белорусского транспортного прокуроров, а через них прокуроров районов (городов), межрайонных, межгарнизонных, прокуроров по надзору за исполнением законов в исправительных учреждениях, прокурора по надзору за законностью на государственной границе и в пограничных войсках Республики Беларусь (ст.16 Закона “О прокуратуре”).</w:t>
      </w:r>
    </w:p>
    <w:p>
      <w:pPr>
        <w:pStyle w:val="Normal"/>
        <w:numPr>
          <w:ilvl w:val="0"/>
          <w:numId w:val="0"/>
        </w:numPr>
        <w:tabs>
          <w:tab w:val="clear" w:pos="709"/>
          <w:tab w:val="left" w:pos="726" w:leader="none"/>
        </w:tabs>
        <w:ind w:left="0" w:firstLine="709"/>
        <w:rPr/>
      </w:pPr>
      <w:r>
        <w:rPr/>
        <w:t>Структура органов прокуратуры обычно определяется как внутренняя организация прокуратур, входящих в систему органов прокуратуры.</w:t>
      </w:r>
    </w:p>
    <w:p>
      <w:pPr>
        <w:pStyle w:val="Normal"/>
        <w:numPr>
          <w:ilvl w:val="0"/>
          <w:numId w:val="0"/>
        </w:numPr>
        <w:tabs>
          <w:tab w:val="clear" w:pos="709"/>
          <w:tab w:val="left" w:pos="726" w:leader="none"/>
        </w:tabs>
        <w:ind w:left="0" w:firstLine="709"/>
        <w:rPr/>
      </w:pPr>
      <w:r>
        <w:rPr/>
        <w:t>Высшее звено в иерархической системе органов прокуратуры является республиканская прокуратура, являющаяся центральным аппаратом системы органов прокуратуры. Прокуратуру Республики Беларусь возглавляет Генеральный Прокурор Республики Беларусь, который имеет первого заместителя и заместителей. В прокуратуре Республики Беларусь имеются управления и отделы, начальники и заместители начальников назначаются на должность и освобождаются от нее Генеральным прокурором Республики Беларусь и являются соответственно его старшими помощниками по должности.</w:t>
      </w:r>
    </w:p>
    <w:p>
      <w:pPr>
        <w:pStyle w:val="Normal"/>
        <w:numPr>
          <w:ilvl w:val="0"/>
          <w:numId w:val="0"/>
        </w:numPr>
        <w:tabs>
          <w:tab w:val="clear" w:pos="709"/>
          <w:tab w:val="left" w:pos="726" w:leader="none"/>
        </w:tabs>
        <w:ind w:left="0" w:firstLine="709"/>
        <w:rPr/>
      </w:pPr>
      <w:r>
        <w:rPr/>
        <w:t>Приказом Генерального Прокурора Республики Беларусь от 3.10.1999 г. № 157 утверждена структура аппарата прокуратуры Республики Беларусь:</w:t>
      </w:r>
    </w:p>
    <w:p>
      <w:pPr>
        <w:pStyle w:val="Normal"/>
        <w:rPr/>
      </w:pPr>
      <w:r>
        <w:rPr/>
        <w:t>управление общего надзора, которое объединяет: отдел по надзору за исполнением законов в сфере экономики; отдел по надзору за исполнением законов в социальной и экологической сферах; отдел по надзору за исполнением таможенного и налогового законодательства; отдел по надзору за исполнением банковского законодательства;</w:t>
      </w:r>
    </w:p>
    <w:p>
      <w:pPr>
        <w:pStyle w:val="Normal"/>
        <w:rPr/>
      </w:pPr>
      <w:r>
        <w:rPr/>
        <w:t>управление по надзору за следствием в органах прокуратуры, в состав которого входят: отдел по надзору за расследованием особо важных уголовных дел в прокуратуре Республике Беларусь; отдел по надзору за следствием в органах прокуратуры;</w:t>
      </w:r>
    </w:p>
    <w:p>
      <w:pPr>
        <w:pStyle w:val="Normal"/>
        <w:rPr/>
      </w:pPr>
      <w:r>
        <w:rPr/>
        <w:t>управление по борьбе с организованной преступностью и коррупцией, в составе которого имеются: следственный отдел; отдел по надзору за расследованием дел и исполнением законов об организованной преступности и коррупции;</w:t>
      </w:r>
    </w:p>
    <w:p>
      <w:pPr>
        <w:pStyle w:val="Normal"/>
        <w:rPr/>
      </w:pPr>
      <w:r>
        <w:rPr/>
        <w:t>управление организации работы и методики прокурорского надзора в составе отдела организации работы и контроля исполнения; отдела методики и анализа; отдела по рассмотрению писем и приему граждан; пресс-центра;</w:t>
      </w:r>
    </w:p>
    <w:p>
      <w:pPr>
        <w:pStyle w:val="Normal"/>
        <w:rPr/>
      </w:pPr>
      <w:r>
        <w:rPr/>
        <w:t>управление планирования, финансирования и материально-технического обеспечения, в состав которого входят: отдел планирования, материально-технического обеспечения и капитального строительства; отдел бухгалтерского учета и отчетности;</w:t>
      </w:r>
    </w:p>
    <w:p>
      <w:pPr>
        <w:pStyle w:val="Normal"/>
        <w:rPr/>
      </w:pPr>
      <w:r>
        <w:rPr/>
        <w:t>следственный отдел;</w:t>
      </w:r>
    </w:p>
    <w:p>
      <w:pPr>
        <w:pStyle w:val="Normal"/>
        <w:rPr/>
      </w:pPr>
      <w:r>
        <w:rPr/>
        <w:t>отдел по надзору за следствием в органах внутренних дел;</w:t>
      </w:r>
    </w:p>
    <w:p>
      <w:pPr>
        <w:pStyle w:val="Normal"/>
        <w:rPr/>
      </w:pPr>
      <w:r>
        <w:rPr/>
        <w:t>отдел по надзору за дознанием и оперативно-розыскной деятельностью;</w:t>
      </w:r>
    </w:p>
    <w:p>
      <w:pPr>
        <w:pStyle w:val="Normal"/>
        <w:rPr/>
      </w:pPr>
      <w:r>
        <w:rPr/>
        <w:t>отдел по надзору за исполнением законов в войсках и на транспорте;</w:t>
      </w:r>
    </w:p>
    <w:p>
      <w:pPr>
        <w:pStyle w:val="Normal"/>
        <w:rPr/>
      </w:pPr>
      <w:r>
        <w:rPr/>
        <w:t>отдел по надзору за соответствием закону судебных решений по уголовным делам;</w:t>
      </w:r>
    </w:p>
    <w:p>
      <w:pPr>
        <w:pStyle w:val="Normal"/>
        <w:rPr/>
      </w:pPr>
      <w:r>
        <w:rPr/>
        <w:t>отдел по надзору за соответствием закону судебных решений по гражданским делам;</w:t>
      </w:r>
    </w:p>
    <w:p>
      <w:pPr>
        <w:pStyle w:val="Normal"/>
        <w:rPr/>
      </w:pPr>
      <w:r>
        <w:rPr/>
        <w:t>отдел по надзору за исполнением законов о несовершеннолетних;</w:t>
      </w:r>
    </w:p>
    <w:p>
      <w:pPr>
        <w:pStyle w:val="Normal"/>
        <w:rPr/>
      </w:pPr>
      <w:r>
        <w:rPr/>
        <w:t>отдел по надзору за законностью исполнения уголовных наказаний;</w:t>
      </w:r>
    </w:p>
    <w:p>
      <w:pPr>
        <w:pStyle w:val="Normal"/>
        <w:rPr/>
      </w:pPr>
      <w:r>
        <w:rPr/>
        <w:t>международно-правовой отдел;</w:t>
      </w:r>
    </w:p>
    <w:p>
      <w:pPr>
        <w:pStyle w:val="Normal"/>
        <w:rPr/>
      </w:pPr>
      <w:r>
        <w:rPr/>
        <w:t>отдел кадров;</w:t>
      </w:r>
    </w:p>
    <w:p>
      <w:pPr>
        <w:pStyle w:val="Normal"/>
        <w:rPr/>
      </w:pPr>
      <w:r>
        <w:rPr/>
        <w:t>отдел безопасности и защиты информации;</w:t>
      </w:r>
    </w:p>
    <w:p>
      <w:pPr>
        <w:pStyle w:val="Normal"/>
        <w:rPr/>
      </w:pPr>
      <w:r>
        <w:rPr/>
        <w:t>инспекция по личному составу;</w:t>
      </w:r>
    </w:p>
    <w:p>
      <w:pPr>
        <w:pStyle w:val="Normal"/>
        <w:rPr/>
      </w:pPr>
      <w:r>
        <w:rPr/>
        <w:t>отдел организации и ведения делопроизводства;</w:t>
      </w:r>
    </w:p>
    <w:p>
      <w:pPr>
        <w:pStyle w:val="Normal"/>
        <w:rPr/>
      </w:pPr>
      <w:r>
        <w:rPr/>
        <w:t>дежурная часть.</w:t>
      </w:r>
    </w:p>
    <w:p>
      <w:pPr>
        <w:pStyle w:val="Normal"/>
        <w:rPr/>
      </w:pPr>
      <w:r>
        <w:rPr/>
        <w:t>В прокуратуре Республики Беларусь образуется коллегия в составе Генерального прокурора Республики Беларусь (председатель), его первого заместителя, заместителей и других руководящих работников республиканской прокуратуры, назначаемых Генеральным прокурором Республики Беларусь. Коллегия обсуждает практические вопросы оперативной деятельности прокуратуры, назначения на руководящие должности и освобождения от них прокуроров, проекты важнейших приказов и инструкций, решает вопросы подбора кадров. Решения коллегии проводятся в жизнь приказами Генерального прокурора Республики Беларусь.</w:t>
      </w:r>
    </w:p>
    <w:p>
      <w:pPr>
        <w:pStyle w:val="Normal"/>
        <w:numPr>
          <w:ilvl w:val="0"/>
          <w:numId w:val="0"/>
        </w:numPr>
        <w:tabs>
          <w:tab w:val="clear" w:pos="709"/>
          <w:tab w:val="left" w:pos="726" w:leader="none"/>
        </w:tabs>
        <w:ind w:left="0" w:firstLine="709"/>
        <w:rPr/>
      </w:pPr>
      <w:r>
        <w:rPr/>
        <w:t>Центральный аппарат республиканской прокуратуры проводит большую методическую работу. Для оказания помощи в проведении этой работы при Генеральном прокуроре создан методический совет. В состав методического совета входят практические работники и ученые-юристы. Персональный состав методического совета утверждается Генеральным прокурором.</w:t>
      </w:r>
    </w:p>
    <w:p>
      <w:pPr>
        <w:pStyle w:val="Normal"/>
        <w:numPr>
          <w:ilvl w:val="0"/>
          <w:numId w:val="0"/>
        </w:numPr>
        <w:tabs>
          <w:tab w:val="clear" w:pos="709"/>
          <w:tab w:val="left" w:pos="726" w:leader="none"/>
        </w:tabs>
        <w:ind w:left="0" w:firstLine="709"/>
        <w:rPr/>
      </w:pPr>
      <w:r>
        <w:rPr/>
        <w:t>В прокуратуре Республики Беларусь действует учебный центр, где проходят подготовку и повышение квалификации прокуроры и следователи.</w:t>
      </w:r>
    </w:p>
    <w:p>
      <w:pPr>
        <w:pStyle w:val="Normal"/>
        <w:numPr>
          <w:ilvl w:val="0"/>
          <w:numId w:val="0"/>
        </w:numPr>
        <w:tabs>
          <w:tab w:val="clear" w:pos="709"/>
          <w:tab w:val="left" w:pos="726" w:leader="none"/>
        </w:tabs>
        <w:ind w:left="0" w:firstLine="709"/>
        <w:rPr/>
      </w:pPr>
      <w:r>
        <w:rPr/>
        <w:t>Прокуратуры областей, города Минска и приравненные к ним специализированные прокуратуры (Белорусская транспортная и Белорусская военная) образуют второе звено прокурорской системы. Возглавляют эти прокуратуры соответственно прокурор области, города Минска, Белорусский военный прокурор, Белорусский транспортный прокурор, который имеет первого заместителя и заместителей.</w:t>
      </w:r>
    </w:p>
    <w:p>
      <w:pPr>
        <w:pStyle w:val="Normal"/>
        <w:numPr>
          <w:ilvl w:val="0"/>
          <w:numId w:val="0"/>
        </w:numPr>
        <w:tabs>
          <w:tab w:val="clear" w:pos="709"/>
          <w:tab w:val="left" w:pos="726" w:leader="none"/>
        </w:tabs>
        <w:ind w:left="0" w:firstLine="709"/>
        <w:rPr/>
      </w:pPr>
      <w:r>
        <w:rPr/>
        <w:t>Указанные прокуроры осуществляют надзор за законностью в пределах своей компетенции на определенной территории или отрасли государственного управления. Они руководят деятельностью аппаратов, возглавляемых ими прокуратур, а также подчиненными им нижестоящими прокуратурами, издают приказы, указания и распоряжения, обязательные для исполнения всеми подчиненными работниками (ст.17 Закона “О прокуратуре”).</w:t>
      </w:r>
    </w:p>
    <w:p>
      <w:pPr>
        <w:pStyle w:val="Normal"/>
        <w:numPr>
          <w:ilvl w:val="0"/>
          <w:numId w:val="0"/>
        </w:numPr>
        <w:tabs>
          <w:tab w:val="clear" w:pos="709"/>
          <w:tab w:val="left" w:pos="726" w:leader="none"/>
        </w:tabs>
        <w:ind w:left="0" w:firstLine="709"/>
        <w:rPr/>
      </w:pPr>
      <w:r>
        <w:rPr/>
        <w:t>Структура прокуратуры области, города Минска, Белорусской военной прокуратуры, Белорусской транспортной прокуратуры утверждена приказом Генерального прокурора Республики Беларусь № 448 от 18 ноября 1997 г. Она образуется на тех же организационных принципах что и республиканская прокуратура и включает управления и отделы, начальники которых - являются старшими помощниками соответствующего прокурора. Направления деятельности прокуратуры, где объем работы небольшой и нет необходимости создавать отделы, возглавляют старшие помощники прокурора (например, старший помощник прокурора по работе с кадрами и т.д.).</w:t>
      </w:r>
    </w:p>
    <w:p>
      <w:pPr>
        <w:pStyle w:val="Normal"/>
        <w:numPr>
          <w:ilvl w:val="0"/>
          <w:numId w:val="0"/>
        </w:numPr>
        <w:tabs>
          <w:tab w:val="clear" w:pos="709"/>
          <w:tab w:val="left" w:pos="726" w:leader="none"/>
        </w:tabs>
        <w:ind w:left="0" w:firstLine="709"/>
        <w:rPr/>
      </w:pPr>
      <w:r>
        <w:rPr/>
        <w:t>В прокуратуре области города Минска, Белорусской военной и Белорусской транспортной прокуратурах образуются коллегии в состав которых входят прокурор (председатель), его первый заместитель и заместители, а также другие прокурорские работники, занимающие руководящие должности. Персональный состав коллегий этих прокуратур утверждает Генеральный прокурор Республики Беларусь по представлению соответствующего прокурора (области, города Минска и т.д.). Решения коллегии проводятся в жизнь приказами руководителя соответствующей прокуратуры.</w:t>
      </w:r>
    </w:p>
    <w:p>
      <w:pPr>
        <w:pStyle w:val="Normal"/>
        <w:numPr>
          <w:ilvl w:val="0"/>
          <w:numId w:val="0"/>
        </w:numPr>
        <w:tabs>
          <w:tab w:val="clear" w:pos="709"/>
          <w:tab w:val="left" w:pos="726" w:leader="none"/>
        </w:tabs>
        <w:ind w:left="0" w:firstLine="709"/>
        <w:rPr/>
      </w:pPr>
      <w:r>
        <w:rPr/>
        <w:t>Прокуратуры районов (городов), межрайонные прокуратуры, а также приравненные к ним специализированные (межгарнизонные, прокуратура по надзору за законностью на государственной границе и в пограничных войсках, транспортные прокуратуры, прокуратуры по надзору за исполнением законов в исправительных учреждениях) прокуратуры образуют первое и основное звено прокурорской системы.</w:t>
      </w:r>
    </w:p>
    <w:p>
      <w:pPr>
        <w:pStyle w:val="Normal"/>
        <w:numPr>
          <w:ilvl w:val="0"/>
          <w:numId w:val="0"/>
        </w:numPr>
        <w:tabs>
          <w:tab w:val="clear" w:pos="709"/>
          <w:tab w:val="left" w:pos="726" w:leader="none"/>
        </w:tabs>
        <w:ind w:left="0" w:firstLine="709"/>
        <w:rPr/>
      </w:pPr>
      <w:r>
        <w:rPr/>
        <w:t>Эти прокуратуры возглавляют соответствующие прокуроры, которые имеют первого заместителя и заместителей. В прокуратуре имеются старшие помощники и помощники прокурора, старшие следователи и следователи, а также канцелярия, которую возглавляет заведующий, назначаемый соответствующим прокурором.</w:t>
      </w:r>
    </w:p>
    <w:p>
      <w:pPr>
        <w:pStyle w:val="Normal"/>
        <w:numPr>
          <w:ilvl w:val="0"/>
          <w:numId w:val="0"/>
        </w:numPr>
        <w:tabs>
          <w:tab w:val="clear" w:pos="709"/>
          <w:tab w:val="left" w:pos="726" w:leader="none"/>
        </w:tabs>
        <w:ind w:left="0" w:firstLine="709"/>
        <w:rPr/>
      </w:pPr>
      <w:r>
        <w:rPr/>
        <w:t>Распределение обязанностей между прокурорскими работниками данных прокуратур производится согласно приказу соответствующего прокурора, по отраслевому принципу. Однако следует отметить, что в силу действия единства и централизации прокурорского надзора все акты прокурорского надзора выносятся только соответствующим прокурором (района, города, межрайонного и т.д.).</w:t>
      </w:r>
    </w:p>
    <w:p>
      <w:pPr>
        <w:pStyle w:val="Normal"/>
        <w:numPr>
          <w:ilvl w:val="0"/>
          <w:numId w:val="0"/>
        </w:numPr>
        <w:tabs>
          <w:tab w:val="clear" w:pos="709"/>
          <w:tab w:val="left" w:pos="726" w:leader="none"/>
        </w:tabs>
        <w:ind w:left="0" w:firstLine="709"/>
        <w:rPr>
          <w:b/>
          <w:b/>
          <w:i/>
          <w:i/>
        </w:rPr>
      </w:pPr>
      <w:r>
        <w:rPr>
          <w:b/>
          <w:i/>
        </w:rPr>
      </w:r>
    </w:p>
    <w:p>
      <w:pPr>
        <w:pStyle w:val="Heading1"/>
        <w:ind w:hanging="0"/>
        <w:rPr/>
      </w:pPr>
      <w:r>
        <w:rPr/>
        <w:t>Порядок назначения и освобождения прокуроров от должности. Предъявляемые требования к лицам, назначаемым на должность прокуроров</w:t>
      </w:r>
    </w:p>
    <w:p>
      <w:pPr>
        <w:pStyle w:val="Normal"/>
        <w:rPr>
          <w:lang w:eastAsia="en-US"/>
        </w:rPr>
      </w:pPr>
      <w:r>
        <w:rPr>
          <w:lang w:eastAsia="en-US"/>
        </w:rPr>
      </w:r>
    </w:p>
    <w:p>
      <w:pPr>
        <w:pStyle w:val="Normal"/>
        <w:numPr>
          <w:ilvl w:val="0"/>
          <w:numId w:val="0"/>
        </w:numPr>
        <w:tabs>
          <w:tab w:val="clear" w:pos="709"/>
          <w:tab w:val="left" w:pos="726" w:leader="none"/>
        </w:tabs>
        <w:ind w:left="0" w:firstLine="709"/>
        <w:rPr/>
      </w:pPr>
      <w:r>
        <w:rPr/>
        <w:t>Порядок назначения и освобождения прокуроров от должности установлен Конституцией Республики Беларусь и Законом Республики Беларусь “О прокуратуре Республики Беларусь”.</w:t>
      </w:r>
    </w:p>
    <w:p>
      <w:pPr>
        <w:pStyle w:val="Normal"/>
        <w:numPr>
          <w:ilvl w:val="0"/>
          <w:numId w:val="0"/>
        </w:numPr>
        <w:tabs>
          <w:tab w:val="clear" w:pos="709"/>
          <w:tab w:val="left" w:pos="726" w:leader="none"/>
        </w:tabs>
        <w:ind w:left="0" w:firstLine="709"/>
        <w:rPr/>
      </w:pPr>
      <w:r>
        <w:rPr/>
        <w:t>Генеральный прокурор Республики Беларусь назначается Президентом Республики Беларусь с согласия Совета Республики Беларусь (статья 125 Конституции Республики Беларусь). Заместители Генерального прокурора Республики Беларусь назначаются Генеральным прокурором Республики Беларусь с согласия Президента Республики Беларусь (статья 13 Закона “О прокуратуре”).</w:t>
      </w:r>
    </w:p>
    <w:p>
      <w:pPr>
        <w:pStyle w:val="Normal"/>
        <w:numPr>
          <w:ilvl w:val="0"/>
          <w:numId w:val="0"/>
        </w:numPr>
        <w:tabs>
          <w:tab w:val="clear" w:pos="709"/>
          <w:tab w:val="left" w:pos="726" w:leader="none"/>
        </w:tabs>
        <w:ind w:left="0" w:firstLine="709"/>
        <w:rPr/>
      </w:pPr>
      <w:r>
        <w:rPr/>
        <w:t>Прокуроры областей, города Минска, Белорусский военный прокурор, Белорусский транспортный прокурор, прокуроры районов (городов), межрайонные прокуроры и приравненные к ним военные, транспортные прокуроры, прокуроры по надзору за исполнением законов в исправительных учреждениях, назначаются и освобождаются от должности Генеральным прокурором Республики Беларусь (статья 14 Закона “О прокуратуре”).</w:t>
      </w:r>
    </w:p>
    <w:p>
      <w:pPr>
        <w:pStyle w:val="Normal"/>
        <w:numPr>
          <w:ilvl w:val="0"/>
          <w:numId w:val="0"/>
        </w:numPr>
        <w:tabs>
          <w:tab w:val="clear" w:pos="709"/>
          <w:tab w:val="left" w:pos="726" w:leader="none"/>
        </w:tabs>
        <w:ind w:left="0" w:firstLine="709"/>
        <w:rPr/>
      </w:pPr>
      <w:r>
        <w:rPr/>
        <w:t>Срок полномочий Генерального прокурора Республики Беларусь и всех нижестоящих прокуроров - 5 лет (статья 15 Закона “О прокуратуре”).</w:t>
      </w:r>
    </w:p>
    <w:p>
      <w:pPr>
        <w:pStyle w:val="Normal"/>
        <w:numPr>
          <w:ilvl w:val="0"/>
          <w:numId w:val="0"/>
        </w:numPr>
        <w:tabs>
          <w:tab w:val="clear" w:pos="709"/>
          <w:tab w:val="left" w:pos="726" w:leader="none"/>
        </w:tabs>
        <w:ind w:left="0" w:firstLine="709"/>
        <w:rPr/>
      </w:pPr>
      <w:r>
        <w:rPr/>
        <w:t>Порядок назначения и освобождения от занимаемой должности работников аппаратов республиканской прокуратуры, прокуратуры области, города Минска, БВП, БТП и всех нижестоящих прокуратур, регламентирован “Положением о прохождении службы в органах.</w:t>
      </w:r>
    </w:p>
    <w:p>
      <w:pPr>
        <w:pStyle w:val="Normal"/>
        <w:numPr>
          <w:ilvl w:val="0"/>
          <w:numId w:val="0"/>
        </w:numPr>
        <w:tabs>
          <w:tab w:val="clear" w:pos="709"/>
          <w:tab w:val="left" w:pos="726" w:leader="none"/>
        </w:tabs>
        <w:ind w:left="0" w:firstLine="709"/>
        <w:rPr/>
      </w:pPr>
      <w:r>
        <w:rPr/>
        <w:t>Согласно Положению Генеральный прокурор Республики Беларусь назначает на должность и освобождает от должностей:</w:t>
      </w:r>
    </w:p>
    <w:p>
      <w:pPr>
        <w:pStyle w:val="Normal"/>
        <w:numPr>
          <w:ilvl w:val="0"/>
          <w:numId w:val="4"/>
        </w:numPr>
        <w:tabs>
          <w:tab w:val="clear" w:pos="709"/>
          <w:tab w:val="left" w:pos="726" w:leader="none"/>
        </w:tabs>
        <w:ind w:left="0" w:firstLine="709"/>
        <w:rPr/>
      </w:pPr>
      <w:r>
        <w:rPr/>
        <w:t>начальников структурных подразделений аппарата республиканской прокуратуры, их заместителей, старших прокуроров и прокуроров, старших помощников и помощник Генерального прокурора Республики Беларусь, старших следователей по особо важным делам, следователей по особо важным делам и следователей - криминалистов республиканской прокуратуры (статья 5).</w:t>
      </w:r>
    </w:p>
    <w:p>
      <w:pPr>
        <w:pStyle w:val="Normal"/>
        <w:numPr>
          <w:ilvl w:val="0"/>
          <w:numId w:val="0"/>
        </w:numPr>
        <w:tabs>
          <w:tab w:val="clear" w:pos="709"/>
          <w:tab w:val="left" w:pos="726" w:leader="none"/>
        </w:tabs>
        <w:ind w:left="0" w:firstLine="709"/>
        <w:rPr/>
      </w:pPr>
      <w:r>
        <w:rPr/>
        <w:t>Прокуроры областей, города Минска и приравненные к ним Белорусский военный и Белорусский транспортный прокуроры назначают на должности и освобождают от должностей:</w:t>
      </w:r>
    </w:p>
    <w:p>
      <w:pPr>
        <w:pStyle w:val="Normal"/>
        <w:numPr>
          <w:ilvl w:val="0"/>
          <w:numId w:val="4"/>
        </w:numPr>
        <w:tabs>
          <w:tab w:val="clear" w:pos="709"/>
          <w:tab w:val="left" w:pos="726" w:leader="none"/>
        </w:tabs>
        <w:ind w:left="0" w:firstLine="709"/>
        <w:rPr/>
      </w:pPr>
      <w:r>
        <w:rPr/>
        <w:t>начальников структурных подразделений их заместителей, старших прокуроров и прокуроров; старших помощников и помощников, старших следователей по важнейшим делам, следователей по важнейшим делам и следователей-криминалистов аппаратов прокуратур областей, города Минска и приравненных к ним прокуратур;</w:t>
      </w:r>
    </w:p>
    <w:p>
      <w:pPr>
        <w:pStyle w:val="Normal"/>
        <w:numPr>
          <w:ilvl w:val="0"/>
          <w:numId w:val="4"/>
        </w:numPr>
        <w:tabs>
          <w:tab w:val="clear" w:pos="709"/>
          <w:tab w:val="left" w:pos="726" w:leader="none"/>
        </w:tabs>
        <w:ind w:left="0" w:firstLine="709"/>
        <w:rPr/>
      </w:pPr>
      <w:r>
        <w:rPr/>
        <w:t>заместителей, старших помощников и помощников прокуроров районов (городов), межрайонных и приравненных к ним межгарнизонных военных, транспортных прокуроров, прокуроров по надзору за исполнением законов в исправительных учреждениях, старших следователей и следователей районных и приравненных к ним прокуратур (ст.6).</w:t>
      </w:r>
    </w:p>
    <w:p>
      <w:pPr>
        <w:pStyle w:val="Normal"/>
        <w:tabs>
          <w:tab w:val="clear" w:pos="709"/>
          <w:tab w:val="left" w:pos="726" w:leader="none"/>
        </w:tabs>
        <w:rPr/>
      </w:pPr>
      <w:r>
        <w:rPr/>
        <w:t>Служба в органах прокуратуры является службой в государственном аппарате и прекращается по предусмотренным законодательством о труде основаниям прекращения трудового договора, а также в случаях выхода прокурорского работника в отставку (ст.44-1 Закона “О прокуратуре”).</w:t>
      </w:r>
    </w:p>
    <w:p>
      <w:pPr>
        <w:pStyle w:val="Normal"/>
        <w:tabs>
          <w:tab w:val="clear" w:pos="709"/>
          <w:tab w:val="left" w:pos="726" w:leader="none"/>
        </w:tabs>
        <w:rPr/>
      </w:pPr>
      <w:r>
        <w:rPr/>
        <w:t>Закон “О прокуратуре" (статья 40) установил определенные критерии, которым должны соответствовать лица, назначаемые на должности прокурорских работников. Указанные должности могут занимать граждане Республики Беларусь, имеющие высшее юридическое образование и обладающие необходимыми личными, деловыми и моральными качествами. На должности прокурорских работников, могут также назначаться граждане, имеющие иное высшее образование, однако количество таких работников (бухгалтеров, программистов, переводчиков и т.д.) не может превышать 2% от штатной численности прокурорских работников. В исключительных случаях с разрешения Генерального прокурора Республики Беларусь на должности прокурорских работников прокуратур районов (городов) и приравненных к ним прокуратур могут назначаться граждане, обучающиеся на старших курсах в высших учебных заведениях юридического профиля. На эти должности не могут быть назначены лица, ранее совершившие преступления.</w:t>
      </w:r>
    </w:p>
    <w:p>
      <w:pPr>
        <w:pStyle w:val="Normal"/>
        <w:tabs>
          <w:tab w:val="clear" w:pos="709"/>
          <w:tab w:val="left" w:pos="726" w:leader="none"/>
        </w:tabs>
        <w:rPr/>
      </w:pPr>
      <w:r>
        <w:rPr/>
        <w:t>Лица, обучавшиеся в высших учебных заведениях по юридической специальности с оплатой обучения республиканской прокуратурой, обязаны в соответствии с заключенными с ними договорами (контрактами) проработать в органах прокуратуры не менее пяти лет. При увольнении из органов прокуратуры до истечения этого срока, за исключением случаев увольнения по состоянию здоровья, в связи с призывом на действительную военную службу, увольнение женщины, имеющие ребенка до восьми лет, в связи с ликвидацией органа прокуратуры или сокращением штатов, указанные лица полностью возмещают затраты по своему обучению.</w:t>
      </w:r>
    </w:p>
    <w:p>
      <w:pPr>
        <w:pStyle w:val="Normal"/>
        <w:tabs>
          <w:tab w:val="clear" w:pos="709"/>
          <w:tab w:val="left" w:pos="726" w:leader="none"/>
        </w:tabs>
        <w:rPr/>
      </w:pPr>
      <w:r>
        <w:rPr/>
        <w:t>Лица, не имеющие опыта практической работы по специальности, проходят в органах прокуратуры стажирование в течение шести месяцев. Порядок прохождения стажирования определяется Генеральным прокурором Республики Беларусь.</w:t>
      </w:r>
    </w:p>
    <w:p>
      <w:pPr>
        <w:pStyle w:val="Normal"/>
        <w:tabs>
          <w:tab w:val="clear" w:pos="709"/>
          <w:tab w:val="left" w:pos="726" w:leader="none"/>
        </w:tabs>
        <w:rPr/>
      </w:pPr>
      <w:r>
        <w:rPr/>
        <w:t>Все прокурорские работники подлежат периодической аттестации. На должность военных прокуроров и следователей назначаются лица, отвечающие вышеупомянутым требованиям, но при этом из офицеров, проходящих действительную военную службу.</w:t>
      </w:r>
    </w:p>
    <w:p>
      <w:pPr>
        <w:pStyle w:val="Normal"/>
        <w:tabs>
          <w:tab w:val="clear" w:pos="709"/>
          <w:tab w:val="left" w:pos="726" w:leader="none"/>
        </w:tabs>
        <w:rPr/>
      </w:pPr>
      <w:r>
        <w:rPr/>
        <w:t>Прокурорским работникам, находящимся между собой в браке, близком родстве или свойстве, запрещено проходить службу в органах прокуратуры при условии, если она будет связана с непосредственной подчиненностью либо подконтрольностью одного из них другому.</w:t>
      </w:r>
    </w:p>
    <w:p>
      <w:pPr>
        <w:pStyle w:val="Normal"/>
        <w:tabs>
          <w:tab w:val="clear" w:pos="709"/>
          <w:tab w:val="left" w:pos="726" w:leader="none"/>
        </w:tabs>
        <w:rPr>
          <w:b/>
          <w:b/>
          <w:i/>
          <w:i/>
        </w:rPr>
      </w:pPr>
      <w:r>
        <w:rPr>
          <w:b/>
          <w:i/>
        </w:rPr>
      </w:r>
    </w:p>
    <w:p>
      <w:pPr>
        <w:pStyle w:val="Heading1"/>
        <w:ind w:hanging="0"/>
        <w:rPr/>
      </w:pPr>
      <w:r>
        <w:rPr/>
        <w:t>Классные чины (воинские звания) прокурорских работников</w:t>
      </w:r>
    </w:p>
    <w:p>
      <w:pPr>
        <w:pStyle w:val="Normal"/>
        <w:rPr>
          <w:lang w:eastAsia="en-US"/>
        </w:rPr>
      </w:pPr>
      <w:r>
        <w:rPr>
          <w:lang w:eastAsia="en-US"/>
        </w:rPr>
      </w:r>
    </w:p>
    <w:p>
      <w:pPr>
        <w:pStyle w:val="Normal"/>
        <w:tabs>
          <w:tab w:val="clear" w:pos="709"/>
          <w:tab w:val="left" w:pos="726" w:leader="none"/>
        </w:tabs>
        <w:rPr/>
      </w:pPr>
      <w:r>
        <w:rPr/>
        <w:t>Прокурорским работникам в соответствии с занимаемыми ими должностями и стажем работы присваиваются классные чины (воинские звания). Перечень классных чинов и порядок их присвоения определен Положением о прохождении службы в органах прокуратуры Республики Беларусь.</w:t>
      </w:r>
    </w:p>
    <w:p>
      <w:pPr>
        <w:pStyle w:val="Normal"/>
        <w:tabs>
          <w:tab w:val="clear" w:pos="709"/>
          <w:tab w:val="left" w:pos="726" w:leader="none"/>
        </w:tabs>
        <w:rPr/>
      </w:pPr>
      <w:r>
        <w:rPr/>
        <w:t>Положением установлены соответствующие воинским званиям следующие классные чины: младший юрист - младший лейтенант; юрист 3 класса - лейтенант; юрист 2 класса - старший лейтенант; юрист 1 класса - капитан; младший советник юстиции - майор; советник юстиции - подполковник; старший советник юстиции - полковник; государственный советник юстиции 3 класса - генерал-майор; государственный советник юстиции 2 класса - генерал-лейтенант; государственный советник юстиции 1 класса - генерал-полковник.</w:t>
      </w:r>
    </w:p>
    <w:p>
      <w:pPr>
        <w:pStyle w:val="Normal"/>
        <w:tabs>
          <w:tab w:val="clear" w:pos="709"/>
          <w:tab w:val="left" w:pos="726" w:leader="none"/>
        </w:tabs>
        <w:rPr/>
      </w:pPr>
      <w:r>
        <w:rPr/>
        <w:t>Прокурорским работникам, имеющим классные чины устанавливаются соответствующие доплаты к должностным окладам. При исполнении служебных обязанностей они носят форменную одежду и установленные знаки отличия.</w:t>
      </w:r>
    </w:p>
    <w:p>
      <w:pPr>
        <w:pStyle w:val="Normal"/>
        <w:tabs>
          <w:tab w:val="clear" w:pos="709"/>
          <w:tab w:val="left" w:pos="726" w:leader="none"/>
        </w:tabs>
        <w:rPr>
          <w:b/>
          <w:b/>
          <w:i/>
          <w:i/>
        </w:rPr>
      </w:pPr>
      <w:r>
        <w:rPr>
          <w:b/>
          <w:i/>
        </w:rPr>
      </w:r>
      <w:r>
        <w:br w:type="page"/>
      </w:r>
    </w:p>
    <w:p>
      <w:pPr>
        <w:pStyle w:val="Heading1"/>
        <w:ind w:hanging="0"/>
        <w:rPr/>
      </w:pPr>
      <w:r>
        <w:rPr/>
        <w:t>Поощрения и ответственность прокурорских работников</w:t>
      </w:r>
    </w:p>
    <w:p>
      <w:pPr>
        <w:pStyle w:val="Normal"/>
        <w:rPr>
          <w:lang w:eastAsia="en-US"/>
        </w:rPr>
      </w:pPr>
      <w:r>
        <w:rPr>
          <w:lang w:eastAsia="en-US"/>
        </w:rPr>
      </w:r>
    </w:p>
    <w:p>
      <w:pPr>
        <w:pStyle w:val="Normal"/>
        <w:tabs>
          <w:tab w:val="clear" w:pos="709"/>
          <w:tab w:val="left" w:pos="726" w:leader="none"/>
        </w:tabs>
        <w:rPr/>
      </w:pPr>
      <w:r>
        <w:rPr/>
        <w:t>Порядок поощрений и дисциплинарной ответственности прокурорских работников регламентируется Положением о прохождении службы в органах прокуратуры Республики Беларусь.</w:t>
      </w:r>
    </w:p>
    <w:p>
      <w:pPr>
        <w:pStyle w:val="Normal"/>
        <w:tabs>
          <w:tab w:val="clear" w:pos="709"/>
          <w:tab w:val="left" w:pos="726" w:leader="none"/>
        </w:tabs>
        <w:rPr/>
      </w:pPr>
      <w:r>
        <w:rPr/>
        <w:t>Прокурорские работники должны безупречно выполнять служебный долг, хорошо знать порученное им дело, повышать свою квалификацию в целях наилучшего исполнения своих обязанностей по укреплению законности и правопорядка. Различные нарушения законности, служебной дисциплины, норм морали прокурорскими работниками подрывают авторитет прокуратуры, наносят ущерб интересам государства.</w:t>
      </w:r>
    </w:p>
    <w:p>
      <w:pPr>
        <w:pStyle w:val="Normal"/>
        <w:tabs>
          <w:tab w:val="clear" w:pos="709"/>
          <w:tab w:val="left" w:pos="726" w:leader="none"/>
        </w:tabs>
        <w:rPr/>
      </w:pPr>
      <w:r>
        <w:rPr/>
        <w:t>За образцовое исполнение служебных обязанностей, безупречную работу, инициативу и иные заслуги по службе прокурорские работники поощряются. Положение о прохождении службы в органах прокуратуры Республики Беларусь устанавливает следующие меры поощрения прокурорских работников: благодарность, денежная премия, подарок, ценный подарок, Грамота Генерального прокурора Республики Беларусь, досрочное присвоение классного чина., награждение нагрудным знаком “Почетный работник прокуратуры Республики Беларусь”, представление к награждению государственными наградами Республики Беларусь.</w:t>
      </w:r>
    </w:p>
    <w:p>
      <w:pPr>
        <w:pStyle w:val="Normal"/>
        <w:tabs>
          <w:tab w:val="clear" w:pos="709"/>
          <w:tab w:val="left" w:pos="726" w:leader="none"/>
        </w:tabs>
        <w:rPr/>
      </w:pPr>
      <w:r>
        <w:rPr/>
        <w:t>Правом применять меры поощрения наделяются руководители всех звеньев прокурорской системы в пределах их компетенции. В случае признания необходимым применения к прокурорскому работнику мер поощрения, выходящих за пределы полномочий руководителя соответствующей прокуратуры, этот руководитель вносит представление вышестоящему прокурору. Допускается несколько мер поощрения одновременно.</w:t>
      </w:r>
    </w:p>
    <w:p>
      <w:pPr>
        <w:pStyle w:val="Normal"/>
        <w:tabs>
          <w:tab w:val="clear" w:pos="709"/>
          <w:tab w:val="left" w:pos="726" w:leader="none"/>
        </w:tabs>
        <w:rPr/>
      </w:pPr>
      <w:r>
        <w:rPr/>
        <w:t>Поощрения объявляются приказом и заносятся в трудовую книжку и личное дело прокурорского работника. Приказ о поощрении доводится до сведения работников соответствующей прокуратуры или лиц, указанных в приказе. Не допускается поощрение или представление к награждению прокурорского работника при наличии у него дисциплинарного взыскания.</w:t>
      </w:r>
    </w:p>
    <w:p>
      <w:pPr>
        <w:pStyle w:val="Normal"/>
        <w:tabs>
          <w:tab w:val="clear" w:pos="709"/>
          <w:tab w:val="left" w:pos="726" w:leader="none"/>
        </w:tabs>
        <w:rPr/>
      </w:pPr>
      <w:r>
        <w:rPr/>
        <w:t>За нарушения обязанностей по службе, трудовой дисциплины, совершение действий, дискредитирующих звание прокурорского работника, применяются следующие дисциплинарные взыскания: замечания, выговор, строгий выговор, понижение в классном чине, лишение нагрудного знака “Почетный работник Прокуратуры Республики Беларусь”, объявление неполного служебного соответствия, понижение в должности, увольнение, увольнение из органов прокуратуры с лишением классного чина. Дисциплинарные взыскания применяются когда исчерпаны, или, в связи с тяжестью проступка, не могут быть применены другие меры воздействия.</w:t>
      </w:r>
    </w:p>
    <w:p>
      <w:pPr>
        <w:pStyle w:val="Normal"/>
        <w:tabs>
          <w:tab w:val="clear" w:pos="709"/>
          <w:tab w:val="left" w:pos="726" w:leader="none"/>
        </w:tabs>
        <w:rPr/>
      </w:pPr>
      <w:r>
        <w:rPr/>
        <w:t>Правом налагать дисциплинарные взыскания наделяются руководители всех звеньев прокурорской системы в пределах их компетенции. Если требуется принятие мер дисциплинарного взыскания, превышающих полномочия данного прокурора, он входит с соответствующим представлением к вышестоящему прокурору. За один и тот же проступок может быть наложено одно дисциплинарное взыскание.</w:t>
      </w:r>
    </w:p>
    <w:p>
      <w:pPr>
        <w:pStyle w:val="Normal"/>
        <w:tabs>
          <w:tab w:val="clear" w:pos="709"/>
          <w:tab w:val="left" w:pos="726" w:leader="none"/>
        </w:tabs>
        <w:rPr/>
      </w:pPr>
      <w:r>
        <w:rPr/>
        <w:t>Дисциплинарное взыскание налагается непосредственно за обнаружением проступка. Прокурор, разрешающий вопрос о наложении дисциплинарного взыскания обязан лично разобраться в совершенном проступке и в обязательном порядке потребовать письменное объяснение от лица, совершившего проступок. Отказ от дачи объяснения не является препятствием для наложения дисциплинарного взыскания. При необходимости прокурор может назначить служебное расследование. В этом случае взыскание может быть наложено и позднее, но не позже одного месяца со дня установления факта совершения проступка. В этот срок не включается время отсутствия прокурорского работника по болезни, нахождения его в отпуске, а также время проведения служебного расследования.</w:t>
      </w:r>
    </w:p>
    <w:p>
      <w:pPr>
        <w:pStyle w:val="Normal"/>
        <w:tabs>
          <w:tab w:val="clear" w:pos="709"/>
          <w:tab w:val="left" w:pos="726" w:leader="none"/>
        </w:tabs>
        <w:rPr/>
      </w:pPr>
      <w:r>
        <w:rPr/>
        <w:t>Дисциплинарное взыскание не может быть наложено позднее шести месяцев со дня совершения проступка или правонарушения. В этот срок не включается время расследования по уголовному делу. В случае совершения прокурорским работником действий не совместимых с занимаемой в органах прокуратуры должностью, его увольнение производится независимо от срока, прошедшего со дня совершения этих действий.</w:t>
      </w:r>
    </w:p>
    <w:p>
      <w:pPr>
        <w:pStyle w:val="Normal"/>
        <w:tabs>
          <w:tab w:val="clear" w:pos="709"/>
          <w:tab w:val="left" w:pos="726" w:leader="none"/>
        </w:tabs>
        <w:rPr/>
      </w:pPr>
      <w:r>
        <w:rPr/>
        <w:t>Взыскание объявляется приказом, который сообщается под расписку в пятидневный срок прокурорскому работнику, привлеченному к дисциплинарной ответственности, а также всем работникам данной прокуратуры или лицам, указанным в приказе. Приказ прилагается к личному делу прокурорского работника.</w:t>
      </w:r>
    </w:p>
    <w:p>
      <w:pPr>
        <w:pStyle w:val="Normal"/>
        <w:tabs>
          <w:tab w:val="clear" w:pos="709"/>
          <w:tab w:val="left" w:pos="726" w:leader="none"/>
        </w:tabs>
        <w:rPr/>
      </w:pPr>
      <w:r>
        <w:rPr/>
        <w:t>Прокурорский работник, на которого наложено взыскание, может его обжаловать вышестоящему прокурору, который вправе отменить взыскание, усилить его или смягчить его, обосновав в приказе свое решение.</w:t>
      </w:r>
    </w:p>
    <w:p>
      <w:pPr>
        <w:pStyle w:val="Normal"/>
        <w:tabs>
          <w:tab w:val="clear" w:pos="709"/>
          <w:tab w:val="left" w:pos="726" w:leader="none"/>
        </w:tabs>
        <w:rPr/>
      </w:pPr>
      <w:r>
        <w:rPr/>
        <w:t>Прокурорский работник считается не имеющим взыскания, если в течение года со дня наложения взыскания не будет подвергнут новому дисциплинарному взысканию. Окончание годового (годичного) срока не влечет за собой возврата нагрудного знака “Почетный работник Прокуратуры Республики Беларусь”, восстановление в прежней должности или восстановление прежнего классного чина.</w:t>
      </w:r>
    </w:p>
    <w:p>
      <w:pPr>
        <w:pStyle w:val="Normal"/>
        <w:tabs>
          <w:tab w:val="clear" w:pos="709"/>
          <w:tab w:val="left" w:pos="726" w:leader="none"/>
        </w:tabs>
        <w:rPr/>
      </w:pPr>
      <w:r>
        <w:rPr/>
        <w:t>Восстановление в классном чине и в прежней должности может производиться только по результатам аттестации.</w:t>
      </w:r>
    </w:p>
    <w:p>
      <w:pPr>
        <w:pStyle w:val="Normal"/>
        <w:tabs>
          <w:tab w:val="clear" w:pos="709"/>
          <w:tab w:val="left" w:pos="726" w:leader="none"/>
        </w:tabs>
        <w:rPr/>
      </w:pPr>
      <w:r>
        <w:rPr/>
        <w:t>Дисциплинарное взыскание может быть снято досрочно приказом прокурора, наложившим его, или вышестоящего прокурора, если прокурорский работник проявил дисциплинированность и добросовестность по службе.</w:t>
      </w:r>
    </w:p>
    <w:p>
      <w:pPr>
        <w:pStyle w:val="Normal"/>
        <w:tabs>
          <w:tab w:val="clear" w:pos="709"/>
          <w:tab w:val="left" w:pos="726" w:leader="none"/>
        </w:tabs>
        <w:rPr>
          <w:b/>
          <w:b/>
          <w:i/>
          <w:i/>
        </w:rPr>
      </w:pPr>
      <w:r>
        <w:rPr>
          <w:b/>
          <w:i/>
        </w:rPr>
      </w:r>
      <w:r>
        <w:br w:type="page"/>
      </w:r>
    </w:p>
    <w:p>
      <w:pPr>
        <w:pStyle w:val="Heading1"/>
        <w:ind w:hanging="0"/>
        <w:rPr/>
      </w:pPr>
      <w:r>
        <w:rPr/>
        <w:t>Материальное и социальное обеспечение прокурорских работников</w:t>
      </w:r>
    </w:p>
    <w:p>
      <w:pPr>
        <w:pStyle w:val="Normal"/>
        <w:rPr>
          <w:lang w:eastAsia="en-US"/>
        </w:rPr>
      </w:pPr>
      <w:r>
        <w:rPr>
          <w:lang w:eastAsia="en-US"/>
        </w:rPr>
      </w:r>
    </w:p>
    <w:p>
      <w:pPr>
        <w:pStyle w:val="Normal"/>
        <w:tabs>
          <w:tab w:val="clear" w:pos="709"/>
          <w:tab w:val="left" w:pos="726" w:leader="none"/>
        </w:tabs>
        <w:rPr/>
      </w:pPr>
      <w:r>
        <w:rPr/>
        <w:t>Материальное и социальное обеспечение прокурорских работников осуществляется с учетом характера их труда, связанного с ответственными полномочиями, особым режимом работы, требующим нередко выполнения своих служебных обязанностей в нерабочее время, выходные и праздничные дни. Учтено также и то обстоятельство, что прокуратура является одним из звеньев системы правоохранительных органов, что в свою очередь предопределяет необходимость уравнивания материального и социального обеспечения прокурорских работников и работников других правоохранительных органов.</w:t>
      </w:r>
    </w:p>
    <w:p>
      <w:pPr>
        <w:pStyle w:val="Normal"/>
        <w:tabs>
          <w:tab w:val="clear" w:pos="709"/>
          <w:tab w:val="left" w:pos="726" w:leader="none"/>
        </w:tabs>
        <w:rPr/>
      </w:pPr>
      <w:r>
        <w:rPr/>
        <w:t>Денежное содержание прокурорских работников состоит из должностного оклада, доплат за классный чин (воинское звание) и выслугу лет. Размеры должностных окладов, доплат за классные чины (воинские звания) и выслугу лет определяются Советом Министров Республики Беларусь.</w:t>
      </w:r>
    </w:p>
    <w:p>
      <w:pPr>
        <w:pStyle w:val="Normal"/>
        <w:tabs>
          <w:tab w:val="clear" w:pos="709"/>
          <w:tab w:val="left" w:pos="726" w:leader="none"/>
        </w:tabs>
        <w:rPr/>
      </w:pPr>
      <w:r>
        <w:rPr/>
        <w:t>Прокурорские работники обеспечиваются бесплатным форменным обмундированием. Нормы и порядок выдачи, а также описание знаков различия и форменного обмундирования устанавливаются Советом Министров Республики Беларусь.</w:t>
      </w:r>
    </w:p>
    <w:p>
      <w:pPr>
        <w:pStyle w:val="Normal"/>
        <w:tabs>
          <w:tab w:val="clear" w:pos="709"/>
          <w:tab w:val="left" w:pos="726" w:leader="none"/>
        </w:tabs>
        <w:rPr/>
      </w:pPr>
      <w:r>
        <w:rPr/>
        <w:t>Прокурорские работники при исполнении служебных обязанностей имеют право по специальному знаку бесплатно пользоваться всеми видами общественного и железнодорожного транспорта городского, пригородного и местного сообщения (кроме такси); при направлении в служебные командировки пользуются правом бронирования и получения вне очереди мест в гостиницах и приобретения проездных документов на все виды транспорта.</w:t>
      </w:r>
    </w:p>
    <w:p>
      <w:pPr>
        <w:pStyle w:val="Normal"/>
        <w:tabs>
          <w:tab w:val="clear" w:pos="709"/>
          <w:tab w:val="left" w:pos="726" w:leader="none"/>
        </w:tabs>
        <w:rPr/>
      </w:pPr>
      <w:r>
        <w:rPr/>
        <w:t>Прокурорским работникам предоставляется ежегодный отпуск продолжительностью 30 календарных дней, а также дополнительный оплачиваемый отпуск. Дополнительный оплачиваемый отпуск предоставляется продолжительностью 2 календарных дня после 5 лет работы в органах прокуратуры; 4 календарных дня после 10 лет работы; 6 календарных дней после 15 лет работы.</w:t>
      </w:r>
    </w:p>
    <w:p>
      <w:pPr>
        <w:pStyle w:val="Normal"/>
        <w:tabs>
          <w:tab w:val="clear" w:pos="709"/>
          <w:tab w:val="left" w:pos="726" w:leader="none"/>
        </w:tabs>
        <w:rPr/>
      </w:pPr>
      <w:r>
        <w:rPr/>
        <w:t>Прокурорские работники имеют право выйти в отставку при наличии общего трудового стажа для мужчин не менее 30 лет, для женщин не менее 25 лет и стажа работы в качестве прокурорского работника не менее 20 лет. При выходе в отставку прокурорскому работнику выплачивается выходное пособие в размере трех среднемесячных заработных плат по оставляемой должности.</w:t>
      </w:r>
    </w:p>
    <w:p>
      <w:pPr>
        <w:pStyle w:val="Normal"/>
        <w:tabs>
          <w:tab w:val="clear" w:pos="709"/>
          <w:tab w:val="left" w:pos="726" w:leader="none"/>
        </w:tabs>
        <w:rPr/>
      </w:pPr>
      <w:r>
        <w:rPr/>
        <w:t>Прокурорские работники имеют право на пенсию за выслугу лет при достижении мужчинами возраста 55 лет, женщинами 50 лет и при наличии стажа работы в качестве прокурорского работника не менее 20 лет. При выходе на пенсию за выслугу лет до достижения общеустановленного пенсионного возраста выплачивается 50% полного размера пенсии за выслугу лет, но не ниже минимального размера пенсии по возрасту.</w:t>
      </w:r>
    </w:p>
    <w:p>
      <w:pPr>
        <w:pStyle w:val="Normal"/>
        <w:tabs>
          <w:tab w:val="clear" w:pos="709"/>
          <w:tab w:val="left" w:pos="726" w:leader="none"/>
        </w:tabs>
        <w:rPr/>
      </w:pPr>
      <w:r>
        <w:rPr/>
        <w:t>В период работы или занятия предпринимательской деятельностью выплата пенсий за выслугу лет приостанавливается.</w:t>
      </w:r>
    </w:p>
    <w:p>
      <w:pPr>
        <w:pStyle w:val="Normal"/>
        <w:tabs>
          <w:tab w:val="clear" w:pos="709"/>
          <w:tab w:val="left" w:pos="726" w:leader="none"/>
        </w:tabs>
        <w:rPr/>
      </w:pPr>
      <w:r>
        <w:rPr/>
        <w:t>За прокурорскими работниками после выхода на пенсию сохраняется право медицинского обслуживания в лечебных учреждениях, в которых они состояли на учете.</w:t>
      </w:r>
    </w:p>
    <w:p>
      <w:pPr>
        <w:pStyle w:val="Normal"/>
        <w:tabs>
          <w:tab w:val="clear" w:pos="709"/>
          <w:tab w:val="left" w:pos="726" w:leader="none"/>
        </w:tabs>
        <w:rPr/>
      </w:pPr>
      <w:r>
        <w:rPr/>
        <w:t>Местные исполнительные и распорядительные органы обязаны предоставлять прокурорскому работнику, нуждающемуся в улучшении жилищных условий служебное жилое помещение в виде отдельной благоустроенной квартиры или дома в течение шести месяцев со дня подачи заявления. В таком же порядке решаются вопросы установки домашнего телефона и представления мест в детских дошкольных учреждениях.</w:t>
      </w:r>
    </w:p>
    <w:p>
      <w:pPr>
        <w:pStyle w:val="Normal"/>
        <w:tabs>
          <w:tab w:val="clear" w:pos="709"/>
          <w:tab w:val="left" w:pos="726" w:leader="none"/>
        </w:tabs>
        <w:rPr/>
      </w:pPr>
      <w:r>
        <w:rPr/>
        <w:t>Прокурорским работникам проработавшим в органах прокуратуры от 10 до 20 лет и имеющим право на получение служебного жилого помещения жилое помещение предоставляется (предоставленное служебное жилое помещение передается) в пользование по договору найма, а проработавшим в органах прокуратуры более 20 лет передается в собственность бесплатно с учетом жилищной квоты (суммы квот), установленной законодательством.</w:t>
      </w:r>
    </w:p>
    <w:p>
      <w:pPr>
        <w:pStyle w:val="Normal"/>
        <w:tabs>
          <w:tab w:val="clear" w:pos="709"/>
          <w:tab w:val="left" w:pos="726" w:leader="none"/>
        </w:tabs>
        <w:rPr/>
      </w:pPr>
      <w:r>
        <w:rPr/>
        <w:t>В случае освобождения прокурорского работника от исполнения обязанностей (увольнении) по состоянию здоровья или признания его недееспособным в определенном законом порядке, ликвидацией органа прокуратуры, сокращением численности или штатов, а также в случае гибели (смерти) прокурорского работника в связи с исполнением служебных обязанностей предоставленные служебные помещения передаются в пользование по договору найма независимо от стажа его работы на соответствующих должностях.</w:t>
      </w:r>
    </w:p>
    <w:p>
      <w:pPr>
        <w:pStyle w:val="Normal"/>
        <w:tabs>
          <w:tab w:val="clear" w:pos="709"/>
          <w:tab w:val="left" w:pos="726" w:leader="none"/>
        </w:tabs>
        <w:rPr/>
      </w:pPr>
      <w:r>
        <w:rPr/>
        <w:t>В случае гибели (смерти) прокурорского работника в связи с исполнением служебных обязанностей членам семьи погибшего (умершего), состоявшим вместе с ним на учете гражданам, нуждающимся в улучшении жилищных условий и сохранившим право состоять на таком учете, в течение шести месяцев со дня гибели (смерти) прокурорского работника предоставляется благоустроенное жилое помещение на условиях договора найма.</w:t>
      </w:r>
    </w:p>
    <w:p>
      <w:pPr>
        <w:pStyle w:val="Normal"/>
        <w:tabs>
          <w:tab w:val="clear" w:pos="709"/>
          <w:tab w:val="left" w:pos="726" w:leader="none"/>
        </w:tabs>
        <w:rPr/>
      </w:pPr>
      <w:r>
        <w:rPr/>
        <w:t>Прокурорские работники подлежат обязательному страхованию на случай гибели (смерти), ранения (контузии), увечья, заболевания, полученных в связи с исполнением служебных обязанностей за счет средств прокуратуры. Порядок и условия страхования определяются Правительством Республики Беларусь.</w:t>
      </w:r>
    </w:p>
    <w:p>
      <w:pPr>
        <w:pStyle w:val="Normal"/>
        <w:tabs>
          <w:tab w:val="clear" w:pos="709"/>
          <w:tab w:val="left" w:pos="726" w:leader="none"/>
        </w:tabs>
        <w:rPr/>
      </w:pPr>
      <w:r>
        <w:rPr/>
        <w:t>В случае гибели (смерти) прокурорского работника при исполнении служебных обязанностей либо смерти, наступившей в результате ранения (контузии), увечья, заболевания, полученных при исполнении служебных обязанностей, до истечения одного года после увольнения из органов прокуратуры единовременное денежное пособие выплачивается семье погибшего (умершего) или лицам, находящимся на его иждивении, в размере 15-летнего денежного обеспечения погибшего (умершего).</w:t>
      </w:r>
    </w:p>
    <w:p>
      <w:pPr>
        <w:pStyle w:val="Style22"/>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
      <w:lvlJc w:val="left"/>
      <w:pPr>
        <w:tabs>
          <w:tab w:val="num" w:pos="283"/>
        </w:tabs>
        <w:ind w:left="1003" w:hanging="283"/>
      </w:pPr>
      <w:rPr>
        <w:sz w:val="28"/>
        <w:i w:val="false"/>
        <w:b w:val="false"/>
        <w:rFonts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sz w:val="28"/>
    </w:rPr>
  </w:style>
  <w:style w:type="character" w:styleId="WW8NumSt1z0">
    <w:name w:val="WW8NumSt1z0"/>
    <w:qFormat/>
    <w:rPr>
      <w:rFonts w:ascii="Wingdings" w:hAnsi="Wingdings" w:cs="Wingdings"/>
      <w:b w:val="false"/>
      <w:i w:val="false"/>
      <w:sz w:val="2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kern w:val="2"/>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8"/>
      <w:szCs w:val="28"/>
    </w:rPr>
  </w:style>
  <w:style w:type="character" w:styleId="Style9">
    <w:name w:val="Нижний колонтитул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21">
    <w:name w:val="Основной текст 2 Знак"/>
    <w:qFormat/>
    <w:rPr>
      <w:color w:val="000000"/>
      <w:sz w:val="28"/>
      <w:szCs w:val="28"/>
    </w:rPr>
  </w:style>
  <w:style w:type="character" w:styleId="31">
    <w:name w:val="Основной текст 3 Знак"/>
    <w:qFormat/>
    <w:rPr>
      <w:color w:val="000000"/>
      <w:sz w:val="16"/>
      <w:szCs w:val="16"/>
    </w:rPr>
  </w:style>
  <w:style w:type="character" w:styleId="Style10">
    <w:name w:val="Текст Знак"/>
    <w:qFormat/>
    <w:rPr>
      <w:rFonts w:ascii="Courier New" w:hAnsi="Courier New" w:cs="Courier New"/>
      <w:color w:val="000000"/>
      <w:sz w:val="20"/>
      <w:szCs w:val="20"/>
    </w:rPr>
  </w:style>
  <w:style w:type="character" w:styleId="Style11">
    <w:name w:val="Схема документа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color w:val="000000"/>
      <w:sz w:val="28"/>
      <w:szCs w:val="28"/>
    </w:rPr>
  </w:style>
  <w:style w:type="character" w:styleId="Style14">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2">
    <w:name w:val="Основной текст 2"/>
    <w:basedOn w:val="Normal"/>
    <w:qFormat/>
    <w:pPr/>
    <w:rPr>
      <w:rFonts w:ascii="Times New Roman CYR" w:hAnsi="Times New Roman CYR" w:cs="Times New Roman CYR"/>
      <w:sz w:val="24"/>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3"/>
    <w:basedOn w:val="Normal"/>
    <w:qFormat/>
    <w:pPr>
      <w:keepNext w:val="true"/>
      <w:keepLines/>
      <w:numPr>
        <w:ilvl w:val="0"/>
        <w:numId w:val="0"/>
      </w:numPr>
      <w:ind w:hanging="0"/>
      <w:jc w:val="center"/>
    </w:pPr>
    <w:rPr>
      <w:rFonts w:ascii="Times New Roman CYR" w:hAnsi="Times New Roman CYR" w:cs="Times New Roman CYR"/>
      <w:b/>
      <w:i/>
      <w:sz w:val="24"/>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Название объекта"/>
    <w:basedOn w:val="Normal"/>
    <w:next w:val="Normal"/>
    <w:qFormat/>
    <w:pPr/>
    <w:rPr>
      <w:b/>
      <w:bCs/>
      <w:sz w:val="20"/>
      <w:szCs w:val="20"/>
    </w:rPr>
  </w:style>
  <w:style w:type="paragraph" w:styleId="Style20">
    <w:name w:val="Обычный (веб)"/>
    <w:basedOn w:val="Normal"/>
    <w:qFormat/>
    <w:pPr/>
    <w:rPr>
      <w:lang w:val="uk-UA"/>
    </w:rPr>
  </w:style>
  <w:style w:type="paragraph" w:styleId="Style21">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40:00Z</dcterms:created>
  <dc:creator>WiZaRd</dc:creator>
  <dc:description/>
  <cp:keywords/>
  <dc:language>en-US</dc:language>
  <cp:lastModifiedBy>SYSTEM</cp:lastModifiedBy>
  <dcterms:modified xsi:type="dcterms:W3CDTF">2011-09-05T16:40:00Z</dcterms:modified>
  <cp:revision>2</cp:revision>
  <dc:subject/>
  <dc:title> ПРОКУРАТУРА</dc:title>
</cp:coreProperties>
</file>