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21.png" ContentType="image/png"/>
  <Override PartName="/word/media/image4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появления това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ГОСТа к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равнительный анализ пяти видов (марок) продук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Йогурты стали популярными в нашем обществе уже давно, и по сей день являются привычным лакомством для детей и взрослых. Я считаю, что необходимо выяснить, насколько качественные йогурты предлагают нам их производители. Это актуально еще и потому, что йогурты и вообще молочная продукция - это легкоусвояемая пища, благотворно влияющая на пищеварение, которой зачастую питаются больные люди и дети, а потому она ни в коем случае не должна нести вред здоровью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появления товара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Applestylespan"/>
          <w:sz w:val="28"/>
          <w:szCs w:val="28"/>
        </w:rPr>
        <w:t>История существования йогурта исчисляется не одним десятилетием. Легенда гласит, что йогурты изобрели древние тюрки, желая настроить на мирный лад своих ангелов-хранителей. Они называли этот вкусный и полезный продукт «белым кислородом». Однако наиболее реалистична другая версия. В соответствии с ней, предшественник йогурта появился в те далекие времена, когда древние народы-кочевники путешествовали, перевозя молоко в бурдюках из козьих шкур. Из воздуха в молоко попадали бактерии, от движения животных молоко в бурдюках на их спинах постоянно перемешивалось и, сквашиваясь на жаре, превращалось в особый продукт, который был предшественником современного йогурта. В средневековую Европу йогурт попал от монголов и стразу получил там широкое распространение – и как питательный пищевой продукт, и как действенное средство народной медицины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Applestylespan"/>
          <w:sz w:val="28"/>
          <w:szCs w:val="28"/>
        </w:rPr>
        <w:t>С незапамятных времен йогурт известен многим народам Европы, Азии и Африки. Татары, башкиры, узбеки, казахи, туркмены-ткинцы называют его «катыком», у армян он известен как «мацун», у грузин – «мацони», у таджиков – «чургот». В Египте носит имя «лебен», в Индии – «дахи», на Сицилии – «мецорад». У турок, греков и румын он называется «йогурт» и также именуется во всех странах Западной Европы. Родина современного йогурта – страны Балканского полуострова, где на протяжении многих веков особое внимание уделялось культивированию и отбору лучших естественных заквасок для кислого молока, и где были выделены уникальные культуры болгарской палочки и термофильного стрептококка. Создателями «предка» йогуртов – болгарского кислого молока являются траки (предки болгар)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Траки были отличными скотоводами. Они разводили многочисленные стада овец, молоко которых использовали в пищу. Овечье молоко, употребляемое пастухами в пищу, хранилось в мешке из кожи ягнят. Но когда молоко быстро прокисало, то его выбрасывали. Пока не установили, что оно пригодно для употребления. Далее было замечено, что если взять часть скисшего молока и добавить в свежее, то сквашивание молока ускоряется, а вкус полученного продукта улучшается, если молоко было предварительно прокипячено. Так появилась закваска. Ее сохраняли, обмакивая в хорошо размешанное кислое молоко чистую сухую ткань. Ткань затем высушивали в тени и хранили в чистом месте. Перед употреблением высушенную ткань опускали в хорошо прокипяченное теплое молоко, которое сквашивалось в течение суток. И сегодня у высокогорных пастухов можно найти естественные закваски. Они и служат как источники выделения Lactobacterium bulgaricum иStreptococcus thermofilus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ребования ГОСТа к продук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сть и преимущества стандартизации в современных условиях рыночной экономики рассмотрим на примере экспертизы продуктов пищевой промышленности - йогуртов молочных. Как известно, продукты питания – важнейший фактор, определяющий здоровье, жизнь и работоспособность человека, поскольку почти 70% вредных веществ поступает в организм с пищей и водой. Реализация концепции здорового питания населения требует создания новой и совершенствования действующей нормативно-методической базы, а также расширения государственного надзора за количеством и безопасностью сельскохозяйственного сырья и продовольст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несмотря на все усилия, потребителю не всегда предлагается продукция должного качества. Главной их целью становится сбыть полученный товар, не неся при этом никакой ответственности перед покупателям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требования к качеству йогуртов молочных по НД ГОСТ Р 51331-99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истенция однородная, в меру вязкая. При добавлении стабилизатора - кремообразная или желеобразна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сломолочный сладкий вкус (при использовании подсластителей) без посторонних привкусов и запахов, кроме соответствующих использованных вкусовых ароматизатор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вет однородный по всей массе, при добавлении вкусовых ароматизаторов - обусловленный цветом внесенного ингредиен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олочокислых организмов - не менее 10</w:t>
      </w:r>
      <w:r>
        <w:rPr>
          <w:sz w:val="28"/>
          <w:szCs w:val="28"/>
          <w:vertAlign w:val="superscript"/>
        </w:rPr>
        <w:t>7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равнительный анализ пяти марок молочных йогур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орговая марка продукта: </w:t>
      </w:r>
      <w:r>
        <w:rPr>
          <w:sz w:val="28"/>
          <w:szCs w:val="28"/>
          <w:lang w:val="en-US"/>
        </w:rPr>
        <w:t>Fruttis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-производитель: ООО «КАМПИНА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гредиенты: обезжиренное молоко, сливки, фруктовый наполнитель (клубника, сахар, вода, загустители: Е1442 и пектин, ароматизатор «Клубника» идентичный натуральному, красители: антоциан и кармин, регуляторы кислотности: лимонная кислота и цитрат натрия), вода, сахар, глюкозно-фруктовый сироп, загуститель- Е1422, сухая молочная сыворотка, загуститель- пищевой желатин, с использованием заквас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лорийность: 148 кка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годности: 31 сутк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ГМО: не указан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Е разрешенных: д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Е запрещенных: не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овые ощущения: сладкий молочный глубокий вкус с ароматом клубн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ий вид: нежная масса однородного цвета с кусочками клубн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ГОСТ, НД: соответствуе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й вид, упаковка: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орговая марка продукта: Эрмигур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-производитель: ООО «Эрманн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гредиенты: обезжиренное молоко, вода питьевая, сливки, фруктовый наполнитель (клубника, ароматизатор идентичный натуральному «клубника», краситель-натуральные растительные экстракты, загуститель- гуаровая камедь), сахар, сухая молочная сыворотка, сыворотка-стабилизатор Е1422, пищевой желатин, сухое обезжиренное молок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орийность:119 кка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годности: 30 суток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ГМО: не указан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Е разрешенных: д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Е запрещенных: не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овые ощущения: сладкий приятный молочный вкус, аромат клубник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ий вид: консистенция положенного вида, однородного цвета, с кусочками фрук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ГОСТ, НД: соответствует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й вид, упаковк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орговая марка продукта: Чуд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-производитель: ОАО «ВИММ-БИЛЛЬ-ДАНН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гредиенты: молоко цельное, сахар, клубника, вода, молоко обезжиренное, молоко сухое обезжиренное, стабилизаторы (Е1412, Е1422, желатин, пектин, гуаровая камедь), ароматизаторы идентичные натуральным - клубника, земляника, краситель натуральный - кармин, регуляторы кислотности - лимонная кислота, цитрат натрия, заквас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орийность: 99 кка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годности: 40 суто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ГМО: не указан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Е разрешенных: д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Е запрещенных: не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овые ощущения: приятный клубничный вкус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ий вид: масса однородного бледно-розового цвета с кусочками фрукт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ГОСТ, НД: соответствует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й вид, упаковка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орговая марка продукта: Данон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-производитель: ООО «ДАНОН Индустрия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гредиенты: обезжиренное молоко, сливки, вода, сахар-песок, сухое обезжиренное молоко, йогуртовая закваска, загустители: Е1442, желатин, фруктовая добавка (клубника, сахар, сахарный сироп; загустители: Е1442, пектины, гуаровая камедь; красители: кармины; ароматизатор идентичный натуральному клубника, регуляторы кислотности: цитрат кальция, лактат кальция, цитраты натрия, лимонная кислота; хлорид кальц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лорийность: 83 кка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годности: 40 суто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ГМО: не указан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Е разрешенных: д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Е запрещенных: не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овые ощущения: сладкий клубничный вкус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ий вид: масса негустая, что обусловлено невысокой жирностью йогур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ГОСТ, НД: соответствуе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й вид, упаковка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орговая марка продукта: Услад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-производитель: ООО «ЯрославМолЗавод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гредиенты: обезжиренное молоко, глюкозно-фруктовый сироп, сахар, сливки, загуститель - Е1422, сухая молочная сыворотка, фруктовый наполнитель (сок клубничный, сок яблочный, ароматизатор, идентичный натуральному «клубника», загуститель - гуаровая камедь, краситель- кармин, регулятор кислотности - лимонная кислота), пищевой желатин, сухое обезжиренное молок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орийность: 100 кка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годности: 150 суто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ГМО: не указан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Е разрешенных: д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Е запрещенных: не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усовые ощущения: клубничный вкус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ий вид: в следствии малой жирности масса негустая; цвет- нежно-розовый.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ГОСТ, НД: соответствуе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й вид, упаковка: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йогурт ингредиент качество вкусово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ия тестирования пяти видов молочных йогуртов я делаю следующие вывод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т требованиям ГОСТ Р 51331-99 продукты всех пяти производителей (в порядке убывания по вкусовым качествам): ООО «Эрманн» (Эрмигурт), ООО «Кампина» (Фруттис), ОАО «ВИММ-БИЛЛЬ-ДАНН» (Чудо), ООО «Данон» (Данон), ООО «ЯрославМолЗавод» (Услада). Это приятный и удивительный вывод говорит о том, что рынок йогуртов достаточно безопасен для потребителей, а недобросовестные производители были вытеснены производителями качественных молочных проду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лишь подытожить, что вкусовые качества йогуртов зависят от их цены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Все ГОСТы [Электронный ресурс]. – Электрон. дан. - [М.], cop. 2001-2011. – доступ </w:t>
      </w:r>
      <w:r>
        <w:rPr>
          <w:sz w:val="28"/>
          <w:szCs w:val="28"/>
        </w:rPr>
        <w:t>http://vsegost.com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Все о молочных продуктах [Электронный ресурс]. – Электрон. дан. - [М.], cop. 2006-2011. – доступ </w:t>
      </w:r>
      <w:r>
        <w:rPr>
          <w:sz w:val="28"/>
          <w:szCs w:val="28"/>
        </w:rPr>
        <w:t>http://www.milkland.narod.ru/history_y.html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Р 51331-99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9110" cy="614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7740" cy="6810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9730" cy="5873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587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6470" cy="6708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670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5535" cy="692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692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3787140" cy="5210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521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250" cy="6131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613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5560" cy="533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556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6880" cy="5993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599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3065" cy="5900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590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5860" cy="6917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691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9180" cy="669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669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4210" cy="64617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646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935" cy="6675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667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9640" cy="65671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656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7275" cy="68941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689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6665" cy="70154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701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5535" cy="6663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666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5162550" cy="73996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739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5099685" cy="72212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685" cy="722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3800" cy="70307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703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6470" cy="63607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636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5835" cy="66681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FFFFFF"/>
          <w:sz w:val="28"/>
          <w:szCs w:val="28"/>
        </w:rPr>
      </w:pPr>
      <w:r>
        <w:rPr>
          <w:b w:val="false"/>
          <w:bCs w:val="false"/>
          <w:color w:val="FFFFFF"/>
          <w:sz w:val="28"/>
          <w:szCs w:val="28"/>
        </w:rPr>
      </w:r>
    </w:p>
    <w:sectPr>
      <w:headerReference w:type="default" r:id="rId2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1:00Z</dcterms:created>
  <dc:creator>Вероника</dc:creator>
  <dc:description/>
  <cp:keywords/>
  <dc:language>en-US</dc:language>
  <cp:lastModifiedBy>SYSTEM</cp:lastModifiedBy>
  <dcterms:modified xsi:type="dcterms:W3CDTF">2011-09-19T08:21:00Z</dcterms:modified>
  <cp:revision>2</cp:revision>
  <dc:subject/>
  <dc:title>Федеральное агенство по образованию</dc:title>
</cp:coreProperties>
</file>