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фференцирование ассортимента по методу АВ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анализа: сокращение общего объема товарных запасов с целью сокращения затрат на их содержание и высвобождение ресурсов для расширения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ом управления является отдельная позиция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ком дифференциации ассортимента на группы А, В и С является доля годовых продаж по отдельной товарной позиции в общем объеме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доли отдельных позиций ассортимента в общей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оли продукта в общей реализации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2"/>
        <w:gridCol w:w="2435"/>
        <w:gridCol w:w="51"/>
        <w:gridCol w:w="2008"/>
        <w:gridCol w:w="67"/>
      </w:tblGrid>
      <w:tr>
        <w:trPr>
          <w:trHeight w:val="510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овой объем реализации продукта, тыс.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я продукта в общей реализации, %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арс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8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7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илки Уэй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Несквик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Твикс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70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унти молочный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Бумер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Дирол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Минтон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тиморол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упер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зю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жир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Болгарский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Монарх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индер сюрприз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"Арабика" молотый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Голд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5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9</w:t>
            </w:r>
          </w:p>
        </w:tc>
      </w:tr>
      <w:tr>
        <w:trPr>
          <w:trHeight w:val="510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Классик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курузные хлопья с сахаром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апша "Доширак"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даль в шоколаде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юсли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длинный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круглый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ахар-песок фасованный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икерс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5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п гуляш мгновенного приготовления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рт вафельный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Ахмад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индийский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упа Чупс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енка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ьпен Голд" с орехами и изюмом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дохновение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осторг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локольня" пористый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фе с молоком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Мишка косолапый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квик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тле Классик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Путешествие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етро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казки Пушкина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ударушка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Воздушный белый пористый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арахисом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кокосом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ный напиток "Несквик"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69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ртировка ассортиментных групп в порядке убывания доли в общей реализации (табл. 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С-анализ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7"/>
        <w:gridCol w:w="833"/>
        <w:gridCol w:w="7"/>
        <w:gridCol w:w="749"/>
        <w:gridCol w:w="7"/>
        <w:gridCol w:w="809"/>
        <w:gridCol w:w="7"/>
        <w:gridCol w:w="2113"/>
        <w:gridCol w:w="7"/>
        <w:gridCol w:w="1381"/>
        <w:gridCol w:w="7"/>
      </w:tblGrid>
      <w:tr>
        <w:trPr>
          <w:trHeight w:val="268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овой объем реализации продукта, тыс.р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я продукта в общей реализации, %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мер строки упорядоченного списк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зиций ассортимента упорядоченного списка нарастающим итогом в процентах к общему количеству позиций ассортимента (ось ОХ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я продукта нарастающим итогом (ось ОY), %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Класси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икерс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5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,0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Дирол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2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,5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Твикс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Голд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5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,83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арс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8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,7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унти молочн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,8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ахар-песок фасованн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,41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"Арабика" молот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7,52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тиморол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,3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апша "Дошира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,8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длинн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17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Нескви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Бумер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9,2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илки Уэ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,97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,6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енк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,1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упер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,5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кругл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,83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8,01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тле Класси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9,09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ный напиток "Нескви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,1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Минтон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1,0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етро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юсл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,68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Мишка косолапы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,40</w:t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ьпен Голд" с орехами и изюмо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,0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Болгарски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,67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Ахма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5,23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упа Чупс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5,75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курузные хлопья с сахаро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,24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фе с молоком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,70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индер сюрприз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,09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казки Пушкина"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,48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дохновение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,84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даль в шоколаде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осторг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,46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Монарх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,72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квик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кокосо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рт вафельн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31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Путешествие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47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индийск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жи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арахисо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80</w:t>
            </w:r>
          </w:p>
        </w:tc>
      </w:tr>
      <w:tr>
        <w:trPr>
          <w:trHeight w:val="51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п гуляш мгновенного приготовле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88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зю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99,91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локольня" порист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ударушк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Воздушный белый пористы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69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6. Кривая АВС-анализа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деление ассортимента на группы А, В и С (табл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групп А, В и С ассортимента</w:t>
      </w:r>
    </w:p>
    <w:tbl>
      <w:tblPr>
        <w:tblW w:w="7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469"/>
        <w:gridCol w:w="3260"/>
      </w:tblGrid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я в ассортименте, %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я в реализации, 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. Определить величину снижения затрат на содержание запасов в результате использования дифференцированных нормативов среднего зап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размера затрат на содержание запаса в случае применения единых норм запасов для всего ассорт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341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размера затрат на содержание запаса в случае применения дифференцированных норм запасов для групп А, В 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396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снижения затрат на содержание запасов в результате использования дифференцированных нормативов среднего зап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1485" cy="30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ифференцирование ассортимент норматив матриц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Дифференцировать ассортимент по методу </w:t>
      </w:r>
      <w:r>
        <w:rPr>
          <w:b/>
          <w:sz w:val="28"/>
          <w:szCs w:val="28"/>
          <w:lang w:val="en-US"/>
        </w:rPr>
        <w:t>XY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коэффициентов вариации спроса по отдельным позициям ассортимента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ртировка ассортиментных позиций в порядке возрастания значения коэффициента вариации (табл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ивая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-анализа представл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деление анализируемого ассортимента на групп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колонка 5 табл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укты компании, выстроенные в порядке возрастания коэффициента вариации реализации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56"/>
        <w:gridCol w:w="688"/>
        <w:gridCol w:w="94"/>
        <w:gridCol w:w="2174"/>
        <w:gridCol w:w="58"/>
        <w:gridCol w:w="1450"/>
        <w:gridCol w:w="51"/>
      </w:tblGrid>
      <w:tr>
        <w:trPr>
          <w:trHeight w:val="322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вариаци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мер строки упорядоченного списка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зиций ассортимента упорядоченного списка нарастающим итогом в процентах к общему количеству позиций ассортимента (ось ОХ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 (X,Y или Z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икерс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Голд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растворимый "Нескафе Классик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Твикс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енк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ахар-песок фасованн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фе "Арабика" молот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юс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дохновение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унти молочн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длинн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курузные хлопья с сахаро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квик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упа Чупс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Ахма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упер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казки Пушки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Болгарский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оссийский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й индийск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Ретро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Дирол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фе с молоком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жи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арс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Минтон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ный напиток "Несквик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Бумер"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Восторг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апша "Доширак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6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Альпен Голд" с орехами и изюм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Мишка косолапый"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кокосо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63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п гуляш мгновенного пригото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евательная резинка "Стиморол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индер сюрпри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даль в шоколад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Милки Уэй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 кругл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етчуп "Монарх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тончик "Несквик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рт вафельн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Путешествие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Колокольня" порист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зю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Сударушк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"Нестле Классик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с арахисо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  <w:tr>
        <w:trPr>
          <w:trHeight w:val="63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околад Воздушный белый пористы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строить матрицу </w:t>
      </w:r>
      <w:r>
        <w:rPr>
          <w:b/>
          <w:sz w:val="28"/>
          <w:szCs w:val="28"/>
          <w:lang w:val="en-US"/>
        </w:rPr>
        <w:t>AB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YZ</w:t>
      </w:r>
      <w:r>
        <w:rPr>
          <w:b/>
          <w:sz w:val="28"/>
          <w:szCs w:val="28"/>
        </w:rPr>
        <w:t xml:space="preserve">-анализа, сделать предложения по системам управления запасами для товарных позиций групп </w:t>
      </w:r>
      <w:r>
        <w:rPr>
          <w:b/>
          <w:sz w:val="28"/>
          <w:szCs w:val="28"/>
          <w:lang w:val="en-US"/>
        </w:rPr>
        <w:t>AX</w:t>
      </w:r>
      <w:r>
        <w:rPr>
          <w:b/>
          <w:sz w:val="28"/>
          <w:szCs w:val="28"/>
        </w:rPr>
        <w:t>, AY, AZ, а также группы В и группы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В ячейки матрицы записаны номера поз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Z</w:t>
      </w:r>
    </w:p>
    <w:tbl>
      <w:tblPr>
        <w:tblW w:w="87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85"/>
        <w:gridCol w:w="31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4, 5, 16, 17, 18, 23, 25, 26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1, 7, 9,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3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B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10, 22, 32, 44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B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6, 8, 33, 38, 42, 43, 5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B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2, 24, 4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19, 29, 31, 34, 39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12, 13, 15, 27, 30, 35, 37, 45, 49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(11, 14, 21, 28, 36, 41, 46, 47, 4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зиций, входящих в группу АХ, следует рассчитать оптимальный размер заказа и рассмотреть возможность применение технологии «точно в срок», позиции, входящие в группу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>, следует контролировать ежедневно. Очевидно, что в связи с большими колебаниями спроса здесь необходимо предусмотреть страховой за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запасами по позициям, входящим в группы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, может осуществляться как по одинаковым, так и по индивидуальным технологиям (как по срокам планирования, так и по способам доста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запасов по товарным позициям, входящим в группы 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>, может осуществляться на более длительный период, например на квартал, с ежедневной или ежемесячной проверкой наличия запаса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46:00Z</dcterms:created>
  <dc:creator>Denis</dc:creator>
  <dc:description/>
  <cp:keywords/>
  <dc:language>en-US</dc:language>
  <cp:lastModifiedBy>SYSTEM</cp:lastModifiedBy>
  <dcterms:modified xsi:type="dcterms:W3CDTF">2011-09-05T19:46:00Z</dcterms:modified>
  <cp:revision>2</cp:revision>
  <dc:subject/>
  <dc:title/>
</cp:coreProperties>
</file>