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осковский государственный институт электронной техники (Технический университет).</w:t>
      </w:r>
    </w:p>
    <w:p>
      <w:pPr>
        <w:pStyle w:val="Heading3"/>
        <w:keepNext w:val="false"/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федра ВМ-1</w:t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нтрольная работа по курсу "Математическое моделирование"</w:t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 тему: "Экономико-математическая оценка эффективности открытия страховой компании"</w:t>
      </w:r>
    </w:p>
    <w:p>
      <w:pPr>
        <w:pStyle w:val="Heading3"/>
        <w:keepNext w:val="false"/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Name"/>
        <w:keepNext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ame"/>
        <w:keepNext w:val="false"/>
        <w:suppressAutoHyphens w:val="true"/>
        <w:spacing w:lineRule="auto" w:line="360"/>
        <w:ind w:left="0" w:right="0" w:firstLine="709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ame"/>
        <w:keepNext w:val="false"/>
        <w:suppressAutoHyphens w:val="true"/>
        <w:spacing w:lineRule="auto" w:line="360"/>
        <w:ind w:left="5670" w:right="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Выполнил:</w:t>
      </w:r>
    </w:p>
    <w:p>
      <w:pPr>
        <w:pStyle w:val="Name"/>
        <w:keepNext w:val="false"/>
        <w:suppressAutoHyphens w:val="true"/>
        <w:spacing w:lineRule="auto" w:line="360"/>
        <w:ind w:left="5670" w:right="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Ольховка С.С.</w:t>
      </w:r>
    </w:p>
    <w:p>
      <w:pPr>
        <w:pStyle w:val="Name"/>
        <w:keepNext w:val="false"/>
        <w:suppressAutoHyphens w:val="true"/>
        <w:spacing w:lineRule="auto" w:line="360"/>
        <w:ind w:left="5670" w:right="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Группа МП-35.</w:t>
      </w:r>
    </w:p>
    <w:p>
      <w:pPr>
        <w:pStyle w:val="Name"/>
        <w:keepNext w:val="false"/>
        <w:suppressAutoHyphens w:val="true"/>
        <w:spacing w:lineRule="auto" w:line="360"/>
        <w:ind w:left="5670" w:right="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Преподаватель:</w:t>
      </w:r>
    </w:p>
    <w:p>
      <w:pPr>
        <w:pStyle w:val="Name"/>
        <w:keepNext w:val="false"/>
        <w:suppressAutoHyphens w:val="true"/>
        <w:spacing w:lineRule="auto" w:line="360"/>
        <w:ind w:left="5670" w:right="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Лисовец Ю.П.</w:t>
      </w:r>
    </w:p>
    <w:p>
      <w:pPr>
        <w:pStyle w:val="Heading3"/>
        <w:keepNext w:val="false"/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осква 2007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Введение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ономический рентабельность страхование капитал</w:t>
      </w:r>
    </w:p>
    <w:p>
      <w:pPr>
        <w:pStyle w:val="1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Задачей работы является экономическая оценка открытия фирмы занимающейся продажей страховых полюсов. Методом моделирования из множества полученных результатов мы выберем оптимальный для нас вариант.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ем проекте мы не будем учитывать конкуренцию между страховыми службами в соответствующих городах, а будем учитывать наличии капитала на открытие фирмы, количество клиентов которые воспользовались услугами.</w:t>
      </w:r>
    </w:p>
    <w:p>
      <w:pPr>
        <w:pStyle w:val="1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Так же мы будем учитывать возраст клиентов компании, так как молодой и не опытный водитель будет чаще попадать в аварию, чем более опытный, в соответствие с эти разделим клиентов на две группы (опыт мы припишем к возрасту, это будет упрощение в модели):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 Молодые водители 18-24 лет;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. Опытные водители старше 24лет.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 водителей будет влиять на коэффициент умножения стоимости полюса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 Молодые, стоимость полюса умножается на 1.3;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. Опытные, Стоимость полюса умножается на 1.0.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тся открыть страховую компанию в следующих городах: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Санкт–Петербург, Самара.</w:t>
      </w:r>
    </w:p>
    <w:p>
      <w:pPr>
        <w:pStyle w:val="1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Данные по количеству страховых случаев в перечисленных городах за 2007 год, приведены в таблиц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18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459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города: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страховых случаев на долю проданных полюсов: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кв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%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нкт–Петербург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%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ар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Для каждого города известно математическое ожидание</w:t>
      </w:r>
      <w:r>
        <w:rPr/>
        <w:t xml:space="preserve"> </w:t>
      </w:r>
      <w:r>
        <w:rPr>
          <w:sz w:val="28"/>
        </w:rPr>
        <w:t xml:space="preserve">страхового случая, используем распределение Пуассона, а точнее функцию </w:t>
      </w:r>
      <w:r>
        <w:rPr>
          <w:sz w:val="28"/>
          <w:lang w:val="en-US"/>
        </w:rPr>
        <w:t>poissrnd</w:t>
      </w:r>
      <w:r>
        <w:rPr>
          <w:sz w:val="28"/>
        </w:rPr>
        <w:t>, которая генерирует количество страховых случаев на определенный период времени в зависимости от математического ожидания.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ункт пер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1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Для рентабельности открытия фирмы выясним, какое соотношение цены полиса к выплате по страховому случаю должно быть, что бы открытие страховой компании было не убыточно.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им программу </w:t>
      </w:r>
      <w:r>
        <w:rPr>
          <w:rFonts w:cs="Times New Roman" w:ascii="Times New Roman" w:hAnsi="Times New Roman"/>
          <w:lang w:val="en-US"/>
        </w:rPr>
        <w:t>Kur1.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81325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ыбираем го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47925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ем подходящий для нас случай, то есть если у нас есть средства для открытия компании, нажимаем на кнопку "Есть в наличии", иначе нажимаем "Нужно взять заем".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ы выбрали второй случай, нам нужно определиться, на какой срок мы хотим взять кред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4175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результате мы имеем: </w:t>
      </w:r>
      <w:r>
        <w:rPr>
          <w:rFonts w:cs="Times New Roman" w:ascii="Times New Roman" w:hAnsi="Times New Roman"/>
          <w:lang w:val="en-US"/>
        </w:rPr>
        <w:t>plus</w:t>
      </w:r>
      <w:r>
        <w:rPr>
          <w:rFonts w:cs="Times New Roman" w:ascii="Times New Roman" w:hAnsi="Times New Roman"/>
        </w:rPr>
        <w:t>=0.2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значает, что цена полиса должна составлять пятую часть суммы выплаты по страховому случаю.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90650" cy="153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мы знаем соотношение цены полиса к выплате по страховому случаю, добавим эти данные в программу (</w:t>
      </w:r>
      <w:r>
        <w:rPr>
          <w:rFonts w:cs="Times New Roman" w:ascii="Times New Roman" w:hAnsi="Times New Roman"/>
          <w:lang w:val="en-US"/>
        </w:rPr>
        <w:t>Kur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).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ункт второй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м прибыль нашей компании за разные периоды времени, с разным количеством клиентов, и построим соответствующие графики, а так же построим диаграмму распределения возраста наших клиентов на начало периода страхования.</w:t>
      </w:r>
    </w:p>
    <w:p>
      <w:pPr>
        <w:pStyle w:val="Heading3"/>
        <w:keepNext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вый случай: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 чтобы открыть фирму нам необходимо взять кредит в банке, она составляет 3000 единиц, далее следует выбрать период кредитования, данные приведены в таблиц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49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357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лет: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ая ставка в год по кредиту: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год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год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%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 лет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Мы выбрали город Москву, а так же кредит на 5 лет.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ем моделирования этого случа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200" cy="2790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рамма распределение клиентов нашей компании относительно возраста, взятой на начало периода страх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14750" cy="2990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и прибыли нашей компании за разные промежутки времени при условии, что у нас будет 1000 кли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86175" cy="2981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и прибыли нашей компании за разные промежутки времени при условии, что у нас будет 2000 клиентов.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3800" cy="297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и прибыли нашей компании за разные промежутки времени при условии, что у нас будет 3000 кли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сделать вывод, что наша прибыль сильно зависит от количества клиентов компан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478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679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лиентов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ыль компании за 10 лет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0 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случай: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 чтобы открыть фирму у нас имеется достаточно средств, следует выбрать только город, в котором мы хотим начать работать.</w:t>
      </w:r>
    </w:p>
    <w:p>
      <w:pPr>
        <w:pStyle w:val="1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Мы выбрали город Санкт- Петербург.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лучаем моделирования этого случ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95600" cy="2838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рамма распределение клиентов нашей компании относительно возраста, взятой на начало периода страхования.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62375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и прибыли нашей компании за разные промежутки времени при условии, что у нас будет 1000 кли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14750" cy="2962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и прибыли нашей компании за разные промежутки времени при условии, что у нас будет 2000 клиентов.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581400" cy="2962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и прибыли нашей компании за разные промежутки времени при условии, что у нас будет 3000 клиентов.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ы</w:t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сделать вывод, что наша прибыль сильно зависит от количества клиентов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478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679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лиентов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ыль компании за 10 лет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5</w:t>
            </w: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</w:tr>
    </w:tbl>
    <w:p>
      <w:pPr>
        <w:pStyle w:val="1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Из моделирования видно, какие исходы могут нас ожидать при определенном количестве клиентов нашей компании, за определенный промежутки времени, теперь мы можем выбрать подходящий для нас вариант в условиях сложившейся обстановки, и приступить к реализации нашей модели.</w:t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ложение</w:t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Тексты программ: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Kur1.m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k = menu('Данные на 2007 год. Примерное количество аварий в год. Выберите город: ','Москва: 20% приобретающих полис ',' Санкт - Петербург : 17% приобретающих полис ','Самара: 15% приобретающих полис'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if k==1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lambda=0.2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else if k==2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lambda=0.17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lse lambda=0.15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q= menu('Количество средст для открытия страховой компании 3000 ','Есть в наличии','Нужно взять заем'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if q==1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w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kred_let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procent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ssuda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god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lse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e=menu('Сумма необходимого кредита составляет 3000 единиц, срок погашения: ','3 года процентная ставка 10% ','4 года процентная ставка 13%','5 лет процентная ставка 16%'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if e==1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kred_let=3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rocent=0.1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else if e==2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kred_let=4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rocent=0.13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else kred_let=5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rocent=0.16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количество людей которые приобрели полис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molodoi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sostagem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for i=1:1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kol_lud=1000*i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Генерируем возраст клиентов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age</w:t>
      </w:r>
      <w:r>
        <w:rPr>
          <w:rFonts w:cs="Times New Roman" w:ascii="Times New Roman" w:hAnsi="Times New Roman"/>
          <w:b w:val="false"/>
          <w:i w:val="false"/>
          <w:sz w:val="28"/>
        </w:rPr>
        <w:t>=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round</w:t>
      </w:r>
      <w:r>
        <w:rPr>
          <w:rFonts w:cs="Times New Roman" w:ascii="Times New Roman" w:hAnsi="Times New Roman"/>
          <w:b w:val="false"/>
          <w:i w:val="false"/>
          <w:sz w:val="28"/>
        </w:rPr>
        <w:t>(18+60*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rand</w:t>
      </w:r>
      <w:r>
        <w:rPr>
          <w:rFonts w:cs="Times New Roman" w:ascii="Times New Roman" w:hAnsi="Times New Roman"/>
          <w:b w:val="false"/>
          <w:i w:val="false"/>
          <w:sz w:val="28"/>
        </w:rPr>
        <w:t>(1,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kol</w:t>
      </w:r>
      <w:r>
        <w:rPr>
          <w:rFonts w:cs="Times New Roman" w:ascii="Times New Roman" w:hAnsi="Times New Roman"/>
          <w:b w:val="false"/>
          <w:i w:val="false"/>
          <w:sz w:val="28"/>
        </w:rPr>
        <w:t>_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lud</w:t>
      </w:r>
      <w:r>
        <w:rPr>
          <w:rFonts w:cs="Times New Roman" w:ascii="Times New Roman" w:hAnsi="Times New Roman"/>
          <w:b w:val="false"/>
          <w:i w:val="false"/>
          <w:sz w:val="28"/>
        </w:rPr>
        <w:t>)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Находим количество аварий в зависимости от возраста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for j=1:kol_lu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if (age(j)&gt;=18)&amp;&amp;(age(j) &lt;= 24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molodoi=molodoi+1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lam_m=lambda+0.015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else 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sostagem=sostagem+1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lam_n=lambda-0.015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 Данные по программе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let=10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for vi= 1:10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olus=4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viplata=polus*vi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ssuda=300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%%%%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% </w:t>
      </w:r>
      <w:r>
        <w:rPr>
          <w:rFonts w:cs="Times New Roman" w:ascii="Times New Roman" w:hAnsi="Times New Roman"/>
          <w:b w:val="false"/>
          <w:i w:val="false"/>
          <w:sz w:val="28"/>
        </w:rPr>
        <w:t>Доход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с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продажи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полюсов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r=(molodoi*polus*1.3)+(sostagem*polus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%</w:t>
      </w:r>
      <w:r>
        <w:rPr>
          <w:rFonts w:cs="Times New Roman" w:ascii="Times New Roman" w:hAnsi="Times New Roman"/>
          <w:b w:val="false"/>
          <w:i w:val="false"/>
          <w:sz w:val="28"/>
        </w:rPr>
        <w:t>Распределение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Пуассона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x=poissrnd(lam_m*molodoi,1,let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y=poissrnd(lam_n*sostagem,1,let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Даход в первий год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SS(1)=50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Даход за н лет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for m=2:let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god=(ssuda/kred_let)+((ssuda/kred_let)*procent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l_kr=god*ones(1,let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l_kr(kred_let+1:let)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S(m)=pr-x(m)*viplata-y(m)*viplata-pl_kr(m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SS(m)=SS(m-1)+S(m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Находим какое должно быть соотношение цены полюса и выплаты по страховому случаю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if SS(m)&lt;=0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viplata=polus*(vi-1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lus= polus/viplata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ause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Kyr2.m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k = menu('Данные на 2007 год. Примерное количество аварий в год. Выберите город: ','Москва: 20% приобретающих полис ',' Санкт - Петербург : 17% приобретающих полис ','Самара: 15% приобретающих полис'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if k==1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lambda=0.2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else if k==2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lambda=0.17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lse lambda=0.15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q= menu('Количество средст для открытия страховой компании 3000 ','Есть в наличии','Нужно взять заем'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if q==1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w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kred_let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procent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ssuda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lse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e=menu('Сумма необходимого кредита составляемт 3000 едениц, срок погашения: ','3 года процентная ставка 10% ','4 года процентная ставка 13%','5 лет процентная ставка 16%'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if e==1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kred_let=3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rocent=0.1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else if e==2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kred_let=4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rocent=0.13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else kred_let=5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rocent=0.16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количесво людей которые приобрели полис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molodoi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sostagem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for i=1:3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kol_lud=1000*i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Генерируем возраст клиентов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age</w:t>
      </w:r>
      <w:r>
        <w:rPr>
          <w:rFonts w:cs="Times New Roman" w:ascii="Times New Roman" w:hAnsi="Times New Roman"/>
          <w:b w:val="false"/>
          <w:i w:val="false"/>
          <w:sz w:val="28"/>
        </w:rPr>
        <w:t>=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round</w:t>
      </w:r>
      <w:r>
        <w:rPr>
          <w:rFonts w:cs="Times New Roman" w:ascii="Times New Roman" w:hAnsi="Times New Roman"/>
          <w:b w:val="false"/>
          <w:i w:val="false"/>
          <w:sz w:val="28"/>
        </w:rPr>
        <w:t>(18+60*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rand</w:t>
      </w:r>
      <w:r>
        <w:rPr>
          <w:rFonts w:cs="Times New Roman" w:ascii="Times New Roman" w:hAnsi="Times New Roman"/>
          <w:b w:val="false"/>
          <w:i w:val="false"/>
          <w:sz w:val="28"/>
        </w:rPr>
        <w:t>(1,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kol</w:t>
      </w:r>
      <w:r>
        <w:rPr>
          <w:rFonts w:cs="Times New Roman" w:ascii="Times New Roman" w:hAnsi="Times New Roman"/>
          <w:b w:val="false"/>
          <w:i w:val="false"/>
          <w:sz w:val="28"/>
        </w:rPr>
        <w:t>_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lud</w:t>
      </w:r>
      <w:r>
        <w:rPr>
          <w:rFonts w:cs="Times New Roman" w:ascii="Times New Roman" w:hAnsi="Times New Roman"/>
          <w:b w:val="false"/>
          <w:i w:val="false"/>
          <w:sz w:val="28"/>
        </w:rPr>
        <w:t>)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Находим количство авраий в зависимости от возраста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for j=1:kol_lu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if (age(j)&gt;=18)&amp;&amp;(age(j) &lt;= 24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molodoi=molodoi+1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lam_m=lambda+0.015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else 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sostagem=sostagem+1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lam_n=lambda-0.015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Данные по программе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let=10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polus=4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viplata=2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ssuda=300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%%%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Доход с продажи полюсов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r=(molodoi*polus*1.3)+(sostagem*polus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%</w:t>
      </w:r>
      <w:r>
        <w:rPr>
          <w:rFonts w:cs="Times New Roman" w:ascii="Times New Roman" w:hAnsi="Times New Roman"/>
          <w:b w:val="false"/>
          <w:i w:val="false"/>
          <w:sz w:val="28"/>
        </w:rPr>
        <w:t>Распределение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Пуассона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x=poissrnd(lam_m*molodoi,1,let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y=poissrnd(lam_n*sostagem,1,let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Даход в первий год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SS(1)=50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Даход за н лет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for m=2:let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god=(ssuda/kred_let)+((ssuda/kred_let)*procent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l_kr=god*ones(1,let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l_kr(kred_let+1:let)=0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S(m)=pr-x(m)*viplata-y(m)*viplata-pl_kr(m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SS(m)=SS(m-1)+S(m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if m==10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figure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subplot(1,4,1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lot(SS(1:10),'k'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grid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xlabel(' let'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ylabel('Dengi'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if m==25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subplot(1,4,2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lot(SS(1:25),'r'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grid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xlabel(' let'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ylabel('Dengi'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if m==50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title('Grafiki pribili kompanii za sootvetstvyuwi period vremeni'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subplot(1,4,3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lot(SS(1:50),'m'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grid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xlabel(' let'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ylabel('Dengi'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subplot(1,4,4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lot(SS,'g'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grid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xlabel(' let'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ylabel('Dengi'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end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%%%%Диаграмма распределения водителей относительно стажа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l=[molodoi,sostagem]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m=[0,1]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figure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ie(l,m)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title('Deagrama raspredelenia voditeley otnositelno vozrasta'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legend('Molodix voditeleu','Voditeli sstagem'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clc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clear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FFFF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FFFFFF"/>
          <w:sz w:val="28"/>
          <w:lang w:val="en-US"/>
        </w:rPr>
      </w:r>
    </w:p>
    <w:sectPr>
      <w:headerReference w:type="default" r:id="rId1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Heading2"/>
    <w:qFormat/>
    <w:pPr>
      <w:numPr>
        <w:ilvl w:val="0"/>
        <w:numId w:val="0"/>
      </w:numPr>
      <w:spacing w:before="0" w:after="0"/>
      <w:ind w:left="6521" w:right="510" w:hanging="0"/>
      <w:outlineLvl w:val="9"/>
    </w:pPr>
    <w:rPr>
      <w:rFonts w:ascii="Times New Roman" w:hAnsi="Times New Roman" w:cs="Times New Roman"/>
      <w:b w:val="false"/>
      <w:i w:val="false"/>
      <w:lang w:val="en-US"/>
    </w:rPr>
  </w:style>
  <w:style w:type="paragraph" w:styleId="Style14">
    <w:name w:val="КОД"/>
    <w:basedOn w:val="Normal"/>
    <w:qFormat/>
    <w:pPr/>
    <w:rPr>
      <w:rFonts w:ascii="Courier New" w:hAnsi="Courier New" w:cs="Courier New"/>
      <w:b/>
      <w:i/>
    </w:rPr>
  </w:style>
  <w:style w:type="paragraph" w:styleId="11">
    <w:name w:val="Стиль1"/>
    <w:basedOn w:val="Normal"/>
    <w:qFormat/>
    <w:pPr/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52:00Z</dcterms:created>
  <dc:creator>ASUS</dc:creator>
  <dc:description/>
  <cp:keywords/>
  <dc:language>en-US</dc:language>
  <cp:lastModifiedBy>SYSTEM</cp:lastModifiedBy>
  <dcterms:modified xsi:type="dcterms:W3CDTF">2011-09-05T19:52:00Z</dcterms:modified>
  <cp:revision>2</cp:revision>
  <dc:subject/>
  <dc:title/>
</cp:coreProperties>
</file>