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ЕННО-ВОЗДУШНАЯ КРАСНОЗНАМЕННАЯ ОРДЕНА КУТУЗОВА АКАДЕМИЯ ИМЕНИ Ю.А.ГАГАР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заоч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турманское, метеорологическое, топогеодезическое обеспе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ПОГЕОДЕЗИЧЕСКОЕ ОБЕСПЕЧЕНИ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лушатель 2 курс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321 классного отдел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полковник 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 Кузнец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ероприятия топогеодезического обеспечения, проводимые в период подготовки авиации к боевым действиям. Практическое решение вопросов топогеодезического обеспечения в вашей части, основные проблемы и особенности.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Характеристика прямоугольной (Гаусса) и геодезической систем координат, их применение в В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Классификация карт, применяемых в ВВС, по назначению. Характеристика математической основы рабочей карты, применяемой летчиками и штурманами, а также штабом вашей части при исполнении служебных обязанностей с указанием масштаба и номенклатуры листов склейки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 Практическое задание : Определить годовую потребность Вашей части в топографических картах всех масштабов для обеспечения боевой подготовки</w:t>
      </w:r>
      <w:r>
        <w:rPr>
          <w:b/>
          <w:caps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опогеодезическое обеспечение карта координа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ероприятия топогеодезического обеспечения, проводимые в период подготовки авиации к боевым действиям. Практическое решение вопросов топогеодезического обеспечения в вашей части, основные проблемы и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погеодезическим обеспечением (ТГО) боевых действий войск ВВС понимается комплекс мероприятий, направленных на подготовку в топогеодезическом отношении аэродромов, позиционных районов радиотехнических систем навигации и управления, беспилотных летательных аппаратов, а также автоматизированных систем управления, создание и доведение до объединений, соединений и частей топографических, специальных карт и расчетно-геодезических данных, необходимых для изучения и оценки местности при принятии решения, планирования и ведения боевых действий, организации взаимодействия управления, а также эффективного использования авиационной техники. (ТГО возд-х сил М. Воениздат. 1989)(ТГО боевых действий ВВС Монино 89 п-к Филиппов В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задачи ТГ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и своевременное доведение до авиационных частей, объединений и соединений т/к и с/к, каталогов координат геодезических пунктов и др. носителей Т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Г подготовка аэродромов базирования авиационных частей, позиционных р-в радиотехнических систем навигации, наведения и управления беспилотных летательных аппаратов и автоматизированных систе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штабов объединений соединений и частей расчетно-геодезическими данными и информацией о местности, особенно о её изменениях произошедших в результате бое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е руководство ТГ подготовкой л/с В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е решение по топогеодезическому обеспечению выполняет геодезическая группа в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-геодезист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 геод.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оружении группы име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долит – 2Т2 с атрибу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рокомп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привязчи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можностями личного состава геодезического подразделения части и его технического вооружения, топогеодезическая привязка аэродрома будет осуществляться методом прокладки теодолитного хода с измерением линий квантовым топографическим дальномером. При составлении Технического проекта руководствуюсь методическим пособием по «Организации работ при подготовке аэродромов в геодезическом отношении». Москва, Воениздат 1987г. При прокладке теодолитного хода геодезические подразделения не будут иметь никаких трудностей т.к. местность открытая, степная, застроек нет. Последовательность выполнения работ при подготовке аэродрома в геодезическом отношении методом прокладки теодолитного хода, распределение сил и средств, время выполнения отдельных операций, и подготовки исходных данных в целом покажем на сетевом графике. (график №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времени на подготовку аэродрома в геодезическом отношен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графических работ при прокладке теодолитного хода (применяя КТД) займет 22 ча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 в какое время года выполняются работ, это влияет на увеличение или уменьшение затрат времени. В частности в зимний период из за укороченного светового дня работы растягиваются до 30 часов. В весенне-летний период – до 35 часов. В летний период до 30 часов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одлежат следующие элемен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Наименование велич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СКО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Прямоугольные координа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площадок выставки НП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позиции РСБ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К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100 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20 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50 м.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Геодезические координа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- площадок выставки НП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позиции РСБ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К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- начала и конца главной ортодром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3"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1"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2"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20"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Расстояний КТА до точки исполнительного стар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10 м.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Истинный азимут ВП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1"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Магнитное склон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15"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нашей части является обновление и пополнение запаса топографических карт.Нет технической основы и БТК для использования электронных и цифровых 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прямоугольной (Гаусса) и геодезической систем координат, их применение в В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угольная поперечно-цилиндрическая проекция Гаусса (разработана немецким математиком Гауссом в 1825 году) получается пересечением проекции эллипсоида на боковую поверхность эллиптического цилиндра, ось которого перпендикулярна к оси вращения глобуса. На один цилиндр переносится узкая полоса земной поверхности, занимающая по долготе 6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3630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илиндр касается глобуса по среднему меридиану зоны. Каждая зона соответствует колонке листов карт масштаб 1:1000000 международной разграфке, то есть каждая зона ограничивается меридианами , кратными 6º долготы. Зоны нумеруются от Гринвичского меридиана на восток. Номера зон Гаусс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) с номерами зон международной проекц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) связаны соотношением </w:t>
      </w:r>
      <w:r>
        <w:rPr>
          <w:sz w:val="28"/>
          <w:szCs w:val="28"/>
          <w:bdr w:val="single" w:sz="4" w:space="0" w:color="000000"/>
          <w:lang w:val="en-US"/>
        </w:rPr>
        <w:t>N</w:t>
      </w:r>
      <w:r>
        <w:rPr>
          <w:sz w:val="28"/>
          <w:szCs w:val="28"/>
          <w:bdr w:val="single" w:sz="4" w:space="0" w:color="000000"/>
        </w:rPr>
        <w:t xml:space="preserve">г= </w:t>
      </w:r>
      <w:r>
        <w:rPr>
          <w:sz w:val="28"/>
          <w:szCs w:val="28"/>
          <w:bdr w:val="single" w:sz="4" w:space="0" w:color="000000"/>
          <w:lang w:val="en-US"/>
        </w:rPr>
        <w:t>N</w:t>
      </w:r>
      <w:r>
        <w:rPr>
          <w:sz w:val="28"/>
          <w:szCs w:val="28"/>
          <w:bdr w:val="single" w:sz="4" w:space="0" w:color="000000"/>
        </w:rPr>
        <w:t>м-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глобуса на боковую поверхность цилиндра переносится по законам Меркаторской проекции. Следовательно, проекция Гаусса равноугольна и её сетка условных меридианов и параллелей тождественна нормальной сетке проекции Меркатора. Искажение длин будут возрастать по мере удаления от условного экватора (меридиана касания) пропорциональна секансу условной шир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вертывания цилиндра на плоскость и совмещения средних зон по экватору получится картина приведенная на рисун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310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й зоне этого рисунка показан общий вид сетки геодезических меридианов и параллелей. В каждой зоне осевой меридиан (как меридиан касания) изображается прямой линией в натуральную величину. Остальные меридианы зоны изображаются кривыми линиями, причем кривизна их увеличивается по мере удаления от осевого меридиана. На глобусе все меридианы имеют одинаковую длину. Следовательно, все меридианы в зоне, кроме среднего, вытянуты по сравнению с соответственными меридианами на глобусе. Экватор изображается прямой линией, а остальные параллельными кривыми. Все параллели, в том числе и экватор, растянуты пропорционально растяжению меридианов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вышесказанного можно сделать вывод что в проекции Гаусса максимальное искажение длин имеет место на экваторе, на границе каждой зоны и равны 0.137% (137 метров на 100 км. расстояния), так как 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000000"/>
          <w:lang w:val="en-US"/>
        </w:rPr>
        <w:t>Vmax</w:t>
      </w:r>
      <w:r>
        <w:rPr>
          <w:sz w:val="28"/>
          <w:szCs w:val="28"/>
          <w:bdr w:val="single" w:sz="4" w:space="0" w:color="000000"/>
        </w:rPr>
        <w:t>=</w:t>
      </w:r>
      <w:r>
        <w:rPr>
          <w:sz w:val="28"/>
          <w:szCs w:val="28"/>
          <w:bdr w:val="single" w:sz="4" w:space="0" w:color="000000"/>
          <w:lang w:val="en-US"/>
        </w:rPr>
        <w:t>m</w:t>
      </w:r>
      <w:r>
        <w:rPr>
          <w:sz w:val="28"/>
          <w:szCs w:val="28"/>
          <w:bdr w:val="single" w:sz="4" w:space="0" w:color="000000"/>
        </w:rPr>
        <w:t>´-1=</w:t>
      </w:r>
      <w:r>
        <w:rPr>
          <w:sz w:val="28"/>
          <w:szCs w:val="28"/>
          <w:bdr w:val="single" w:sz="4" w:space="0" w:color="000000"/>
          <w:lang w:val="en-US"/>
        </w:rPr>
        <w:t>sec</w:t>
      </w:r>
      <w:r>
        <w:rPr>
          <w:sz w:val="28"/>
          <w:szCs w:val="28"/>
          <w:bdr w:val="single" w:sz="4" w:space="0" w:color="000000"/>
        </w:rPr>
        <w:t>3º-1=1.00137-1=0.0013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самолетовождения такими искажениями пренебрегают и просто считают не только равноугольной, но и равнопромежуточной и равновеликой, т.е. карты этой проекции принимают за план. Каждая зона Гаусса по меридианам и параллелям делится на отдельные листы карт. Следовательно рамками листов карт является меридианы и паралл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ции Гаусса составлены топографические карты масштаба 1:500000 и крупнее. В авиации карты в проекции Гаусса используются в основном в качестве карт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ах масштаба 1:500000 нанесена сетка геодезических координат, а на картах масштаба 1:200000 и крупнее – километровая сетка Гаусса в виде взаимно прямых перпендикулярных линий. Вертикальные линии параллельны среднему меридиану зоны, горизонтальные – экватору. Оцифровка горизонтальных линий (координата Х) указывает расстояние от экватора по среднему меридиана зоны, оцифровка вертикальных линий (координата У) – номер зоны и расстояние от среднего меридиана зоны, увеличенное на 5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ах масштаба 1:500000 километровая сетка дана в виде выносов за рамки листа. На картах масштаба 1:200000 и крупнее подобным образом даны геодезические коорди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дромия на картах проекции Гаусса прокладывается в виде прямой. Локсодромия в общем случае изображается дугой логарифмической спирали, хотя её уклонения от прямой незначительны. Линия разных азимутов изображается окружностью, но как правило заменяется прямой, которая прокладывается с учетом угла схождения мериди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равных расстояний изображается окружностью. Линия равных разностей расстояний на картах крупных масштабов, как правило, не строи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ические координаты вычисляются по формуле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000000"/>
        </w:rPr>
        <w:t>φ(ш)≈х/111,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000000"/>
        </w:rPr>
        <w:t>λ≈λср+(у-500)/(111,2*</w:t>
      </w:r>
      <w:r>
        <w:rPr>
          <w:sz w:val="28"/>
          <w:szCs w:val="28"/>
          <w:bdr w:val="single" w:sz="4" w:space="0" w:color="000000"/>
          <w:lang w:val="en-US"/>
        </w:rPr>
        <w:t>Cos</w:t>
      </w:r>
      <w:r>
        <w:rPr>
          <w:sz w:val="28"/>
          <w:szCs w:val="28"/>
          <w:bdr w:val="single" w:sz="4" w:space="0" w:color="000000"/>
        </w:rPr>
        <w:t>φ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дезическая система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естоположения точек(объектов) на поверхности референц-эллипсоида применяются геодезические коорди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6970" cy="3919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еодезическими координатам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зываются угловые величины (широта и долгота), определяющие положение точек (объектов) на поверхности земного эллипсоида (референц-эллипсоида) относительно плоскости экватора и начального мери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еодезической широт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зывается угол, между плоскостью экватора и нормалью к поверхности земного эллипсоида, проходящей через данную точку. Счет геодезических широт ведется от 0º до 90º в северу и к югу от экватора. Геодезическая широта обозначается буквой «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широты Северного полушария называются северными и имеют знак «+», а Южного – южными и имеют знак «-». Геодезическая широта В (в градусах) показывает, насколько данная точка на земном эллипсоиде расположена севернее или южнее плоскости экватора. Геодезическая широта для точек, расположенных на экваторе, будет равна 0º, а для точек, расположенных на полюсах - 90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еодезической долгот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зывается двугранный угол, заключенный между плоскостью начального меридиана и плоскостью геодезического меридиана, проходящего через данную точку. Геодезическая долгота обозначается буквой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и в большинстве стран мира для единообразия в определении долгот условились начальными считать Гринвичский меридиан, проходящий через астрономическую обсерваторию, которая расположена в Гринвиче (близ Лондона). От этого меридиана ведется счет так называемого международного гринвичск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дезическая долгота измеряется либо центральным углом в плоскости экватора или параллели, либо дугой экватора от начального (Гринвичского) меридиана до меридиана, проходящего через точку М., в пределах от 0º до 180º к востоку или к западу. Геодезические долготы для точек, расположенных к востоку от меридиана Гринвича до 180º , называются восточными и считаются положительными, а к западу – западными и считаются отрица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некоторых задач геодезическая долгота отсчитывается от 0º до 360º только к востоку от гринвичского мериди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координаты, снятые с карты, используются в навигационных комплексах современных летательных аппаратов для программирования маршрута полета (опорных точек маршрута, точек коррекции, точек установки наземных радиотехнических средств, цели и аэродро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я Гаусса и геодезическая система координат используется нами при работе с топокартами. Отработке рабочей карты штурмана, прокладке и просчете маршрутов, определении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Классификация карт, применяемых в ВВС, по назначению. Характеристика математической основы рабочей карты, применяемой летчиками и штурманами, а также штабом вашей части при исполнении служебных обязанностей с указанием масштаба и номенклатуры листов склей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ля решения задач самолетовождения используется следующие виды топокар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тактические кар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навигационные кар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тные 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ые кар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ц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 кар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карт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перативно-тактические карты</w:t>
      </w:r>
      <w:r>
        <w:rPr>
          <w:sz w:val="28"/>
          <w:szCs w:val="28"/>
        </w:rPr>
        <w:t xml:space="preserve"> – используются командирами и штабами для выработки решения и управления частями и соединен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Аэронавигационные карты </w:t>
      </w:r>
      <w:r>
        <w:rPr>
          <w:sz w:val="28"/>
          <w:szCs w:val="28"/>
        </w:rPr>
        <w:t>– предназначены для подготовки к полетам и для выполнения по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ются на всю поверхность земного шара в виде 3-х блок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(от 76º с.ш. до 68º ю.ш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северный полярный блок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жный полярный б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летные карты (полетно-маршрутные</w:t>
      </w:r>
      <w:r>
        <w:rPr>
          <w:sz w:val="28"/>
          <w:szCs w:val="28"/>
        </w:rPr>
        <w:t>) – создаются на отдельные, наиболее важные, обжитые территории и служат для набора и прокладки маршрута, расчета полета, визуальной и радиолокационной ориентировки, контроля пути, выполнения расчетов и графических построений в пол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Бортовые карты</w:t>
      </w:r>
      <w:r>
        <w:rPr>
          <w:sz w:val="28"/>
          <w:szCs w:val="28"/>
        </w:rPr>
        <w:t xml:space="preserve"> – предназначены для решения задач самолетовождения в случае выхода за пределы полетной карты, а также для прокладки линий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арты целей</w:t>
      </w:r>
      <w:r>
        <w:rPr>
          <w:sz w:val="28"/>
          <w:szCs w:val="28"/>
        </w:rPr>
        <w:t xml:space="preserve"> – служат для расчета и определения координат заданных объектов, привязки и дешифровки аэрофотоснимков, визуальной ориентировки при полетах на малых высотах, выхода на малоразмерны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пециальные карты</w:t>
      </w:r>
      <w:r>
        <w:rPr>
          <w:sz w:val="28"/>
          <w:szCs w:val="28"/>
        </w:rPr>
        <w:t xml:space="preserve"> – предназначены для решения навигационных задач с помощью радиотехнических систем. На них в ручную, и топографическим способом наносятся сетки линий положения: гиперболы разностно-дальномерной системы, линии пеленгов, азимутально-дальномерные с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Справочные карты</w:t>
      </w:r>
      <w:r>
        <w:rPr>
          <w:sz w:val="28"/>
          <w:szCs w:val="28"/>
        </w:rPr>
        <w:t xml:space="preserve"> – применяются для различных справок, необходимых при планировании боевых действий авиации и при подготовке к пол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равочным картам относятся карты крупных аэродромных узлов, карты магнитных склонений, часовых поясов, карты с искусственными препятствиями, климатические и метеорологические карты, карты звездного неба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временные носители топогеодезической информ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ями ТГИ являются – топокарты, справочники, геодезические каталоги, планы местности и фотодокументы местности. Эти носители я представлю Вам в виде 2-х таблиц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6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Оперативно-тактические карты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Рабочие кар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Отчетные карты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Специальные карт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Обзорно-географические карты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Кодированные карты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Разведывательные карты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С впечатанными координатами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Рельефные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Карты изменений на местности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Карты путей сообщения (авто, ж/д)</w:t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Аэронавигационные средства.</w:t>
            </w:r>
          </w:p>
        </w:tc>
      </w:tr>
      <w:tr>
        <w:trPr/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Спец. средства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Пол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Справоч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каталоги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микрофильм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рулонные карт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глобус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фотодокумент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цифровые карты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электронные карты</w:t>
            </w:r>
          </w:p>
        </w:tc>
      </w:tr>
      <w:tr>
        <w:trPr>
          <w:trHeight w:val="807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навигационны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бортовы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района це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часовых поясов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консультативны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звездного неба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сборные таблиц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специальны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91" w:hRule="atLeast"/>
          <w:cantSplit w:val="true"/>
        </w:trPr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с сеткой ПВО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с ортодромической сеткой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радиолокационны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/>
              <w:rPr/>
            </w:pPr>
            <w:r>
              <w:rPr/>
              <w:t>- с искусственными препятствиям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развития носителей ТГИ наблюдается постоянный прогресс. Так например существует приказ № 444 главнокомандующего ВВС от «1» октября 2001 г. «Об утверждении Временной инструкции о порядке создания системы обеспечения Военно-воздушных сил цифровой информацией о местности формировании банков картографических данных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дразумевает создание запасов цифровой информации о местности (ЦИМ) и электронных карт, определяет круг должностных служб и лиц, ответственных за снабжение, хранение и пополнение запаса ЦИМ, порядок организации банков картографических данных, порядок выдачи ЦИМ, учет, порядок постановки воинских частей на обеспечение ЦИ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ы снабжения определяют количество экземпляров одного листа (одной номенклатуры) карты каждого масштаба, положенное частям для выполнения поставленной боевой задачи, а при полетах по плану боевой подготовки – один экземпляр листа карты на 8-10 учебных полетов с учетом доведения до каждого экипаж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нормами предусматривается необходимое количество карт для отработки штабами различных документо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820"/>
        <w:gridCol w:w="821"/>
        <w:gridCol w:w="821"/>
        <w:gridCol w:w="821"/>
        <w:gridCol w:w="819"/>
        <w:gridCol w:w="821"/>
        <w:gridCol w:w="820"/>
      </w:tblGrid>
      <w:tr>
        <w:trPr>
          <w:trHeight w:val="140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частей, органов управления 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1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2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5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100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20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:4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талоги координат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ба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аб тба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ир экипажа 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АС КАРТ, ЕГО ИСЧИСЛЕНИЕ И ПОПОЛНЕНИЕ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запаса карт, необходимых для обеспечения постоянной боевой готовности и боевых действий частей ДА необходимо учитывать следующее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едении боевых действий соединения и части ДА с учетом скрытого и рассредоточенного расположения могут базироваться, практически в любой точке мира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аэродромного маневра и дозаправки в воздухе части ДА могут наносить удары по объектам противника, расположенным в любой точке мир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номенклатур листов карт производится по следующему принципу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рты масштаба 1:50000, 1:100000 берутся только на территорию своего базирования по 4 номенклатурных листа на каждый аэродром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рты масштаба 1:200000 берутся на территорию своего базирования и на районы целей по 2-4 н.л. на каждый аэродром и цел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рты масштаба 1:500000берутся на территорию своего базирования и на стратегические направления по своему оперативному предназначен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арты масштаба 1:1000000 берутся на территорию России полностью, а на оставшуюся континентальную территорию Земного шара по своему оперативному предназначению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арты масштаба 1:2000000 ,1:4000000 берутся на всю территорию Земного шар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навигации боевого применения воздушного судна используют аэронавигационные карты. К ним относятся: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етные и маршрутно-полетные карты (микрофильмы)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ртовые аэронавигационные карты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арты района цели (фотоснимки)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пециальные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Ы МАСШТАБОВ АВИАЦИОННЫХ КА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53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ка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шта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кар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штаб</w:t>
            </w:r>
          </w:p>
        </w:tc>
      </w:tr>
      <w:tr>
        <w:trPr>
          <w:trHeight w:val="111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етно-маршрут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5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1000 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ы ц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5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1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2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500 000</w:t>
            </w:r>
          </w:p>
        </w:tc>
      </w:tr>
      <w:tr>
        <w:trPr>
          <w:trHeight w:val="56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тов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10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20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4000 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0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3000 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:4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№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377"/>
        <w:gridCol w:w="1451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Экипаж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Карты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ind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Бортовые кар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Полетные и маршрутно-полетны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Района ц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Спец. карты</w:t>
            </w:r>
          </w:p>
        </w:tc>
      </w:tr>
      <w:tr>
        <w:trPr>
          <w:trHeight w:val="13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20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400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10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20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4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1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2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1:500000</w:t>
            </w:r>
          </w:p>
          <w:p>
            <w:pPr>
              <w:pStyle w:val="TextBody"/>
              <w:widowControl w:val="false"/>
              <w:spacing w:lineRule="auto" w:line="360"/>
              <w:ind w:firstLine="1"/>
              <w:jc w:val="left"/>
              <w:rPr/>
            </w:pPr>
            <w:r>
              <w:rPr/>
              <w:t>И мельче.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/>
      </w:pPr>
      <w:r>
        <w:br w:type="page"/>
      </w:r>
      <w:r>
        <w:rPr>
          <w:b/>
          <w:sz w:val="28"/>
          <w:szCs w:val="28"/>
          <w:u w:val="single"/>
        </w:rPr>
        <w:t>Картографической проекцией</w:t>
      </w:r>
      <w:r>
        <w:rPr>
          <w:sz w:val="28"/>
          <w:szCs w:val="28"/>
        </w:rPr>
        <w:t xml:space="preserve"> называется способ изображения поверхности земного эллипсоида на плоскос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еометрические законы построения и геометрические свойства картографического изображения определяются его </w:t>
      </w:r>
      <w:r>
        <w:rPr>
          <w:b/>
          <w:sz w:val="28"/>
          <w:szCs w:val="28"/>
          <w:u w:val="single"/>
        </w:rPr>
        <w:t>математической основой</w:t>
      </w:r>
      <w:r>
        <w:rPr>
          <w:sz w:val="28"/>
          <w:szCs w:val="28"/>
        </w:rPr>
        <w:t>, элементами которой являются масштаб, геодезическая основа и картографическая проекция.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сштаб – определяет степень уменьшения длин и площад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Геодезическая основа,</w:t>
      </w:r>
      <w:r>
        <w:rPr>
          <w:sz w:val="28"/>
          <w:szCs w:val="28"/>
        </w:rPr>
        <w:t xml:space="preserve"> позволяет перейти от физической поверхности Земли к условной поверхности эллипсоида, а также обеспечивает правильное положение изображаемых объектов по широте, долготе и высот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Картографическая проекция</w:t>
      </w:r>
      <w:r>
        <w:rPr>
          <w:sz w:val="28"/>
          <w:szCs w:val="28"/>
        </w:rPr>
        <w:t xml:space="preserve"> определяет переход от поверхности эллипсоида к плоскости и правильно распределяет возникшие искажен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ной поверхностью эллипсоида в нашей стране принят Референц-эллипсоид Крассовского в 1946 г. 7 апреля. Его размер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ольшая полуось</w:t>
        <w:tab/>
        <w:tab/>
        <w:t>а=6 378 245 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Малая полуось</w:t>
        <w:tab/>
        <w:tab/>
        <w:t>в=6 356 863 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зность полуосей</w:t>
        <w:tab/>
        <w:tab/>
        <w:t>а-в= 21 382 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жатие</w:t>
        <w:tab/>
        <w:tab/>
        <w:t xml:space="preserve"> μ=(а-в)/а=1/298.3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ографических проекций множество, но из них обычно выделяют следующие три группы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вноугольные, сохраняющие величину углов, формы фигур и масштаб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вновеликие, не искажающие площади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внопромежуточные, которые сохраняют масштаб длин по одному из главных направлени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стальные КП иногда называют произвольным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иду вспомогательной геометрической поверхности различают: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зимутальные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илиндрические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ические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конические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овные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ы используемые при самолетовождении 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идоизмененной поликонической проекции выполнены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1:1000000 топографическая и полетная карта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1:2000000 аэронавигационные и полимаршрутные полетные карты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зимутальной (стереографической) проекции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1:2000000 и 1:4000000 аэронавигационные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вноугольной цилиндрической проекции выполн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:1000000, 1:2000000 и 1:4000000 маршрутно-полетные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вноугольной поперечно-цилиндрической проекции выполн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:500000, 1:200000 спец.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:100000, 1:200000 карты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матической основы рабоче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карта штурмана полка представляет из себя склейку из 12 листов масштаба 1:200000 и содержит в себе следующие номенклатуры (см. таблиц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-38-XXX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-38-XXX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-38-XXX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-39-XXX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9-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X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8-X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39-VI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х картах используется равноугольная поперечно-цилиндрическая проекция Гаусса. В этой проекции на картах масштаба 1:200000 нанесена километровая сетка, а шкалы геодезических координат вынесены за рамки листа карты, что является математической основ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ная километровая сетка имеет ошибку местоположения относительно местности до 137 м. на каждые 100 км., особенно явные искажения имеют место на границе кажд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мерения расстояний по карте с помощью циркуля и других инструментов не может быть выполнены точнее, чем 0,2мм.(это называется предельной точностью масштаба кар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точность определения расстояний составит, с учетом погрешности местоположения километровой сетки, печати и составления карт, помятости и деформации бумаги, в масштабе 1:200000 = 100-200м. Также нужно учитывать поправки в расстояния за наклон и извилистость линий. Измеренное расстояние по карте всегда короче действи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ей рабочей карты коэффициент за наклон местности будет составлять от длины линии, измеренной на карте, к длине линии на месте составит 1.01-1.02(в зависимости от наклонов местности 6º-12º). Также опытным путем выведены поправочные коэффициенты за извилистость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й равнинной местности он составит величину = 1,05 для масштаба 1:200000. анализируя все эти данные мы сделаем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определения расстояний на нашей рабочей карте составит: 107-21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артографических проекций по характеру искажений</w:t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вноугольны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внопромежуточны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вновелик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льны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=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(n)=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≠1;n≠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≠1;n≠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=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≠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≠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w≠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m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=m(n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=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p≠1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астный масштаб по меридиану и частный масштаб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о паралл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максимальное значение иск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скажение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же выше говорили картографических проекций масса, различаются они характером иска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ажения на картах в меркаторской проекци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=n=secφ, p=sec²φ,w=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ажения на картах в поперечно-цилиндрической прое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макс.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макс.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акс.=1,00137,т.е. на каждые 100 км. ошибка может составить 137м. При переходе от дирекционного угла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к азимуту А необходимо учитывать поправку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(сближение меридианов) А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○)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○-долгота осевого мери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ты в косой равноугольной цилиндрической проекции</w:t>
      </w:r>
      <w:r>
        <w:rPr>
          <w:sz w:val="28"/>
          <w:szCs w:val="28"/>
        </w:rPr>
        <w:t xml:space="preserve"> (маршрутно-полетные, аэронавигационные кар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се ±10º от оси карты максимальное искажение длин не превышает 1,5 км на 100к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ы в равноугольной конической про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ортовые, обзорные кар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искажения на </w:t>
        <w:tab/>
        <w:t>70град.=+1,8 км на 1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град.=-1,7 км на 1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град.=+1,8 км на 1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ты в видоизмененной поликонической или международной про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тные карты в дальней ав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искажение длин достигает 76 метров на 100 км. максимальное искажение углов –35´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графическая полярная про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ая карта Антарктики, Ар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И. равны на карте Арктики длин=+3 км.на 100 км. – 70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арктики= - 3 км. на 100 км. – 90 град. 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,3 км. на 100 км. – 65 град. ю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 в центральной полярной про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ая для поляр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φ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w</w:t>
            </w:r>
            <w:r>
              <w:rPr/>
              <w:t>˚</w:t>
            </w:r>
            <w:r>
              <w:rPr>
                <w:lang w:val="en-US"/>
              </w:rPr>
              <w:t>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,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 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 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4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 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6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 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40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штабы и номенклатуры листов склейки, используемые летчиками и штурманами, а также штабом нашей части для обеспечения боевой подготов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656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ейки карт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 34, А 56, Б 4, Б 5, Б 6, В 4, В 5, В 6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3, Б 3, Б 4, Б 5, Б 6, В 4, В 5, В 6.</w:t>
            </w:r>
          </w:p>
        </w:tc>
      </w:tr>
      <w:tr>
        <w:trPr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ы Ази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5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10 02, 23 10 03, 23 00 32, 23 00 33, 23 00 22, 23 00 23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5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10 01, 23 10 02, 23 10 03, 23 00 31, 23 00 32, 23 00 33, 23 00 21, 23 00 22, 23 00 23.</w:t>
            </w:r>
          </w:p>
        </w:tc>
      </w:tr>
      <w:tr>
        <w:trPr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ок Европы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5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11 00, 13 11 01, 13 01 20, 13 01 21, 13 01 30, 13 01 31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 10 00, 22 10 01, 22 00 10, 22 00 11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-1, Л-2, (Америка) Л-3, Л-4, Л-5, Л-6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 00 64, 24 00 65, 24 00 66, 24 00 74, 24 00 75, 24 00 76, 24 00 84, 24 00 85, 24 00 86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01 60, 14 01 61, 14 01 62, 14 01 70, 14 01 71, 14 01 72, 14 01 80, 14 01 81, 14 01 82, 14 01 90, 14 01 91, 14 01 92.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ктическое задание : Определить годовую потребность Вашей части в топографических картах всех масштабов для обеспечения боевой подготов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рт различных масштабов положенное полку определено в наставлении по ТГО авиации и отражено в данной таблице.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62"/>
        <w:gridCol w:w="1161"/>
        <w:gridCol w:w="1161"/>
        <w:gridCol w:w="1132"/>
        <w:gridCol w:w="1087"/>
        <w:gridCol w:w="1087"/>
        <w:gridCol w:w="108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разде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. координа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ба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определяют количество экземпляров карт каждого масштаба для выполнения полетов по плану боевой подготовки(1 экз. на 8-10 учебных полетов) с учетом доведения карт до каждого экип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етов по плану боевой подготовки также периодически проводятся учения по планам ГК, Командующего ВВС и по планам Министра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актики предыдущих лет, и при подсчете расхода карт на 2003 год получаются данные, отраженные в следующе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ы масштаб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карт (экз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1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5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1 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 000 000 (только бортов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55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4 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зорно географическ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этих данных я использовал данные штурманской службы по применению картографических материалов, и кроме того, данные склада топокарт. Поэтому реальная потребность в картах увеличена, особенно в бортовых картах, поскольку на этих картах допускается нанесение только трех маршрутов и при потертостях на картах их необходимо заменять. Кроме вышеперечисленного я учитывал количество учений на этот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енная топография – М. Воениздат 1976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ы координат, применяемые в военной навигации, лекция, Монино 1984. п-к Л.М.Воробье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и Земной поверхности и системы координат, применяемые в возлушной навигации п-к Н.П. Зубов, лекция, Монино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летчика и штурмана. Ген. Л-т авиации В.М. Лавский. Воениздат, М. 1974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лавнокомандующего Военно-воздушными силами №444 от 1 октября 2001г. Г.Москва. «об утверждении Временной инструкции о порядке создания системы обеспечения Военно-воздушных сил цифровой информацией о местности и формировании банков картографических данны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Организация работ при подготовке аэродромов в геодезическом отношении» Методическое пособие. Москва. Воениздат 1987г.</w:t>
      </w:r>
    </w:p>
    <w:p>
      <w:pPr>
        <w:pStyle w:val="Normal"/>
        <w:widowControl/>
        <w:ind w:left="36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54:00Z</dcterms:created>
  <dc:creator>Алекс</dc:creator>
  <dc:description/>
  <cp:keywords/>
  <dc:language>en-US</dc:language>
  <cp:lastModifiedBy>SYSTEM</cp:lastModifiedBy>
  <dcterms:modified xsi:type="dcterms:W3CDTF">2011-09-05T19:54:00Z</dcterms:modified>
  <cp:revision>2</cp:revision>
  <dc:subject/>
  <dc:title>1</dc:title>
</cp:coreProperties>
</file>