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й анализ инвестиционных и инновационных процессов в отрасли (регионе, стран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онный инновационный статистическ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работа состоит из теоретической и аналитической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теоретической части рассмотрены понятие и сущность инвестиционных и инновационных процессов, система статистических показателей инвестиционных и инновационных процессов и источники статистической информации. Объем теоретической части составляет 1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аналитической части изучены динамика и структура инвестиционных и инновационных процессов в Новосибирской области за период 2000-2009 гг., дана характеристика инвестиций в инновационную деятельность за 2001г., и</w:t>
      </w:r>
      <w:r>
        <w:rPr>
          <w:sz w:val="28"/>
          <w:szCs w:val="28"/>
        </w:rPr>
        <w:t xml:space="preserve">зучена межрегиональная вариация объемов инвестиций, проанализировано влияние объема инвестиций на объем отгруженной инновационной продукции. Рассчитаны основные индексы и показан пример расчета в прикладной статистике. </w:t>
      </w:r>
      <w:r>
        <w:rPr>
          <w:bCs/>
          <w:sz w:val="28"/>
          <w:szCs w:val="28"/>
        </w:rPr>
        <w:t>Объем аналитической части составляет 26 стран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>
          <w:b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.</w:t>
        <w:tab/>
        <w:t>Теоретические основы статистического изучения инвестиционных и инновационных процессов в отрасли (регионе, стране)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Понятие и сущность инвестиционных и инновационных процессов в отрасли (регионе, стране), задачи их статистического изуч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Система статистических показателей изучения инвестиционных и инновационных процессов в отрасли (регионе, стране), их информационное обеспечение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Экономико-статистический анализ инвестиционных и инновационных процессов в отрасли (регионе, стране) в Новосибирской области за период 2000-2009 гг.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Изучение динамики и структуры затрат на инновационную деятельность и выявление основных тенденций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1 Анализ динамики затрат на инновационную деятельность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2 Анализ структуры инвестиций в инновационную деятельн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Характеристика инвестиций в инновационную деятельность в Новосибирской области за 2001 г.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Изучение межрегиональной вариации уровня инвестиций в инновационную деятельн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 Анализ влияния инвестиций в инновационную деятельность на объем отгруженной инновационной продукции</w:t>
      </w:r>
    </w:p>
    <w:p>
      <w:pPr>
        <w:pStyle w:val="Contents1"/>
        <w:rPr/>
      </w:pPr>
      <w:r>
        <w:rPr>
          <w:sz w:val="28"/>
          <w:szCs w:val="28"/>
          <w:lang w:val="en-US" w:eastAsia="en-US"/>
        </w:rPr>
        <w:t>3.Вычисление индексов и их использование в экономико-статистических исследованиях. Товар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казатели и методы расчета, используемые в прикладной статистике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представляют собой новые либо усовершенствованные продукты или услуги, внедренные на рынке, новые либо усовершенствованные технологические процессы, используемые в практической деятельности, новые подходы к социальным услугам. Этот термин может иметь различные значения в разных контекстах, и выбор их зависит от конкретных целей измерения или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и как основа стратегии развития фирмы включают на только технические или технологические разработки, но и поиск и использование новых форм бизнеса, новых методов работы на рынке, новых товаров и услуг, новых финансовых инструментов. Они характеризуются более высоким технологическим уровнем, более высокими потребительскими качествами товара или услуг по сравнению с предыдущим продуктом. Инновации являются важнейшим фактором стабильного функционирования предпринимательских, финансовых, кредитных, любых других структур, обеспечивающих их экономический рост и конкурентоспособ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проведение статистического анализа денежного обращения и кредита. При этом намечено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лияния технологических инновац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инвестиций и их струк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инвестиций и инновац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нвестиционно-инновацион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исследования выступают показатели, характеризующие </w:t>
      </w:r>
      <w:r>
        <w:rPr>
          <w:bCs/>
          <w:sz w:val="28"/>
          <w:szCs w:val="28"/>
        </w:rPr>
        <w:t>инвестиционные и инновационные процессы 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ую и методологическую базу исследования представляют труды отечественных и зарубежных ученых по анализу и прогнозированию инвестиций, вопросам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следовательского инструментария использовались статистические методы корреляционного, регрессионного, анализа временных рядов и прогнозирования, табличные и графические методы представления результатов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бработки данных использовался прикладная программа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статистического изучения инвестиционных и инновационных процессов в отрасли (регионе, стране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1 Понятие и сущность инвестиционных и инновационных процессов в отрасли (регионе, стране), задачи их статистического изуч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"инвестиции" используется как в широком, так и в узком смысле этого слова. Однозначно определить его содержание и сущность очень сложно. В разных разделах экономической науки, а также применительно к различным направлениям практической деятельности в него вкладывается разный смысл, исходя из особенностей сферы и объектов приложения. Дословно в переводе с латинского слово "invest" обозначает "вкладывать". Содержание понятия "инвестиции" определяется как "материальные и нематериальные блага и права на них, вкладываемые в объекты экономической и иной деятельности". На макроэкономическом уровне под инвестициями понимают часть затрат, направленных на воспроизводство средств производства, прирост жилого фонда, товарных запасов и т. п., то есть не потребленную в текущем периоде часть валового внутреннего продукта, направленную на прирост капитала. На микроуровне и в теории производства под инвестициями имеют в виду процесс организации воспроизводства нового капитала, в том числе средств производства и интеллектуального потенциала. Инвестиции дифференцируются на базе самых различных признаков: выделяют чистые, связанные с необходимостью увеличения основного капитала, и валовые, обусловленные необходимостью возмещения износа основных фондов. Инвестиции выделяются по объектам приложения. Этими объектами могут быть: имущество, финансовые инструменты, нематериальные ценности. По направлению действия инвестиций можно выделить: замену, расширение, рационализацию, обновление состава фондов и т. п. С точки зрения целей и связанных с ними рисков бывают инвестиции: венчурные (рисковые) прямые, портфельные и аннуитет. Формой венчурного капитала является выпуск новых акций, производимых в новых сферах деятельности, связанных с большим риском. Рисковый капитал включает в себя различные формы: ссудный, акционерный, предпринимательский.Прямые инвестиции представляют собой вложения в уставный капитал экономического субъекта с целью извлечения дохода и получения прав на участие в управлении данным хозяйствующим субъектом. Портфельные инвестиции представляют собой совокупность собранных воедино различных ценностей, служащих для достижения инвестором конкретной цели. Аннуитет - инвестиции, приносящие инвестору определенный доход через регулярные промежутки времени. С точки зрения субъектов инвестирования различают частные инвестиции, осуществляемые за счет собственного частного капитала, займов (включая облигационные), а также привлеченного капитала; и государственные инвестиции, реализуемые за счет бюджетных ассигнований, долгосрочных ссуд и других привлеченных ресурсов. Экономисты подразделяют инвестиции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ьные (капиталообразующие) прям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тф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ые нематери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"Об инвестиционной деятельности" инвестиции дифференцированы по объекту назначения. Соответственно выделяют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питальные (в реальные актив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новационные - (на разработку и освоение нового поколения техники и новых технолог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ые (в развитие человеческого потенциала, навыков, производственного опыта, в иные формы нематериальных бла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вестиционные решения, принимаемые на микроуровне, как правило, относительно автономны. Эти решения различны по мотивам, масштабам и целям и приводят к соответствующим финансовым последствиям, которые, как правило, просчитываются, прогнозируются и служат критерием выбора. С точки зрения выбора сферы деятельности ее финансовой политики для финансиста и инвестора важно располагать информацией о степени воздействия макроэкономического цикла на положение дел в устойчивых, циклических и растущих отраслях. Эта информация необходима для принятия решений в области инвестиционной политики на уровне предприятия, т. к., выбирая ту или иную инвестиционную политику, оно реализует свои возможности в прогнозировании долгосрочных тенденций экономического развития и адаптации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средств в производство, в ценные бумаги и т. п. целесообразно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стая прибыль от данного вложения превысит чистую прибыль от помещения средств на банковский депоз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нтабельность инвестиций будет выше уровня инф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нтабельность данного проекта с учетом временной стоимости денег будет выше рентабельности альтернативных про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нтабельность активов предприятия после осуществления проекта увеличится (или, по крайней мере, не уменьшится) и в любом случае превысит среднюю расчетную ставку по заемным сред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емый проект соответствует генеральной стратегической линии предприятия с точки зрения формирования рациональной ассортиментной структуры производства, сроков окупаемости затрат, наличия финансовых источников покрытия издержек, обеспечения стабильных, но скромных, либо, наоборот, концентрированных, но оттянутых во времени поступлений и т. 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е с тем следует подчеркнуть, что, несмотря на наличие подобных общих принципов, определение главных для того или иного хозяйствующего субъекта критериев выбора инвестиционной политики всегда весьма субъективно и зависит от преследуемых на данном конкретном этапе стратегических финансовых целей. Однако при любой степени субъективности финансовый менеджер, принимая решение, должен учитывать временную стоимость денег, рискованность проекта и его привлекательность по сравнению с альтернативными возможностями вложения средств в плане максимизации доходов и увеличения имущества при приемлемой степени риска. Таким образом, принятие решений об инвестициях основывается на анализе соотношения ожидаемой доходности и риска. Поэтому, определяя сущность инвестиций, всегда следует помнить о том, что они связаны с различного рода рисками и ожидаемыми доходами. Из вышесказанного вытекает, что инвестиции - понятие значительно более емкое, чем "капитальные вложения". Инвестиции вовлекаются в процессы движения капитала. Они связываются на определенное время под конкретные активы. Их основная цель - сохранение стоимости капитала или его приумножение, а их главное отличие от капитала заключается в том, что по ним прогнозируется риск и определяется норма отда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естиции, как известно, являются одним из наиболее важных показателей жизнедеятельности общества в целом. Поэтому, рассмотрение данного момента с точки зрения комплексности и системности действия его элементов в общей структуре рынка логичнее было бы начать с рассмотрений инвестиций во взаимоотношении с какой-либо иной, но очень близкой им по сути вел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такой “величиной“ можно считать инновации. Инвестиции и инновации очень близкие области рынка, а, следовательно, любая инвестиционная тактика, которую преследует фирма, будет непосредственно направлять инновационную деятельность данной организации в ту же целевую область ее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зучает количественные параметры явлений и процессов в сфере инвестиций и инноваций в единстве с их качественной природой. Главной задачей статистики инвестиций и инноваций является удовлетворение потребностей общества в достоверной и надежной статистической информации о величине, структуре и динамике ресурсов и результатов инвестиционной и инновационной деятельности, их влиянии на социально-экономическое развитие страны. Предметом статистики инвестиций и инноваций является разработка определений и классификаций, системы соответствующих показателей и методологии их ис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атистического изучения </w:t>
      </w:r>
      <w:r>
        <w:rPr>
          <w:bCs/>
          <w:sz w:val="28"/>
          <w:szCs w:val="28"/>
        </w:rPr>
        <w:t>инвестиционного и инновационного потенци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зируется на системном подходе к исследованию его сущности и структуры, обоснованию задач, направлений и методов статистического анализа. Только комплексное рассмотрение всех аспектов инвестиционной и инновационной деятельности и необходимых для ее осуществления ресурсов - трудовых, материальных, информационных, финансовых - во взаимосвязи с результатами их использования позволяет получить объективное представление о тенденциях научно-технического развития. Это даст возможность интегрировать разрозненные, иногда несопоставимые между собой показатели, характеризующие отдельные элементы инвестиционно-инновационного цикла, в целостн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статистики инвестиций и инноваций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лияния технологических инновац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инвестиций и их струк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инвестиций и инновац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нвестиционно-инновацион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истема статистических показателей изучения инвестиционных и инновационных процессов в отрасли (регионе, стране), их информационное обеспе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и тенденций развития инновационного потенциала экономической системы в разрезе представленных во второй главе компонентов предполагает количественную оценку определенных показателей, в совокупности представляющих инновационный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мировой практике существует значительное число различных показателей, оценивающих уровень развития инновационной деятельности: начиная с оценки человеческого капитала, показателей, измеряющих знания, НТП, и заканчивая отдельными показателями фондового рынка. Различные международные организации разрабатывают собственные системы показателей, отражающих уровень инновационного потенциала страны (региона). В качестве таких примеров можно привести следующие системы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Индекс научно-технического потенциала (Всемирный экономический форум) как составляющая интегрального показателя оценки уровня конкурентоспособност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ике экспертов ВЭФ, возможность достижения устойчивого экономического роста в среднесрочной и долгосрочной перспективе в равной степени зависит от 3 категорий переменных: макроэкономической среды, государственных институтов и технологии. В долгосрочном периоде рост экономики невозможен без НТП. Индекс научно-технического потенциала рассчитывается на основе таких данных: как число патентов на 1 млн.населения; позиция страны по уровню технологического развития; вклад иностранных инвестиций в инновационную деятельность местных фирм; число пользователей Интернет на 10 000 челове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Система показателей оценки инновационной деятельности Комиссии европейских сообществ (КЕС), используемая для сравнительного анализа оценки развития инновационной деятельности в странах ЕС, а также сопоставление их с показателям США и Япо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ая Директоратом по предпринимательству КЕС система инновационных показателей включает в себя 16 индикаторов, разделенных на четыре группы:1) человеческие ресурсы; 2) генерация новых знаний; 3) трансфер и использование знаний; 4) финансирование инноваций, результаты инновационной деятельности. Оценка инновационной деятельности по предложенной методике позволяет сопоставить успехи различных стран и определить области, которые требуют дополнительных усилий со стороны частных организаций и государства. Вместе с тем предложенные параметры на охватывают таких показателей, как инвестиции в человеческий капитал, возможности и качество образовательных систем, приобретение нового оборудования (новых технологий) и т.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Ежегодно публикуемые ОЭСР показатели, характеризующие уровень и динамику развития инновационной экономики по развитым и отдельным развивающимся стр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системы индикаторов ОЭСР представлены следующие показатели: удельный вес высокотехнологичного сектора экономики в продукции обрабатывающей промышленности и услугах; инновационная активность; объем инвестиций в сектор знаний (общественный и частный), включая расходы на высшее образование, НИОКР, а также в разработку программного обеспечения; разработка и выпуск информационного и коммуникационного оборудования, программного продукта и услуг; численность занятых в сфере науки и высоких технологий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системы показателей направлены преимущественно на оценку достаточно развитого инновационного потенциала развитых стран и поэтому не учитывают ряда факторов, характерных для развивающихся рынков и накладывающих ограничения на стимулирование инновационной деятельности (например, уровень развитости инновационного законодательства, приоритеты государственных властей по вопросам инновационного развития и др.). В этом случае помимо традиционных показателей целесообразно рассчитывать ряд индикаторов, оценивающих результативность инновационных процессов, влияющих на социально-экономическое развитие страны (отдельных регионов). Например, такие как доля инновационной деятельности в экономике региона, показатель социально-экономической полезности инноваций, доля инноваций в бюджете региона (страны) и т.д. Однако расчет и анализ таких показателей в отечественной практике ограничен как недостатком соответствующей информации (особенно в региональном разрезе), так и отсутствием собственно методики их расчета в разрезе основных составляющих инновационного потенциала. Отсутствует также научное обоснование необходимого и достаточного числа и состава показателей, оценивающих инновационный потенциал. Представляется, что данным вопросам в условиях формирования глобального инновационного общества необходимо уделять больше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составе системы показателей инновационного потенциала выделяются характеристики ресурсов и результатов инновацион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точников информации об иннов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 состав персонала, занятого инновацион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ъема и структуры производственных фондов, используемых в иннов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трат на инно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ъема и структуры затрат на инно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инамики затрат на инно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оказатели технологического об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Показатели приобретения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Показатели передачи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оказатели результатов инновацио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оказатели объема, структуры и динамики производства и реализации инновацио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Показатели влияния инноваций на результаты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1. показатели экономии затрат производственных ресурсов в результате внедрения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2. Показатели прибыли от реализации инновацио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казатели инновационной активности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влияние инноваций на экономику и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ологической структуры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спорта и импорта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инноваций на рост производительности труда и заня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оценка вклада научно-технического прогресса в прирост валового внутренне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влияния науки на развити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общественного понимания роли науки и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социального статуса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ы научной грамотности населения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Экономико-статистический анализ инвестиционных и инновационных процессов в отрасли (регионе, стране) в Новосибирской области за период 2000-2009 г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1 Изучение динамики и структуры затрат на инновационную деятельность и выявление основных тенденц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sz w:val="28"/>
          <w:szCs w:val="28"/>
        </w:rPr>
        <w:t>2.1.1 Анализ динамики затрат на инновационную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1 представлена исходная информация для анализа затрат на инновационную деятельность за период 2000-2009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 Исходные данные о динамике затрат на инновационную деятельность за 2000-2009</w:t>
      </w:r>
      <w:r>
        <w:rPr/>
        <w:t xml:space="preserve">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7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Ф и местные бюдже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ичественной оценки инвестиций в инновационную деятельность рассчитаем абсолютные приросты, темпы роста и темпы прироста инвестиций за период 2000-2009 гг. (цепные и базисные) по следующим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334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5334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048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ов в настоящем разделе используется програм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Расчеты показаны в таблиц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Показатели динамики инвестиций за период 2000 - 2009</w:t>
      </w:r>
      <w:r>
        <w:rPr/>
        <w:t xml:space="preserve">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76"/>
        <w:gridCol w:w="1178"/>
        <w:gridCol w:w="1036"/>
        <w:gridCol w:w="1178"/>
        <w:gridCol w:w="1036"/>
        <w:gridCol w:w="1178"/>
        <w:gridCol w:w="1036"/>
      </w:tblGrid>
      <w:tr>
        <w:trPr>
          <w:trHeight w:val="69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Пери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Инвестиции, млн.руб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Абсолютный прирост ∆y</w:t>
            </w:r>
            <w:r>
              <w:rPr>
                <w:vertAlign w:val="subscript"/>
              </w:rPr>
              <w:t>i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Темп роста Тр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Темп прироста Тпр</w:t>
            </w:r>
          </w:p>
        </w:tc>
      </w:tr>
      <w:tr>
        <w:trPr>
          <w:trHeight w:val="31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базисн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цепн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базисн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цепн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базисн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цепной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7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8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81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,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34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62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25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,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9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0,04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  <w:r>
              <w:rPr/>
              <w:t>638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23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9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0,04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3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364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4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0,57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8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02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2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30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8,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2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,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9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1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9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10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  <w:r>
              <w:rPr/>
              <w:t>2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0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08</w:t>
            </w:r>
          </w:p>
        </w:tc>
      </w:tr>
      <w:tr>
        <w:trPr>
          <w:trHeight w:val="31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14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88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,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,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рисунки 2.1, 2.2 и таблицу 2.2 можно сделать несколько кратких выводов. В 2001 году затраты на инновационную деятельность резко возросли, причем прирост в большей мере обусловлен увеличением выделением средств из федерального бюджета. В 2002, 2003 и 2004 годах происходило снижение затрат. А в последующих двух годах объем средств постепенно начал возрастать, и в 2006 году прирост составил 29,65% по сравнению с 2005 годом. Причем увеличение затрат прослеживается по всем источникам финанс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статистическую совокупность, состоящую из величин инвестиций по месяцам за 2009 г. на однородность и оценим возможность исследования данной совокупности с применением статистических методов, а именно корреляционно-регрессионного метода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2.3 для проведения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</w:t>
      </w:r>
      <w:r>
        <w:rPr/>
        <w:t>Расчеты для вычисления обобщающих показателей и показателей вариа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24"/>
        <w:gridCol w:w="2830"/>
        <w:gridCol w:w="1644"/>
        <w:gridCol w:w="1971"/>
      </w:tblGrid>
      <w:tr>
        <w:trPr>
          <w:trHeight w:val="9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Меся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 xml:space="preserve">Инвестиции, млн.руб. </w:t>
            </w: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00025</wp:posOffset>
                  </wp:positionV>
                  <wp:extent cx="466725" cy="2571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20" r="-65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71450</wp:posOffset>
                  </wp:positionV>
                  <wp:extent cx="533400" cy="27622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09" r="-5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январь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99,4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884,336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феврал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47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83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009,038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март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65,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65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292,87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апрел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90,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40,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25,702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май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13,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7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96,5284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июн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32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,9604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июл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42,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1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1,1344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август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52,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1,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7,1044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сентябр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68,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7,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74,926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октябр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93,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,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28,782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ноябр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14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2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85,68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декабрь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9,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953,072</w:t>
            </w:r>
          </w:p>
        </w:tc>
      </w:tr>
      <w:tr>
        <w:trPr>
          <w:trHeight w:val="315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iCs/>
              </w:rPr>
            </w:pPr>
            <w:r>
              <w:rPr>
                <w:iCs/>
              </w:rPr>
              <w:t xml:space="preserve">∑ 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6372,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iCs/>
              </w:rPr>
            </w:pPr>
            <w:r>
              <w:rPr>
                <w:iCs/>
              </w:rPr>
              <w:t>-0,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850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арифметическая: </w:t>
      </w:r>
      <w:r>
        <w:rPr>
          <w:sz w:val="28"/>
          <w:szCs w:val="28"/>
        </w:rPr>
        <w:drawing>
          <wp:inline distT="0" distB="0" distL="0" distR="0">
            <wp:extent cx="2019300" cy="6223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: </w:t>
      </w:r>
      <w:r>
        <w:rPr>
          <w:sz w:val="28"/>
          <w:szCs w:val="28"/>
        </w:rPr>
        <w:drawing>
          <wp:inline distT="0" distB="0" distL="0" distR="0">
            <wp:extent cx="2857500" cy="6731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руб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квадратическое откло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302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утверждать, что изучаемая совокупность уровня инвестиций в 2009 г. является однородной, так как коэффициент вариации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Анализ структуры инвестиций в инновационную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анализ инвестиций проводится с помощью исследования относительного показателя структуры: </w:t>
      </w:r>
      <w:r>
        <w:rPr>
          <w:sz w:val="28"/>
          <w:szCs w:val="28"/>
        </w:rPr>
        <w:drawing>
          <wp:inline distT="0" distB="0" distL="0" distR="0">
            <wp:extent cx="774065" cy="6985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дам. Рассчитанные относительные показатели структуры представлены в таблице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4 Структурный анализ инвестиций за период 2000 - 2009</w:t>
      </w:r>
      <w:r>
        <w:rPr/>
        <w:t xml:space="preserve">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66"/>
        <w:gridCol w:w="666"/>
        <w:gridCol w:w="616"/>
        <w:gridCol w:w="666"/>
        <w:gridCol w:w="666"/>
        <w:gridCol w:w="666"/>
        <w:gridCol w:w="666"/>
        <w:gridCol w:w="666"/>
        <w:gridCol w:w="616"/>
        <w:gridCol w:w="66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9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Всего инвестиций</w:t>
            </w:r>
            <w:r>
              <w:rPr>
                <w:lang w:val="en-US"/>
              </w:rPr>
              <w:t>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в том числ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собственные средства предприятий</w:t>
            </w:r>
            <w:r>
              <w:rPr>
                <w:lang w:val="en-US"/>
              </w:rPr>
              <w:t>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9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7,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9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0,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1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0,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8,99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федеральный бюджет</w:t>
            </w:r>
            <w:r>
              <w:rPr>
                <w:lang w:val="en-US"/>
              </w:rPr>
              <w:t>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7,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5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4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,93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бюджеты субъектов РФ и местные бюджеты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  <w:p>
            <w:pPr>
              <w:pStyle w:val="4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внебюджетные фонды</w:t>
            </w:r>
            <w:r>
              <w:rPr>
                <w:lang w:val="en-US"/>
              </w:rPr>
              <w:t>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иностранные инвестиции</w:t>
            </w:r>
            <w:r>
              <w:rPr>
                <w:lang w:val="en-US"/>
              </w:rPr>
              <w:t>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прочие</w:t>
            </w:r>
            <w:r>
              <w:rPr>
                <w:lang w:val="en-US"/>
              </w:rPr>
              <w:t>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0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графиков, можно сделать вывод о том, что больший вклад в инновационную деятельность составляют инвестиции за счет собственных средств предприятия, хотя в последнее время все больше средств привлекается за счет федерального бюджета, а уровень иностранных инвестиций стал в последнее время нулевым в связи с непростыми отношениями со странами Зап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2 Характеристика инвестиций в инновационную деятельность в Новосибирской области за 2001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кономического кризиса 2000 г. существенно сократилась доля инвестиций за счет собственных средств предприятия в структуре инвестиций в инновационную деятельность с 79 % до 58 % . Для того, чтобы некоторым образом компенсировать это сокращение, государство за счет федерального бюджета резко увеличило свою долю в объеме инвестиций. Это увеличение произошло с уровня 1% до 18 %. В это же время была открыта возможность для иностранных инвесторов вкладывать свои средства в инновационную деятельность, что позволило увеличить им свою долю до 21,7 %. Для наглядного представления изменений, произошедших в структуре инвестиций после экономического кризиса 2000 г. проведем сравнение структур инвестиций 2000 г. и 2001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Изучение межрегиональной вариации уровня инвестиций в инновационную деятельно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межрегиональной вариации уровня инвестиций в инновационную деятельность проведем в виде сравнения объемов инвестиций по различным регионам РФ. В качестве таких регионов было выбрано три: Новосибирская область, Республика Башкортостан, Московская об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зависимости объема инвестиций от месторасположения региона, т.е. анализ того, как зависит объем инвестиций от региона. Для этого рассчитаем межгрупповую, внутригрупповую дисперсии по регионам и общую дисперсию по правилу сложения диспер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для проведения расчетов (таблица 2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5 Исходные данные об объеме инвестиций по трем регионам за период 2000 - 2009</w:t>
      </w:r>
      <w:r>
        <w:rPr/>
        <w:t xml:space="preserve">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745"/>
        <w:gridCol w:w="2291"/>
        <w:gridCol w:w="2684"/>
      </w:tblGrid>
      <w:tr>
        <w:trPr>
          <w:trHeight w:val="6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Период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Новосибир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Республика Башкортостан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Московская область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05</w:t>
            </w:r>
            <w:r>
              <w:rPr>
                <w:lang w:val="en-US"/>
              </w:rPr>
              <w:t>,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98</w:t>
            </w:r>
            <w:r>
              <w:rPr>
                <w:lang w:val="en-US"/>
              </w:rPr>
              <w:t>,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1,5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87,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43,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57,4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62,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16,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14,7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38,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98,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43,1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3,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35,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9,3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8,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67,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68,9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61,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7,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87,9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98,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12,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90,8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431,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76,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6,9</w:t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0,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42,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расчеты для вычисления дисперсий представлены в таблице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6 </w:t>
      </w:r>
      <w:r>
        <w:rPr/>
        <w:t>Расчеты для вычисления дисперс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1"/>
        <w:gridCol w:w="836"/>
        <w:gridCol w:w="1160"/>
        <w:gridCol w:w="777"/>
        <w:gridCol w:w="785"/>
        <w:gridCol w:w="1138"/>
        <w:gridCol w:w="820"/>
        <w:gridCol w:w="894"/>
        <w:gridCol w:w="1163"/>
      </w:tblGrid>
      <w:tr>
        <w:trPr>
          <w:trHeight w:val="5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Новосибирская обла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Республика Башкортостан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Московская область</w:t>
            </w:r>
          </w:p>
        </w:tc>
      </w:tr>
      <w:tr>
        <w:trPr>
          <w:trHeight w:val="5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</w:rPr>
              <w:t>1i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4290</wp:posOffset>
                  </wp:positionV>
                  <wp:extent cx="485775" cy="2571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20" r="-63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9050</wp:posOffset>
                  </wp:positionV>
                  <wp:extent cx="609600" cy="27622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9" r="-5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34290</wp:posOffset>
                  </wp:positionV>
                  <wp:extent cx="523875" cy="25717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20" r="-59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x</w:t>
            </w:r>
            <w:r>
              <w:rPr>
                <w:vertAlign w:val="subscript"/>
              </w:rPr>
              <w:t>2i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9525</wp:posOffset>
                  </wp:positionV>
                  <wp:extent cx="647700" cy="27622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</w:rPr>
              <w:t>3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43180</wp:posOffset>
                  </wp:positionV>
                  <wp:extent cx="638175" cy="27622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4290</wp:posOffset>
                  </wp:positionV>
                  <wp:extent cx="504825" cy="257175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20" r="-60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</w:t>
            </w:r>
            <w:r>
              <w:rPr>
                <w:lang w:val="en-US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2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515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8</w:t>
            </w:r>
            <w:r>
              <w:rPr>
                <w:lang w:val="en-US"/>
              </w:rPr>
              <w:t>,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88,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5562,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1,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601,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549,7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87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3717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43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17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57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5041,9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6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2629,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16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7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</w:t>
            </w:r>
            <w:r>
              <w:rPr>
                <w:lang w:val="en-US"/>
              </w:rPr>
              <w:t>014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447,4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38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8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331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98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1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43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12,5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244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35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5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291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9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41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70974,0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1339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67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1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22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768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153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682,1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61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9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9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</w:t>
            </w:r>
            <w:r>
              <w:rPr>
                <w:lang w:val="en-US"/>
              </w:rPr>
              <w:t>7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87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34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217,3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98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5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09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12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5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4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90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625,4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431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77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76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04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</w:t>
            </w:r>
            <w:r>
              <w:rPr>
                <w:lang w:val="en-US"/>
              </w:rPr>
              <w:t>176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5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4571,9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</w:t>
            </w:r>
            <w:r>
              <w:rPr>
                <w:lang w:val="en-US"/>
              </w:rPr>
              <w:t>2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083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42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5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539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</w:t>
            </w:r>
            <w:r>
              <w:rPr>
                <w:lang w:val="en-US"/>
              </w:rPr>
              <w:t>57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3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5807,9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5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9666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7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106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227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  <w:t>976330,0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7465</wp:posOffset>
                  </wp:positionV>
                  <wp:extent cx="123825" cy="2190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141" r="-24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4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5,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7,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22,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ие арифметические величины по каждо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ые дисперсии по каждо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7112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7112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7239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з внутригрупповых дисперс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6096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межгрупповую дисперсию. Для этого предварительно определим общую среднюю как среднюю взвешенную из групповых сред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5588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269740" cy="56642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Общая дисперсия по правилу сложения дисперс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0576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корреляционное 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5715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эмпирического корреляционного отношения, равная 0,60, характеризует связь между группировочным и результативным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ция (среднеквадратическое отклонение) значений признака внутри каждой группы незначительна 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руппе: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руппе: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й группе: </w:t>
      </w: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отив, вариация значений признака между группами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302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е проведенного анализа дисперсий внутри каждой из образованных групп и между группами, показано, что объем инвестиций на 60 % объясняется различием в месторасположении регионов, а на 40 % влиянием проч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 вычисленные в п. 2.3 основные статистические характеристики в таблице 2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7Обобщающая таблица статистических расчетов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20"/>
        <w:gridCol w:w="1156"/>
        <w:gridCol w:w="1296"/>
        <w:gridCol w:w="1416"/>
        <w:gridCol w:w="2996"/>
      </w:tblGrid>
      <w:tr>
        <w:trPr>
          <w:trHeight w:val="48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Показ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8575</wp:posOffset>
                  </wp:positionV>
                  <wp:extent cx="123825" cy="219075"/>
                  <wp:effectExtent l="0" t="0" r="0" b="0"/>
                  <wp:wrapNone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141" r="-24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9050</wp:posOffset>
                  </wp:positionV>
                  <wp:extent cx="228600" cy="276225"/>
                  <wp:effectExtent l="0" t="0" r="0" b="0"/>
                  <wp:wrapNone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3" t="-109" r="-13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7625</wp:posOffset>
                  </wp:positionV>
                  <wp:extent cx="190500" cy="200025"/>
                  <wp:effectExtent l="0" t="0" r="0" b="0"/>
                  <wp:wrapNone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0" t="-150" r="-16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47625</wp:posOffset>
                  </wp:positionV>
                  <wp:extent cx="219075" cy="20002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1" t="-150" r="-141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787400</wp:posOffset>
                  </wp:positionH>
                  <wp:positionV relativeFrom="paragraph">
                    <wp:posOffset>96520</wp:posOffset>
                  </wp:positionV>
                  <wp:extent cx="123825" cy="161925"/>
                  <wp:effectExtent l="0" t="0" r="0" b="0"/>
                  <wp:wrapNone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185" r="-240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Знач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555,1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47468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72308,3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119776,97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0,60</w:t>
            </w:r>
          </w:p>
        </w:tc>
      </w:tr>
      <w:tr>
        <w:trPr>
          <w:trHeight w:val="97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Краткая характерис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 xml:space="preserve"> 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Признаки месторасположение региона и объем инвестиций взаимосвяз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нализ влияния инвестиций в инновационную деятельность на объем отгруженной инновацион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объем отгруженной инновационной продукции в Новосибирской области зависит от величины инвестиций в инновационную деятельность. Проверим это предположение с помощью корреляционно-регрессионного анализа (К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цели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наличие или отсутствие зависимости между показателями величины инвестиций в инновационную деятельность и объема отгруженной инновационной продукции. Построить регрессионную модель этой зависимости, проверить её качество и использовать эту модель для анализа и прогн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бор исходной статистическ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ю для исследования находим в статистических ежегодниках. Представим данные в табличной форме (табл. 2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8 </w:t>
      </w:r>
      <w:r>
        <w:rPr/>
        <w:t>Исходная информация для КР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538"/>
        <w:gridCol w:w="3853"/>
      </w:tblGrid>
      <w:tr>
        <w:trPr>
          <w:trHeight w:val="94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 xml:space="preserve">Объем инвестиций, млн. руб. 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Объем отгруженной инновационной продукции, млн. руб.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,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84,8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7,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84,0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62,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16,4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38,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48,2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3,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55,7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8,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0,2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,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76,0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8,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00,1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32,4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6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бозначения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вестиций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ъем отгруженной инновационной продукции. Графически зависимость исходных данных представлена на рисунке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3564255" cy="2074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висимость объема отгруженной инновационной продукции от объема инвестиц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тесноты связи между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Предположим, что изучаемые признаки связаны линейной зависимостью. Рассчитаем линейный коэффициент корреляции по формуле: </w:t>
      </w:r>
      <w:r>
        <w:rPr>
          <w:sz w:val="28"/>
          <w:szCs w:val="28"/>
        </w:rPr>
        <w:drawing>
          <wp:inline distT="0" distB="0" distL="0" distR="0">
            <wp:extent cx="9652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межуточные расчеты представлены в таблице 2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9 </w:t>
      </w:r>
      <w:r>
        <w:rPr/>
        <w:t>Промежуточные расчеты для определения параметров регресс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36"/>
        <w:gridCol w:w="1441"/>
        <w:gridCol w:w="1547"/>
        <w:gridCol w:w="1758"/>
        <w:gridCol w:w="1758"/>
      </w:tblGrid>
      <w:tr>
        <w:trPr>
          <w:trHeight w:val="31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y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84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1354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2271,3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15911,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7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84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51361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72518,7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15456,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62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16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72958,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8376,4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33069,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38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48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88061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07299,2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96923,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55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25172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4692,8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420202,5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0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4173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7617,9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657552,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76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05371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0465,4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08976,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8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00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56424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8483,6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0325,7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32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77191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86278,5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130722,3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64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77671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84648,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206792,6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i/>
                <w:i/>
                <w:iCs/>
              </w:rPr>
            </w:pPr>
            <w:r>
              <w:rPr>
                <w:i/>
                <w:iCs/>
              </w:rPr>
              <w:t>∑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55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9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66878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72652,2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979593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линейной корреляции, равный 0,215, свидетельствует о наличии прямой связи между объемом инвестиций и объемом отгруженной инновационной продукции, но недостаточно тес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Оценка существенности коэффициента корре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айдем расчет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571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критических точек распределения Стьюдента найд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уровне значимости α=0,05 и числе степеней своб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 = 10-1-1=8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,306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0,622 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 2,306), то линейный коэффициент не считается значимым, а связь межд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 является существенной, а обусловлена действием случайны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уравнения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остроения регрессионного уравнения состоит в идентификации (оценке) его параметров, оценке их значимости и значимости уравне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Идентификация регрессии. Построим линейную однофакторную регрессионную модель вида </w:t>
      </w:r>
      <w:r>
        <w:rPr>
          <w:sz w:val="28"/>
          <w:szCs w:val="28"/>
        </w:rPr>
        <w:drawing>
          <wp:inline distT="0" distB="0" distL="0" distR="0">
            <wp:extent cx="901700" cy="368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ценки неизвестных парамет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пользуется метод наименьших квадратов, заключающийся в минимизации суммы квадратов отклонений теоретических значений зависимой переменной от наблюдаемых (эмпирическ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нормальных уравнений для нахождения парамет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609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я системы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634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истемы являются значения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32,36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: </w:t>
      </w:r>
      <w:r>
        <w:rPr>
          <w:sz w:val="28"/>
          <w:szCs w:val="28"/>
        </w:rPr>
        <w:drawing>
          <wp:inline distT="0" distB="0" distL="0" distR="0">
            <wp:extent cx="15367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4830" cy="32200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Графическое представление уравнения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удя по регрессионному коэффициент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7, можно утверждать, что с увеличением инвестиций на 1 млрд. рублей объем отгруженной инновационной продукции в рублях увеличивается в среднем на 670 млн. рублей в год. Для удобства интерпретации параметра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спользуют коэффициент эластичности. Он показывает средние изменения результативного признака при изменении факторного признака на 1% и вычисляется по формуле,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634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атриваемом примере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 с возрастанием инвестиций на 1% следует ожидать повышения объема инновационной продукции на 0,1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регресси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32,36 учитывает влияние факторов, неучтенных в модели. В нашем случае влияние неучтенных факторов достаточно 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4,6% вариации признака «объем отгруженной инновационной продукции» обусловлено вариацией признака «объем инвестиций», а остальные 95,4% вариации связаны с воздействием неучтенных факторов: уровень развития производства на период начала инвестиций, кадровый потенциал, целевое использование средств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Проверка значимости параметров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ценить на сколько парамет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ображают исследуемый процесс и не являются ли эти значения результатом случайных величин, рассчитаем средние ошибки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и Стьюд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774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7740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критических точек распределения Стьюдента найд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уровне значимости α=0,05 и числе степеней свободы ν = 8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,306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а0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7,13 &gt; 2,306), то параметр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читается значимым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а1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0,62 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 2,36), то параметр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е считается знач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значимости уравнения регресс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673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критических значений критерия Фишера найд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=5,32 (при α=0,05,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=8).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0,386 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 5,32), то для уровня значимости α=0,05 и числе степеней свободы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 построенное уравнение регрессии нельзя считать знач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ногофакторный корреляционный и регрессионный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многофакторный корреляционный и регрессионный анализ. Представим данные в табличной форме (табл. 2.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0 </w:t>
      </w:r>
      <w:r>
        <w:rPr/>
        <w:t>Исходная информация для КРА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34"/>
        <w:gridCol w:w="2122"/>
        <w:gridCol w:w="2045"/>
        <w:gridCol w:w="889"/>
      </w:tblGrid>
      <w:tr>
        <w:trPr>
          <w:trHeight w:val="9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 xml:space="preserve">Объем инвестиций, млн. руб. 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Число инновационно-активных предприятий, шт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Объем отгруженной инновационной продукции, млн. руб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,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2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84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7,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4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84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62,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2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16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38,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48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3,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55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8,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1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0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,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4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76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8,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00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8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32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4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64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обозначения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вестиций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инновационно-активных предприятий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ъем отгруженной инновацио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я зависимость между этими показателями линейной, определим уравнение связи, вычислим множественные и частные коэффициенты корреляции и оценим значимость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асчеты представлены в таблице 2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1 Промежуточные расчеты для определения параметров регресс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8"/>
        <w:gridCol w:w="512"/>
        <w:gridCol w:w="852"/>
        <w:gridCol w:w="239"/>
        <w:gridCol w:w="946"/>
        <w:gridCol w:w="706"/>
        <w:gridCol w:w="239"/>
        <w:gridCol w:w="995"/>
        <w:gridCol w:w="239"/>
        <w:gridCol w:w="898"/>
        <w:gridCol w:w="239"/>
        <w:gridCol w:w="801"/>
        <w:gridCol w:w="239"/>
        <w:gridCol w:w="849"/>
      </w:tblGrid>
      <w:tr>
        <w:trPr>
          <w:trHeight w:val="4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i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y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  <w:lang w:val="en-US"/>
              </w:rPr>
              <w:t>2i</w:t>
            </w:r>
            <w:r>
              <w:rPr/>
              <w:t xml:space="preserve"> y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x</w:t>
            </w:r>
            <w:r>
              <w:rPr>
                <w:vertAlign w:val="subscript"/>
                <w:lang w:val="en-US"/>
              </w:rPr>
              <w:t>2i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5,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84,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2271,36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2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159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6135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511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6579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87,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84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72518,7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15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1545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9513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705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3371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62,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16,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38376,4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2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3306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67295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3252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1187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38,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48,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07299,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29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9692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9880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557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2975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3,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555,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4692,89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08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42020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2517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5133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9018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78,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0,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7617,96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9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65755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5417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5053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8636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,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76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30465,4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15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0897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60537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69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2280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98,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00,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58483,6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29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6103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75642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684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331,6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31,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8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32,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86278,5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1306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87718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7723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6400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620,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4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864,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384648,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93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20707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77674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2605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7288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i/>
                <w:i/>
                <w:iCs/>
              </w:rPr>
            </w:pPr>
            <w:r>
              <w:rPr>
                <w:i/>
                <w:iCs/>
              </w:rPr>
              <w:t>∑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455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6392,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237265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238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979619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766881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59097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>
                <w:lang w:val="en-US"/>
              </w:rPr>
            </w:pPr>
            <w:r>
              <w:rPr/>
              <w:t>1620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рные коэффициенты корреляции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44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18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ные коэффициенты корреля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0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81400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87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5454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коэффициент множественной детерминации: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Он показывает, что вариация объема инновационного продукта на 79,2 % обусловливается двумя анализируемыми фак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787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истемы являются значения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32,36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: </w:t>
      </w:r>
      <w:r>
        <w:rPr>
          <w:sz w:val="28"/>
          <w:szCs w:val="28"/>
        </w:rPr>
        <w:drawing>
          <wp:inline distT="0" distB="0" distL="0" distR="0">
            <wp:extent cx="25019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значимости уравнения регрессии произведем на основе вычис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значений критерия Фишера найд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=5,32 (при α=0,05,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8).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39,6 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 xml:space="preserve"> 5,32), то для уровня значимости α=0,05 и числе степеней свободы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 построенное уравнение регрессии можно считать значимы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3.Вычисление индексов и их использование в экономико-статистических исследова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вычисление индексов на основе данных о выпуске инновационных товаров научным центром «Вектор». Из последнего выделилась масса коммерческих предприятий. Успешными предприятиями, работающими на новосибирском и общероссийском рынках, являются «Вектор-Бест» (производство диагностических наборов), «Вектор-БиАльгам» (производство диагностических наборов, вакцины против гепатита А, кисломолочных продуктов для лечебно-профилактического питания), «Вектор-Медика» (производство лекарственных препаратов) (Конт-Сиби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</w:t>
      </w:r>
      <w:r>
        <w:rPr/>
        <w:t>Исходные данные о выпуске инновационных товаров научным центром«Вектор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16"/>
        <w:gridCol w:w="1611"/>
        <w:gridCol w:w="1843"/>
        <w:gridCol w:w="17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Товар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 xml:space="preserve">Выпуск продукции, тыс. шт.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 xml:space="preserve">Цена единицы продукции, руб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2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003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Диагностический набо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5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Лекарственные препар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8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rPr/>
            </w:pPr>
            <w:r>
              <w:rPr/>
              <w:t>1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ивидуальные индексы физического объема</w:t>
      </w:r>
    </w:p>
    <w:p>
      <w:pPr>
        <w:pStyle w:val="Normal"/>
        <w:keepNext w:val="tru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A</w:t>
      </w:r>
      <w:r>
        <w:rPr>
          <w:sz w:val="28"/>
          <w:szCs w:val="28"/>
        </w:rPr>
        <w:t xml:space="preserve"> = 31/23=134,8% (рост на 34,8%)</w:t>
      </w:r>
    </w:p>
    <w:p>
      <w:pPr>
        <w:pStyle w:val="Normal"/>
        <w:keepNext w:val="true"/>
        <w:tabs>
          <w:tab w:val="clear" w:pos="708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367/897=152,4% (рост на 52,4%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ивидуальные индексы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A</w:t>
      </w:r>
      <w:r>
        <w:rPr>
          <w:sz w:val="28"/>
          <w:szCs w:val="28"/>
        </w:rPr>
        <w:t>=5500/5300=103,8% (рост на 3,8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45/130=111,5% (рост на 11,5%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ндексы товарообо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  <w:vertAlign w:val="subscript"/>
        </w:rPr>
        <w:t xml:space="preserve"> А </w:t>
      </w:r>
      <w:r>
        <w:rPr>
          <w:sz w:val="28"/>
          <w:szCs w:val="28"/>
        </w:rPr>
        <w:t>= (31*5500)/(23*5300)=139,9% (рост на 39,9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  <w:vertAlign w:val="subscript"/>
        </w:rPr>
        <w:t xml:space="preserve"> Б </w:t>
      </w:r>
      <w:r>
        <w:rPr>
          <w:sz w:val="28"/>
          <w:szCs w:val="28"/>
        </w:rPr>
        <w:t>= (1367*145)/(897*130)=170% (рост на 7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о предприятию в целом (по двум товарам) индивидуальным индексом оценить нельзя, т.к. совокупность неоднородная. Поэтому воспользуемся сводным индек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водный индекс общего товарооборо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общего товарооборота вырос на 55%. В абсолютном выражении изменение товарооборот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8715-238510= 13020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рост достигнут за счет изменения количества продукци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грегатный индекс физического объема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кольку данный индекс является индексом количественного показателя (объема продукции), вычислим его, применяя базисные веса, т.е. при расчете используем уровень цен базисного период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 рост физического объема продукции на 43,4%. В абсолютном выражении </w:t>
      </w:r>
      <w:r>
        <w:rPr>
          <w:iCs/>
          <w:sz w:val="28"/>
          <w:szCs w:val="28"/>
        </w:rPr>
        <w:t>прирост физического объема продукции равен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2010-238510=103500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егатный индекс цен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кольку данный индекс является индексом качественного показателя (цен), вычислим его, применяя отчетные веса, т.е. при расчете используем объем производства отчетного период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427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величились на 7,8 % . Перерасход денежных средств потреб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51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68715-342010=26705 тыс.руб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широко применяется для изучения динамики средних величин и выявления факторов, влияющих на динамику средних. С этой целью исчисляется система взаимосвязанных индексов: переменного, постоянного состава и структурных сдвигов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еременного 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представляет собой отношение двух взвешенных средних величин, характеризующее изменение индексируемого (осредняемого) показателя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19755" cy="4902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этого индекса характеризует изменение средней взвешенной за счет влияния двух факторов: осредняемого показателя у отдельных единиц совокупности и структуры изучаемой совокупност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индекс показал, что прирост составил 2% за счет изменения цены и структуры производства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остоянного (фиксированного) 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икс</w:t>
      </w:r>
      <w:r>
        <w:rPr>
          <w:sz w:val="28"/>
          <w:szCs w:val="28"/>
        </w:rPr>
        <w:t xml:space="preserve"> представляет собой отношение средних взвешенных с одними и теми же весами (т.е. при постоянной структуре)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фик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3528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 учитывает изменение только индексируемой величины и показывает средний размер изменения изучаемого показателя у единиц совокупност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индекс показал, что прирост составил 7,8% только за счет изменения цены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ндекс структурных сдвиг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характеризует влияние изменения структуры изучаемого явления на динамику среднего уровня индексируемого показателя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2131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 структурными изменениями понимается изменение доли отдельных групп единиц совокупности к общей их численност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индекс показал, что потери составили 6% за счет изменения структуры производства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и методы расчета, используемые в прикладной стат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блица 4.1 </w:t>
      </w:r>
      <w:r>
        <w:rPr/>
        <w:t>Данные оценки эффективности оптимизированного инновационного проек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84"/>
        <w:gridCol w:w="1453"/>
        <w:gridCol w:w="1751"/>
        <w:gridCol w:w="1822"/>
        <w:gridCol w:w="1656"/>
      </w:tblGrid>
      <w:tr>
        <w:trPr>
          <w:trHeight w:val="7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Чистый дисконтированный денежный по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Инвестиционные в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Коэффициент дисконт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__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3</w:t>
            </w:r>
            <w:r>
              <w:rPr>
                <w:lang w:val="en-US"/>
              </w:rPr>
              <w:t>,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7,6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48,09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2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7,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7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2,0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4,145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2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6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3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7,56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5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5,1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4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8,3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58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3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1,7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1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0,3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,0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42</w:t>
            </w:r>
            <w:r>
              <w:rPr>
                <w:lang w:val="en-US"/>
              </w:rPr>
              <w:t>,</w:t>
            </w:r>
            <w:r>
              <w:rPr/>
              <w:t>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21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56,5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55,3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эффективн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ый приведенный доход представляет собой величину разностей результатов инвестиционных затрат за расчетный период, приведенных к одному моменту времени, т.е. с учетом дисконтирования денежного потока (результатов) и инвестиционных вложений (затрат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Д = ДП – ИС, гд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– сумма дисконтированного денежного поток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– сумма дисконтированных инвестиционных влож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Д = 556,565 – 355,303 = 201,262 (млн. руб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доходности определяется как отношение приведенных доходов к приведенным на ту же дату инновационным расходам. Расчет индекса доходности ведется по формул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 = ДП / ИС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 = 556,565 / 355,303 = 1,57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окупаемости – это минимальный временной интервал от начала осуществления проекта, за пределами которого чистый приведенный доход становится не отрицательным. Иными словами, это период, начиная с которого инвестиционные вложения покрываются суммарными результатами от реализации проекта. Период окупаемости определяется по формул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= ИС / ДП ср., гд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ср. – сумма дисконтированного денежного потока в среднем за го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= 355,303 / (556,565 / 7) = 355,303/ 79,509= 4,47 (года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норма доходности НД = k, при котором ЧПД = 0, гдеk – ставка дискон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ВНД использу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4.2 </w:t>
      </w:r>
      <w:r>
        <w:rPr/>
        <w:t>Данные оценки эффективности оптимизированного инновационного проек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84"/>
        <w:gridCol w:w="1453"/>
        <w:gridCol w:w="1751"/>
        <w:gridCol w:w="1822"/>
        <w:gridCol w:w="1656"/>
      </w:tblGrid>
      <w:tr>
        <w:trPr>
          <w:trHeight w:val="7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Чистый дисконтированный денежный по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Инвестиционные в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Коэффициент дисконтирования</w:t>
            </w:r>
          </w:p>
          <w:p>
            <w:pPr>
              <w:pStyle w:val="4"/>
              <w:rPr/>
            </w:pPr>
            <w:r>
              <w:rPr/>
              <w:t>для ставки 37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__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3</w:t>
            </w:r>
            <w:r>
              <w:rPr>
                <w:lang w:val="en-US"/>
              </w:rPr>
              <w:t>,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7,6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48,09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2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7,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5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2,0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4,145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2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38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3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7,56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2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5,1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2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8,3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58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1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1,7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1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,0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42</w:t>
            </w:r>
            <w:r>
              <w:rPr>
                <w:lang w:val="en-US"/>
              </w:rPr>
              <w:t>,</w:t>
            </w:r>
            <w:r>
              <w:rPr/>
              <w:t>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21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56,5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55,303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Д(37%) =314,564 – 309,218 = 5,346 млн. руб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4.3 </w:t>
      </w:r>
      <w:r>
        <w:rPr/>
        <w:t>Данные оценки эффективности оптимизированного инновационного проек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84"/>
        <w:gridCol w:w="1453"/>
        <w:gridCol w:w="1751"/>
        <w:gridCol w:w="1822"/>
        <w:gridCol w:w="1656"/>
      </w:tblGrid>
      <w:tr>
        <w:trPr>
          <w:trHeight w:val="7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Г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Чистый дисконтированный денежный по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Инвестиционные в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Коэффициент дисконтирования</w:t>
            </w:r>
          </w:p>
          <w:p>
            <w:pPr>
              <w:pStyle w:val="4"/>
              <w:rPr/>
            </w:pPr>
            <w:r>
              <w:rPr/>
              <w:t>для ставки 38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Дисконтированный денежный поток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__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85,5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3</w:t>
            </w:r>
            <w:r>
              <w:rPr>
                <w:lang w:val="en-US"/>
              </w:rPr>
              <w:t>,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7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7,6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48,09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2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7,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5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2,0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4,145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2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3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3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7,564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2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15,1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1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2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98,3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158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1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61,7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20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81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lang w:val="en-US"/>
              </w:rPr>
              <w:t>0,</w:t>
            </w:r>
            <w:r>
              <w:rPr/>
              <w:t>1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27,0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1042</w:t>
            </w:r>
            <w:r>
              <w:rPr>
                <w:lang w:val="en-US"/>
              </w:rPr>
              <w:t>,</w:t>
            </w:r>
            <w:r>
              <w:rPr/>
              <w:t>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421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___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556,5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lang w:val="en-US"/>
              </w:rPr>
            </w:pPr>
            <w:r>
              <w:rPr>
                <w:lang w:val="en-US"/>
              </w:rPr>
              <w:t>355,303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Д(38%)=307,128 – 307,497 = - 0,369 млн. руб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расчета внутренней нормы доходност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Д=К1+(ЧПД1/(ЧПД1-ЧПД2)) х (К2-К1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=37%; ЧПД1=5,346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=38%; ЧПД2=-0,369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Д=0,37+(5,346/(5,346+0,369))х(0,38-0,37) = 0,37935 = 37,94 %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телей эффективности и оценка эффективн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го проект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тый приведенный доход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Д определяется при сопоставлении величины производственных инвестиций и общей суммой денежного потока в течении прогнозируемого периода времени и характеризует превышение суммарных денежных поступлений над суммарными затратами для соответствующего проекта. Так как ЧПД данного проекта величина положительная (ЧПД=201,262&gt;0), то имеет место превышение денежного потока над инвестиционными вложениями, следовательно, проект к рассмотрению принима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екс доходн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ИД сравниваются две части потока платежей: доходная 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. ИД показывает, сколько дохода получает инвестор 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е осуществления этого проекта на каждый вложенный рубль. В рассматриваемом проекте ИД&gt;1 (1,57), следовательно, проект можно считать экономически эффективны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иод окупаем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окупаемости данного инновационного проекта 4,47 лет. То есть, 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е оптимизации инновационного проекта, мы получили значительно улучшенное значение показателя периода окупаем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утренняя норма доходн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проекта сравним значение ВНД с нормой дисконта.В нашем случае ВНД = 37,94%, что превышает ставку дисконта 17% и ЧПД&gt;0,следовательно, проект считается эффективны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firstLine="709"/>
        <w:rPr>
          <w:lang w:val="ru-RU"/>
        </w:rPr>
      </w:pPr>
      <w:r>
        <w:rPr>
          <w:lang w:val="ru-RU"/>
        </w:rPr>
        <w:t>Задачи, поставленные в курсовой работе, были решены.</w:t>
      </w:r>
    </w:p>
    <w:p>
      <w:pPr>
        <w:pStyle w:val="22"/>
        <w:ind w:firstLine="709"/>
        <w:rPr/>
      </w:pPr>
      <w:r>
        <w:rPr>
          <w:lang w:val="ru-RU"/>
        </w:rPr>
        <w:t xml:space="preserve">В теоретической части были рассмотрены понятие и сущность </w:t>
      </w:r>
      <w:r>
        <w:rPr>
          <w:bCs/>
          <w:lang w:val="ru-RU"/>
        </w:rPr>
        <w:t>инвестиционных и инновационных процессов, система</w:t>
      </w:r>
      <w:r>
        <w:rPr>
          <w:lang w:val="ru-RU"/>
        </w:rPr>
        <w:t xml:space="preserve"> статистических показателей.</w:t>
      </w:r>
    </w:p>
    <w:p>
      <w:pPr>
        <w:pStyle w:val="22"/>
        <w:ind w:firstLine="709"/>
        <w:rPr/>
      </w:pPr>
      <w:r>
        <w:rPr>
          <w:lang w:val="ru-RU"/>
        </w:rPr>
        <w:t>В ходе экономико-статистического анализа динамики объема инвестиций за 2000-2009 гг. было установлено, что после экономического кризиса 2000 года объем инвестиций имеет динамику стабильного роста. В связи с этим максимальный объем инвестиций наблюдался в 2009 году.</w:t>
      </w:r>
    </w:p>
    <w:p>
      <w:pPr>
        <w:pStyle w:val="22"/>
        <w:ind w:firstLine="709"/>
        <w:rPr/>
      </w:pPr>
      <w:r>
        <w:rPr>
          <w:lang w:val="ru-RU"/>
        </w:rPr>
        <w:t xml:space="preserve">Анализ структуры денежной массы показал, что доля инвестиций за счет собственных средств предприятия уменьшается, а за счет федерального бюджета раст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проанализирована зависимость объемов инвестиций за период с 2000 по 2009 гг, от региона. В качестве таких регионов были выбраны: Новосибирская область, Республика Башкортостан и Московская область. Между объемом кредита и регионом выдачи кредита выявлена связь. Фактор региональной принадлежности объясняет 60% вариации объемов инвестиций, остальные 40% обусловлены неучтенными факторами.</w:t>
      </w:r>
    </w:p>
    <w:p>
      <w:pPr>
        <w:pStyle w:val="22"/>
        <w:ind w:firstLine="709"/>
        <w:rPr>
          <w:lang w:val="ru-RU"/>
        </w:rPr>
      </w:pPr>
      <w:r>
        <w:rPr>
          <w:lang w:val="ru-RU"/>
        </w:rPr>
        <w:t xml:space="preserve">Проведенный в работе анализ влияния инвестиций на объем произведенного инновационного продукта показал, что между ними существует линейная прямая связь. Построено уравнение регрессии: </w:t>
      </w:r>
      <w:r>
        <w:rPr>
          <w:lang w:val="ru-RU"/>
        </w:rPr>
        <w:drawing>
          <wp:inline distT="0" distB="0" distL="0" distR="0">
            <wp:extent cx="1536700" cy="316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Установили, что параметры регрессии и сама регрессия в целом, не являются значимыми, поскольку этот объем объясняется действием других факторов. В ходе многофакторного КРА установлена более тесная связь объема с количеством инновационно-активных предприятий.</w:t>
      </w:r>
    </w:p>
    <w:p>
      <w:pPr>
        <w:pStyle w:val="22"/>
        <w:ind w:firstLine="709"/>
        <w:rPr>
          <w:lang w:val="ru-RU"/>
        </w:rPr>
      </w:pPr>
      <w:r>
        <w:rPr>
          <w:lang w:val="ru-RU"/>
        </w:rPr>
        <w:t>Были рассчитаны некоторые индексы, а также приведен пример расчетов, используемых в прикладной статистике.</w:t>
      </w:r>
      <w:r>
        <w:br w:type="page"/>
      </w:r>
    </w:p>
    <w:p>
      <w:pPr>
        <w:pStyle w:val="22"/>
        <w:numPr>
          <w:ilvl w:val="0"/>
          <w:numId w:val="0"/>
        </w:numPr>
        <w:ind w:firstLine="709"/>
        <w:outlineLvl w:val="0"/>
        <w:rPr>
          <w:b/>
          <w:b/>
          <w:lang w:val="ru-RU"/>
        </w:rPr>
      </w:pPr>
      <w:r>
        <w:rPr>
          <w:b/>
          <w:lang w:val="ru-RU"/>
        </w:rPr>
        <w:t>Список литературы</w:t>
      </w:r>
    </w:p>
    <w:p>
      <w:pPr>
        <w:pStyle w:val="22"/>
        <w:numPr>
          <w:ilvl w:val="0"/>
          <w:numId w:val="0"/>
        </w:numPr>
        <w:ind w:firstLine="709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ука в Новосибирской области. За 1996-2002 годы: Стат.сб. / Новосибирский областной комитет государственной статистики. – Новосибирск,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аука в Новосибирской области. За 2002-2009 годы: Стат.сб. / Новосибирский областной комитет государственной статистики. – Новосибирск, 2010</w:t>
      </w:r>
    </w:p>
    <w:p>
      <w:pPr>
        <w:pStyle w:val="22"/>
        <w:rPr/>
      </w:pPr>
      <w:r>
        <w:rPr>
          <w:lang w:val="ru-RU"/>
        </w:rPr>
        <w:t>3. Практикум по теории статистики: Учеб. пособие / Под ред. Р.А. Шмойловой. – М.: Финансы и статистика, 2003. – 421с.</w:t>
      </w:r>
    </w:p>
    <w:p>
      <w:pPr>
        <w:pStyle w:val="22"/>
        <w:rPr/>
      </w:pPr>
      <w:r>
        <w:rPr>
          <w:lang w:val="ru-RU"/>
        </w:rPr>
        <w:t>4. Курс социально-экономической статистики. Учебник для вузов / Под ред. М.Г. Назарова. - М.: Финстатинформ, 2002. – 771с.</w:t>
      </w:r>
    </w:p>
    <w:p>
      <w:pPr>
        <w:pStyle w:val="22"/>
        <w:rPr/>
      </w:pPr>
      <w:r>
        <w:rPr>
          <w:lang w:val="ru-RU"/>
        </w:rPr>
        <w:t>5. Гусаров В.М. Статистика: учеб. пособие для студ. вузов. – М.: ЮНИТИ, 2005. – 463 с.</w:t>
      </w:r>
    </w:p>
    <w:p>
      <w:pPr>
        <w:pStyle w:val="22"/>
        <w:rPr/>
      </w:pPr>
      <w:r>
        <w:rPr>
          <w:lang w:val="ru-RU"/>
        </w:rPr>
        <w:t>6. Салин В.Н. Социально-экономическая статистика: Учебник для вузов. - М.: Юристъ, 2003. – 461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Бланк И.А. Управление инвестициями предприятия. – К.: Ника-Центр, Эльга, 2005. – 480 с. – (Энциклопедия финансового менеджера; Вып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.Есипов В.Е., Маховикова Г.А., Бузова И.А., Терехова В.В. Экономическая оценка инвестиций. СПб.: Вектор, 2008. – 288 с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Золотогоров В.Г. Инвестиционное проектирование: Учебник / В.Г. Золотогоров. – М.н.: Книжный Дом, 205. – 36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Крылов Э.И., Власова В.Н., Журавкова И.В. Анализ эффективности инвестиционной и инновационной деятельности предприятия: Учеб. Пособие. 2-е изд., перераб. и доп. – М.: Финансы и статистика, 2005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91"/>
      <w:headerReference w:type="default" r:id="rId92"/>
      <w:footerReference w:type="even" r:id="rId93"/>
      <w:footerReference w:type="default" r:id="rId9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 xml:space="preserve">Размещено на </w:t>
    </w:r>
    <w:hyperlink r:id="rId1">
      <w:r>
        <w:rPr>
          <w:rStyle w:val="InternetLink"/>
          <w:bCs/>
          <w:sz w:val="28"/>
          <w:szCs w:val="28"/>
        </w:rPr>
        <w:t>http://www.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  <w:sz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Стиль4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60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4:00Z</dcterms:created>
  <dc:creator>Ирина</dc:creator>
  <dc:description/>
  <cp:keywords/>
  <dc:language>en-US</dc:language>
  <cp:lastModifiedBy>SYSTEM</cp:lastModifiedBy>
  <dcterms:modified xsi:type="dcterms:W3CDTF">2011-09-05T20:14:00Z</dcterms:modified>
  <cp:revision>2</cp:revision>
  <dc:subject/>
  <dc:title>Статистический анализ инвестиционных и инновационных процессов в отрасли (регионе, стране)</dc:title>
</cp:coreProperties>
</file>