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для мытья овощ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 общественного питания процессу мытья подвергаются овощи, фрукты, мясо, рыба, столовая и кухонная посуда, столовые приборы, инвентарь, оборотная и функциональная тара. Процесс мытья осуществляется двумя способами – гидравлическим или гидромеханическим. Гидравлический способ характеризуется взаимодействием воды на загрязнённую поверхность, гидромеханический – одновременным воздействием воды и рабочих органов моечной машины (моющих щёток, роликов, лопастей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ируемые в настоящее время моечные аппараты можно разделить на два вида: аппараты для мытья овощей и посудомоечные аппа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мытья овощ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рационные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 машины прикреплён к раме с помощью амортизаторов, которые позволяют корпусу машины совершать колебательные движения, причиной которых является децинтровка вала, благодаря шнеку каждый клубень в рабочей камере продвигается по винтовой траектории. Пройдя по винтовым каналам вдоль всей рабочей камеры, овощи высыпаются через разгрузочный лоток для дальнейшей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 в поточных линиях используется вибрационная моечная машина ММКВ-20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астные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й камерой является неподвижный полуцилиндр, в центре которого размещён вращающийся вал с лопастями, которые перемешивают клубни и продвигают их вдоль камеры, от загрузочного к выгрузочному люку. Для лучшей обработки продукта рабочая камера состоит из трёх отсеков: первичной мойки и ополаски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875405" cy="313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ис. 1. вибрационная моечная машина ММКВ-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– загрузочный бункер; 2 – рабочая камера; 3 – шнек; 4 – приводной вал; 5 – грузы – дебалансы; 6 – короб; 7 сбор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лопастной машины служит А9-КЛА/1, предназначенная для мойки корнепл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6365" cy="177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Рис. 2. Схема мытья овощей в машине с перемешивающими лопа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рабанные овощемоечные маш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их машинах вращается сам корпус, в который через специальные устройства загружается вода. Движение овощей осуществляется за счёт наклона барабана. Частота вращения барабана выбирается такой, чтобы каждый клубень, поднявшись по стене барабана вверх, скатывался затем вниз – т.е. совершая максимальное количество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кому принципу работает моечная машина А9-КМ-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2885" cy="168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ис. 3. Схема мытья овощей в барабанной овощемоечной маши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параты ИК – нагре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сущность механизма нагрева пищевых продуктов инфракрасными лучами заключается в следую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ищевых продуктов содержит в своей пористой структуре значительное количество свободной воды, которая интенсивно поглощает ИК- излучение при длинах волн λ = 0,77….3 мкм, а при λ = 1,4 мкм поглощение достигает 100%. В то же время влага в пористой структуре пищевых продуктов распределена неравномерно по объёму, поэтому ИК- излучение может проникать в них на значительную глубину, что при соответствующем выборе толщины слоя обрабатываемого продукта обуславливает объёмный характер его нагрева. Максимальная температура продукта при ИК – нагреве обычно достигается на некоторой глубине, зависящей от структуры и влагосдерживания продукта, а так же длины волны из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ИК- излучение с длиной волны λ = 0,77….3 мкм используется в технологических процессах, связанных с хорошим поглащением этого излучения водой, например, размораживание продукта, су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объёмной проникающей способности ИК-излучение при λ = 0,77….3 мкм, оно также используется для приготовления продуктов. Например, в мясо это излучение проникает на глубину до 4 мм, причём на длины волн от 1,04 до 2,9 мкм приходится свыше 80% энергии лучист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ницаемость продуктов быстро снижается с увеличением длины волны ИКЛ. Поэтому излучение с λ = 3…6 мкм поглощается поверхностью продукта, т.е. практически происходит процесс жарки продукта. Положительным свойством ИК-излучения является получение равномерной по цвету и толщине корочки поджаривания. Недостатки способа: не все продукты можно подвергать ИК-нагреву; при высокой плотности излучения возможен «ожог»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ппараты с ИК-нагревом классифицируются по следующим признакам: принципу действия (периодического или непрерывного) и по виду используемых излучателей (светлые или тём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м элементами аппаратов с ИК-нагревом являются: рабочие камеры, ИК-излучатели, транспортирующий орган, обеспечивающий постоянное (или шаговое) движение продукта в рабочей камере, приборы регулирующие температурный режим в ка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ическая характеристика аппаратов </w:t>
      </w:r>
      <w:r>
        <w:rPr/>
        <w:t>инфракрасного нагрева периодического действ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21"/>
        <w:gridCol w:w="1218"/>
        <w:gridCol w:w="959"/>
        <w:gridCol w:w="720"/>
        <w:gridCol w:w="686"/>
      </w:tblGrid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СМ-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Р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-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-4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евателе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электродвигател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нагревателе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шпажек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бариты: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</w:t>
            </w:r>
          </w:p>
        </w:tc>
      </w:tr>
      <w:tr>
        <w:trPr>
          <w:cantSplit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ическая характеристика ИК-аппаратов </w:t>
      </w:r>
      <w:r>
        <w:rPr/>
        <w:t>непрерывного действ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090"/>
        <w:gridCol w:w="1580"/>
        <w:gridCol w:w="1681"/>
      </w:tblGrid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-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Ж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 (по бифштексам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/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–2000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 (по печёному картофелю и овощам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–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ляемая мощн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электродвигател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одного генератор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енератор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движения транспортёр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движения барабан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/ми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–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 се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бариты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</w:tr>
      <w:tr>
        <w:trPr>
          <w:trHeight w:val="205" w:hRule="atLeast"/>
          <w:cantSplit w:val="true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: ПШСМ-14, ШР-2 – печи шашлычные, ГЭ-3, ГЭ-4 – грили электрические, ЖА – обжарочный агрегат, ПКЖ – печь конвейерная жар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3865" cy="163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ис. 1. Общий вид гриля ГЭ-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251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ис. 2. Печь шашлычная ПШСМ-1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 – подставка с двумя инвентарными шкафами; 2 – дверцы шкафа; 3 – рабочая камера; 4 – прорези для установки шпажек; 5 – отверстие для закрепления шпажки; 6 – вытяжное устройство; 7 – горн; 8 – выключатель; 9 – зольник; 10 – сварная рама; 11 – регулирующие но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вейерная печь ПКЖ предназначена для непрерывной жарки изделий из мяса (котлет, ромштексов, антрекотов) без их переворачивания. Основные узлы печи – жарочная камера, нагревательные элементы инфракрасного излучения (в кварцевых трубках), устройство для фильтрации паров, цепной транспортер, транспортирующие противни, электро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конвейера в зависимости от вида обрабатываемых продуктов задается с помощью реле времени. Обрабатываемые продукты укладывают на предварительно смазанные противни и подают на конвейер. Соответствующими кнопками на пульте управления включают движение конвейера и нагревательные блоки по заранее заданной программе. Нагревательные элементы неравномерно распределены по всей длине печи, что в сочетании с шаговым движением конвейера обеспечивает направленный на изделие пульсирующий тепловой поток. При выходе из жарочной камеры противни с готовыми продуктами снимают с конвейера и ставят на стол раздачи. Когда из камеры поступит последний противень, кнопкой на пульте отключают нагр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ные характеристики технологических машин для механической обработки проду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ую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402"/>
        <w:gridCol w:w="2200"/>
        <w:gridCol w:w="1285"/>
        <w:gridCol w:w="1540"/>
      </w:tblGrid>
      <w:tr>
        <w:trPr>
          <w:trHeight w:val="258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аппара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ловные обознач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мернос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35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вощерезательный механиз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ноже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ёт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а вращения кривошип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ˉ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одного нож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ноже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альцев толкателя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37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щина ноже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</w:tr>
      <w:tr>
        <w:trPr>
          <w:trHeight w:val="24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ноже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корость продвижения клубней через ножевую решё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υ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0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∙ 0,41 = 0,00164 м/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40 мм – средний размер (диаметр) обрабатываем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φ υ</w:t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∙ 3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,03 м² – площадь ножевой решё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 = 0,4 – 0,6 – коэффициент использования площади ножевой решё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 = 700 кг/м³ – плотность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0,03 ∙ 0,5 ∙ 0,00164 ∙ 700 ∙ 3600 = 62,00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лина лезвий всех но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,06 ∙ 6 = 0,36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необходимая для разрезания проду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0"/>
        </w:rPr>
        <w:t>в</w:t>
      </w:r>
      <w:r>
        <w:rPr>
          <w:color w:val="000000"/>
          <w:sz w:val="28"/>
          <w:szCs w:val="28"/>
        </w:rPr>
        <w:t xml:space="preserve"> υ ∑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0,7 – коэффициент использования длины лез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0"/>
        </w:rPr>
        <w:t xml:space="preserve">в </w:t>
      </w:r>
      <w:r>
        <w:rPr>
          <w:color w:val="000000"/>
          <w:sz w:val="28"/>
          <w:szCs w:val="28"/>
        </w:rPr>
        <w:t>= 700 Н/м – удельное сопротивление резанию продукта (картофел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 xml:space="preserve">1 </w:t>
      </w:r>
      <w:r>
        <w:rPr>
          <w:color w:val="000000"/>
          <w:sz w:val="28"/>
          <w:szCs w:val="28"/>
        </w:rPr>
        <w:t>= 700 ∙ 0,00164 ∙ 0,36 ∙ 0,7 = 0,29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необходимая для проталкивания кбрусочков продукта в ячейки между ножами решё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35 – число пальцев толк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,5 – коэффициент трения продукта о нож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= 2400 ∙ 10³ Н/м² – модуль упругости продукта (картофел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 xml:space="preserve"> = 0,001 м – толщина нож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0,011 м – высота (ширина) полотна но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= 4 ∙ 35 ∙ 0,5 ∙ 2400 ∙ 10³ ∙ 0,001 ∙ 0,011 ∙ 0,00164 = 3,031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мощность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= 0,29 + 3,031 = 3,4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5050" cy="4833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0"/>
        </w:rPr>
        <w:t>Рис. 3. Конвейерная печь ПКЖ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0"/>
        </w:rPr>
        <w:t xml:space="preserve">а </w:t>
      </w:r>
      <w:r>
        <w:rPr>
          <w:color w:val="000000"/>
          <w:sz w:val="28"/>
          <w:szCs w:val="20"/>
        </w:rPr>
        <w:t xml:space="preserve">– общий вид; </w:t>
      </w:r>
      <w:r>
        <w:rPr>
          <w:i/>
          <w:iCs/>
          <w:color w:val="000000"/>
          <w:sz w:val="28"/>
          <w:szCs w:val="20"/>
        </w:rPr>
        <w:t xml:space="preserve">б </w:t>
      </w:r>
      <w:r>
        <w:rPr>
          <w:color w:val="000000"/>
          <w:sz w:val="28"/>
          <w:szCs w:val="20"/>
        </w:rPr>
        <w:t xml:space="preserve">– схема; </w:t>
      </w:r>
      <w:r>
        <w:rPr>
          <w:i/>
          <w:iCs/>
          <w:color w:val="000000"/>
          <w:sz w:val="28"/>
          <w:szCs w:val="20"/>
        </w:rPr>
        <w:t>в-</w:t>
      </w:r>
      <w:r>
        <w:rPr>
          <w:color w:val="000000"/>
          <w:sz w:val="28"/>
          <w:szCs w:val="20"/>
        </w:rPr>
        <w:t xml:space="preserve">блок ИК-генераторов; </w:t>
      </w:r>
      <w:r>
        <w:rPr>
          <w:i/>
          <w:iCs/>
          <w:color w:val="000000"/>
          <w:sz w:val="28"/>
          <w:szCs w:val="20"/>
        </w:rPr>
        <w:t xml:space="preserve">г </w:t>
      </w:r>
      <w:r>
        <w:rPr>
          <w:color w:val="000000"/>
          <w:sz w:val="28"/>
          <w:szCs w:val="20"/>
        </w:rPr>
        <w:t xml:space="preserve">– схема поперечного разреза рабочей камеры: </w:t>
      </w:r>
      <w:r>
        <w:rPr>
          <w:i/>
          <w:iCs/>
          <w:color w:val="000000"/>
          <w:sz w:val="28"/>
          <w:szCs w:val="20"/>
        </w:rPr>
        <w:t>1</w:t>
      </w:r>
      <w:r>
        <w:rPr>
          <w:color w:val="000000"/>
          <w:sz w:val="28"/>
          <w:szCs w:val="20"/>
        </w:rPr>
        <w:t xml:space="preserve"> – щит с электроаппаратурой; 2 – стол разгрузки; </w:t>
      </w:r>
      <w:r>
        <w:rPr>
          <w:i/>
          <w:iCs/>
          <w:color w:val="000000"/>
          <w:sz w:val="28"/>
          <w:szCs w:val="20"/>
        </w:rPr>
        <w:t xml:space="preserve">3 </w:t>
      </w:r>
      <w:r>
        <w:rPr>
          <w:color w:val="000000"/>
          <w:sz w:val="28"/>
          <w:szCs w:val="20"/>
        </w:rPr>
        <w:t xml:space="preserve">– боковые дверцы жарочной камеры; </w:t>
      </w:r>
      <w:r>
        <w:rPr>
          <w:i/>
          <w:iCs/>
          <w:color w:val="000000"/>
          <w:sz w:val="28"/>
          <w:szCs w:val="20"/>
        </w:rPr>
        <w:t xml:space="preserve">4 </w:t>
      </w:r>
      <w:r>
        <w:rPr>
          <w:color w:val="000000"/>
          <w:sz w:val="28"/>
          <w:szCs w:val="20"/>
        </w:rPr>
        <w:t xml:space="preserve">– вентиляционный короб; 5 – транспортер; </w:t>
      </w:r>
      <w:r>
        <w:rPr>
          <w:i/>
          <w:iCs/>
          <w:color w:val="000000"/>
          <w:sz w:val="28"/>
          <w:szCs w:val="20"/>
        </w:rPr>
        <w:t xml:space="preserve">6 </w:t>
      </w:r>
      <w:r>
        <w:rPr>
          <w:color w:val="000000"/>
          <w:sz w:val="28"/>
          <w:szCs w:val="20"/>
        </w:rPr>
        <w:t xml:space="preserve">– стол загрузки; 7 – реле времени; 8-электродвигатель; </w:t>
      </w:r>
      <w:r>
        <w:rPr>
          <w:i/>
          <w:iCs/>
          <w:color w:val="000000"/>
          <w:sz w:val="28"/>
          <w:szCs w:val="20"/>
        </w:rPr>
        <w:t xml:space="preserve">9 </w:t>
      </w:r>
      <w:r>
        <w:rPr>
          <w:color w:val="000000"/>
          <w:sz w:val="28"/>
          <w:szCs w:val="20"/>
        </w:rPr>
        <w:t xml:space="preserve">– червячный редуктор; </w:t>
      </w:r>
      <w:r>
        <w:rPr>
          <w:i/>
          <w:iCs/>
          <w:color w:val="000000"/>
          <w:sz w:val="28"/>
          <w:szCs w:val="20"/>
        </w:rPr>
        <w:t xml:space="preserve">10 </w:t>
      </w:r>
      <w:r>
        <w:rPr>
          <w:color w:val="000000"/>
          <w:sz w:val="28"/>
          <w:szCs w:val="20"/>
        </w:rPr>
        <w:t xml:space="preserve">– ведущий вал цепного конвейера; </w:t>
      </w:r>
      <w:r>
        <w:rPr>
          <w:i/>
          <w:iCs/>
          <w:color w:val="000000"/>
          <w:sz w:val="28"/>
          <w:szCs w:val="20"/>
        </w:rPr>
        <w:t xml:space="preserve">11 </w:t>
      </w:r>
      <w:r>
        <w:rPr>
          <w:color w:val="000000"/>
          <w:sz w:val="28"/>
          <w:szCs w:val="20"/>
        </w:rPr>
        <w:t xml:space="preserve">– жарочная камера; </w:t>
      </w:r>
      <w:r>
        <w:rPr>
          <w:i/>
          <w:iCs/>
          <w:color w:val="000000"/>
          <w:sz w:val="28"/>
          <w:szCs w:val="20"/>
        </w:rPr>
        <w:t xml:space="preserve">12 </w:t>
      </w:r>
      <w:r>
        <w:rPr>
          <w:color w:val="000000"/>
          <w:sz w:val="28"/>
          <w:szCs w:val="20"/>
        </w:rPr>
        <w:t xml:space="preserve">– шиберная заслонка; </w:t>
      </w:r>
      <w:r>
        <w:rPr>
          <w:i/>
          <w:iCs/>
          <w:color w:val="000000"/>
          <w:sz w:val="28"/>
          <w:szCs w:val="20"/>
        </w:rPr>
        <w:t xml:space="preserve">13 </w:t>
      </w:r>
      <w:r>
        <w:rPr>
          <w:color w:val="000000"/>
          <w:sz w:val="28"/>
          <w:szCs w:val="20"/>
        </w:rPr>
        <w:t xml:space="preserve">– блоки верхних нагревателей; </w:t>
      </w:r>
      <w:r>
        <w:rPr>
          <w:i/>
          <w:iCs/>
          <w:color w:val="000000"/>
          <w:sz w:val="28"/>
          <w:szCs w:val="20"/>
        </w:rPr>
        <w:t xml:space="preserve">14 </w:t>
      </w:r>
      <w:r>
        <w:rPr>
          <w:color w:val="000000"/>
          <w:sz w:val="28"/>
          <w:szCs w:val="20"/>
        </w:rPr>
        <w:t xml:space="preserve">– блоки нижних нагревателей; </w:t>
      </w:r>
      <w:r>
        <w:rPr>
          <w:i/>
          <w:iCs/>
          <w:color w:val="000000"/>
          <w:sz w:val="28"/>
          <w:szCs w:val="20"/>
        </w:rPr>
        <w:t xml:space="preserve">15 – </w:t>
      </w:r>
      <w:r>
        <w:rPr>
          <w:color w:val="000000"/>
          <w:sz w:val="28"/>
          <w:szCs w:val="20"/>
        </w:rPr>
        <w:t xml:space="preserve">штепсельные розетки; </w:t>
      </w:r>
      <w:r>
        <w:rPr>
          <w:i/>
          <w:iCs/>
          <w:color w:val="000000"/>
          <w:sz w:val="28"/>
          <w:szCs w:val="20"/>
        </w:rPr>
        <w:t xml:space="preserve">16 </w:t>
      </w:r>
      <w:r>
        <w:rPr>
          <w:color w:val="000000"/>
          <w:sz w:val="28"/>
          <w:szCs w:val="20"/>
        </w:rPr>
        <w:t xml:space="preserve">– ИК-генераторы; </w:t>
      </w:r>
      <w:r>
        <w:rPr>
          <w:i/>
          <w:iCs/>
          <w:color w:val="000000"/>
          <w:sz w:val="28"/>
          <w:szCs w:val="20"/>
        </w:rPr>
        <w:t xml:space="preserve">17 </w:t>
      </w:r>
      <w:r>
        <w:rPr>
          <w:color w:val="000000"/>
          <w:sz w:val="28"/>
          <w:szCs w:val="20"/>
        </w:rPr>
        <w:t xml:space="preserve">– металлическая сетка; </w:t>
      </w:r>
      <w:r>
        <w:rPr>
          <w:i/>
          <w:iCs/>
          <w:color w:val="000000"/>
          <w:sz w:val="28"/>
          <w:szCs w:val="20"/>
        </w:rPr>
        <w:t xml:space="preserve">18 </w:t>
      </w:r>
      <w:r>
        <w:rPr>
          <w:color w:val="000000"/>
          <w:sz w:val="28"/>
          <w:szCs w:val="20"/>
        </w:rPr>
        <w:t xml:space="preserve">– рефлектор; </w:t>
      </w:r>
      <w:r>
        <w:rPr>
          <w:i/>
          <w:iCs/>
          <w:color w:val="000000"/>
          <w:sz w:val="28"/>
          <w:szCs w:val="20"/>
        </w:rPr>
        <w:t xml:space="preserve">19 </w:t>
      </w:r>
      <w:r>
        <w:rPr>
          <w:color w:val="000000"/>
          <w:sz w:val="28"/>
          <w:szCs w:val="20"/>
        </w:rPr>
        <w:t xml:space="preserve">– функциональная емкость; </w:t>
      </w:r>
      <w:r>
        <w:rPr>
          <w:i/>
          <w:iCs/>
          <w:color w:val="000000"/>
          <w:sz w:val="28"/>
          <w:szCs w:val="20"/>
        </w:rPr>
        <w:t xml:space="preserve">20 </w:t>
      </w:r>
      <w:r>
        <w:rPr>
          <w:color w:val="000000"/>
          <w:sz w:val="28"/>
          <w:szCs w:val="20"/>
        </w:rPr>
        <w:t>– ограничительные упо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шина овощ продукт обработ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Елхина В.Д. Оборудование предприятий общественного питания Т.1. Механическое оборудование. – М.: «Экономика», 198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ирпичников В.П., Леенсон Г.Х. Справочник механика. Общественное питание. – М.: «Экономика»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Беляев М.И. Оборудование предприятий общественного питания. Том 3. Тепловое оборудование. – М.: «Экономика»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Былинская Н.А., Леенсон Г.Х. Механическое оборудование предприятий общественного питания и торговли. – М.: «Экономика», 1980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азмещено на http://www.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7:00Z</dcterms:created>
  <dc:creator>Lena</dc:creator>
  <dc:description/>
  <cp:keywords/>
  <dc:language>en-US</dc:language>
  <cp:lastModifiedBy>SYSTEM</cp:lastModifiedBy>
  <cp:lastPrinted>2011-02-03T22:38:00Z</cp:lastPrinted>
  <dcterms:modified xsi:type="dcterms:W3CDTF">2011-09-05T21:17:00Z</dcterms:modified>
  <cp:revision>2</cp:revision>
  <dc:subject/>
  <dc:title>Задание 1</dc:title>
</cp:coreProperties>
</file>