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овский Государственный</w:t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итут Электронной Техники</w:t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Технический Университет)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курсу «Математическое моделирование»</w:t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теме</w:t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митационное моделирование системы «Хищник-Жертв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Heading6"/>
        <w:keepNext w:val="false"/>
        <w:widowControl w:val="false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Гизятуллин Р.Р</w:t>
      </w:r>
    </w:p>
    <w:p>
      <w:pPr>
        <w:pStyle w:val="Heading6"/>
        <w:keepNext w:val="false"/>
        <w:widowControl w:val="false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гр.МП-30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Heading6"/>
        <w:keepNext w:val="false"/>
        <w:widowControl w:val="false"/>
        <w:spacing w:lineRule="auto" w:line="360"/>
        <w:jc w:val="both"/>
        <w:rPr>
          <w:szCs w:val="28"/>
          <w:lang w:val="ru-RU"/>
        </w:rPr>
      </w:pPr>
      <w:r>
        <w:rPr>
          <w:szCs w:val="28"/>
          <w:lang w:val="ru-RU"/>
        </w:rPr>
        <w:t>Лисовец Ю.П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375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СКВА 2007г.</w:t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популяций, взаимодействие хищников и жертв, изменение их численности со временем интересная с точки моделирования задача. Аналитические решения подобных задач были рассмотрены нами на лабораторных работах. Проблема аналитических решений заключается в том, что мы можем сказать сколько будет хищников и сколько будет жертв в определённый момент времени, но не можем сказать как они будут распределены по площади. В данной работе рассматривается модель взаимодействия хищников и жертв на плоскости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Упрощающие предпо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пробуем сопоставить жертве и хищнику некоторый алгоритм (примитивный интеллект), чтобы взаимодействие выглядело как можно более правдоподобным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ы и хищники за одну итерацию ходят на 1 клетку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твы находятся на одной клетке пока на ней достаточно пищи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ища заканчивается, то жертва случайным образом переходит на соседнюю свободную клетку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Жертвы удерживают занятую территорию (т.е. другая жертва не может встать на ту же клетку)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ом нет свободных клеток, то жертва остаётся на текущей клетке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ик видит на расстояние одной клетки и если рядом есть жертвы, то случайным образом съедает одну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сли рядом нет жертв, то случайным образом встаёт на свободную рядом клетку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ик защищает занятую территорию (т.е. другой хищник не может встать на занятую сородичем клетку)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сли пищи не достаточно, то жертвы и хищники начинают голодать (вплоть до смерти)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в жертву, хищник полностью восстанавливает свои силы, а жертва восстанавливает свои силы только на 1 условную единицу.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Хищники и жертвы размножаются по истечении определенного времени (при условии, что с предыдыдуших родов прошёл определённый срок и тот, кто рожает-сыт (голод утолён на 100%).)</w:t>
      </w:r>
    </w:p>
    <w:p>
      <w:pPr>
        <w:pStyle w:val="Style10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Хищники и жертвы не размножаются, если все прилегающие поля заняты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вышеуказанными предположениями была построена модель, которая даёт визуальное представление о происходящем взаимодействии хищников и жертв. В данной модели можно менять ряд параметров (к сожалению, только при компиляции):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лод жертв (сколько ходов может без пищи).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лод хищников (сколько ходов может без пищи).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травы съедает за ход жертва.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Сколько травы вырастает за ход на клетке (скорость возобновления ресурсов).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кое время после родов жертва может снова рожать.</w:t>
      </w:r>
    </w:p>
    <w:p>
      <w:pPr>
        <w:pStyle w:val="Style10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какое время после родов хищник может снова рожать.</w:t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запуске программы в соответствующих полях можно ввести начальную численность хищников и жертв.</w:t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накопления статистических данных программа записывает численности жертв и хищников в следующие файлы D:\\Hicnic и D:\\Gertva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одели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анализа получаемой информации в программу добавлена функция вывода в файл, которая выводит на каждой итерации количество жертв и хищников.</w:t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5920" cy="391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91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программы моделирующей взаимодействие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статистических выводов, данная программа позволяет получить наглядны визуальные результаты: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ищники «разрезают» исходную популяцию на более мелкие популяции, которые некоторое время «развиваются» по отдельности. (Так в реальной жизни происходит накопление в популяциях различий между особями одного вида.)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47590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вух изолированных друг от друга популяций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ищники всегда следуют за жертвами (большая их часть), а жертвы очень быстро распространяются на те территории, где больше всего съестных ресурсов (травы). 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результат хорошо согласуется с жизнью, т.к. «отставшие» хищники обречены на голодную смерть, а переход травоядных с одного на другое место обусловлен истощением кормовых ресурсов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9335" cy="483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ние хищников за жертвами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модель позволяет получить не только наглядное графическое представление, но и получить численности жертв и хищников в каждый момент времени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лученных статистических данных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данной модели выполняется «насыщение» численности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ведении в систему одних жертв. Через некоторое время система приходит в равновесное состояние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численности жертв к равновесной численности в условиях отсутствия хищников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олучили логистическую кривую. Данный результат можно считать «хорошим знаком». Это говорит о том, что в нашей имитационной модели численность жертв ,при отсутствии хищников, хорошо согласуется с теорией (логистической моделью). 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вающим фактором развития численности становится нехватка корма (травы)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роизвольно выйти из этого состояния система не может.</w:t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ба вида выживают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м небольшой эксперимент: когда в отсутствии хищников система стабилизируется, извне запустим в неё хищника. В результате чего получим: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0" cy="400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зависимости численности жертв и хищников от времени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кой показан момент времени ввода в систему одного хищника. В результате чего система выходит из положения равновесия и начинается процесс колебаний численностей. В данном случае колебания численности достаточно хорошо согласуются с моделью Лотки-Вольтерра. Вид аналитического решения</w:t>
      </w:r>
    </w:p>
    <w:p>
      <w:pPr>
        <w:pStyle w:val="Style10"/>
        <w:widowControl w:val="false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хищник жертва плоскость модель</w:t>
      </w:r>
      <w:r>
        <w:br w:type="page"/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9785" cy="3618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колебаний численности в модели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ки-Вольтерра.</w:t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нашей модели наблюдается похожее запаздывание мах численности хищников от мах численности жертв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вый портрет при этом имеет вид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0" cy="2960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де по оси абсцисс отложена численность жертв, а по оси ординат численность хищников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модель проработала без перерыва три часа (с определённым набором параметров) и всё время в системе происходили колебания численностей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мирание хищников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уске с другим набором параметров все хищники в системе погибли и были получены следующие результаты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численности хищников от времени и их полное вымирание</w:t>
      </w:r>
      <w:r>
        <w:br w:type="page"/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численности хищников и жертв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вымирание хищников, система среагировала резким ростом численности жертв и началом стабилизации к некоторому равновесному значению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мирание обоих видов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уске системы с другим набором параметров были получены следующие результаты (хищники и жертвы вымерли).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widowControl w:val="false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График численности хищников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численности жертв</w:t>
      </w:r>
    </w:p>
    <w:p>
      <w:pPr>
        <w:pStyle w:val="Style10"/>
        <w:widowControl w:val="false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400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ый график численности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0" cy="3640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4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овый портрет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и абцисс-численность жертв, по оси ординат-хищников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ная нами модель очень хорошо согласуется с теорией, но в отличие от аналитических решений она позволяет ещё и посмотреть, как будут вести себя отдельные сообщества, а также как будут распределены хищники и жертвы по площади. </w:t>
      </w:r>
    </w:p>
    <w:p>
      <w:pPr>
        <w:pStyle w:val="Style10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ая модель может найти применение в обучении студентов по дисциплине «Математическое моделирование», как наглядный пример взаимоотношений в системе «Хищник-Жертва».</w:t>
      </w:r>
    </w:p>
    <w:p>
      <w:pPr>
        <w:pStyle w:val="Style10"/>
        <w:widowControl w:val="false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4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firstLine="720"/>
      <w:outlineLvl w:val="8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375">
    <w:name w:val="Стиль Основной текст + 16 пт По центру Слева:  375 см Первая ст..."/>
    <w:basedOn w:val="Normal"/>
    <w:qFormat/>
    <w:pPr>
      <w:ind w:firstLine="709"/>
      <w:jc w:val="center"/>
    </w:pPr>
    <w:rPr>
      <w:sz w:val="32"/>
      <w:szCs w:val="20"/>
    </w:rPr>
  </w:style>
  <w:style w:type="paragraph" w:styleId="Style10">
    <w:name w:val="текст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Style11">
    <w:name w:val="матлаб"/>
    <w:basedOn w:val="Style10"/>
    <w:qFormat/>
    <w:pPr>
      <w:spacing w:lineRule="auto" w:line="240"/>
      <w:ind w:left="1701" w:firstLine="567"/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13:00Z</dcterms:created>
  <dc:creator>1</dc:creator>
  <dc:description/>
  <cp:keywords/>
  <dc:language>en-US</dc:language>
  <cp:lastModifiedBy>SYSTEM</cp:lastModifiedBy>
  <dcterms:modified xsi:type="dcterms:W3CDTF">2011-09-05T22:13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