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меты и задачи науки «Экономика предприятий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 в экономике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, формы и показатели концентрации производст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концентраци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, ее направления, формы и показател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д, его мотивация и экономические интересы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кадры и их классификация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дрового потенциала, способы подготовки кадро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, как главный фактор эффективности производства и ее показател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 и резервы роста производительности труд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и классификация основных средств (фондов)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и воспроизводство основных средст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нос и амортизация основных средст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структура оборотных средст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ооборот оборотных средств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предприятий в условиях рыночной экономик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научно-технического прогресса и его роль в развитии общественного производст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учно-технического прогресс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, уровень и функции цен, факторы, влияющие на ее уровень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экономической эффективности и ее показател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ержки производств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 и резервы снижения себестоимости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быль, рентабельность и ее показат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ы и задачи науки «Экономика предприятия»</w:t>
      </w:r>
    </w:p>
    <w:p>
      <w:pPr>
        <w:pStyle w:val="Normal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ономика прибыль рентабельность износ тру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кономика </w:t>
      </w:r>
      <w:r>
        <w:rPr>
          <w:sz w:val="28"/>
          <w:szCs w:val="28"/>
        </w:rPr>
        <w:t>- наука о том, как общество использует определенные, ограниченные ресурсы для производства полезных продуктов и распределяет их среди различных групп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ономика предприятия</w:t>
      </w:r>
      <w:r>
        <w:rPr>
          <w:sz w:val="28"/>
          <w:szCs w:val="28"/>
        </w:rPr>
        <w:t xml:space="preserve"> – наука о том, как это осуществляется в рамках каждого отдельно взят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ход к рыночным отношениям настоятельно диктует необходимость изучения деятельности первичного звена экономики – предприятия. Насколько эффективно осуществляется деятельность предприятий, зависит состояние экономики государства, уровень благосостояния населения. Предприятие является производителем продукции, работ и услуг, необходимых для нормальной жизнедеятельности людей, выступает связующим звеном для всех субъектов рыночных отношений. Именно предприятия являются основными источниками формирования бюджетов всех уров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ономика предприятия</w:t>
      </w:r>
      <w:r>
        <w:rPr>
          <w:sz w:val="28"/>
          <w:szCs w:val="28"/>
        </w:rPr>
        <w:t xml:space="preserve"> – самостоятельная экономическая дисциплина, предметом изучения которой является деятельность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 основным объектам изучения экономики предприятия относятс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и производственная структура предприятия; организация процесса управления на предприятии; реструктуризация, понимаемая как разделение, слияние и поглощение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ркетинговых исследований на предприятии как основа планирования его текущей деятельности и разви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использование ресурсов предприятия: основного и оборотного капитала и человечески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здержек производства, калькулирование себестоимости продукции и услуг, ценообраз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и ресурсами предприятия, формирование финансовых результатов его деятельности; взаимоотношения с бюдже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бъектами изучения экономики предприятия являются его инновационная и инвестиционная деятельность, управление конкурентоспособностью предприятия на основе повышения качества, сертификации и стандарт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как наука изучает теоретические основы и практические формы функционирования рыночных структур, и механизмы взаимодействия субъектов экономической деятель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Методы исследования в экономи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как наука изучает теоретические основы и практические формы функционирования рыночных структур, и механизмы взаимодействия субъектов экономической деятельности общества. В зависимости от уровня изучения процессов и явлений экономической жизни 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акроэкономика</w:t>
      </w:r>
      <w:r>
        <w:rPr>
          <w:sz w:val="28"/>
          <w:szCs w:val="28"/>
        </w:rPr>
        <w:t xml:space="preserve"> рассматривает экономику как единое целое и исследует процессы формирования совокупного спроса и предложения, национального дохода и валового национального продукта, анализирует влияние бюджетной политики правительства и денежной политики центрального банка на экономический рост, инфляцию и уровень безработицы. Другими словами, эта наука исследует регулирование макроэкономических процессов со стороны государства. Уровень макроэкономического анализа относится к составляющим экономическим подразделениям - отраслям национальной экономики. Макроэкономика ставит перед собой задачу представить общую картину структуры экономики и взаимосвязей между отраслями нар. хоз-ва такими как промышленность, с\х-во, тран-спорт, связь, торговля, материально – техническое обеспечение, заготовки и др. </w:t>
      </w:r>
      <w:r>
        <w:rPr>
          <w:b/>
          <w:sz w:val="28"/>
          <w:szCs w:val="28"/>
        </w:rPr>
        <w:t>Макроэкономические исследования</w:t>
      </w:r>
      <w:r>
        <w:rPr>
          <w:sz w:val="28"/>
          <w:szCs w:val="28"/>
        </w:rPr>
        <w:t xml:space="preserve"> охватывают анализ таких показателей, как общий объем продукции, общий уровень занятости, общий объем дохода, общий объем рас-ходов, общий уровень цен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икроэкономика</w:t>
      </w:r>
      <w:r>
        <w:rPr>
          <w:sz w:val="28"/>
          <w:szCs w:val="28"/>
        </w:rPr>
        <w:t xml:space="preserve"> исследует поведение отдельных элементов и структур, таких, как отрасли производства и предприятия, товарные и финансовые рынки, банки, различные фирмы, домашние хозяйства и др. Она изучает, как устанавливаются объемы производства отдельных товаров и цены на них, как влияют налоги на сбережения населения и т.п. С точки зрения микроэкономики отдельным разделом изучения рыночной экономики являются вопросы экономики и организации предпринимательской деятельности. Это – организационные формы и правовые основы бизнеса, вопросы финансового и хозяйственного планирования фирмы, способы мобилизации капитала для развития бизнеса, методы оценки уровня монополизации рынка, вопросы ценообразования, расчеты издержек производства и реализации продукции, процедуры заключения предпринимательских сделок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зоэкономика</w:t>
      </w:r>
      <w:r>
        <w:rPr>
          <w:sz w:val="28"/>
          <w:szCs w:val="28"/>
        </w:rPr>
        <w:t xml:space="preserve"> – поведение определенных подсистем национальной экономики или отраслей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пермакроэкономика</w:t>
      </w:r>
      <w:r>
        <w:rPr>
          <w:sz w:val="28"/>
          <w:szCs w:val="28"/>
        </w:rPr>
        <w:t xml:space="preserve"> – поведение мировой экономи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фера исследования экономики</w:t>
      </w:r>
      <w:r>
        <w:rPr>
          <w:sz w:val="28"/>
          <w:szCs w:val="28"/>
        </w:rPr>
        <w:t xml:space="preserve"> – экономическая жизнь или среда, в которой осуществляется хоз.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 экономики</w:t>
      </w:r>
      <w:r>
        <w:rPr>
          <w:sz w:val="28"/>
          <w:szCs w:val="28"/>
        </w:rPr>
        <w:t xml:space="preserve"> – экономические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бъект исследования экономики</w:t>
      </w:r>
      <w:r>
        <w:rPr>
          <w:sz w:val="28"/>
          <w:szCs w:val="28"/>
        </w:rPr>
        <w:t xml:space="preserve"> – человек, группа людей, государство; предмет исследования – жизнедеятельность «экономического человека», группы людей и государства и их поведение в экономическ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ая задача экономики</w:t>
      </w:r>
      <w:r>
        <w:rPr>
          <w:sz w:val="28"/>
          <w:szCs w:val="28"/>
        </w:rPr>
        <w:t xml:space="preserve"> – показать взаимосвязь экономических явлений и их взаимообусловленность, т.е. раскрыть систему экономических явлений, процессов и зак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ущность, формы и показатели концентраци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центрация – </w:t>
      </w:r>
      <w:r>
        <w:rPr>
          <w:sz w:val="28"/>
          <w:szCs w:val="28"/>
        </w:rPr>
        <w:t>процесс сосредоточения изготовления продукции на ограниченном числе предприятий и в их производственных подразде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ущность концентрации</w:t>
      </w:r>
      <w:r>
        <w:rPr>
          <w:sz w:val="28"/>
          <w:szCs w:val="28"/>
        </w:rPr>
        <w:t xml:space="preserve"> производства выражается в абсолютной и относительной концен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абсолютной концентрацией понимается увеличение размеров промышлен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ая концентрация характеризует удельный вес продукции крупных предприятий в общем объеме производства, отраслей и промышленности в целом. К отраслям высокого уровня концентрации относятся – топливная, черная металлургия, цветная металлургия; к отраслям среднего и низкого уровня концентрации относятся – элекроэнергетика, химическая и нефтехимическая, машиностроение и металлообработка, лесная, деревообрабатывающая и целлюлозно-бумажная, стройматериалов, легкая и пище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нцентрация производства имеет четыре форм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крупнение предприятий</w:t>
      </w:r>
      <w:r>
        <w:rPr>
          <w:sz w:val="28"/>
          <w:szCs w:val="28"/>
        </w:rPr>
        <w:t xml:space="preserve"> – сосредоточение производства на крупных предприятиях, определяется научно – техническим процессом орудий труда (ростом производительности единичных мощностей машин, агрегатов, аппаратов, совершенствованием техники управления и т.п.) и ростом объемов выпускаем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изация</w:t>
      </w:r>
      <w:r>
        <w:rPr>
          <w:sz w:val="28"/>
          <w:szCs w:val="28"/>
        </w:rPr>
        <w:t xml:space="preserve"> – сосредоточение однородного производства, которое по своему типу является массовым или крупносерий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оперирование</w:t>
      </w:r>
      <w:r>
        <w:rPr>
          <w:sz w:val="28"/>
          <w:szCs w:val="28"/>
        </w:rPr>
        <w:t xml:space="preserve"> – прямые производственные связи между предприятиями, участвующими в совместном изготовлении определен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бинирование</w:t>
      </w:r>
      <w:r>
        <w:rPr>
          <w:sz w:val="28"/>
          <w:szCs w:val="28"/>
        </w:rPr>
        <w:t xml:space="preserve"> – соединение разных производств, представляющих собой последовательные ступени обработки сырья, комплексную переработку сырья или использование отходов производства в одн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зависит от объема выпуска продукции, величины единичной мощности машин, агрегатов, аппаратов, технологических установок, количества однотипного оборудования, размеров и числа технологически однородных производст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змерения уровня концентрации используются показатели объема продукции, численности работников, а в отдельных отраслях – стоимо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критерия оценки размера предприятий используют комплексный критерий, включающий </w:t>
      </w:r>
      <w:r>
        <w:rPr>
          <w:b/>
          <w:sz w:val="28"/>
          <w:szCs w:val="28"/>
        </w:rPr>
        <w:t>качественные и количественные показатели.</w:t>
      </w:r>
      <w:r>
        <w:rPr>
          <w:sz w:val="28"/>
          <w:szCs w:val="28"/>
        </w:rPr>
        <w:t xml:space="preserve"> При этом набор показателей для разных отраслей должен отражать отраслевую специф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возможных вариантов комплексного критерия сочетает в себе отраслевую принадлежность (качественный критерий) и качественные оценки по отдельным критериальным показател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расль нар. хоз-ва Крите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вающая пром-ть численность занят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атывающая пром-ть численность занят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нергетика годовой объем произ-ой энерг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оительство численность занят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 кол-во трансп. средст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овая торговля годовой обор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ая и мелкооптовая торговля годовой оборот, чис-сть занят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авляющая часть предприятий по российским меркам относится к небольшим по размеру предприятиям (90%) и в то же время основную массу (80%) продукции производят крупные предприятия с численностью занятых свыше 50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Экономическая эффективность концентр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нцентрация – </w:t>
      </w:r>
      <w:r>
        <w:rPr>
          <w:sz w:val="28"/>
          <w:szCs w:val="28"/>
        </w:rPr>
        <w:t>процесс сосредоточения изготовления продукции на ограниченном числе предприятий и в их производственных подразде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критерием эффективности концентрации в промышленности явл-ся максимальное использование факторов производства. Отраслевые особенности не позволяют установить единые для всех отраслей оптимальные размеры производств 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 добывающей промышленности на величину оптимальных размеров производства существенно влияют природные условия и объемы добычи полезных ископаемых. Исходя из запасов в месторождении, сроков службы поверхностных и подземных сооружений, объемов потребления определяют объемы добычи, от которых зависят и размеры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раслях обрабатывающей промышленности с непрерывным процессом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мощности определяются единичными мощностями современных агрегатов – от самых мелких до крупных и крупнейших, сооружаемых, как правило, в комплексе с другими агрегатами и обслуживающими хозяйствами. Оптимальные мощности отдельных цехов определяют исходя из единичных мощностей установленных агрегатов, а общую мощность предприятий – исходя из возможностей выпуска готовой (для данных предприятий)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аслях обраб. пром-ти с дискретным (прерывным) производством (машиностроение, деревообрабатывающая, обувная, текстильная пром-ть) оптимальные размеры производства рассчитывают исходя из рационального набора различных станков и обор-ия, поточных и автоматических линий, обслуживающих хозяйств и др. подразделений необходимых для обеспечения выпуска продукции при миним. затратах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нтрация пром. произ-ва осущ-ся в трех основных фор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специализирова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. комбинированных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размеров универсальны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эффективна </w:t>
      </w:r>
      <w:r>
        <w:rPr>
          <w:b/>
          <w:sz w:val="28"/>
          <w:szCs w:val="28"/>
        </w:rPr>
        <w:t>первая форма</w:t>
      </w:r>
      <w:r>
        <w:rPr>
          <w:sz w:val="28"/>
          <w:szCs w:val="28"/>
        </w:rPr>
        <w:t>, обеспечивающая сосредоточение однородного произ-ва на всё более крупных предприятиях, что позволяет применять высокопроизводительные специализированные машины, автоматизированные и поточные линии, современные методы организации произ-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коэффективна и </w:t>
      </w:r>
      <w:r>
        <w:rPr>
          <w:b/>
          <w:sz w:val="28"/>
          <w:szCs w:val="28"/>
        </w:rPr>
        <w:t>вторая форма</w:t>
      </w:r>
      <w:r>
        <w:rPr>
          <w:sz w:val="28"/>
          <w:szCs w:val="28"/>
        </w:rPr>
        <w:t xml:space="preserve"> концентрации, ,которая обеспечивает последова-тельность выполнения технологических процессов, комплексную переработку сырья, ис-пользование побочных продуктов и отходов, сокрашение выброса веществ в окружающ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нее эффективна </w:t>
      </w:r>
      <w:r>
        <w:rPr>
          <w:b/>
          <w:sz w:val="28"/>
          <w:szCs w:val="28"/>
        </w:rPr>
        <w:t>третья форма</w:t>
      </w:r>
      <w:r>
        <w:rPr>
          <w:sz w:val="28"/>
          <w:szCs w:val="28"/>
        </w:rPr>
        <w:t>, при которой осущ-ся концентрация производств, не связанных между собой ни однородностью и последовательностью технологических процессов, некомплексной переработкой сырья. Недостаточный уровень специализации, различные размеры сочетаемых производств и разнородность продукции, а так же сложность управления и организации ремонтных работ не позволяют достигнуть должной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рупных предприятий становится более рациональной, если какая-то часть работы перекладывается на другие, узкоспециализированные, производства, в том числе и небольшие. С освобождением крупных предприятий от несвойственных им функций (изготовление полуфабрикатов и деталей массового применения, выполнения ремонтных работ) повышается уровень их специализации и соответственно эффе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пециализация, ее направления, формы и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ение труда ведет к дифференциации его отдельных видов, а их концентрация на основе увеличения до экономически-рациональных размеров обеспечивает массовое повторение операций и процессов, т.е. массовое и специализированное производство. т.е. </w:t>
      </w:r>
      <w:r>
        <w:rPr>
          <w:b/>
          <w:sz w:val="28"/>
          <w:szCs w:val="28"/>
        </w:rPr>
        <w:t>специализация</w:t>
      </w:r>
      <w:r>
        <w:rPr>
          <w:sz w:val="28"/>
          <w:szCs w:val="28"/>
        </w:rPr>
        <w:t xml:space="preserve">, с одной стороны, является следствием общественного разделения труда, а с другой стороны – результатом концентрации однородного производства. Следовательно, </w:t>
      </w:r>
      <w:r>
        <w:rPr>
          <w:b/>
          <w:sz w:val="28"/>
          <w:szCs w:val="28"/>
        </w:rPr>
        <w:t xml:space="preserve">специализация </w:t>
      </w:r>
      <w:r>
        <w:rPr>
          <w:sz w:val="28"/>
          <w:szCs w:val="28"/>
        </w:rPr>
        <w:t>представляет собой диалектическое единство двух противоположных процессов: дифференциации и концентр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 основных фор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ная специализация</w:t>
      </w:r>
      <w:r>
        <w:rPr>
          <w:sz w:val="28"/>
          <w:szCs w:val="28"/>
        </w:rPr>
        <w:t xml:space="preserve"> – означает сосредоточение производства определенных видов продукции конечно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етальная специализация</w:t>
      </w:r>
      <w:r>
        <w:rPr>
          <w:sz w:val="28"/>
          <w:szCs w:val="28"/>
        </w:rPr>
        <w:t xml:space="preserve"> – сосредоточение производства определенных деталей и агрегатов, заготовок и полуфабрик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вращение отдельных фаз производства или операций в самостоятельные производства – </w:t>
      </w:r>
      <w:r>
        <w:rPr>
          <w:b/>
          <w:sz w:val="28"/>
          <w:szCs w:val="28"/>
        </w:rPr>
        <w:t>технологическая специализация (стадий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изация вспомогательных производств</w:t>
      </w:r>
      <w:r>
        <w:rPr>
          <w:sz w:val="28"/>
          <w:szCs w:val="28"/>
        </w:rPr>
        <w:t>, например ремонтные заводы (Фирм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изация межотраслевых производств</w:t>
      </w:r>
      <w:r>
        <w:rPr>
          <w:sz w:val="28"/>
          <w:szCs w:val="28"/>
        </w:rPr>
        <w:t>, например предприятия по выпуску продукции общемашиностроительного направления (редукторы, коленчатые вал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специ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вать оценку уровня специализации, которая позволяет сравнить специализацию предприятий и произво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относительный уровень экономической эффективности специ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ускать агрегирование от низшего звена производства (участка, цеха) до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гировать на изменение технического уровня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личаться простотой расчета, планирования и у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ула показателя специализации Кс=</w:t>
      </w:r>
      <w:r>
        <w:rPr>
          <w:b/>
          <w:sz w:val="28"/>
          <w:szCs w:val="28"/>
          <w:lang w:val="en-US"/>
        </w:rPr>
        <w:t>Q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(коэффициент) специализации изделия</w:t>
      </w:r>
      <w:r>
        <w:rPr>
          <w:sz w:val="28"/>
          <w:szCs w:val="28"/>
        </w:rPr>
        <w:t xml:space="preserve"> (полуфабриката или выполнение группы однородных операций) - отношение объема выпуска изделия (или выполнение комплекса однородных операций) на предприятии, участке, в цехе к минимально допустимому или оптимальному размеру производства изделия (или выполнения комплекса однородных опер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перечисленных, используются и другие показатели, например: </w:t>
      </w: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основной (профилирующей) продукции в общем выпуске предприятия, специализированных предприятий в изготовлении определенных изделий и полуфабрикатов, покупных изделий и полуфабрикатов в общем объеме изготавливаемой продукции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олее полной характеристики состояния специализации производства могут быть использованы показатели технологического и организационного уровня производства; </w:t>
      </w:r>
      <w:r>
        <w:rPr>
          <w:b/>
          <w:sz w:val="28"/>
          <w:szCs w:val="28"/>
        </w:rPr>
        <w:t>удельный вес</w:t>
      </w:r>
      <w:r>
        <w:rPr>
          <w:sz w:val="28"/>
          <w:szCs w:val="28"/>
        </w:rPr>
        <w:t xml:space="preserve"> автоматического и специализированного оборудования в общей его норме; поточно-массового производства в общем объеме изготовления продукции; унифицированных деталей узлов и других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руд, его мотивация и экономические интерес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лата труда работников</w:t>
      </w:r>
      <w:r>
        <w:rPr>
          <w:sz w:val="28"/>
          <w:szCs w:val="28"/>
        </w:rPr>
        <w:t xml:space="preserve"> представляет собой компенсацию работодателем труда наемного работника на предприятии работодателя, соответствующую количеству и качеству выполненной работы. Размеры этой компенсации должны обеспечить работнику - определенный уровень удовлетворения его личных и социальных потребностей, необходимых для восстановления его способностей к труду, потребленных в производственном процессе, работодателю - получение на данном рабочем месте от работника результата, необходимого для достижения конечной цел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й момент, который должен решать предприниматель,- мотивация труда. Он должен не только стимулировать работника, но, прежде всего, признавать его как л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тивация труда –</w:t>
      </w:r>
      <w:r>
        <w:rPr>
          <w:sz w:val="28"/>
          <w:szCs w:val="28"/>
        </w:rPr>
        <w:t xml:space="preserve"> система мер, цель которых – создать у работников стимулы к труду и побудить их работать с полной отдачей. Поведение человека определяется множеством мотивов</w:t>
      </w:r>
      <w:r>
        <w:rPr>
          <w:b/>
          <w:sz w:val="28"/>
          <w:szCs w:val="28"/>
        </w:rPr>
        <w:t>. Мотив –</w:t>
      </w:r>
      <w:r>
        <w:rPr>
          <w:sz w:val="28"/>
          <w:szCs w:val="28"/>
        </w:rPr>
        <w:t xml:space="preserve"> то, что вызывает определенные действия человека. Мотив находится внутри человека, имеет персональный характер, зависит от множества внешних и внутренних по отношению к человеку факторов. </w:t>
      </w:r>
      <w:r>
        <w:rPr>
          <w:b/>
          <w:sz w:val="28"/>
          <w:szCs w:val="28"/>
        </w:rPr>
        <w:t>Мотивирование –</w:t>
      </w:r>
      <w:r>
        <w:rPr>
          <w:sz w:val="28"/>
          <w:szCs w:val="28"/>
        </w:rPr>
        <w:t xml:space="preserve"> процесс воздействия на человека с целью побуждения его к определенным действ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 удовлетворения потребностей первого и второго уровня, которые можно считать первичными, невозможна нормальная жизнедеятельность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довлетворения </w:t>
      </w:r>
      <w:r>
        <w:rPr>
          <w:b/>
          <w:sz w:val="28"/>
          <w:szCs w:val="28"/>
        </w:rPr>
        <w:t>потребностей в социальных контактах</w:t>
      </w:r>
      <w:r>
        <w:rPr>
          <w:sz w:val="28"/>
          <w:szCs w:val="28"/>
        </w:rPr>
        <w:t xml:space="preserve"> необходимо участие человека в групповой работе, коллективном творчестве, внимание к нему со стороны руководителя, уважение товарищей, создание благоприятной культуры в коллект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требности в самоутверждении</w:t>
      </w:r>
      <w:r>
        <w:rPr>
          <w:sz w:val="28"/>
          <w:szCs w:val="28"/>
        </w:rPr>
        <w:t xml:space="preserve"> удовлетворяются путем приобретения компетенции, завоевания авторитета, лидерства, известности, присвоения звани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требности в самовыражении</w:t>
      </w:r>
      <w:r>
        <w:rPr>
          <w:sz w:val="28"/>
          <w:szCs w:val="28"/>
        </w:rPr>
        <w:t xml:space="preserve"> хар-ют стремление человека к максимальному применению своих знаний, способностей, навыков – целесообразно давать человеку трудные и сложные задания, позволяющие продемонстрировать и претворить в жизнь его способности, предоставить свободу творчества, выбора средств и методов решения поставлен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руководителя – знать людей, наблюдать за ними, чтобы определить, какие активные потребности движут ими и на этой основе более эффективно использовать потенциал работников пред-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 должен заботиться о том, чтобы его работ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ытывали удовлетворение от пребывания на предприя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ли определенную гарантию в надежности предприятия, в нужности их на конкретном предприя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чали подтверждение в их необходимости не только материальное, но и мор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оизводственные кадры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дры предприятия</w:t>
      </w:r>
      <w:r>
        <w:rPr>
          <w:sz w:val="28"/>
          <w:szCs w:val="28"/>
        </w:rPr>
        <w:t xml:space="preserve"> – совокупность работников различных профессий, занятых на предприятии и входящих в его списочный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ы непосредственно связанные с процессом производства продукции (услуг) представляют производственный персон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му относятся все работники основных, вспомогательных, подсобных и обслуживающих цехов; научно – исследовательских, конструкторских, технологических организаций и лабораторий, находящихся на балансе предприятия; заводоуправления со всеми отделами и службами, а также служб, занятых капитальным и текущим ремонтом оборудования и транспортных средств свое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и производственного персонала подразделяются на две основ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бочие </w:t>
      </w:r>
      <w:r>
        <w:rPr>
          <w:sz w:val="28"/>
          <w:szCs w:val="28"/>
        </w:rPr>
        <w:t>(работники, непосредственно занятые созданием материальных ценностей и оказанием производственных, транспортных и других услуг</w:t>
      </w:r>
      <w:r>
        <w:rPr>
          <w:b/>
          <w:sz w:val="28"/>
          <w:szCs w:val="28"/>
        </w:rPr>
        <w:t>) 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основные (</w:t>
      </w:r>
      <w:r>
        <w:rPr>
          <w:sz w:val="28"/>
          <w:szCs w:val="28"/>
        </w:rPr>
        <w:t>непосредственно создают товарную (валовую) продукцию и заняты в технологических процесс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) вспомогательные </w:t>
      </w:r>
      <w:r>
        <w:rPr>
          <w:sz w:val="28"/>
          <w:szCs w:val="28"/>
        </w:rPr>
        <w:t>(обслуживают оборудование и рабочие места в производственных цехах или работают во вспомогательных цехах и хозяйствах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лужащи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уководители- лица, наделенные полномочиями принимать управленческие решения и организовывать их вы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ы – работники, занятые инженерно – техническими, экономическими, бухгалтерскими, юридическими и другими видами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лужащие – работники, осуществляющие подготовку и оформление документации, учет и контроль, хозяйственное обслуживание и дело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структуры кадров на предприятии определяется как отношение каждой категории работающих к общей численности работников. Удельный вес той или иной категории устанавливается исходя из особенностей каждой отра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есение работников предприятия к той или иной группе регулируется Общероссийским классификатором профессий рабочих, должностей служащих и тарифных разря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д кадрами пред-тия</w:t>
      </w:r>
      <w:r>
        <w:rPr>
          <w:sz w:val="28"/>
          <w:szCs w:val="28"/>
        </w:rPr>
        <w:t xml:space="preserve"> принято понимать основной (штатный) состав работников пред-тия. В зависимости от выполняемых ими функций кадры пред-тия делятся на: рабочие основные и вспомогательные, руководители, специалисты, служащие. Перечисленные работники образуют промышленно-производственный персонал (ППП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атегория работников в своем составе предусматривает ряд профессий, которые в свою очередь представлены группами специальностей. Внутри специальностей работников можно разделить по уровню квал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фессия</w:t>
      </w:r>
      <w:r>
        <w:rPr>
          <w:sz w:val="28"/>
          <w:szCs w:val="28"/>
        </w:rPr>
        <w:t xml:space="preserve"> – совокупность специальных теоретических знаний и практических навыков, необходимых для выполнения определенного вида работ в какой-либо отрасли произ-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ьность</w:t>
      </w:r>
      <w:r>
        <w:rPr>
          <w:sz w:val="28"/>
          <w:szCs w:val="28"/>
        </w:rPr>
        <w:t xml:space="preserve"> – вид деят-ти в пределах данной профессии, которая имеет специфические особенности и требует от работников специальных знаний и нав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валификация </w:t>
      </w:r>
      <w:r>
        <w:rPr>
          <w:sz w:val="28"/>
          <w:szCs w:val="28"/>
        </w:rPr>
        <w:t>– совокупность знаний и практических навыков, позволяющих выполнять работы определенной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овню квалификации рабочих – неквалифицированные, малоквалифицированные, квалифицированные, высококвалифицированные. Квалификация: разряды (рабочие) и категории (специалисты). Руководители - по структурам управления (линейные и функциональные) и звеньям управления (высшего, среднего и низового зве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ормирование кадрового потенциала, способы подготовки кадр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sz w:val="28"/>
          <w:szCs w:val="28"/>
        </w:rPr>
        <w:t>кадрами пред-тия</w:t>
      </w:r>
      <w:r>
        <w:rPr>
          <w:sz w:val="28"/>
          <w:szCs w:val="28"/>
        </w:rPr>
        <w:t xml:space="preserve"> понимается совокупность наемных работников различных профессионально-квалификационных групп, занятых на пред-тии в соответствии со штатным расписанием, а также работающие собственники организации, получающие на пред-тии зар. 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ессионально-квалификационная структура служащих пред-тия находит отражение в штатном расписании. </w:t>
      </w:r>
      <w:r>
        <w:rPr>
          <w:b/>
          <w:sz w:val="28"/>
          <w:szCs w:val="28"/>
        </w:rPr>
        <w:t>Штатное расписание пред-тий и орг-ций бюджетной сферы –</w:t>
      </w:r>
      <w:r>
        <w:rPr>
          <w:sz w:val="28"/>
          <w:szCs w:val="28"/>
        </w:rPr>
        <w:t xml:space="preserve"> документ, ежегодно утверждаемый руководителем пред-тия и представляющий собой перечень сгруппированных по отделам и службам должностей служащих с указанием разряда (категории) работ и должностного оклада. Пересмотр штатного расписания осуществляется в течение года путем внесения в него соответствующих изменений по приказу руководителя. Данный документ может быть использован и пред-тиями негос-го сектора экономики. По длительности найма на работу наемные работники подразделяются на группы: постоянные работники, временные, сезонные, работники на случайны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ая подготовка кад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</w:t>
      </w:r>
      <w:r>
        <w:rPr>
          <w:b/>
          <w:sz w:val="28"/>
          <w:szCs w:val="28"/>
        </w:rPr>
        <w:t>видов обуч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без отрыва от производства в специализирован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с отрывом от производства в специализирован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через экстернат с аттестацией в специализирован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амообразование без аттес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на рабочем ме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нутрипроизводственного обучения является главной задачей линейного руководства и частью стратегии развития потенциала кадров, что требует создания эффективной системы подготовки и переподготовки персона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учебн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учебной Составление пл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основание обучения распределение ресур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процесса обучения определение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ей зависят от результатов освоения новой работы перевода на новую работу продвижение по службе внесение изменений в законодательство, при реорганизации,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обое внимание - дистанционное обучение напр</w:t>
      </w:r>
      <w:r>
        <w:rPr>
          <w:sz w:val="28"/>
          <w:szCs w:val="28"/>
        </w:rPr>
        <w:t>.: в России - заочная форма обучения и возможность расширить свои интер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-тия должно решить, какой из методов обучения наиболее приемлем. Они должны оценивать результаты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подготовка персонала -</w:t>
      </w:r>
      <w:r>
        <w:rPr>
          <w:sz w:val="28"/>
          <w:szCs w:val="28"/>
        </w:rPr>
        <w:t xml:space="preserve"> обучение новым профессиям или специальностям раб-ков высвобождающихся в связи с техническим процесс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изводительность труда, как главный фактор эффективности производства и её показател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изводительность труд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характеризует эффективность, результативность затрат труда и определяется количеством продукции, произведенной в единицу рабочего времени, либо затратами труда на единицу произведенной продукции или выполнен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Различа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Производительность живого труд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ся затратами рабочего времени в каждом отдельном производстве, а </w:t>
      </w:r>
      <w:r>
        <w:rPr>
          <w:b/>
          <w:bCs/>
          <w:iCs/>
          <w:sz w:val="28"/>
          <w:szCs w:val="28"/>
        </w:rPr>
        <w:t>производительность общественного (совокупного) труда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затратами живого и овеществленного (прошлого) труда. Расчет производительности общественного (совокупного) труда является очень слож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определяется как эффективность затрат только живого труда и рассчитывается через показатели выработки (В) и трудоемкости (Тр) продукции, между которыми имеется обратно пропорциональная зависим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ыработк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это количество продукции, произведенной в единицу рабочего времени либо приходящейся на одного среднесписочного работника или рабочего за определенный период (час, смену, месяц, квартал, год). Она рассчитывается как отношение объема произведенной продукции </w:t>
      </w:r>
      <w:r>
        <w:rPr>
          <w:bCs/>
          <w:sz w:val="28"/>
          <w:szCs w:val="28"/>
        </w:rPr>
        <w:t xml:space="preserve">(ОП) </w:t>
      </w:r>
      <w:r>
        <w:rPr>
          <w:sz w:val="28"/>
          <w:szCs w:val="28"/>
        </w:rPr>
        <w:t>к затратам рабочего времени на производство этой продукции (Т) или к среднесписочной численности работников либо рабочих (Ч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ОП / Т или В = ОП / 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</w:t>
      </w:r>
      <w:r>
        <w:rPr>
          <w:b/>
          <w:sz w:val="28"/>
          <w:szCs w:val="28"/>
        </w:rPr>
        <w:t>часовой выработки</w:t>
      </w:r>
      <w:r>
        <w:rPr>
          <w:sz w:val="28"/>
          <w:szCs w:val="28"/>
        </w:rPr>
        <w:t xml:space="preserve"> и состав отработанных человеко-часов не включаются внутрисменные простои, поэтому она наиболее точно характеризует уровень производительности живого труда. При расчете </w:t>
      </w:r>
      <w:r>
        <w:rPr>
          <w:b/>
          <w:sz w:val="28"/>
          <w:szCs w:val="28"/>
        </w:rPr>
        <w:t>дневной выработки</w:t>
      </w:r>
      <w:r>
        <w:rPr>
          <w:sz w:val="28"/>
          <w:szCs w:val="28"/>
        </w:rPr>
        <w:t xml:space="preserve"> в состав отработанных человеко-дней не включаются целодневные простои и невыходы. </w:t>
      </w:r>
      <w:r>
        <w:rPr>
          <w:b/>
          <w:sz w:val="28"/>
          <w:szCs w:val="28"/>
        </w:rPr>
        <w:t>Натуральные показатели</w:t>
      </w:r>
      <w:r>
        <w:rPr>
          <w:sz w:val="28"/>
          <w:szCs w:val="28"/>
        </w:rPr>
        <w:t xml:space="preserve"> применяются на предприятиях таких отраслей, как газовая, угольная, нефтяная. </w:t>
      </w:r>
      <w:r>
        <w:rPr>
          <w:b/>
          <w:sz w:val="28"/>
          <w:szCs w:val="28"/>
        </w:rPr>
        <w:t>Условно – натуральные</w:t>
      </w:r>
      <w:r>
        <w:rPr>
          <w:sz w:val="28"/>
          <w:szCs w:val="28"/>
        </w:rPr>
        <w:t xml:space="preserve"> - в текстильной, цементной, металлургической промышленности. По сравнению с натуральным </w:t>
      </w:r>
      <w:r>
        <w:rPr>
          <w:iCs/>
          <w:sz w:val="28"/>
          <w:szCs w:val="28"/>
        </w:rPr>
        <w:t xml:space="preserve">стоимостный метод определения выработки </w:t>
      </w:r>
      <w:r>
        <w:rPr>
          <w:sz w:val="28"/>
          <w:szCs w:val="28"/>
        </w:rPr>
        <w:t xml:space="preserve">учитывает не только изменение затрат живого труда, но и в значительной степени влияние структурных сдвигов в производственной программе, материалоемкость выпускаемой продукции, влияние цен и т.д. </w:t>
      </w:r>
      <w:r>
        <w:rPr>
          <w:iCs/>
          <w:sz w:val="28"/>
          <w:szCs w:val="28"/>
        </w:rPr>
        <w:t xml:space="preserve">Трудовой метод измерения производительности труда </w:t>
      </w:r>
      <w:r>
        <w:rPr>
          <w:sz w:val="28"/>
          <w:szCs w:val="28"/>
        </w:rPr>
        <w:t xml:space="preserve">предполагает использование показатели трудоемкости в качестве измерителя продукции. В зависимости от единицы измерения рабочего времени различают </w:t>
      </w:r>
      <w:r>
        <w:rPr>
          <w:b/>
          <w:sz w:val="28"/>
          <w:szCs w:val="28"/>
        </w:rPr>
        <w:t xml:space="preserve">показатели выработки </w:t>
      </w:r>
      <w:r>
        <w:rPr>
          <w:sz w:val="28"/>
          <w:szCs w:val="28"/>
        </w:rPr>
        <w:t>человеко – час, человеко-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довая производительность труда</w:t>
      </w:r>
      <w:r>
        <w:rPr>
          <w:sz w:val="28"/>
          <w:szCs w:val="28"/>
        </w:rPr>
        <w:t xml:space="preserve"> является основным плановым и учетным показателем для предприят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Трудоемкость </w:t>
      </w:r>
      <w:r>
        <w:rPr>
          <w:b/>
          <w:sz w:val="28"/>
          <w:szCs w:val="28"/>
        </w:rPr>
        <w:t xml:space="preserve">продукции </w:t>
      </w:r>
      <w:r>
        <w:rPr>
          <w:sz w:val="28"/>
          <w:szCs w:val="28"/>
        </w:rPr>
        <w:t>представляет собой затраты живого труда на производство единицы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</w:t>
      </w:r>
      <w:r>
        <w:rPr>
          <w:b/>
          <w:sz w:val="28"/>
          <w:szCs w:val="28"/>
          <w:vertAlign w:val="subscript"/>
        </w:rPr>
        <w:t>р</w:t>
      </w:r>
      <w:r>
        <w:rPr>
          <w:b/>
          <w:sz w:val="28"/>
          <w:szCs w:val="28"/>
        </w:rPr>
        <w:t>=Т/ОП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— время, затраченное на производство всей продукции, нормо-ч, человеко- ч; ОП — объем произведенной продукции в натуральном выраж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Технологическая трудоемкость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ает затраты труда основных производственных рабочих-сдельщиков и рабочих-повременщ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Трудоемкость </w:t>
      </w:r>
      <w:r>
        <w:rPr>
          <w:bCs/>
          <w:iCs/>
          <w:sz w:val="28"/>
          <w:szCs w:val="28"/>
        </w:rPr>
        <w:t xml:space="preserve">обслуживания производства </w:t>
      </w:r>
      <w:r>
        <w:rPr>
          <w:sz w:val="28"/>
          <w:szCs w:val="28"/>
        </w:rPr>
        <w:t xml:space="preserve">представляет собой совокупность затрат вспомогательных рабочих цехов основного производства и всех рабочих вспомогательных цехов и служб, занятых обслуживанием производства. </w:t>
      </w:r>
      <w:r>
        <w:rPr>
          <w:bCs/>
          <w:iCs/>
          <w:sz w:val="28"/>
          <w:szCs w:val="28"/>
        </w:rPr>
        <w:t xml:space="preserve">Производственная трудоемкость </w:t>
      </w:r>
      <w:r>
        <w:rPr>
          <w:sz w:val="28"/>
          <w:szCs w:val="28"/>
        </w:rPr>
        <w:t xml:space="preserve">включает затраты труда всех рабочих, как </w:t>
      </w:r>
      <w:r>
        <w:rPr>
          <w:bCs/>
          <w:sz w:val="28"/>
          <w:szCs w:val="28"/>
        </w:rPr>
        <w:t xml:space="preserve">основных, </w:t>
      </w:r>
      <w:r>
        <w:rPr>
          <w:sz w:val="28"/>
          <w:szCs w:val="28"/>
        </w:rPr>
        <w:t>так и вспомогатель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Трудоемкость</w:t>
      </w:r>
      <w:r>
        <w:rPr>
          <w:bCs/>
          <w:iCs/>
          <w:sz w:val="28"/>
          <w:szCs w:val="28"/>
        </w:rPr>
        <w:t xml:space="preserve"> управления производством </w:t>
      </w:r>
      <w:r>
        <w:rPr>
          <w:sz w:val="28"/>
          <w:szCs w:val="28"/>
        </w:rPr>
        <w:t>представляет собой затраты труда служащих, занятых как в основных и вспомогательных</w:t>
      </w:r>
      <w:r>
        <w:rPr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цехах</w:t>
      </w:r>
      <w:r>
        <w:rPr>
          <w:sz w:val="28"/>
          <w:szCs w:val="28"/>
        </w:rPr>
        <w:t>, так и в общезаводских службах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е </w:t>
      </w:r>
      <w:r>
        <w:rPr>
          <w:b/>
          <w:bCs/>
          <w:iCs/>
          <w:sz w:val="28"/>
          <w:szCs w:val="28"/>
        </w:rPr>
        <w:t>полной трудоемкости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аются затраты труда всех категории промышленно-производственного персонала пред</w:t>
      </w:r>
      <w:r>
        <w:rPr>
          <w:bCs/>
          <w:sz w:val="28"/>
          <w:szCs w:val="28"/>
        </w:rPr>
        <w:t>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Факторы и резервы роста производительности тру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вышение производительности труда</w:t>
      </w:r>
      <w:r>
        <w:rPr>
          <w:sz w:val="28"/>
          <w:szCs w:val="28"/>
        </w:rPr>
        <w:t xml:space="preserve"> проявляется в том, что доли живого труда в изготовляемой продукции уменьшается, а доля прошлого труда увеличивается, при </w:t>
      </w:r>
      <w:r>
        <w:rPr>
          <w:bCs/>
          <w:sz w:val="28"/>
          <w:szCs w:val="28"/>
        </w:rPr>
        <w:t xml:space="preserve">этом </w:t>
      </w:r>
      <w:r>
        <w:rPr>
          <w:sz w:val="28"/>
          <w:szCs w:val="28"/>
        </w:rPr>
        <w:t>абсолютная величина затрат живого и овеществленного труда на единицу продукции сокраща</w:t>
      </w:r>
      <w:r>
        <w:rPr>
          <w:bCs/>
          <w:sz w:val="28"/>
          <w:szCs w:val="28"/>
        </w:rPr>
        <w:t>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вень производительности труда</w:t>
      </w:r>
      <w:r>
        <w:rPr>
          <w:sz w:val="28"/>
          <w:szCs w:val="28"/>
        </w:rPr>
        <w:t xml:space="preserve"> на предприятии и возможности его повышения определяются рядом факторов и резервов роста. Под </w:t>
      </w:r>
      <w:r>
        <w:rPr>
          <w:iCs/>
          <w:sz w:val="28"/>
          <w:szCs w:val="28"/>
        </w:rPr>
        <w:t xml:space="preserve">факторами роста </w:t>
      </w:r>
      <w:r>
        <w:rPr>
          <w:sz w:val="28"/>
          <w:szCs w:val="28"/>
        </w:rPr>
        <w:t>производительности труда понимаются причины, обусловливающие изменения ее уров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од </w:t>
      </w:r>
      <w:r>
        <w:rPr>
          <w:b/>
          <w:iCs/>
          <w:sz w:val="28"/>
          <w:szCs w:val="28"/>
        </w:rPr>
        <w:t xml:space="preserve">резервами роста </w:t>
      </w:r>
      <w:r>
        <w:rPr>
          <w:b/>
          <w:sz w:val="28"/>
          <w:szCs w:val="28"/>
        </w:rPr>
        <w:t>производительности труда</w:t>
      </w:r>
      <w:r>
        <w:rPr>
          <w:sz w:val="28"/>
          <w:szCs w:val="28"/>
        </w:rPr>
        <w:t xml:space="preserve"> на предприятии подразумеваются неиспользуемые еще реальные возможности экономии трудовых ресур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акторы роста производительности труда</w:t>
      </w:r>
      <w:r>
        <w:rPr>
          <w:sz w:val="28"/>
          <w:szCs w:val="28"/>
        </w:rPr>
        <w:t xml:space="preserve"> зависят от отраслевой принадлежности предприятия и ряди других причин, однако общепринято выделять следующие группы </w:t>
      </w:r>
      <w:r>
        <w:rPr>
          <w:b/>
          <w:sz w:val="28"/>
          <w:szCs w:val="28"/>
        </w:rPr>
        <w:t>фактор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технического уровня производ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учшение организации производства и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объема производства и структурные изменения в производ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внешних, природных усло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фак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ыночных условиях хозяйствования все более широкое распространение получает концепция </w:t>
      </w:r>
      <w:r>
        <w:rPr>
          <w:iCs/>
          <w:sz w:val="28"/>
          <w:szCs w:val="28"/>
        </w:rPr>
        <w:t xml:space="preserve">предельной производительности труда, </w:t>
      </w:r>
      <w:r>
        <w:rPr>
          <w:sz w:val="28"/>
          <w:szCs w:val="28"/>
        </w:rPr>
        <w:t xml:space="preserve">согласно которой дополнительное увеличение численности работников приводит к меньшему росту предельного продукта. При этом под </w:t>
      </w:r>
      <w:r>
        <w:rPr>
          <w:b/>
          <w:sz w:val="28"/>
          <w:szCs w:val="28"/>
        </w:rPr>
        <w:t>предельным продуктом труда</w:t>
      </w:r>
      <w:r>
        <w:rPr>
          <w:sz w:val="28"/>
          <w:szCs w:val="28"/>
        </w:rPr>
        <w:t xml:space="preserve"> понимается количество дополнительной продукции, которое получит предприятие, нанимая одного дополнительного раб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ив предельный продукт на его цену, получим денежное выражение предельного продукта, или предельный доход от приема на работу последнего работ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, когда предельный продукт труда больше предельных и издержек на оплату труда, необходимо увеличивать число занятых, при этом общая прибыль предприятия с ростом числа занятых должна возр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дельный продукт труда меньше предельных издержек на оплату труда, то прибыль начинает уменьшаться с последним принятым работником. Следовательно, можно увеличивать прибыль, лишь уменьшая число занят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аксимизация прибыли возможна лишь при таком уровне занятости на предприятии, когда предельный доход, получаемый в результате работы последнего принятого работника, равен предельным издержкам на оплату ег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Экономическая сущность и классификация основных средств (фонд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ой капитал предприятия</w:t>
      </w:r>
      <w:r>
        <w:rPr>
          <w:sz w:val="28"/>
          <w:szCs w:val="28"/>
        </w:rPr>
        <w:t xml:space="preserve"> – это денежная оценка его основ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фонды</w:t>
      </w:r>
      <w:r>
        <w:rPr>
          <w:sz w:val="28"/>
          <w:szCs w:val="28"/>
        </w:rPr>
        <w:t xml:space="preserve"> – средства труда, которые многократно участвуют в процессе переносят свою стоимость на производимую продукцию частями по мере износа в виде амортизационных отчис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итериями отнесения средств труда</w:t>
      </w:r>
      <w:r>
        <w:rPr>
          <w:sz w:val="28"/>
          <w:szCs w:val="28"/>
        </w:rPr>
        <w:t xml:space="preserve"> к основным фондам являются срок и цель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о натурально – вещественному составу</w:t>
      </w:r>
      <w:r>
        <w:rPr>
          <w:sz w:val="28"/>
          <w:szCs w:val="28"/>
        </w:rPr>
        <w:t xml:space="preserve"> основные фонды подразделяются: здания, сооружения, передаточные устройства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 и принадлежности, рабочий и продуктивный скот, многолетние насаждения, внутрихозяйственные дороги. </w:t>
      </w:r>
      <w:r>
        <w:rPr>
          <w:b/>
          <w:sz w:val="28"/>
          <w:szCs w:val="28"/>
        </w:rPr>
        <w:t>- по функциональному назначению</w:t>
      </w:r>
      <w:r>
        <w:rPr>
          <w:sz w:val="28"/>
          <w:szCs w:val="28"/>
        </w:rPr>
        <w:t xml:space="preserve"> основные фонды подразделяются: </w:t>
      </w:r>
      <w:r>
        <w:rPr>
          <w:b/>
          <w:sz w:val="28"/>
          <w:szCs w:val="28"/>
        </w:rPr>
        <w:t>Производственные основные фонд</w:t>
      </w:r>
      <w:r>
        <w:rPr>
          <w:sz w:val="28"/>
          <w:szCs w:val="28"/>
        </w:rPr>
        <w:t xml:space="preserve"> - средства труда, непосредственно участвующие в процессе производства машины, оборудование,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производственные основные фонды</w:t>
      </w:r>
      <w:r>
        <w:rPr>
          <w:sz w:val="28"/>
          <w:szCs w:val="28"/>
        </w:rPr>
        <w:t xml:space="preserve"> несут социальную нагрузку, непосредственно не участвуют в процессе производства объекты здравоохранения, просвещения, обществе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ания, жилищно-коммунального хозяйства, находящиеся на балансе предприя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 зависимости от степени участия в производственном процессе</w:t>
      </w:r>
      <w:r>
        <w:rPr>
          <w:sz w:val="28"/>
          <w:szCs w:val="28"/>
        </w:rPr>
        <w:t xml:space="preserve"> в практике планирования и экономического анализа основные производственные фонды делятся: </w:t>
      </w:r>
      <w:r>
        <w:rPr>
          <w:b/>
          <w:sz w:val="28"/>
          <w:szCs w:val="28"/>
        </w:rPr>
        <w:t>Активные –</w:t>
      </w:r>
      <w:r>
        <w:rPr>
          <w:sz w:val="28"/>
          <w:szCs w:val="28"/>
        </w:rPr>
        <w:t xml:space="preserve"> машины,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ссивные </w:t>
      </w:r>
      <w:r>
        <w:rPr>
          <w:sz w:val="28"/>
          <w:szCs w:val="28"/>
        </w:rPr>
        <w:t>– здания,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видовая (производственная) структура</w:t>
      </w:r>
      <w:r>
        <w:rPr>
          <w:sz w:val="28"/>
          <w:szCs w:val="28"/>
        </w:rPr>
        <w:t xml:space="preserve"> основных производственных фондов характеризуется долей каждой группы фондов по натурально – вещественному составу в их общей средне – годовой стоимости. Производственная структура зависит: от отраслевой принадлежности предприятия, географического </w:t>
      </w:r>
      <w:r>
        <w:rPr>
          <w:vanish/>
          <w:sz w:val="28"/>
          <w:szCs w:val="28"/>
        </w:rPr>
        <w:t xml:space="preserve">процесс их обновления путем приобретения производства ОС - непрерывный </w:t>
      </w:r>
      <w:r>
        <w:rPr>
          <w:sz w:val="28"/>
          <w:szCs w:val="28"/>
        </w:rPr>
        <w:t>размещения производства, размеров предприятия, технического уровня производства и темпов НТП, уровня концентрации, специализа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возрастная структура основных производственных фондов</w:t>
      </w:r>
      <w:r>
        <w:rPr>
          <w:sz w:val="28"/>
          <w:szCs w:val="28"/>
        </w:rPr>
        <w:t xml:space="preserve"> – соотношение отдельных групп фондов в их общей стоимости (до 5 лет, от 5 до 10, от 10 до 15, от 15 до 20, свыше 20 лет). Возрастная структура позволяет рассчитать средний возраст основных средств как средневзвешенную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технологическая </w:t>
      </w:r>
      <w:r>
        <w:rPr>
          <w:sz w:val="28"/>
          <w:szCs w:val="28"/>
        </w:rPr>
        <w:t>структура основных производственных фондов отражает их распределение по структурным подразделениям предприятия и удельный вес фондов каждого подразделения в их обще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ценка и воспроизводство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и оценка основных средств ведется в натуральном и денеж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воначальная стоимость основных средств</w:t>
      </w:r>
      <w:r>
        <w:rPr>
          <w:sz w:val="28"/>
          <w:szCs w:val="28"/>
        </w:rPr>
        <w:t xml:space="preserve"> позволяет установить размер затрат на их покупку или возведение и является основой для их постановки на учет и определения амортизационных отчислений на реновацию (полное восстановление). Методы первоначальной оценки основных средств во многом зависят от источника поступления основных средств на предприятие. Если основные средства, бывшие в эксплуатации, получены безвозмездно, то они обычно оцениваются по остаточной 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сстановительная стоимость</w:t>
      </w:r>
      <w:r>
        <w:rPr>
          <w:sz w:val="28"/>
          <w:szCs w:val="28"/>
        </w:rPr>
        <w:t xml:space="preserve"> - стоимость их воспроизводства в современных условиях, определяется в результате переоценк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еоценка основных фондов</w:t>
      </w:r>
      <w:r>
        <w:rPr>
          <w:sz w:val="28"/>
          <w:szCs w:val="28"/>
        </w:rPr>
        <w:t xml:space="preserve"> (определение их реальной стоимости) позволяет объективно оценить истинную стоимость основных фондов; более правильно и точно определить затраты на производство и реализацию продукции, а также величину амортизационных отчислений, достаточную для простого воспроизводства О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таточная стоимость</w:t>
      </w:r>
      <w:r>
        <w:rPr>
          <w:sz w:val="28"/>
          <w:szCs w:val="28"/>
        </w:rPr>
        <w:t xml:space="preserve"> – разница между первоначальной, или восстановительной, стоимостью и суммой износа, т.е. это та часть стоимости основных средств, которая еще не перенесена на производимую продукцию. Определение остаточной стоимости необходимо для оценки качественного состояния и планирования воспроизводства основных фондов, а также для составления бух. балан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едприятии может также определятся </w:t>
      </w:r>
      <w:r>
        <w:rPr>
          <w:b/>
          <w:sz w:val="28"/>
          <w:szCs w:val="28"/>
        </w:rPr>
        <w:t>ликвидационная стоимость ОФ</w:t>
      </w:r>
      <w:r>
        <w:rPr>
          <w:sz w:val="28"/>
          <w:szCs w:val="28"/>
        </w:rPr>
        <w:t>, которая устанавливается вычитанием выручки от реализации изношенных или снятых с эксплуатации объектов основных средств и стоимости работ по их демонта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ва вида воспроизводств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простое -</w:t>
      </w:r>
      <w:r>
        <w:rPr>
          <w:sz w:val="28"/>
          <w:szCs w:val="28"/>
        </w:rPr>
        <w:t xml:space="preserve"> обновление кооперирования, комбинирования и диверсификации производства ОФ в неизменном масштабе путем замены устаревших средств труда и кап.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ширенное –</w:t>
      </w:r>
      <w:r>
        <w:rPr>
          <w:sz w:val="28"/>
          <w:szCs w:val="28"/>
        </w:rPr>
        <w:t xml:space="preserve"> обновление ОФ в увеличивающемся объеме, т.е. повышение их физического объема путем нового строительств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 для воспроизводства поступают за счет вкладов в Уставный капитал, за счет прибыли, остающейся в распоряжении предприятия; в результате безвозмездной передачи; путем аренды. Анализ процесса воспроизводства ОФ предусматривает расчет следующих показа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) коэффициент обновления ОФ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 обн = Фв/Фк *100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де Кобн – коэффициент обновления (%), Фк – стоимость ОФ на конец года (руб.)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в – стоимость ОФ, вводимых в действие в течение года (руб.); 2) коэффициент выбытия ОФ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выб = Фл/Фн * 100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где Фл – стоимость ОФ, ликвидируемых в течение года (руб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н – стоимость ОФ на начало года (руб). Превышение величины Кобн над величиной Квыб свидетельствует том, что на предприятии идет процесс обновления ОФ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. обслуживание оборудования</w:t>
      </w:r>
      <w:r>
        <w:rPr>
          <w:sz w:val="28"/>
          <w:szCs w:val="28"/>
        </w:rPr>
        <w:t xml:space="preserve"> – комплекс работ по поддержанию работоспособности оборудования. Ремонт – технико-экономические и организационные мероприятия, связанные с поддержанием или восстановлением потребительской стоимости ОФ или предметов труда (плановый, внеплановый, текущий, средний, капитальный). </w:t>
      </w:r>
      <w:r>
        <w:rPr>
          <w:b/>
          <w:sz w:val="28"/>
          <w:szCs w:val="28"/>
        </w:rPr>
        <w:t>Модернизация –</w:t>
      </w:r>
      <w:r>
        <w:rPr>
          <w:sz w:val="28"/>
          <w:szCs w:val="28"/>
        </w:rPr>
        <w:t xml:space="preserve"> техническое усовершенствование ОФ с целью устранения морального изно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Износ и амортизац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изический износ</w:t>
      </w:r>
      <w:r>
        <w:rPr>
          <w:sz w:val="28"/>
          <w:szCs w:val="28"/>
        </w:rPr>
        <w:t xml:space="preserve"> – утрата средствами труда своих первоначальных производственно – технических качеств в процессе их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b/>
          <w:sz w:val="28"/>
          <w:szCs w:val="28"/>
        </w:rPr>
        <w:t>полный физический износ</w:t>
      </w:r>
      <w:r>
        <w:rPr>
          <w:sz w:val="28"/>
          <w:szCs w:val="28"/>
        </w:rPr>
        <w:t xml:space="preserve"> - приводит к ликвидации или заме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Ф новыми (кап. строительство), </w:t>
      </w:r>
      <w:r>
        <w:rPr>
          <w:b/>
          <w:sz w:val="28"/>
          <w:szCs w:val="28"/>
        </w:rPr>
        <w:t>и частичный</w:t>
      </w:r>
      <w:r>
        <w:rPr>
          <w:sz w:val="28"/>
          <w:szCs w:val="28"/>
        </w:rPr>
        <w:t>, который возмещается путем ремонта. Уровень физического износа ОФ зависит от первоначального качества последних, степени их эксплуатации, уровня прогрессивности среды, в которой функционируют ОФ, уровня квалификации обслуживающего персон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временности проведения ремон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епени физического износа: 1) коэффициент физического износа О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 = И/Пс*100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 – сумма износа ОФ (начисленная амортизация за весь период эксплуатации), Пс – первоначальная или восстановительная ст-сть О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коэффициент годности ОФ, характеризующий их физическое состояние на определенную дат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Пс – И/Пс *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оральный износ (обесценивание)</w:t>
      </w:r>
      <w:r>
        <w:rPr>
          <w:sz w:val="28"/>
          <w:szCs w:val="28"/>
        </w:rPr>
        <w:t xml:space="preserve"> – снижение эффективности использования ОС в производстве из-за того, что средства труда обесцениваются, утрачивают ст-сть до их физического износа, до окончания срока своей физической службы. </w:t>
      </w:r>
      <w:r>
        <w:rPr>
          <w:b/>
          <w:sz w:val="28"/>
          <w:szCs w:val="28"/>
        </w:rPr>
        <w:t>Первая форма –</w:t>
      </w:r>
      <w:r>
        <w:rPr>
          <w:sz w:val="28"/>
          <w:szCs w:val="28"/>
        </w:rPr>
        <w:t xml:space="preserve"> обесценивание машин и оборудования вследствие удешевления их воспроизводства в современных условиях, вторая – внедрение в производство более высоких техноло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мортизация </w:t>
      </w:r>
      <w:r>
        <w:rPr>
          <w:sz w:val="28"/>
          <w:szCs w:val="28"/>
        </w:rPr>
        <w:t>– постепенный перенос ст-сти основных производственных фондов на вновь созданную продукцию. Амортизационные отчисления производятся предприятиями ежемесячно исходя из норм амортизации и балансовой ст-сти ОФ по отдельным группам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особы: - линейный </w:t>
      </w:r>
      <w:r>
        <w:rPr>
          <w:sz w:val="28"/>
          <w:szCs w:val="28"/>
        </w:rPr>
        <w:t>– начисление амортизации равномерно, исходя из первоначальной ст-сти объекта ОС и нормы амортизации, исчисленной исходя из срока полезного использования этого объекта (здания, сооружения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способ уменьшения остатка</w:t>
      </w:r>
      <w:r>
        <w:rPr>
          <w:sz w:val="28"/>
          <w:szCs w:val="28"/>
        </w:rPr>
        <w:t xml:space="preserve"> – исходя из остаточной ст-сти ОС на начало отчетного года и нормы амо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способ списания ст-сти по сумме чисел лет</w:t>
      </w:r>
      <w:r>
        <w:rPr>
          <w:sz w:val="28"/>
          <w:szCs w:val="28"/>
        </w:rPr>
        <w:t xml:space="preserve"> – исходя из первоначальной ст-сти ОС и годового соотношения (в числителе – число лет, остающихся до конца службы, а в знаменателе – сумма чисел лет срока служб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способ списания ст-сти пропорционально объему продукции</w:t>
      </w:r>
      <w:r>
        <w:rPr>
          <w:sz w:val="28"/>
          <w:szCs w:val="28"/>
        </w:rPr>
        <w:t xml:space="preserve"> – исходя из натурального объема продукции в отчетном периоде и соотношения первоначальной ст-сти ОС и предполагаемого объема продукции за весь срок полезного использования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амортизации по ОС, вновь введенным в эксплуатацию, начинается с первого числа месяца, следующего за месяцем их введения в эксплуатацию, а по выбывшим ОС – прекращается с первого числа месяца, следующего за месяцем выбы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ущность и структура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отные средства</w:t>
      </w:r>
      <w:r>
        <w:rPr>
          <w:sz w:val="28"/>
          <w:szCs w:val="28"/>
        </w:rPr>
        <w:t xml:space="preserve"> – сумма денежных средств, авансируемых для создания оборотных производственных фондов и фондов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оротные производственные фонды</w:t>
      </w:r>
      <w:r>
        <w:rPr>
          <w:sz w:val="28"/>
          <w:szCs w:val="28"/>
        </w:rPr>
        <w:t xml:space="preserve"> (Об.ПФ) – часть средств производства, которая один раз участвует в производственном процессе, сразу и полностью переносит свою ст-сть на производимую продукцию в процессе производства изменяет (сырье, материалы) или утрачивает (топливо) свою натурально – вещественную форму. К ним относятся: сырье, основные и вспомогательные материалы, комплектующие изделия, не законченная производством продукция, топливо, тара, расходы будущих период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Об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по сферам оборота (по экономическому содержанию):</w:t>
      </w:r>
      <w:r>
        <w:rPr>
          <w:sz w:val="28"/>
          <w:szCs w:val="28"/>
        </w:rPr>
        <w:t xml:space="preserve"> на оборотные производственные фонды (сфера производства) и фонды обращения (сфера обращения). </w:t>
      </w:r>
      <w:r>
        <w:rPr>
          <w:b/>
          <w:sz w:val="28"/>
          <w:szCs w:val="28"/>
        </w:rPr>
        <w:t>Оборотные фонды</w:t>
      </w:r>
      <w:r>
        <w:rPr>
          <w:sz w:val="28"/>
          <w:szCs w:val="28"/>
        </w:rPr>
        <w:t xml:space="preserve">: производственные запасы – сырье, основные и вспомогательные материалы, покупные полуфабрикаты, топливо, тара, запчасти; незавершенное производство и полуфабрикаты собственного производства; расходы будущих пери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нды обращения</w:t>
      </w:r>
      <w:r>
        <w:rPr>
          <w:sz w:val="28"/>
          <w:szCs w:val="28"/>
        </w:rPr>
        <w:t>: готовая продукция на складах; продукция отгруженная, но не оплаченная; средства на расчетных счетах. Ст-сть незавершенного производства = ст-сти расходуемого сырья, основных и вспомогательных материалов, топлива, энергии, воды, перенесенной на продукт части ст-сти ОФ, а также зарплаты, начисленной работникам. Затраты на освоение новой продукции, подготовительные и др. работы, рассчитанные на длительное время, составляют расходы будущих периодов и списываются на себестоимость продукции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по охвату нормированием ОбС</w:t>
      </w:r>
      <w:r>
        <w:rPr>
          <w:sz w:val="28"/>
          <w:szCs w:val="28"/>
        </w:rPr>
        <w:t xml:space="preserve"> делятся на нормируемые и ненормируем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ормируемым ОбС</w:t>
      </w:r>
      <w:r>
        <w:rPr>
          <w:sz w:val="28"/>
          <w:szCs w:val="28"/>
        </w:rPr>
        <w:t xml:space="preserve"> устанавливаются нормативы. Величина </w:t>
      </w:r>
      <w:r>
        <w:rPr>
          <w:b/>
          <w:sz w:val="28"/>
          <w:szCs w:val="28"/>
        </w:rPr>
        <w:t>ненормируемых ОбС</w:t>
      </w:r>
      <w:r>
        <w:rPr>
          <w:sz w:val="28"/>
          <w:szCs w:val="28"/>
        </w:rPr>
        <w:t xml:space="preserve"> контролируется по фактическим данным (дебиторская задолженность, средства в расчетах и т.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по источникам формирования ОбС</w:t>
      </w:r>
      <w:r>
        <w:rPr>
          <w:sz w:val="28"/>
          <w:szCs w:val="28"/>
        </w:rPr>
        <w:t xml:space="preserve"> делятся на собственные и заем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бственные</w:t>
      </w:r>
      <w:r>
        <w:rPr>
          <w:sz w:val="28"/>
          <w:szCs w:val="28"/>
        </w:rPr>
        <w:t xml:space="preserve"> – находятся в постоянном пользовании предприятия (уставный капитал, отчисления от прибыли, задолженность персоналу по з/п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емные</w:t>
      </w:r>
      <w:r>
        <w:rPr>
          <w:sz w:val="28"/>
          <w:szCs w:val="28"/>
        </w:rPr>
        <w:t xml:space="preserve"> – дополнительная потребность предприятия в финансовых ресурсах (н-р: кредиты в банк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уктура ОбС</w:t>
      </w:r>
      <w:r>
        <w:rPr>
          <w:sz w:val="28"/>
          <w:szCs w:val="28"/>
        </w:rPr>
        <w:t xml:space="preserve"> – соотношение их отдельных элементов во всей совокупности. Она зависит от отраслевой принадлежности предприятия, от уровня специализации и кооперирования, от качества и конкурентоспособности производимой продукции, длительности производственного цикла, темпов НТ развити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ализ структуры ОбС</w:t>
      </w:r>
      <w:r>
        <w:rPr>
          <w:sz w:val="28"/>
          <w:szCs w:val="28"/>
        </w:rPr>
        <w:t xml:space="preserve"> – финансовое состояние предприятия. Так, чрезмерное увеличение доли дебиторской задолженности, готовой продукции, незавершенного производства - ухудшение финансового состояния (отвлечение средств из оборота данного предприятия и использование их дебиторами в своем обороте). Хорошо организованный сбыт продукции, выпуск товаров и т.д. не позволяют ОбС задерживаться на стадии кругообор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ругооборот оборот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 Ср-ва предприятия</w:t>
      </w:r>
      <w:r>
        <w:rPr>
          <w:sz w:val="28"/>
          <w:szCs w:val="28"/>
        </w:rPr>
        <w:t xml:space="preserve"> находятся в постоянном движении и функционируют одновременно в </w:t>
      </w:r>
      <w:r>
        <w:rPr>
          <w:b/>
          <w:sz w:val="28"/>
          <w:szCs w:val="28"/>
        </w:rPr>
        <w:t>двух сферах: сфере производства и сфере обращ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ротяжении производственного цикла они проходят </w:t>
      </w:r>
      <w:r>
        <w:rPr>
          <w:b/>
          <w:sz w:val="28"/>
          <w:szCs w:val="28"/>
        </w:rPr>
        <w:t>три стадии кругооборот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 первая стадия (снабжение</w:t>
      </w:r>
      <w:r>
        <w:rPr>
          <w:sz w:val="28"/>
          <w:szCs w:val="28"/>
        </w:rPr>
        <w:t>) предполагает затрачивание денежных средств и поставку предметов труда. На этой стадии происходит переход ОбС из денежной формы в товарну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на второй стадии (производство</w:t>
      </w:r>
      <w:r>
        <w:rPr>
          <w:sz w:val="28"/>
          <w:szCs w:val="28"/>
        </w:rPr>
        <w:t>) ОбФ поступают в производство, в конечном итоге превращаются в готовую продук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 третья стадия (сбыт)</w:t>
      </w:r>
      <w:r>
        <w:rPr>
          <w:sz w:val="28"/>
          <w:szCs w:val="28"/>
        </w:rPr>
        <w:t xml:space="preserve"> наступает, когда готовая продукция реализуется потребителям. ОбС переходят из сферы производства в сферу обращения и снова меняют форму – с товарной на денеж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редства совершают один оборот, затем все повторяется вновь: денежные средства от реализации продукции направляются на приобретение новых предметов труд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движения ОбС одновременно находятся на всех стадиях и во всех формах, в результате достигается непрерывность и ритмичность процесса производства на предприятии. Продолжительность нахождения ОбС на каждой стадии кругооборота не одинакова и зависит от технологических свойств сырья и готовой продукции, длительности производственного цикла, особенностей материально- технического снабжения и сбыта продукции. Сезонность поступления сырья в некоторых отраслях (плодовоовощная промышленность) обусловливает задержку ОбС на первой стадии кругооборота; в отраслях с длительным производственным циклом (судостроение) происходит задержка ОбС на второй стадии кругооборота в виде незавершенного производства; неравномерность реализации продукции вызывает аккумулирование средств на третьей стадии круго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Инновационная деятельность предприятий в условиях рыночной эконом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новационная деятельность</w:t>
      </w:r>
      <w:r>
        <w:rPr>
          <w:sz w:val="28"/>
          <w:szCs w:val="28"/>
        </w:rPr>
        <w:t xml:space="preserve"> - процесс, направленный на внедрение результатов научных исследований и разработок в предпринимательскую деятельность. Этот процесс может идти по следующим направл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дернизация выпускаемой продукции и освоение новых видов продукц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оизводство новых прогрессивных технологий, оборудования,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оизводство и управление информацион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менение новых методов и средств организации производства, труда 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виде инновационный процесс состоит из </w:t>
      </w:r>
      <w:r>
        <w:rPr>
          <w:b/>
          <w:sz w:val="28"/>
          <w:szCs w:val="28"/>
        </w:rPr>
        <w:t>четырех этап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первый </w:t>
      </w:r>
      <w:r>
        <w:rPr>
          <w:sz w:val="28"/>
          <w:szCs w:val="28"/>
        </w:rPr>
        <w:t xml:space="preserve">заключается в проведении фундаментальных научных исследований и получении изобретения, на </w:t>
      </w:r>
      <w:r>
        <w:rPr>
          <w:b/>
          <w:sz w:val="28"/>
          <w:szCs w:val="28"/>
        </w:rPr>
        <w:t>втором этапе</w:t>
      </w:r>
      <w:r>
        <w:rPr>
          <w:sz w:val="28"/>
          <w:szCs w:val="28"/>
        </w:rPr>
        <w:t xml:space="preserve"> осуществляются исследования прикладного характера, на </w:t>
      </w:r>
      <w:r>
        <w:rPr>
          <w:b/>
          <w:sz w:val="28"/>
          <w:szCs w:val="28"/>
        </w:rPr>
        <w:t>третьем –</w:t>
      </w:r>
      <w:r>
        <w:rPr>
          <w:sz w:val="28"/>
          <w:szCs w:val="28"/>
        </w:rPr>
        <w:t xml:space="preserve"> эксперементальные разработки, а </w:t>
      </w:r>
      <w:r>
        <w:rPr>
          <w:b/>
          <w:sz w:val="28"/>
          <w:szCs w:val="28"/>
        </w:rPr>
        <w:t>четвертый,</w:t>
      </w:r>
      <w:r>
        <w:rPr>
          <w:sz w:val="28"/>
          <w:szCs w:val="28"/>
        </w:rPr>
        <w:t xml:space="preserve"> заключительный, этап предполагает коммерциализацию полученного изобретения (начиная от запуска в производство нововвед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ая и инновационная политика предприятия взаимосвязаны и взаимообусловлены, т.к. реализация нововведений предполагает определение источников их финансирования, т.е. часть инвестиционных ресурсов направляется на иннов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Сущность научно-технического прогресса и его роль в развитии общественного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о-технический прогресс -</w:t>
      </w:r>
      <w:r>
        <w:rPr>
          <w:sz w:val="28"/>
          <w:szCs w:val="28"/>
        </w:rPr>
        <w:t xml:space="preserve"> процесс непрерывного развития науки, техники, технологии, совершенствование предметов труда, форм и методов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 выступает также, как важнейшее средство решения социально-экономических задач, т.к. улучшение условий труда, повышение его содержательности, охрана окружающей среды, повышение благосостояния народа. НТП имеет большое значение и для укрепления, обороноспособности страны. В своем развитии НТП проявляется в двух взаимосвязанных и взаимозависимых </w:t>
      </w:r>
      <w:r>
        <w:rPr>
          <w:b/>
          <w:sz w:val="28"/>
          <w:szCs w:val="28"/>
        </w:rPr>
        <w:t>формах</w:t>
      </w:r>
      <w:r>
        <w:rPr>
          <w:sz w:val="28"/>
          <w:szCs w:val="28"/>
        </w:rPr>
        <w:t>: эволюционной и революцио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волюционная фор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ТП</w:t>
      </w:r>
      <w:r>
        <w:rPr>
          <w:sz w:val="28"/>
          <w:szCs w:val="28"/>
        </w:rPr>
        <w:t xml:space="preserve"> характеризуется постепенным, непрерывным усовершенствованием технологических средств и технологий, накоплением этих усовершенствований. Такой процесс может длиться достаточно долго и обеспечивать существенные экономические результаты на начальных его эт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волюционная форма НТП</w:t>
      </w:r>
      <w:r>
        <w:rPr>
          <w:sz w:val="28"/>
          <w:szCs w:val="28"/>
        </w:rPr>
        <w:t xml:space="preserve"> – современная, она базируется на достижениях науки и техники. Она характеризуется использованием новых источников энергии, электроники, разработкой и применением новых технологических процессов, прогрессивны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ТП (в любой его форме) играет определенную роль в развитии и интенсификации промышленного производства. Происходит обновление материально-технической базы промышленности, растет производительность труда, повышается эффективность производства. Исследования показывают, что в течении ряда лет снижение затрат на производство промышленной продукции, в среднем на 2/3, обеспечивалось за счет мероприятий НТ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Основные направления научно-технического прогр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о-технический прогресс</w:t>
      </w:r>
      <w:r>
        <w:rPr>
          <w:sz w:val="28"/>
          <w:szCs w:val="28"/>
        </w:rPr>
        <w:t xml:space="preserve"> - это процесс непрерывного развития науки, техники, технологии, совершенствование предметов труда, форм и методов организации производства 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сновные направления НТП</w:t>
      </w:r>
      <w:r>
        <w:rPr>
          <w:sz w:val="28"/>
          <w:szCs w:val="28"/>
        </w:rPr>
        <w:t xml:space="preserve"> – это комплексная механизация и автоматизация, химизация, электрификац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дним из важнейших направлений НТП</w:t>
      </w:r>
      <w:r>
        <w:rPr>
          <w:sz w:val="28"/>
          <w:szCs w:val="28"/>
        </w:rPr>
        <w:t xml:space="preserve"> на современном этапе является комплексная механизация и автоматизация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ханизация </w:t>
      </w:r>
      <w:r>
        <w:rPr>
          <w:sz w:val="28"/>
          <w:szCs w:val="28"/>
        </w:rPr>
        <w:t>– замена ручного руда на машинный в отдельном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плексная механизация</w:t>
      </w:r>
      <w:r>
        <w:rPr>
          <w:sz w:val="28"/>
          <w:szCs w:val="28"/>
        </w:rPr>
        <w:t xml:space="preserve"> – при которой ручной труд заменяется машинным комплексом, на всех операциях технологического процесса, не только основных, но и вспомогатель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механизации оценивается различными показателями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ханизации производств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механизации работ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эффициент механизац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втоматизация </w:t>
      </w:r>
      <w:r>
        <w:rPr>
          <w:sz w:val="28"/>
          <w:szCs w:val="28"/>
        </w:rPr>
        <w:t>производства означает применение технологических средств с целью полной или частичной замены участия человека в процессах получения, преобразования, передачи и использования энергии, материалов или информации. Различают автоматизацию частичную (охватывающую отдельные операции и процессы) и комплексную автоматизацию весь цикл работ, полная автоматизация процесса (когда процесс реализуется без непосредственного участия челове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влечение вычислительной и микроэлектронной техники, деятельность различных производственных систем называется компноризацией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Химизация производства</w:t>
      </w:r>
      <w:r>
        <w:rPr>
          <w:sz w:val="28"/>
          <w:szCs w:val="28"/>
        </w:rPr>
        <w:t xml:space="preserve"> – предусматривает совершенствование производства в результате внедрения химических технологий, сырья, материалов, изделий в целях интенсификации, получения новых видов продукции и повышения их качества, повышение эффективности и содержательности труда, облегчения его условий (нанесения защитных и декоративных покрытий, химическая мойка и сушка материал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Виды, уровень и функции цен, факторы влияющие на ее уров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а</w:t>
      </w:r>
      <w:r>
        <w:rPr>
          <w:sz w:val="28"/>
          <w:szCs w:val="28"/>
        </w:rPr>
        <w:t xml:space="preserve"> – денежное выражение товарной стоимости продукции (изделий), работ,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иды цен: - оптовые цены</w:t>
      </w:r>
      <w:r>
        <w:rPr>
          <w:sz w:val="28"/>
          <w:szCs w:val="28"/>
        </w:rPr>
        <w:t xml:space="preserve"> – продукция реализуется всем категориям потребителей, кроме населения, независимо от форм собственности;</w:t>
      </w:r>
      <w:r>
        <w:rPr>
          <w:b/>
          <w:sz w:val="28"/>
          <w:szCs w:val="28"/>
        </w:rPr>
        <w:t xml:space="preserve"> - закупочные цены</w:t>
      </w:r>
      <w:r>
        <w:rPr>
          <w:sz w:val="28"/>
          <w:szCs w:val="28"/>
        </w:rPr>
        <w:t xml:space="preserve"> на продукцию с/х-ва- реализуется колхозами, совхозами, фермами и населением; </w:t>
      </w:r>
      <w:r>
        <w:rPr>
          <w:b/>
          <w:sz w:val="28"/>
          <w:szCs w:val="28"/>
        </w:rPr>
        <w:t>цены на строительную продукцию</w:t>
      </w:r>
      <w:r>
        <w:rPr>
          <w:sz w:val="28"/>
          <w:szCs w:val="28"/>
        </w:rPr>
        <w:t xml:space="preserve"> - сметную стоимость объекта (предельный размер затрат на строительство каждого объекта); </w:t>
      </w:r>
      <w:r>
        <w:rPr>
          <w:b/>
          <w:sz w:val="28"/>
          <w:szCs w:val="28"/>
        </w:rPr>
        <w:t>тарифы грузового и пассажирского транспорта</w:t>
      </w:r>
      <w:r>
        <w:rPr>
          <w:sz w:val="28"/>
          <w:szCs w:val="28"/>
        </w:rPr>
        <w:t xml:space="preserve"> – за перемещение грузов и пассажиров; </w:t>
      </w:r>
      <w:r>
        <w:rPr>
          <w:b/>
          <w:sz w:val="28"/>
          <w:szCs w:val="28"/>
        </w:rPr>
        <w:t>цены на потребительские товары</w:t>
      </w:r>
      <w:r>
        <w:rPr>
          <w:sz w:val="28"/>
          <w:szCs w:val="28"/>
        </w:rPr>
        <w:t xml:space="preserve"> - для реализации товаров в розничной торговой сети населению, предприятиям и организациям; </w:t>
      </w:r>
      <w:r>
        <w:rPr>
          <w:b/>
          <w:sz w:val="28"/>
          <w:szCs w:val="28"/>
        </w:rPr>
        <w:t>тарифы на услуги</w:t>
      </w:r>
      <w:r>
        <w:rPr>
          <w:sz w:val="28"/>
          <w:szCs w:val="28"/>
        </w:rPr>
        <w:t xml:space="preserve"> – система ставок, по которым предприятия сферы услуг реализуют их потребителям; </w:t>
      </w:r>
      <w:r>
        <w:rPr>
          <w:b/>
          <w:sz w:val="28"/>
          <w:szCs w:val="28"/>
        </w:rPr>
        <w:t>внешнеторговые цены</w:t>
      </w:r>
      <w:r>
        <w:rPr>
          <w:sz w:val="28"/>
          <w:szCs w:val="28"/>
        </w:rPr>
        <w:t xml:space="preserve"> – осуществляется экспорт отечественных и импортных зарубежных товаров и услуг; </w:t>
      </w:r>
      <w:r>
        <w:rPr>
          <w:b/>
          <w:sz w:val="28"/>
          <w:szCs w:val="28"/>
        </w:rPr>
        <w:t>экспортные цены</w:t>
      </w:r>
      <w:r>
        <w:rPr>
          <w:sz w:val="28"/>
          <w:szCs w:val="28"/>
        </w:rPr>
        <w:t xml:space="preserve"> – российские производители или внешнеторговые организации продают отечественные товары (услуги) на мировом рынке; </w:t>
      </w:r>
      <w:r>
        <w:rPr>
          <w:b/>
          <w:sz w:val="28"/>
          <w:szCs w:val="28"/>
        </w:rPr>
        <w:t>импортные цены</w:t>
      </w:r>
      <w:r>
        <w:rPr>
          <w:sz w:val="28"/>
          <w:szCs w:val="28"/>
        </w:rPr>
        <w:t xml:space="preserve"> – российские фирмы закупают товары (услуги) за рубежом. </w:t>
      </w:r>
      <w:r>
        <w:rPr>
          <w:b/>
          <w:sz w:val="28"/>
          <w:szCs w:val="28"/>
        </w:rPr>
        <w:t>Цены на импортируемую продукцию</w:t>
      </w:r>
      <w:r>
        <w:rPr>
          <w:sz w:val="28"/>
          <w:szCs w:val="28"/>
        </w:rPr>
        <w:t xml:space="preserve"> - на базе таможенной стоимости импортного товара с учетом таможенных импортных пошлин, валютного курса, расходов на реализацию данного товара внутри страны. В структуре импортных цен значительное место занимают налоги - акциз и НД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фференциация цен по степени участия государства в процессе ценообразования - рыночная цена товара, работ, услуг</w:t>
      </w:r>
      <w:r>
        <w:rPr>
          <w:sz w:val="28"/>
          <w:szCs w:val="28"/>
        </w:rPr>
        <w:t xml:space="preserve"> – в процессе взаимоотношений субъектов ценообразования на рынке под влиянием конъюнктуры. Рыночные цены по условиям их фондирования подразделяются на свободные, монопольные и демпинго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гулируемая цена</w:t>
      </w:r>
      <w:r>
        <w:rPr>
          <w:sz w:val="28"/>
          <w:szCs w:val="28"/>
        </w:rPr>
        <w:t xml:space="preserve"> – в процессе прямого государственного воздействия (фиксированные и предельн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фференциация цен по стадиям ценообразования –</w:t>
      </w:r>
      <w:r>
        <w:rPr>
          <w:sz w:val="28"/>
          <w:szCs w:val="28"/>
        </w:rPr>
        <w:t xml:space="preserve"> количественная взаимосвязь цен по мере движения товара (услуги) от производителя к конечному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фференциация цен по транспортной составляющей-</w:t>
      </w:r>
      <w:r>
        <w:rPr>
          <w:sz w:val="28"/>
          <w:szCs w:val="28"/>
        </w:rPr>
        <w:t xml:space="preserve"> в зависимости от порядка оплаты транспортных расходов: цены франко – склад поставщика, цены франко – станция отправления и т.д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ифференциация цен по характеру ценовой информации –</w:t>
      </w:r>
      <w:r>
        <w:rPr>
          <w:sz w:val="28"/>
          <w:szCs w:val="28"/>
        </w:rPr>
        <w:t xml:space="preserve"> на учете специфики этой информации и включает аукционные цены, биржевые цены, цены фактических сделок, справочные цены и ценовые индек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новые индексы</w:t>
      </w:r>
      <w:r>
        <w:rPr>
          <w:sz w:val="28"/>
          <w:szCs w:val="28"/>
        </w:rPr>
        <w:t xml:space="preserve"> – информационные показатели динамики цен за определенный период, которые в свою очередь, подразделяются на ценовые и индивидуальные индексы и ценовые свободные индекс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уровень ц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еличина средних издержек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едняя отраслевая норма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стояние денежной системы – уровень и тенденции доходов населения, покупательная способность денежной единицы, уровень и динамика инфляции, изменение паритета нац. валюты по отношению к денежным единицам основных торговых партнер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оотношение спроса и предложения – спрос отражает потребности общества и складывается из производственного и лич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 и состояние конкурентной среды – основывается на снижении цены в процессе конкурентной борь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Монопольное регулирование – предприятия производители выбирают стратегию цен, представляющую собой возможные способы действия для достижения поставленных целей с помощью цен и с учетом стадий жизненного цикла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с.регулирование цен – цены находятся под контролем государства, которое может воздействовать на них различными способами: установление фиксированных цен (предметы первой необходимости), устанавливая предельный уровень рентабельности (отношение прибыли к себестоимост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ущность экономической эффективности и е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чная экономика по своей сущности является средством стимулирующим рост производительности труда, всемерное повышение эффективности производства. Однако и в этих условиях важным является определение основных направлений повышения эффективности производства, факторов его роста, методов определения эффективности. Для правильного определения важнейших направлений повышения экономической эффективности общественного производства необходимо сформулировать показатели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ажнейшими показателями</w:t>
      </w:r>
      <w:r>
        <w:rPr>
          <w:sz w:val="28"/>
          <w:szCs w:val="28"/>
        </w:rPr>
        <w:t xml:space="preserve"> экономической эффективности общественного производства служат </w:t>
      </w:r>
      <w:r>
        <w:rPr>
          <w:b/>
          <w:sz w:val="28"/>
          <w:szCs w:val="28"/>
        </w:rPr>
        <w:t>трудоемкость, материалоемкость, капиталоемкость и фонд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удоемкость продукции</w:t>
      </w:r>
      <w:r>
        <w:rPr>
          <w:sz w:val="28"/>
          <w:szCs w:val="28"/>
        </w:rPr>
        <w:t xml:space="preserve"> – величина, обратная показателю производительности живого труда, определяется как отношение количества труда, затраченного в сфере материального производства, к общему объему произведе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– трудоемкость продукции Т – кол-во труда, затраченного в сфере материального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- общий объем произведенной продукции (валовой продукц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оемкость </w:t>
      </w:r>
      <w:r>
        <w:rPr>
          <w:sz w:val="28"/>
          <w:szCs w:val="28"/>
        </w:rPr>
        <w:t>общественного продукта исчисляется как отношение затрат сырья, материалов, топлива, энергии и других предметов труда к валовому общественному продукту. Материалоемкость продукции определяется как отношение материальных затрат к общему объему произведе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– уровень материалоемкости продукции М – общий объем материальных затрат на производство продукции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материалоемкости продукции эффективно для народного хозяйства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питалоемкость</w:t>
      </w:r>
      <w:r>
        <w:rPr>
          <w:sz w:val="28"/>
          <w:szCs w:val="28"/>
        </w:rPr>
        <w:t xml:space="preserve"> продукции показывает отношение величины капитальных вложений к определяемому ими приросту объема выпускаемой продук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Q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bscript"/>
          <w:lang w:val="en-US"/>
        </w:rPr>
        <w:t>Δ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  <w:lang w:val="en-US"/>
        </w:rPr>
        <w:t>Q</w:t>
      </w:r>
      <w:r>
        <w:rPr>
          <w:b/>
          <w:sz w:val="28"/>
          <w:szCs w:val="28"/>
        </w:rPr>
        <w:t xml:space="preserve"> – капиталоемкость продукции К – общий объем капитальных вло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ΔQ</w:t>
      </w:r>
      <w:r>
        <w:rPr>
          <w:b/>
          <w:sz w:val="28"/>
          <w:szCs w:val="28"/>
        </w:rPr>
        <w:t xml:space="preserve"> – прирост объема выпускаем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оемкость можно рассчитать и по отношению к приросту произведенного национального дох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оемкость</w:t>
      </w:r>
      <w:r>
        <w:rPr>
          <w:sz w:val="28"/>
          <w:szCs w:val="28"/>
        </w:rPr>
        <w:t xml:space="preserve"> продукции исчисляется как отношение средней стоимости основных производственных фондов народного хозяйства к общему объему произведенной продукции: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– фондоемкость продукции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– средняя стоимость основных производственных фондов народного хозяйства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 xml:space="preserve"> – общий объем произведенной (валовой)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ромышленности широко применяется показатель </w:t>
      </w:r>
      <w:r>
        <w:rPr>
          <w:b/>
          <w:sz w:val="28"/>
          <w:szCs w:val="28"/>
        </w:rPr>
        <w:t>фондоотдачи</w:t>
      </w:r>
      <w:r>
        <w:rPr>
          <w:sz w:val="28"/>
          <w:szCs w:val="28"/>
        </w:rPr>
        <w:t xml:space="preserve">, обратный показателю фондоемкости. Исчисляется </w:t>
      </w:r>
      <w:r>
        <w:rPr>
          <w:b/>
          <w:sz w:val="28"/>
          <w:szCs w:val="28"/>
        </w:rPr>
        <w:t>фондоотдача как отношение объема произведенной продукции к средней стоимости основных производственных фондов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еличину показателей фондоотдачи и фондоемкости оказывает влияние особенности экономики отрасли, технологии и организации, состав и структура средств производства, темпы их развития, изменение стоимости воспроизводства единицы мощности. Однако кризисное состояние экономики сельского хозяйства в последние годы приводит к постоянному снижению показателей эффективности использования объектов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Издержки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раты на приобретение применяемых производственных факторов называются </w:t>
      </w:r>
      <w:r>
        <w:rPr>
          <w:b/>
          <w:sz w:val="28"/>
          <w:szCs w:val="28"/>
        </w:rPr>
        <w:t>издержками производства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траты</w:t>
      </w:r>
      <w:r>
        <w:rPr>
          <w:sz w:val="28"/>
          <w:szCs w:val="28"/>
        </w:rPr>
        <w:t xml:space="preserve"> – расходование ресурсов в их физическом, натуральном виде, а </w:t>
      </w:r>
      <w:r>
        <w:rPr>
          <w:b/>
          <w:sz w:val="28"/>
          <w:szCs w:val="28"/>
        </w:rPr>
        <w:t>издержки</w:t>
      </w:r>
      <w:r>
        <w:rPr>
          <w:sz w:val="28"/>
          <w:szCs w:val="28"/>
        </w:rPr>
        <w:t xml:space="preserve"> – стоимостная оценка произведен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ое понимание издержек базируется на проблеме ограниченности ресурсов и их альтернативном исполь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кономические</w:t>
      </w:r>
      <w:r>
        <w:rPr>
          <w:sz w:val="28"/>
          <w:szCs w:val="28"/>
        </w:rPr>
        <w:t xml:space="preserve">, или, </w:t>
      </w:r>
      <w:r>
        <w:rPr>
          <w:b/>
          <w:sz w:val="28"/>
          <w:szCs w:val="28"/>
        </w:rPr>
        <w:t>вмененные,</w:t>
      </w:r>
      <w:r>
        <w:rPr>
          <w:sz w:val="28"/>
          <w:szCs w:val="28"/>
        </w:rPr>
        <w:t xml:space="preserve"> издержки любого ресурса, выбранного для применения в производственном процессе, равны его ценности при наилучшем из всех возможных вариантов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позиции отдельной фирмы </w:t>
      </w:r>
      <w:r>
        <w:rPr>
          <w:b/>
          <w:sz w:val="28"/>
          <w:szCs w:val="28"/>
        </w:rPr>
        <w:t>экономические издержки</w:t>
      </w:r>
      <w:r>
        <w:rPr>
          <w:sz w:val="28"/>
          <w:szCs w:val="28"/>
        </w:rPr>
        <w:t xml:space="preserve"> – затраты, которые должна нести фирма в пользу поставщика ресурсов с тем, чтобы отвлечь эти ресурсы от их применения в альтернативных производствах. Такие затраты могут быть как внешними, так и внутренн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ешние (явные)</w:t>
      </w:r>
      <w:r>
        <w:rPr>
          <w:sz w:val="28"/>
          <w:szCs w:val="28"/>
        </w:rPr>
        <w:t xml:space="preserve"> – затраты в денежной форме, которые фирма осуществляет в пользу поставщиков трудовых услуг, топлива, сырья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ержки на собственный и самостоятельно используемый ресурс есть </w:t>
      </w:r>
      <w:r>
        <w:rPr>
          <w:b/>
          <w:sz w:val="28"/>
          <w:szCs w:val="28"/>
        </w:rPr>
        <w:t>неоплачиваемые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внутренние (неявные),</w:t>
      </w:r>
      <w:r>
        <w:rPr>
          <w:sz w:val="28"/>
          <w:szCs w:val="28"/>
        </w:rPr>
        <w:t xml:space="preserve"> из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зиций бух. подхода к производственным издержкам следует относить все реальные, фактические расходы в денеж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озиций экономического подхода издержками производства принято считать не только фактические затраты в денежной форме, но и не оплачиваемые фирмой издержки, связанные с упущенной возможностью самого оптимального применения свои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точки зрения отдельного предпринимателя (фирмы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ндивидуальные издержки; общественные из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изводственные издержки</w:t>
      </w:r>
      <w:r>
        <w:rPr>
          <w:sz w:val="28"/>
          <w:szCs w:val="28"/>
        </w:rPr>
        <w:t xml:space="preserve"> – непосредственно связанные с производством товаров ил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держки обращения</w:t>
      </w:r>
      <w:r>
        <w:rPr>
          <w:sz w:val="28"/>
          <w:szCs w:val="28"/>
        </w:rPr>
        <w:t xml:space="preserve"> – связанные с реализацией произведенной продукции (дополнительные и чист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виды ресурсов по-разному переносят свою ст-сть на готовую продукци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стоянные издержки</w:t>
      </w:r>
      <w:r>
        <w:rPr>
          <w:sz w:val="28"/>
          <w:szCs w:val="28"/>
        </w:rPr>
        <w:t xml:space="preserve"> – затраты, величина которых не меняется с изменением объемов производ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еременные издержки</w:t>
      </w:r>
      <w:r>
        <w:rPr>
          <w:sz w:val="28"/>
          <w:szCs w:val="28"/>
        </w:rPr>
        <w:t xml:space="preserve"> – издержки, общая величина которых находится в непосредственной зависимости от объемов производства и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характеру участия в создании продукции (работ, услуг) выде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основные расходы</w:t>
      </w:r>
      <w:r>
        <w:rPr>
          <w:sz w:val="28"/>
          <w:szCs w:val="28"/>
        </w:rPr>
        <w:t>, непосредственно связанные с процессом изготовления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кладные расходы</w:t>
      </w:r>
      <w:r>
        <w:rPr>
          <w:sz w:val="28"/>
          <w:szCs w:val="28"/>
        </w:rPr>
        <w:t xml:space="preserve">, т.е. расходы по управлению и обслуживанию пр-в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пособу отнесения затрат на производств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ямые</w:t>
      </w:r>
      <w:r>
        <w:rPr>
          <w:sz w:val="28"/>
          <w:szCs w:val="28"/>
        </w:rPr>
        <w:t>, которые могут быть непосредственно отнесены на данный вид продукции (работ, услуг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свенные</w:t>
      </w:r>
      <w:r>
        <w:rPr>
          <w:sz w:val="28"/>
          <w:szCs w:val="28"/>
        </w:rPr>
        <w:t>, связанные с производством многих изделий, как правило, это все остальные затраты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Факторы и резервы снижения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ебестоимость продукции </w:t>
      </w:r>
      <w:r>
        <w:rPr>
          <w:sz w:val="28"/>
          <w:szCs w:val="28"/>
        </w:rPr>
        <w:t>(работ, услуг) – это выраженные в денежной форме текущие затраты предприятия на производство и реализацию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, образующие себестоимость продукции, группируются по следующим экономическим элементам: материальные, затраты на оплату труда, отчисления на социальные нужды, амортизация основных фондов, прочи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затрат по экономическим элементам можно охарактеризовать структуру себестоимости. Н-Р: трудоемкие отрасли, материалоемкие, энергоемкие отрасли с большим удельным весом на амортизацию. Все это имеет значение для определения путей снижения себестоимости. Поэлементный анализ себестоимости показывает, каковы конкретно расходы на производство продукции независимо от места их возникновения и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точники снижения себестоимости</w:t>
      </w:r>
      <w:r>
        <w:rPr>
          <w:sz w:val="28"/>
          <w:szCs w:val="28"/>
        </w:rPr>
        <w:t xml:space="preserve"> представляют собой элементы затрат, за счет экономии которых могут быть снижены издержки производства. К </w:t>
      </w:r>
      <w:r>
        <w:rPr>
          <w:b/>
          <w:sz w:val="28"/>
          <w:szCs w:val="28"/>
        </w:rPr>
        <w:t>основным источникам снижения</w:t>
      </w:r>
      <w:r>
        <w:rPr>
          <w:sz w:val="28"/>
          <w:szCs w:val="28"/>
        </w:rPr>
        <w:t xml:space="preserve"> себестоимост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расходов сырья, материалов, топлива, 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амортизационных отчис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схода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административно- управленческ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актор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нижения себестоимости</w:t>
      </w:r>
      <w:r>
        <w:rPr>
          <w:sz w:val="28"/>
          <w:szCs w:val="28"/>
        </w:rPr>
        <w:t xml:space="preserve"> на предприятии подразделяются на две группы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внутрипроизводственные</w:t>
      </w:r>
      <w:r>
        <w:rPr>
          <w:sz w:val="28"/>
          <w:szCs w:val="28"/>
        </w:rPr>
        <w:t xml:space="preserve"> – технико-экономические факторы, на которые предприятие может оказывать воздействие в процессе управления, прежде всего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ехнического уровня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ономия сырья, топлива, э/э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е производитель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нижение потерь от бра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лучшение использования основных производственных фон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вершенствование организации производства и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внепроизводственные</w:t>
      </w:r>
      <w:r>
        <w:rPr>
          <w:sz w:val="28"/>
          <w:szCs w:val="28"/>
        </w:rPr>
        <w:t xml:space="preserve"> – факторы, на которые предприятие не может оказать непосредственное влияние: цены на сырье, материалы и оборудование, ставки налогов и отчислений, природные факторы, минимальный размер оплаты труда, нормы амортизации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радиционном представлении важнейшими путями снижения затрат является экономия всех видов ресурсов, потребляемых в производстве: </w:t>
      </w:r>
      <w:r>
        <w:rPr>
          <w:b/>
          <w:sz w:val="28"/>
          <w:szCs w:val="28"/>
        </w:rPr>
        <w:t>трудовых и матери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ижения трудоемкости продукции, роста производительности труда можно достичь различными способами. Наиболее эффективные из них – </w:t>
      </w:r>
      <w:r>
        <w:rPr>
          <w:b/>
          <w:sz w:val="28"/>
          <w:szCs w:val="28"/>
        </w:rPr>
        <w:t>механизация и автоматизация</w:t>
      </w:r>
      <w:r>
        <w:rPr>
          <w:sz w:val="28"/>
          <w:szCs w:val="28"/>
        </w:rPr>
        <w:t xml:space="preserve"> производства, разработка и применение прогрессивных, высокопроизводительных технологий, замена и модернизация устаревшего оборудования. Важное значение для повышения производительности труда имеет надлежащая его организация: подготовка рабочего места, полная его загрузка, применение передовых методов и приемов труд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ьные ресурсы занимают до 3/5 в структуре затрат на производство продукции. Отсюда понятно значение экономии этих ресурсов, рационального их использования. На первый план здесь выступает применение ресурсосберегающих технологических процессов. Немаловажно и повышение требовательности и повсеместное применение входного контроля за качеством поступающих от поставщиков сырья и материалов, комплектующих изделий и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сходов по амортизации основных производственных фондов можно достичь путем лучшего использования этих фондов, максимальной их загруз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Прибыль, рентабельность и ее показател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быль </w:t>
      </w:r>
      <w:r>
        <w:rPr>
          <w:sz w:val="28"/>
          <w:szCs w:val="28"/>
        </w:rPr>
        <w:t>– конечный финансовый результат производственно- хозяйственной деятельности предприятия, показатель ее эффективности, источник средств для осуществления инвестиций, формирования специальных фондов, а также платежей в бюджет. Получение прибыли – цель деятельности любой коммерче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ункции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зует экономический эффект, полученный в результате деят-ти пред-т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обладает стимулирующей функцией (одновременно является финансовым результатом основным элементом финансовых ресурсов пред-тия, реальное обеспечение принципа самофинансирования определяется полученной прибылью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быль является одним из источников формирования бюджетов разных уров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ают прибыль от реализации продукции, балансовую прибыль, валовую прибыль и чист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быль от реализации продукции</w:t>
      </w:r>
      <w:r>
        <w:rPr>
          <w:sz w:val="28"/>
          <w:szCs w:val="28"/>
        </w:rPr>
        <w:t xml:space="preserve"> – финансовый результат производственной и сбытовой деятельности пред-тия, основная или преобладающая часть валовой (балансовой) прибыли (разность между выручкой от реализации продукции (работ, услуг) без НДС, акцизов и аналогичных обязательных платежей и затрат на ее производство и реализацию, включаемых в себест-ть продукции (работ, услу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алансовая прибыль </w:t>
      </w:r>
      <w:r>
        <w:rPr>
          <w:sz w:val="28"/>
          <w:szCs w:val="28"/>
        </w:rPr>
        <w:t>– прибыль от реализации продукции плюс внереализационные доходы минус внереализационные рас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аловая прибыль </w:t>
      </w:r>
      <w:r>
        <w:rPr>
          <w:sz w:val="28"/>
          <w:szCs w:val="28"/>
        </w:rPr>
        <w:t>– балансовая прибыль за минусом или плюсом финансового результата от операций с ОФ (ОС), нематериальными активами и иным имущ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истая прибыль </w:t>
      </w:r>
      <w:r>
        <w:rPr>
          <w:sz w:val="28"/>
          <w:szCs w:val="28"/>
        </w:rPr>
        <w:t>– часть балансовой прибыли, остающейся в распоряжении пред-тия после уплаты налогов и других обяз.-х платежей в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измерение прибыли с затратами означает рентабельность или, точнее, норму рентабельности. (это отношение прибыли к текущим затратам – издержкам предприятия (себест-ти) или к авансированным вложениям (ОПФ и Об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рентабельно, если суммы выручки от реализации продукции достаточны не только для покрытия затрат на производство и реализацию, но и для образования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зличают три группы показателей рентаб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нтабельность продукции</w:t>
      </w:r>
      <w:r>
        <w:rPr>
          <w:sz w:val="28"/>
          <w:szCs w:val="28"/>
        </w:rPr>
        <w:t xml:space="preserve"> – можно рассчитать как по всей реализованной продукции, так и по отдельным ее видам. В первом случае она определяется как процентное отношение прибыли от реализации продукции к затратам на ее производство и реализацию. Рентабельность отдельных видов продукции зависит от цены ее реализации и полно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нтабельность производственных фондов</w:t>
      </w:r>
      <w:r>
        <w:rPr>
          <w:sz w:val="28"/>
          <w:szCs w:val="28"/>
        </w:rPr>
        <w:t xml:space="preserve"> – применяется на практике предпринимательской деятельности для обобщенной оценки уровня прибыльности, доходности предприятия и исчисляется как отношение прибыли к стоимости производствен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нтабельность вложение в предприятие</w:t>
      </w:r>
      <w:r>
        <w:rPr>
          <w:sz w:val="28"/>
          <w:szCs w:val="28"/>
        </w:rPr>
        <w:t xml:space="preserve"> – характеризует уровень продаж на один рубль вложений в имущество предприятия и определяется как отношение балансовой или чистой прибыли к стоимости имущества предприятия. Стоимость имущества определяется по бухгалтерскому балансу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12:00Z</dcterms:created>
  <dc:creator>User</dc:creator>
  <dc:description/>
  <cp:keywords/>
  <dc:language>en-US</dc:language>
  <cp:lastModifiedBy>SYSTEM</cp:lastModifiedBy>
  <cp:lastPrinted>2007-03-30T20:31:00Z</cp:lastPrinted>
  <dcterms:modified xsi:type="dcterms:W3CDTF">2011-09-06T01:12:00Z</dcterms:modified>
  <cp:revision>2</cp:revision>
  <dc:subject/>
  <dc:title>Вопросы  по  предмету  «Экономика  предприятий»:</dc:title>
</cp:coreProperties>
</file>