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Style w:val="Style13"/>
          <w:rFonts w:cs="Times New Roman" w:ascii="Times New Roman" w:hAnsi="Times New Roman"/>
          <w:b w:val="false"/>
          <w:i w:val="false"/>
          <w:sz w:val="28"/>
          <w:szCs w:val="28"/>
          <w:lang w:val="ru-RU"/>
        </w:rPr>
        <w:t>ФЕДЕРАЛЬНОЕ АГЕНТСТВО ПО ОБРАЗОВАНИЮ</w:t>
      </w:r>
    </w:p>
    <w:p>
      <w:pPr>
        <w:pStyle w:val="Style19"/>
        <w:suppressAutoHyphens w:val="true"/>
        <w:spacing w:lineRule="auto" w:line="360"/>
        <w:ind w:left="0" w:firstLine="709"/>
        <w:jc w:val="center"/>
        <w:rPr/>
      </w:pPr>
      <w:r>
        <w:rPr>
          <w:rStyle w:val="Style13"/>
          <w:rFonts w:cs="Times New Roman" w:ascii="Times New Roman" w:hAnsi="Times New Roman"/>
          <w:b w:val="false"/>
          <w:i w:val="false"/>
          <w:sz w:val="28"/>
          <w:szCs w:val="28"/>
          <w:lang w:val="ru-RU"/>
        </w:rPr>
        <w:t>Государственное образовательное учреждение</w:t>
      </w:r>
    </w:p>
    <w:p>
      <w:pPr>
        <w:pStyle w:val="Style19"/>
        <w:suppressAutoHyphens w:val="true"/>
        <w:spacing w:lineRule="auto" w:line="360"/>
        <w:ind w:left="0" w:firstLine="709"/>
        <w:jc w:val="center"/>
        <w:rPr/>
      </w:pPr>
      <w:r>
        <w:rPr>
          <w:rStyle w:val="Style13"/>
          <w:rFonts w:cs="Times New Roman" w:ascii="Times New Roman" w:hAnsi="Times New Roman"/>
          <w:b w:val="false"/>
          <w:i w:val="false"/>
          <w:sz w:val="28"/>
          <w:szCs w:val="28"/>
          <w:lang w:val="ru-RU"/>
        </w:rPr>
        <w:t>Высшего профессионального образования</w:t>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Style w:val="Style13"/>
          <w:rFonts w:cs="Times New Roman" w:ascii="Times New Roman" w:hAnsi="Times New Roman"/>
          <w:b w:val="false"/>
          <w:i w:val="false"/>
          <w:sz w:val="28"/>
          <w:szCs w:val="28"/>
          <w:lang w:val="ru-RU"/>
        </w:rPr>
        <w:t>"ТОМСКИЙ ПОЛИТЕХНИЧЕСКИЙ УНИВЕРСИТЕТ"</w:t>
      </w:r>
    </w:p>
    <w:p>
      <w:pPr>
        <w:pStyle w:val="Style19"/>
        <w:suppressAutoHyphens w:val="true"/>
        <w:spacing w:lineRule="auto" w:line="360"/>
        <w:ind w:left="0" w:firstLine="709"/>
        <w:jc w:val="center"/>
        <w:rPr/>
      </w:pPr>
      <w:r>
        <w:rPr>
          <w:rStyle w:val="Style13"/>
          <w:rFonts w:cs="Times New Roman" w:ascii="Times New Roman" w:hAnsi="Times New Roman"/>
          <w:b w:val="false"/>
          <w:i w:val="false"/>
          <w:sz w:val="28"/>
          <w:szCs w:val="28"/>
          <w:lang w:val="ru-RU"/>
        </w:rPr>
        <w:t>Институт дистанционного образования</w:t>
      </w:r>
    </w:p>
    <w:p>
      <w:pPr>
        <w:pStyle w:val="Style19"/>
        <w:suppressAutoHyphens w:val="true"/>
        <w:spacing w:lineRule="auto" w:line="360"/>
        <w:ind w:left="0" w:firstLine="709"/>
        <w:jc w:val="center"/>
        <w:rPr/>
      </w:pPr>
      <w:r>
        <w:rPr>
          <w:rStyle w:val="Style13"/>
          <w:rFonts w:cs="Times New Roman" w:ascii="Times New Roman" w:hAnsi="Times New Roman"/>
          <w:b w:val="false"/>
          <w:i w:val="false"/>
          <w:sz w:val="28"/>
          <w:szCs w:val="28"/>
          <w:lang w:val="ru-RU"/>
        </w:rPr>
        <w:t>Кафедра Технологии основного органического синтеза</w:t>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Style w:val="Style13"/>
          <w:rFonts w:cs="Times New Roman" w:ascii="Times New Roman" w:hAnsi="Times New Roman"/>
          <w:b w:val="false"/>
          <w:i w:val="false"/>
          <w:sz w:val="28"/>
          <w:szCs w:val="28"/>
          <w:lang w:val="ru-RU"/>
        </w:rPr>
        <w:t>Специальность 240801 "Машины и аппараты химических производств"</w:t>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36"/>
          <w:lang w:val="ru-RU"/>
        </w:rPr>
      </w:pPr>
      <w:r>
        <w:rPr>
          <w:rStyle w:val="Style13"/>
          <w:rFonts w:cs="Times New Roman" w:ascii="Times New Roman" w:hAnsi="Times New Roman"/>
          <w:b w:val="false"/>
          <w:i w:val="false"/>
          <w:sz w:val="28"/>
          <w:szCs w:val="36"/>
          <w:lang w:val="ru-RU"/>
        </w:rPr>
        <w:t>МИРОВЫЕ РЫБНЫЕ ПРОМЫСЛЫ. УВЕЛИЧЕНИЕ МИРОВОГО ПРОИЗВОДСТВА ПРОДОВОЛЬСТВИЯ ЗА СЧЕТ УВЕЛИЧЕНИЯ УЛОВОВ И РАЗВЕДЕНИЯ РЫБЫ</w:t>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4"/>
          <w:lang w:val="ru-RU"/>
        </w:rPr>
      </w:pPr>
      <w:r>
        <w:rPr/>
      </w:r>
    </w:p>
    <w:p>
      <w:pPr>
        <w:pStyle w:val="Style19"/>
        <w:suppressAutoHyphens w:val="true"/>
        <w:spacing w:lineRule="auto" w:line="360"/>
        <w:ind w:left="5245" w:hanging="0"/>
        <w:rPr>
          <w:rStyle w:val="Style13"/>
          <w:rFonts w:ascii="Times New Roman" w:hAnsi="Times New Roman" w:cs="Times New Roman"/>
          <w:b w:val="false"/>
          <w:b w:val="false"/>
          <w:i w:val="false"/>
          <w:i w:val="false"/>
          <w:sz w:val="28"/>
          <w:szCs w:val="28"/>
          <w:lang w:val="ru-RU"/>
        </w:rPr>
      </w:pPr>
      <w:r>
        <w:rPr>
          <w:rStyle w:val="Style13"/>
          <w:rFonts w:cs="Times New Roman" w:ascii="Times New Roman" w:hAnsi="Times New Roman"/>
          <w:b w:val="false"/>
          <w:i w:val="false"/>
          <w:sz w:val="28"/>
          <w:szCs w:val="28"/>
          <w:lang w:val="ru-RU"/>
        </w:rPr>
        <w:t>Студент гр. З – 506</w:t>
      </w:r>
    </w:p>
    <w:p>
      <w:pPr>
        <w:pStyle w:val="Style19"/>
        <w:suppressAutoHyphens w:val="true"/>
        <w:spacing w:lineRule="auto" w:line="360"/>
        <w:ind w:left="5245" w:hanging="0"/>
        <w:rPr/>
      </w:pPr>
      <w:r>
        <w:rPr>
          <w:rStyle w:val="Style13"/>
          <w:rFonts w:cs="Times New Roman" w:ascii="Times New Roman" w:hAnsi="Times New Roman"/>
          <w:b w:val="false"/>
          <w:i w:val="false"/>
          <w:sz w:val="28"/>
          <w:szCs w:val="28"/>
          <w:lang w:val="ru-RU"/>
        </w:rPr>
        <w:t>Поварницин П.А.</w:t>
      </w:r>
    </w:p>
    <w:p>
      <w:pPr>
        <w:pStyle w:val="Style19"/>
        <w:suppressAutoHyphens w:val="true"/>
        <w:spacing w:lineRule="auto" w:line="360"/>
        <w:ind w:left="5245" w:hanging="0"/>
        <w:rPr/>
      </w:pPr>
      <w:r>
        <w:rPr>
          <w:rStyle w:val="Style13"/>
          <w:rFonts w:cs="Times New Roman" w:ascii="Times New Roman" w:hAnsi="Times New Roman"/>
          <w:b w:val="false"/>
          <w:i w:val="false"/>
          <w:sz w:val="28"/>
          <w:szCs w:val="28"/>
          <w:lang w:val="ru-RU"/>
        </w:rPr>
        <w:t>Руководитель, доц. Каф. ТООС Сухорослова М.М.</w:t>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
    </w:p>
    <w:p>
      <w:pPr>
        <w:pStyle w:val="Style19"/>
        <w:suppressAutoHyphens w:val="true"/>
        <w:spacing w:lineRule="auto" w:line="360"/>
        <w:ind w:left="0" w:firstLine="709"/>
        <w:jc w:val="center"/>
        <w:rPr>
          <w:rStyle w:val="Style13"/>
          <w:rFonts w:ascii="Times New Roman" w:hAnsi="Times New Roman" w:cs="Times New Roman"/>
          <w:b w:val="false"/>
          <w:b w:val="false"/>
          <w:i w:val="false"/>
          <w:i w:val="false"/>
          <w:sz w:val="28"/>
          <w:szCs w:val="28"/>
          <w:lang w:val="ru-RU"/>
        </w:rPr>
      </w:pPr>
      <w:r>
        <w:rPr/>
      </w:r>
    </w:p>
    <w:p>
      <w:pPr>
        <w:pStyle w:val="Normal"/>
        <w:suppressAutoHyphens w:val="true"/>
        <w:spacing w:lineRule="auto" w:line="360"/>
        <w:ind w:firstLine="709"/>
        <w:jc w:val="center"/>
        <w:rPr>
          <w:rStyle w:val="Style13"/>
          <w:rFonts w:ascii="Times New Roman" w:hAnsi="Times New Roman" w:cs="Times New Roman"/>
          <w:b w:val="false"/>
          <w:b w:val="false"/>
          <w:i w:val="false"/>
          <w:i w:val="false"/>
          <w:sz w:val="28"/>
          <w:szCs w:val="28"/>
          <w:lang w:val="ru-RU"/>
        </w:rPr>
      </w:pPr>
      <w:r>
        <w:rPr/>
      </w:r>
    </w:p>
    <w:p>
      <w:pPr>
        <w:pStyle w:val="Style19"/>
        <w:suppressAutoHyphens w:val="true"/>
        <w:spacing w:lineRule="auto" w:line="360"/>
        <w:ind w:left="0" w:firstLine="709"/>
        <w:jc w:val="center"/>
        <w:rPr/>
      </w:pPr>
      <w:r>
        <w:rPr>
          <w:rStyle w:val="Style13"/>
          <w:rFonts w:cs="Times New Roman" w:ascii="Times New Roman" w:hAnsi="Times New Roman"/>
          <w:b w:val="false"/>
          <w:i w:val="false"/>
          <w:sz w:val="28"/>
          <w:szCs w:val="28"/>
          <w:lang w:val="ru-RU"/>
        </w:rPr>
        <w:t>Томск 2006</w:t>
      </w:r>
      <w:r>
        <w:br w:type="page"/>
      </w:r>
    </w:p>
    <w:p>
      <w:pPr>
        <w:pStyle w:val="Normal"/>
        <w:rPr>
          <w:rStyle w:val="Style13"/>
          <w:rFonts w:ascii="Times New Roman" w:hAnsi="Times New Roman" w:cs="Times New Roman"/>
          <w:b w:val="false"/>
          <w:b w:val="false"/>
          <w:i w:val="false"/>
          <w:i w:val="false"/>
          <w:sz w:val="28"/>
          <w:szCs w:val="28"/>
          <w:lang w:val="ru-RU"/>
        </w:rPr>
      </w:pPr>
      <w:r>
        <w:rPr/>
      </w:r>
    </w:p>
    <w:p>
      <w:pPr>
        <w:pStyle w:val="Style19"/>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Style17"/>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одная часть</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Морское право</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ыболовство. Способы лова</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айоны мировых рыбных промыслов</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Рыбоводство</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Кризис Мирового рыбного промысла</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ительная часть</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Style19"/>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одная часть</w:t>
      </w:r>
    </w:p>
    <w:p>
      <w:pPr>
        <w:pStyle w:val="Style19"/>
        <w:suppressAutoHyphens w:val="tru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ind w:firstLine="709"/>
        <w:jc w:val="both"/>
        <w:rPr>
          <w:rFonts w:ascii="Times New Roman" w:hAnsi="Times New Roman" w:cs="Times New Roman"/>
          <w:sz w:val="28"/>
          <w:lang w:val="ru-RU"/>
        </w:rPr>
      </w:pPr>
      <w:r>
        <w:rPr>
          <w:rFonts w:cs="Times New Roman" w:ascii="Times New Roman" w:hAnsi="Times New Roman"/>
          <w:sz w:val="28"/>
          <w:szCs w:val="24"/>
          <w:lang w:val="ru-RU"/>
        </w:rPr>
        <w:t>Освоение пространств и ресурсов Мирового океана – одно из главных направлений развития мировой цивилизации в третьем тысячелетии. Сущность национальной политики ведущих морских держав и большинства государств мирового сообщества в обозримом будущем составят самостоятельная деятельность и сотрудничество в освоении Мирового океана, а также неизбежное соперничество на этом пути</w:t>
      </w:r>
      <w:r>
        <w:rPr>
          <w:rFonts w:cs="Times New Roman" w:ascii="Times New Roman" w:hAnsi="Times New Roman"/>
          <w:sz w:val="28"/>
          <w:lang w:val="ru-RU"/>
        </w:rPr>
        <w:t>.</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пасы биологических ресурсов Мирового океана было принято считать неисчерпаемым даром природы. Однако с расширением знаний и стремительным увеличением современного флота, развитием совершенствования техники лова, обработки уловов и сохранения продукции, этот миф постепенно исчез. Пришло осознание того, что водные биоресурсы, хоть и являются возобновляемыми, не являются неиссякаемыми и нуждаются в надлежащем управлении рыболовств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bCs/>
          <w:sz w:val="28"/>
          <w:szCs w:val="24"/>
          <w:lang w:val="ru-RU"/>
        </w:rPr>
        <w:t>Развитием мировых рыбных промыслов управляют рыночные механизмы</w:t>
      </w:r>
      <w:r>
        <w:rPr>
          <w:rFonts w:cs="Times New Roman" w:ascii="Times New Roman" w:hAnsi="Times New Roman"/>
          <w:sz w:val="28"/>
          <w:szCs w:val="24"/>
          <w:lang w:val="ru-RU"/>
        </w:rPr>
        <w:t>. Возрастающее прямое потребление рыбы и морепродуктов в развитых странах способствовали быстрому расширению рыбных рынков, которые фактически управляют мировым рыбным промысл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Целью коммерческого рыболовства является работа на тех объектах промысла, которые считаются подходящими для рынка, эксплуатация которых, как ожидается, станет прибыльной через короткий срок. В этих условиях </w:t>
      </w:r>
      <w:r>
        <w:rPr>
          <w:rFonts w:cs="Times New Roman" w:ascii="Times New Roman" w:hAnsi="Times New Roman"/>
          <w:bCs/>
          <w:sz w:val="28"/>
          <w:szCs w:val="24"/>
          <w:lang w:val="ru-RU"/>
        </w:rPr>
        <w:t>рыболовная деятельность может развиваться без ограничений, приводя к переэксплуатации промысловых объектов и уничтожению запасов биоресурсов, если нет эффективного ограничительного законодательства</w:t>
      </w:r>
      <w:r>
        <w:rPr>
          <w:rFonts w:cs="Times New Roman" w:ascii="Times New Roman" w:hAnsi="Times New Roman"/>
          <w:sz w:val="28"/>
          <w:szCs w:val="24"/>
          <w:lang w:val="ru-RU"/>
        </w:rPr>
        <w:t>.</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правило, когда коммерческая эксплуатация промыслового флота на истощенных запасах становится бессмысленной, рыболовный флот перемещается в другие районы промысла, оставив после себя разрушенные экосистемы моря и разоренных пользователей, занимающихся прибрежным рыболовств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ередине 70-х годов широко распространилась практика установления исключительных экономических зон (ИЗС) и принятие в 1982 году Конвенции ООН по морскому праву, которая предоставила новые рамки более совершенного управления морскими ресурсами. Новый правовой режим Мирового океана предоставил прибрежным государствам права и возложил на них ответственность за управление и использование рыбных ресурсов в пределах их исключительных экономических зон, в которых сосредоточено порядка 90% мировых рыбных запасов. Но расширение национальной юрисдикции было использовано некоторыми государствами, как возможность получить больше финансовых благ от рыболовства в своей исключительной экономической зоне. Однако уже к концу 80 годов стало ясно, что рыбные ресурсы не в состоянии далее такую интенсивную и неконтролируемую их разработку и эксплуатацию и что крайне необходимы новые подходы к управлению рыбными ресурсами, которые учитывали бы соображения экологии и сохранения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r>
        <w:br w:type="page"/>
      </w:r>
    </w:p>
    <w:p>
      <w:pPr>
        <w:pStyle w:val="Normal"/>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9"/>
        <w:suppressAutoHyphens w:val="true"/>
        <w:spacing w:lineRule="auto" w:line="360"/>
        <w:ind w:left="0"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t>Морское право</w:t>
      </w:r>
    </w:p>
    <w:p>
      <w:pPr>
        <w:pStyle w:val="Style19"/>
        <w:suppressAutoHyphens w:val="true"/>
        <w:spacing w:lineRule="auto" w:line="360"/>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7"/>
        <w:suppressAutoHyphens w:val="true"/>
        <w:spacing w:lineRule="auto" w:line="360" w:before="0" w:after="0"/>
        <w:ind w:firstLine="709"/>
        <w:jc w:val="both"/>
        <w:rPr/>
      </w:pPr>
      <w:r>
        <w:rPr>
          <w:rFonts w:cs="Times New Roman" w:ascii="Times New Roman" w:hAnsi="Times New Roman"/>
          <w:sz w:val="28"/>
          <w:szCs w:val="24"/>
        </w:rPr>
        <w:t xml:space="preserve">Испокон веку океан был открыт для всех - его воды за тысячи километров от берега бороздили суда самых разных государств. </w:t>
      </w:r>
      <w:r>
        <w:rPr>
          <w:rFonts w:cs="Times New Roman" w:ascii="Times New Roman" w:hAnsi="Times New Roman"/>
          <w:bCs/>
          <w:sz w:val="28"/>
          <w:szCs w:val="24"/>
        </w:rPr>
        <w:t>Морское право,</w:t>
      </w:r>
      <w:r>
        <w:rPr>
          <w:rFonts w:cs="Times New Roman" w:ascii="Times New Roman" w:hAnsi="Times New Roman"/>
          <w:sz w:val="28"/>
          <w:szCs w:val="24"/>
        </w:rPr>
        <w:t xml:space="preserve"> в широком смысле слова — совокупность правовых норм, регулирующих отношения, складывающиеся в ходе осуществления торгового и военного мореплавания, рыболовства и морского промысла, добычи биологических и минеральных ресурсов морей, при проведении научных исследований и т. п.</w:t>
      </w:r>
    </w:p>
    <w:p>
      <w:pPr>
        <w:pStyle w:val="Style17"/>
        <w:suppressAutoHyphens w:val="true"/>
        <w:spacing w:lineRule="auto" w:line="360" w:before="0" w:after="0"/>
        <w:ind w:firstLine="709"/>
        <w:jc w:val="both"/>
        <w:rPr/>
      </w:pPr>
      <w:r>
        <w:rPr>
          <w:rFonts w:cs="Times New Roman" w:ascii="Times New Roman" w:hAnsi="Times New Roman"/>
          <w:sz w:val="28"/>
          <w:szCs w:val="24"/>
        </w:rPr>
        <w:t xml:space="preserve">Первые сборники более или менее развитого морского права относятся к 11—14 вв., когда начали развиваться международные экономические связи. К. Маркс и Ф. Энгельс отмечали, что первый средневековый город (Амальфи), который вёл обширную морскую торговлю, выработал нормы Морское право — Амальфийские таблицы. Известны сборники морских обычаев в различных странах: Новгородская Скра, Висбийские таблицы, </w:t>
      </w:r>
      <w:r>
        <w:rPr>
          <w:rFonts w:cs="Times New Roman" w:ascii="Times New Roman" w:hAnsi="Times New Roman"/>
          <w:iCs/>
          <w:sz w:val="28"/>
          <w:szCs w:val="24"/>
        </w:rPr>
        <w:t>Олеронские свитки</w:t>
      </w:r>
      <w:r>
        <w:rPr>
          <w:rFonts w:cs="Times New Roman" w:ascii="Times New Roman" w:hAnsi="Times New Roman"/>
          <w:i/>
          <w:iCs/>
          <w:sz w:val="28"/>
          <w:szCs w:val="24"/>
        </w:rPr>
        <w:t>,</w:t>
      </w:r>
      <w:r>
        <w:rPr>
          <w:rFonts w:cs="Times New Roman" w:ascii="Times New Roman" w:hAnsi="Times New Roman"/>
          <w:sz w:val="28"/>
          <w:szCs w:val="24"/>
        </w:rPr>
        <w:t xml:space="preserve"> Барселонский "Морской судебник" и др.</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временную эпоху существуют три отрасли Морского права: национальное Морское право; международное морское публичное право (договоры и соглашения, заключённые государствами, а также установленные ими обычаи по вопросам регулирования разнообразных международных морских отношений) и международное морское частное право, в состав которого входят как коллизионные нормы внутреннего законодательства той или иной страны, так и нормы международных соглашений, участницей которых является та или иная страна.</w:t>
      </w:r>
    </w:p>
    <w:p>
      <w:pPr>
        <w:pStyle w:val="Normal"/>
        <w:suppressAutoHyphens w:val="true"/>
        <w:spacing w:lineRule="auto" w:line="360"/>
        <w:ind w:firstLine="709"/>
        <w:jc w:val="both"/>
        <w:rPr/>
      </w:pPr>
      <w:r>
        <w:rPr>
          <w:rFonts w:cs="Times New Roman" w:ascii="Times New Roman" w:hAnsi="Times New Roman"/>
          <w:sz w:val="28"/>
          <w:szCs w:val="24"/>
          <w:lang w:val="ru-RU"/>
        </w:rPr>
        <w:t xml:space="preserve">Под международным морским публичным правом понимается совокупность международных договорных и обычных норм, регулирующих отношения между государствами в связи с использованием Мирового океана. В основе современного международного морского публичного права лежит принцип свободы </w:t>
      </w:r>
      <w:r>
        <w:rPr>
          <w:rFonts w:cs="Times New Roman" w:ascii="Times New Roman" w:hAnsi="Times New Roman"/>
          <w:iCs/>
          <w:sz w:val="28"/>
          <w:szCs w:val="24"/>
          <w:lang w:val="ru-RU"/>
        </w:rPr>
        <w:t>открытого моря</w:t>
      </w:r>
      <w:r>
        <w:rPr>
          <w:rFonts w:cs="Times New Roman" w:ascii="Times New Roman" w:hAnsi="Times New Roman"/>
          <w:i/>
          <w:iCs/>
          <w:sz w:val="28"/>
          <w:szCs w:val="24"/>
          <w:lang w:val="ru-RU"/>
        </w:rPr>
        <w:t xml:space="preserve">, </w:t>
      </w:r>
      <w:r>
        <w:rPr>
          <w:rFonts w:cs="Times New Roman" w:ascii="Times New Roman" w:hAnsi="Times New Roman"/>
          <w:sz w:val="28"/>
          <w:szCs w:val="24"/>
          <w:lang w:val="ru-RU"/>
        </w:rPr>
        <w:t>согласно которому все государства и народы имеют равное право на пользование Мировым океаном, а также принцип сочетания прав прибрежных и неприбрежных государст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ыбный промысел в акватории Мирового океана регулируется как нормами Международного морского права, так и нормативными актами отдельных государств или договоренностями между ними, обеспечивающими как целостность государственных границ, так и предотвращение бесконтрольного отлова рыбы и других биологических ресурсов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странства морей и океанов с международно-правовой точки зрения подразделяются на пространства, находящиеся под суверенитетом различных государств и составляющие территорию каждого из них, а также пространства, на которые не распространяется суверенитет ни одного из государств. Принадлежность части Мирового океана к одному из указанных видов морских пространств определяет правовое положение или правовой статус этой части моря, а соответственно и возможные санкции за нарушение установленных для этой части норм и правил (службы береговой охраны различных государств ведут строгий надзор за возможными нарушителями как территориальной, так и экономической целостности своих стран, охраняя в том числе и морские биоресурс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ждународное морское право закреплено в 1958 г. в Женеве І Конференцией ООН по морскому праву, которая одобрила четыре конвенции (о территориальном море и прилежащей зоне; об открытом море; о континентальном шельфе; о рыболовстве и охране живых ресурсов моря), а также Конвенцией ООН по морскому праву от 10 декабря 1982 г., подписанной 157 государствами и ЕЭС и вступившей в силу 16 ноября 1994 г. Международное морское право является частью общего международного права и руководствуется предписаниями последнего о субъектах, источниках, принципах, праве международных договоров, ответственности и т.п.</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возрастанием значимости мирового рыбного промысла в Секретариате ФАО (Продовольственная и сельскохозяйственная организация ООН) созданы отделы по основным направлениям рыболовства: промысловой биологии и промысловой техники, экономики рыбного хозяйства и др. Под эгидой ФАО учреждены 10 региональных организаций по рыболовству, сфера деятельности которых охватывает до 50% площади Мирового океан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годы ФАО превратилась в центр анализа мирового рыболовства и аквакультуры, в котором концентрируется информация по вопросам промысла, маркетинга, национального законодательства в развитии национального рыболовства. Повышается роль международных соглашений ФАО в области использования живых морских ресурсов в условиях обостряющейся конкуренции между различными пользователями природных ресурс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ительно к проблемам мирового рыболовства, ФАО были разработаны и приняты к реализации, частности, такие основополагающие документы и отдельные рекомендаци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венция ООН по морскому праву (1982 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шение об осуществлении положений Конвенции ООН по морскому праву 1982 года, которые касаются сохранения трансграничных рыбных запасов и запасов далеко мигрирующих рыб и управления (1995 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шение по торговле исчезающими видами животных и растений – СИТЕС (1973 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шение о биологическом разнообразии, которые призывают к сбору и обмену информацией относительно состояния животного и растительного мира (1992 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шение ФАО о содействии соблюдению рыболовными судами в открытом море международных мер сохранения ресурсов и управления ими (1993 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декс ведения ответственного рыболовства (1995 г.) Соглашение о содействии обеспечению выполнения рыболовными судами в открытом море международных мер по сохранению и управлению(1995) и различные Международные планы действий ФАО (МПД) для его осуществления, типа МПД по управлению рыболовными мощностями и др.;</w:t>
      </w:r>
    </w:p>
    <w:p>
      <w:pPr>
        <w:pStyle w:val="Style17"/>
        <w:suppressAutoHyphens w:val="true"/>
        <w:spacing w:lineRule="auto" w:line="360" w:before="0" w:after="0"/>
        <w:ind w:firstLine="709"/>
        <w:jc w:val="both"/>
        <w:rPr/>
      </w:pPr>
      <w:r>
        <w:rPr>
          <w:rFonts w:cs="Times New Roman" w:ascii="Times New Roman" w:hAnsi="Times New Roman"/>
          <w:sz w:val="28"/>
          <w:szCs w:val="24"/>
        </w:rPr>
        <w:t>Рейкьявикская Декларация по ответственному рыболовству в морских экосистемах (2001 г.), которая призывает в большей степени учитывать морские экосистемы и др. Эти документы установили новые подходы к управлению рыбными запасами – предосторожный и экосистемный, а также усиление ответственности государства флага за промысловую деятельность своих судов в конвенционных районах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основе этих документов большинство стран пересмотрели национальное законодательство для обеспечения соответствия указанным выше международным инструментам.</w:t>
      </w:r>
    </w:p>
    <w:p>
      <w:pPr>
        <w:pStyle w:val="Normal"/>
        <w:suppressAutoHyphens w:val="true"/>
        <w:spacing w:lineRule="auto" w:line="360"/>
        <w:ind w:firstLine="709"/>
        <w:jc w:val="both"/>
        <w:rPr/>
      </w:pPr>
      <w:r>
        <w:rPr>
          <w:rFonts w:cs="Times New Roman" w:ascii="Times New Roman" w:hAnsi="Times New Roman"/>
          <w:sz w:val="28"/>
          <w:szCs w:val="24"/>
          <w:lang w:val="ru-RU"/>
        </w:rPr>
        <w:t>В 1982 г. ООН приняла конвенцию, которая разрешала странам, граничащим с океаном, объявлять прибрежные акватории шириной в 200 морских миль эксклюзивными экономическими зонами. Эти области включали высокопродуктивные участки моря - континентальные шельфы глубиной 200 м, где как раз и плавает большинство морских рыб. Конвенция положила конец межгосударственным спорам из-за "рыбных угодий", но одновременно возложила прямую ответственность на морские державы за промысел рыбы в прибрежных водах. К сожалению, нет ни одной страны, которая отнеслась бы к этой обязанности должным образом. Правительства США и Канады субсидировали развитие отечественного рыболовного флота, чтобы он смог занять место ушедших из их территориальных вод иностранных кораблей. Канада, к примеру, пополнила свою рыболовную флотилию более крупными и современными судами, способными вести промысел в течение всего года. А чтобы не дать другим странам возможности пользоваться своими морскими богатствами, эти державы начали вести гораздо более интенсивный промысел, чем прежд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правки и оговорки к Конвенции о морском праве вкупе с использованием на коммерческих рыболовных судах современных технических средств (например, приспособлений для акустического поиска рыбных косяков) привели на какое-то время к увеличению уловов. Но уже в конце 1980-х гг. тенденция изменилась - несмотря даже на сообщения из Китая, который из идеологических и политических соображений регулярно завышал фактические показатели в два раз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2001 г. разработали статистическую модель, позволившую выявлять части света, где уловы рыбы существенно отличаются от тех, которые обычно добываются в водах со сходной продуктивностью на аналогичной глубине моря и широте земного шара. Показатели, относившиеся к китайским территориальным водам (1% Мирового океана), были гораздо выше ожидаемых: они обусловливали 40% всех отклонений от статистической модели. Когда оценили данные мирового вылова рыбы с учетом завышенных сведений из Китая, оказалось, что начиная с конца 1980-х гг. общий объем добычи рыбы медленно снижается на 700 тыс. тонн в год.</w:t>
      </w:r>
    </w:p>
    <w:p>
      <w:pPr>
        <w:pStyle w:val="Normal"/>
        <w:suppressAutoHyphens w:val="true"/>
        <w:spacing w:lineRule="auto" w:line="360"/>
        <w:ind w:firstLine="709"/>
        <w:jc w:val="both"/>
        <w:rPr/>
      </w:pPr>
      <w:r>
        <w:rPr>
          <w:rFonts w:cs="Times New Roman" w:ascii="Times New Roman" w:hAnsi="Times New Roman"/>
          <w:sz w:val="28"/>
          <w:szCs w:val="24"/>
          <w:lang w:val="ru-RU"/>
        </w:rPr>
        <w:t>Сбор статистических данных о добыче рыбы ведется разными методами с помощью опросов, анкетирования, записей в судовых журналах и т.д. В одних странах (например в Китае) полученная информация сначала направляется в региональные учреждения, а затем по многозвенной цепочке правительственных служб поступает в общенациональные государственные структуры. В других странах принята система перекрестной сверки показателей уловов с данными по импорту и экспорту рыбы и сведениями о потреблении рыбных продуктов в разных регионах государства.</w:t>
      </w:r>
    </w:p>
    <w:p>
      <w:pPr>
        <w:pStyle w:val="Normal"/>
        <w:suppressAutoHyphens w:val="true"/>
        <w:spacing w:lineRule="auto" w:line="360"/>
        <w:ind w:firstLine="709"/>
        <w:jc w:val="both"/>
        <w:rPr/>
      </w:pPr>
      <w:r>
        <w:rPr>
          <w:rFonts w:cs="Times New Roman" w:ascii="Times New Roman" w:hAnsi="Times New Roman"/>
          <w:sz w:val="28"/>
          <w:szCs w:val="24"/>
          <w:lang w:val="ru-RU"/>
        </w:rPr>
        <w:t>Наиболее убедительным свидетельством того, что рыболовство нещадно опустошает морские экосистемы, является феномен, названный "измельчание рыб в пищевых сетях". Это цепь событий, развивающихся после того, как, истребив крупных хищных рыб (тунцов, мечей-рыб и т.д.), составляющих вершину морской пищевой пирамиды, рыболовы принимаются за более мелкие виды, являющиеся главной добычей хищник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мировой практике существуют различные механизмы, с помощью которых государства решают проблемы сокращения избыточных добывающих мощност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Европейское Сообщество (ЕС) в рамках Общей политики рыбных промыслов (ОПРП) создали </w:t>
      </w:r>
      <w:r>
        <w:rPr>
          <w:rFonts w:cs="Times New Roman" w:ascii="Times New Roman" w:hAnsi="Times New Roman"/>
          <w:bCs/>
          <w:sz w:val="28"/>
          <w:szCs w:val="24"/>
          <w:lang w:val="ru-RU"/>
        </w:rPr>
        <w:t>механизмы сокращения избыточных рыболовных мощностей</w:t>
      </w:r>
      <w:r>
        <w:rPr>
          <w:rFonts w:cs="Times New Roman" w:ascii="Times New Roman" w:hAnsi="Times New Roman"/>
          <w:sz w:val="28"/>
          <w:szCs w:val="24"/>
          <w:lang w:val="ru-RU"/>
        </w:rPr>
        <w:t>, которые включают в себ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Утилизация суд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Многосторонние соглаш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Двухсторонние соглаш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Создание совместных предприят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Помощь в развитии рыбных промысл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ждый из пунктов подкреплен финансами и экономическими стимулами, побуждающими рыбаков избавляться от излишних судов или переходить в другие районы промысл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ществует и другая, например, американская (США) система. Как таковой разрешительной системы не существует. Есть условия установленные законом от 1987 года о "Запрете изменения флага судов коммерческой рыболовной промышленности", который требует, чтобы гражданам США принадлежало контролирующее влияние на рыболовный промысел в американских водах. Т. е. действие закона направлено на полную "американизацию" рыбного промысла, при которой добыча и переработка рыбы и морепродуктов осуществляется судами только под американским флагом или береговыми предприятиями. Квоты делятся только между берегом и море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орская квота не делится по пользователям и судам. Объявляется ее объем и время начала путины. Количество пользователей и судов не ограничивается. Промысел начинается одновременно и прекращается одновременно для всех пользователей с выбором установленных объемов морской квоты. Эта так называемая "олимпийская" система освободила государство от обязанностей перед предпринимателем по наделению его ресурсами, и главной ее целью было создать условия для быстрого развития рыболовства в стран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до отметить, что в США рыбной промышленности до утверждения в 1976 году Мангусовского законопроекта по защите и управлению рыболовства в экономической зоне США, практически не существовало. Первый траулер "Арктик Тревл" под флагом США начал добывать треску в водах Аляски в 1980 году. Но бесконтрольный рост добывающих мощностей привел к тому, что уже в 1997 году в результате резкого подрыва сырьевой базы Северо-Тихоокеанский Совет голосует за пересмотр берегового/морского распределения квоты, с целью защиты прибрежного рыболовства и береговой переработки, в пользу " берегового ", а Сенат рассматривает законопроект по выводу перерабатывающих траулеров из рыболовства в водах СШ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оссийской Федерации приняты основные принципы законодательства о водных биоресурсах, которое основывается на следующих принцип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учет значения водных биоресурсов как основы жизни и деятельности человека, согласно которому регулирование отношений в области рыболовства и сохранения водных биоресурсов осуществляется исходя из представлений о них как о природном объекте, охраняемом в качестве важнейшей составной части природы, природном ресурсе, используемом человеком для потребления, в качестве основы осуществления хозяйственной и иной деятельности, и одновременно как об объекте права собственности и иных прав на водные биоресурс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приоритет сохранения водных биоресурсов и их рационального использования перед использованием водных биоресурсов в качестве объекта права собственности и иных прав, согласно которому владение, пользование и распоряжение водными биоресурсами осуществляются собственниками свободно, если это не наносит ущерб окружающей среде и состоянию водных био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приоритет сохранения особо ценных видов водных биоресурсов, согласно которому добыча (вылов) особо ценных видов водных биоресурсов ограничивается или запрещается в порядке, установленном федеральными закон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установление дифференцированного правового режима водных биоресурсов, в соответствии с которым при определении правового режима водных биоресурсов должны учитываться их научно обоснованные биологические особенности, экономическое значение, доступность для использования, район промысла и другие фактор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участие граждан и общественных объединений в решении вопросов, касающихся рыболовства и сохранения водных биоресурсов, согласно которому граждане Российской Федерации и общественные объединения имеют право принимать участие в подготовке решений, реализация которых может оказать воздействие на состояние водных биоресурсов,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учет интересов населения, проживающего на прибрежных территориях, в том числе коренных малочисленных народов Севера, Сибири и Дальнего Востока Российской Федерации, согласно которому им должен быть обеспечен доступ к водным биоресурсам для обеспечения жизнедеятельности насел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7) предоставление в пользование водных биоресурсов гласно и открыто, согласно которому информация о предоставлении в пользование водных биоресурсов, в том числе о распределении квот добычи (вылова) водных биоресурсов, общедоступна любому лицу;</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8) разделение функций управления федеральной собственностью на водные биоресурсы и осуществления контроля в области рыболовства и сохранения водных биоресурсов, согласно которому полномочия на управление федеральной собственностью на водные биоресурсы и полномочия на осуществление контроля в области рыболовства и сохранения водных биоресурсов осуществляются разными федеральными органами исполнительной власт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9) платность использования водных биоресурсов, согласно которому любое использование водных биоресурсов осуществляется за плату, за исключением случаев, предусмотренных федеральными закон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8"/>
          <w:lang w:val="ru-RU"/>
        </w:rPr>
        <w:t>Рыболовство. Способы лова</w:t>
      </w:r>
    </w:p>
    <w:p>
      <w:pPr>
        <w:pStyle w:val="Style19"/>
        <w:suppressAutoHyphens w:val="true"/>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ind w:firstLine="709"/>
        <w:jc w:val="both"/>
        <w:rPr/>
      </w:pPr>
      <w:r>
        <w:rPr>
          <w:rFonts w:cs="Times New Roman" w:ascii="Times New Roman" w:hAnsi="Times New Roman"/>
          <w:bCs/>
          <w:sz w:val="28"/>
          <w:szCs w:val="24"/>
          <w:lang w:val="ru-RU"/>
        </w:rPr>
        <w:t>Рыболовство</w:t>
      </w:r>
      <w:r>
        <w:rPr>
          <w:rFonts w:cs="Times New Roman" w:ascii="Times New Roman" w:hAnsi="Times New Roman"/>
          <w:sz w:val="28"/>
          <w:szCs w:val="24"/>
          <w:lang w:val="ru-RU"/>
        </w:rPr>
        <w:t xml:space="preserve"> промышленное, добывающая отрасль </w:t>
      </w:r>
      <w:r>
        <w:rPr>
          <w:rFonts w:cs="Times New Roman" w:ascii="Times New Roman" w:hAnsi="Times New Roman"/>
          <w:iCs/>
          <w:sz w:val="28"/>
          <w:szCs w:val="24"/>
          <w:lang w:val="ru-RU"/>
        </w:rPr>
        <w:t>рыбной промышленности</w:t>
      </w:r>
      <w:r>
        <w:rPr>
          <w:rFonts w:cs="Times New Roman" w:ascii="Times New Roman" w:hAnsi="Times New Roman"/>
          <w:sz w:val="28"/>
          <w:szCs w:val="24"/>
          <w:lang w:val="ru-RU"/>
        </w:rPr>
        <w:t>, использующая природные сырьевые ресурсы Мирового океана, морей, озёр, рек, водохранилищ: разнообразные виды рыб (около 90% улова), морские млекопитающие, моллюски, ракообразные, водную растительность. Рыболовство можно рассматривать как один из видов природопользования, заключающийся в добыче рыбы и других морепродуктов (морского зверя, беспозвоночных, водорослей), хотя, может быть, его следовало бы подразделить на собственно рыболовство и морской промысел. Различают промысловое, любительское и спортивное рыболовство, но основное значение, естественно, имеет первое из них. Рыба и рыбопродукты представляют собой очень важный элемент сбалансированного питания, источник около 1/4 белковой пищи животного происхождения. Неудивительно, что 72—75% всего мирового улова предназначается для питания людей, остальную же часть перерабатывают в рыбную муку, питательные добавки, рыбий жир, используют на корм скоту или в фармацевтик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Рыболовство — один из древнейших промыслов человечества. Первоначально рыболовство, как и другие ранние формы </w:t>
      </w:r>
      <w:r>
        <w:rPr>
          <w:rFonts w:cs="Times New Roman" w:ascii="Times New Roman" w:hAnsi="Times New Roman"/>
          <w:iCs/>
          <w:sz w:val="28"/>
          <w:szCs w:val="24"/>
          <w:lang w:val="ru-RU"/>
        </w:rPr>
        <w:t>собирательства</w:t>
      </w:r>
      <w:r>
        <w:rPr>
          <w:rFonts w:cs="Times New Roman" w:ascii="Times New Roman" w:hAnsi="Times New Roman"/>
          <w:sz w:val="28"/>
          <w:szCs w:val="24"/>
          <w:lang w:val="ru-RU"/>
        </w:rPr>
        <w:t xml:space="preserve"> готовых даров природы, имело весьма примитивный характер: собирали рыбу, выброшенную на берег прибоем или оставшуюся там после отлива, ловили её руками и т.д. Племён, которым рыболовство было бы неизвестно, историческая этнография не знает. В археологических памятниках развитие рыболовства отчётливо прослеживается уже со времени верхнего </w:t>
      </w:r>
      <w:r>
        <w:rPr>
          <w:rFonts w:cs="Times New Roman" w:ascii="Times New Roman" w:hAnsi="Times New Roman"/>
          <w:iCs/>
          <w:sz w:val="28"/>
          <w:szCs w:val="24"/>
          <w:lang w:val="ru-RU"/>
        </w:rPr>
        <w:t>палеолита</w:t>
      </w:r>
      <w:r>
        <w:rPr>
          <w:rFonts w:cs="Times New Roman" w:ascii="Times New Roman" w:hAnsi="Times New Roman"/>
          <w:sz w:val="28"/>
          <w:szCs w:val="24"/>
          <w:lang w:val="ru-RU"/>
        </w:rPr>
        <w:t xml:space="preserve"> (находки примитивных костяных крючков, гарпунов и др.), особенно характерно для времени </w:t>
      </w:r>
      <w:r>
        <w:rPr>
          <w:rFonts w:cs="Times New Roman" w:ascii="Times New Roman" w:hAnsi="Times New Roman"/>
          <w:iCs/>
          <w:sz w:val="28"/>
          <w:szCs w:val="24"/>
          <w:lang w:val="ru-RU"/>
        </w:rPr>
        <w:t>мадленской культуры</w:t>
      </w:r>
      <w:r>
        <w:rPr>
          <w:rFonts w:cs="Times New Roman" w:ascii="Times New Roman" w:hAnsi="Times New Roman"/>
          <w:sz w:val="28"/>
          <w:szCs w:val="24"/>
          <w:lang w:val="ru-RU"/>
        </w:rPr>
        <w:t xml:space="preserve">. Дальнейшее развитие рыболовства и его дифференциация в качестве особой отрасли хозяйственной деятельности наблюдаются в археологических культурах </w:t>
      </w:r>
      <w:r>
        <w:rPr>
          <w:rFonts w:cs="Times New Roman" w:ascii="Times New Roman" w:hAnsi="Times New Roman"/>
          <w:iCs/>
          <w:sz w:val="28"/>
          <w:szCs w:val="24"/>
          <w:lang w:val="ru-RU"/>
        </w:rPr>
        <w:t>неолита</w:t>
      </w:r>
      <w:r>
        <w:rPr>
          <w:rFonts w:cs="Times New Roman" w:ascii="Times New Roman" w:hAnsi="Times New Roman"/>
          <w:sz w:val="28"/>
          <w:szCs w:val="24"/>
          <w:lang w:val="ru-RU"/>
        </w:rPr>
        <w:t>. У многих племён рыболовство становилось основным источником существования (например, у некоторых индейских племён северо-запада Северной Америки). Формы и способы древнего рыболовства, равно как и орудия, были весьма разнообразны, представляя собой почти все известные и поныне способы непромысловой рыбной ловли: запруды, сети, корзины, удочки и т.д. С возникновением обмена и торговли у многих народов рыболовство постепенно принимает форму промысла, а в новейшее время оно приобрело промышленный характер.</w:t>
      </w:r>
    </w:p>
    <w:p>
      <w:pPr>
        <w:pStyle w:val="Normal"/>
        <w:suppressAutoHyphens w:val="true"/>
        <w:spacing w:lineRule="auto" w:line="360"/>
        <w:ind w:firstLine="709"/>
        <w:jc w:val="both"/>
        <w:rPr/>
      </w:pPr>
      <w:r>
        <w:rPr>
          <w:rFonts w:cs="Times New Roman" w:ascii="Times New Roman" w:hAnsi="Times New Roman"/>
          <w:sz w:val="28"/>
          <w:szCs w:val="24"/>
          <w:lang w:val="ru-RU"/>
        </w:rPr>
        <w:t>Известно, что во времена Древнего Рима им занимались жители Атлантического побережья Европы, Средиземноморья, а русские мореходы выходили на промысел в Белое море и к берегам Гренландии уже в Х—</w:t>
      </w:r>
      <w:r>
        <w:rPr>
          <w:rFonts w:cs="Times New Roman" w:ascii="Times New Roman" w:hAnsi="Times New Roman"/>
          <w:sz w:val="28"/>
          <w:szCs w:val="24"/>
        </w:rPr>
        <w:t>XI</w:t>
      </w:r>
      <w:r>
        <w:rPr>
          <w:rFonts w:cs="Times New Roman" w:ascii="Times New Roman" w:hAnsi="Times New Roman"/>
          <w:sz w:val="28"/>
          <w:szCs w:val="24"/>
          <w:lang w:val="ru-RU"/>
        </w:rPr>
        <w:t xml:space="preserve"> вв. Но только в конце </w:t>
      </w:r>
      <w:r>
        <w:rPr>
          <w:rFonts w:cs="Times New Roman" w:ascii="Times New Roman" w:hAnsi="Times New Roman"/>
          <w:sz w:val="28"/>
          <w:szCs w:val="24"/>
        </w:rPr>
        <w:t>XIX</w:t>
      </w:r>
      <w:r>
        <w:rPr>
          <w:rFonts w:cs="Times New Roman" w:ascii="Times New Roman" w:hAnsi="Times New Roman"/>
          <w:sz w:val="28"/>
          <w:szCs w:val="24"/>
          <w:lang w:val="ru-RU"/>
        </w:rPr>
        <w:t xml:space="preserve"> — начале </w:t>
      </w:r>
      <w:r>
        <w:rPr>
          <w:rFonts w:cs="Times New Roman" w:ascii="Times New Roman" w:hAnsi="Times New Roman"/>
          <w:sz w:val="28"/>
          <w:szCs w:val="24"/>
        </w:rPr>
        <w:t>XX</w:t>
      </w:r>
      <w:r>
        <w:rPr>
          <w:rFonts w:cs="Times New Roman" w:ascii="Times New Roman" w:hAnsi="Times New Roman"/>
          <w:sz w:val="28"/>
          <w:szCs w:val="24"/>
          <w:lang w:val="ru-RU"/>
        </w:rPr>
        <w:t xml:space="preserve"> в., когда произошел переход рыболовного флота от парусных к паровым судам, возникло промышленное рыболовство. Оно охватило, прежде всего, Северную Атлантику, Каспийское море. После Первой мировой войны рыболовство развивалось высокими темпами. Применение все более крупных и хорошо оснащенных судов способствовало не только увеличению уловов, но и освоению новых рыболовных районов. В еще большей мере это относится к периоду после Второй мировой войны, когда наряду с прибрежным рыболовством возросло значение экспедиционного лова — у берегов других стран или в открытом океане.</w:t>
      </w:r>
    </w:p>
    <w:p>
      <w:pPr>
        <w:pStyle w:val="Normal"/>
        <w:suppressAutoHyphens w:val="true"/>
        <w:spacing w:lineRule="auto" w:line="360"/>
        <w:ind w:firstLine="709"/>
        <w:jc w:val="both"/>
        <w:rPr/>
      </w:pPr>
      <w:r>
        <w:rPr>
          <w:rFonts w:cs="Times New Roman" w:ascii="Times New Roman" w:hAnsi="Times New Roman"/>
          <w:sz w:val="28"/>
          <w:szCs w:val="24"/>
          <w:lang w:val="ru-RU"/>
        </w:rPr>
        <w:t xml:space="preserve">Но развитие мирового рыболовства на протяжении </w:t>
      </w:r>
      <w:r>
        <w:rPr>
          <w:rFonts w:cs="Times New Roman" w:ascii="Times New Roman" w:hAnsi="Times New Roman"/>
          <w:sz w:val="28"/>
          <w:szCs w:val="24"/>
        </w:rPr>
        <w:t>XX</w:t>
      </w:r>
      <w:r>
        <w:rPr>
          <w:rFonts w:cs="Times New Roman" w:ascii="Times New Roman" w:hAnsi="Times New Roman"/>
          <w:sz w:val="28"/>
          <w:szCs w:val="24"/>
          <w:lang w:val="ru-RU"/>
        </w:rPr>
        <w:t xml:space="preserve"> в. не было равномерным. Довоенный уровень рыболовства был восстановлен уже к 1950 г., а затем в течение 20 лет наблюдался очень быстрый его подъем: в 1950—1970 гг. уловы возросли в 3,3 раза при среднегодовом приросте в 2,4 млн т. Мировой улов рыбы и др. морепродуктов (кроме млекопитающих) в 1971 составил 59,9 млн. </w:t>
      </w:r>
      <w:r>
        <w:rPr>
          <w:rFonts w:cs="Times New Roman" w:ascii="Times New Roman" w:hAnsi="Times New Roman"/>
          <w:i/>
          <w:iCs/>
          <w:sz w:val="28"/>
          <w:szCs w:val="24"/>
          <w:lang w:val="ru-RU"/>
        </w:rPr>
        <w:t>т</w:t>
      </w:r>
      <w:r>
        <w:rPr>
          <w:rFonts w:cs="Times New Roman" w:ascii="Times New Roman" w:hAnsi="Times New Roman"/>
          <w:sz w:val="28"/>
          <w:szCs w:val="24"/>
          <w:lang w:val="ru-RU"/>
        </w:rPr>
        <w:t xml:space="preserve"> (в 1965 — 45,6, в 1970 — 60,6 млн. </w:t>
      </w:r>
      <w:r>
        <w:rPr>
          <w:rFonts w:cs="Times New Roman" w:ascii="Times New Roman" w:hAnsi="Times New Roman"/>
          <w:i/>
          <w:iCs/>
          <w:sz w:val="28"/>
          <w:szCs w:val="24"/>
          <w:lang w:val="ru-RU"/>
        </w:rPr>
        <w:t>т</w:t>
      </w:r>
      <w:r>
        <w:rPr>
          <w:rFonts w:cs="Times New Roman" w:ascii="Times New Roman" w:hAnsi="Times New Roman"/>
          <w:sz w:val="28"/>
          <w:szCs w:val="24"/>
          <w:lang w:val="ru-RU"/>
        </w:rPr>
        <w:t xml:space="preserve">), а к </w:t>
      </w:r>
      <w:r>
        <w:rPr>
          <w:rFonts w:cs="Times New Roman" w:ascii="Times New Roman" w:hAnsi="Times New Roman"/>
          <w:sz w:val="28"/>
          <w:szCs w:val="24"/>
        </w:rPr>
        <w:t>XXI</w:t>
      </w:r>
      <w:r>
        <w:rPr>
          <w:rFonts w:cs="Times New Roman" w:ascii="Times New Roman" w:hAnsi="Times New Roman"/>
          <w:sz w:val="28"/>
          <w:szCs w:val="24"/>
          <w:lang w:val="ru-RU"/>
        </w:rPr>
        <w:t xml:space="preserve"> веку уже достигла 110 млн.т в год. Неудивительно, что в литературе этот период иногда называют золотым веком рыболовства. Объяснить такой подъем можно несколькими причинами — и модернизацией траулерного флота, и переходом от прибрежного рыболовства к дальнему экспедиционному лову, и тем, что за годы Второй мировой войны биоресурсы океанов — особенно Атлантического — успели естественным путем восстановиться. Однако уже в 70-х годах результаты перелова рыбы привели к резкому сокращению темпов развития от</w:t>
      </w:r>
      <w:r>
        <w:rPr>
          <w:rFonts w:cs="Times New Roman" w:ascii="Times New Roman" w:hAnsi="Times New Roman"/>
          <w:sz w:val="28"/>
          <w:szCs w:val="24"/>
        </w:rPr>
        <w:t>pac</w:t>
      </w:r>
      <w:r>
        <w:rPr>
          <w:rFonts w:cs="Times New Roman" w:ascii="Times New Roman" w:hAnsi="Times New Roman"/>
          <w:sz w:val="28"/>
          <w:szCs w:val="24"/>
          <w:lang w:val="ru-RU"/>
        </w:rPr>
        <w:t>ли, которые затем с большим трудом удалось восстановить, но, можно сказать, с потерей каче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д этим термином следует, прежде всего, понимать изменения в составе мирового улова, в котором на рыбу приходится около 85%, на беспозвоночных — 10%, а на млекопитающих и прочих водных животных и водные растения — остальные 5%. В период "золотого века" основной улов рыбы обеспечивали 10 наиболее ценных ее семейств — сельдевые, тресковые, ставридовые, скумбриевые, анчоусовые и др. Но в результате значительного перелова и исчерпания доля наиболее ценных биоресурсов в общем улове сильно сократилась, а преобладать в нем стали менее ценные по пищевым качествам виды рыбы (мойва, минтай, макрель, хек). Можно добавить, что соотношение между морским и пресноводным рыболовством также несколько изменилось: доля последнего, ранее составлявшая около 10%, увеличилась к середине 90-х годов до 15%.</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стоянно увеличиваются уловы пелагических рыб, к 1973 они равнялись приблизительно 75% всех морских уловов. Стимул быстрого роста мирового рыболовства — возможность получения животного белка быстрее и дешевле, чем в животноводстве. Рыболовство обеспечивает занятость более чем 120 млн человек, а ежегодный доход от него в начале 90-х годов составлял 55 млрд долл. В мире насчитывается примерно 3,5 млн рыболовных судов общим тоннажем в 13—14 млн т.</w:t>
      </w:r>
    </w:p>
    <w:p>
      <w:pPr>
        <w:pStyle w:val="Normal"/>
        <w:suppressAutoHyphens w:val="true"/>
        <w:spacing w:lineRule="auto" w:line="360"/>
        <w:ind w:firstLine="709"/>
        <w:jc w:val="both"/>
        <w:rPr/>
      </w:pPr>
      <w:r>
        <w:rPr>
          <w:rFonts w:cs="Times New Roman" w:ascii="Times New Roman" w:hAnsi="Times New Roman"/>
          <w:sz w:val="28"/>
          <w:szCs w:val="24"/>
          <w:lang w:val="ru-RU"/>
        </w:rPr>
        <w:t>Как отрасль пищевой промышленности - рыбная промышленность возникла в 17 в. В России созданию рыбной промышленности способствовали проведение железных дорог, открывших доступ рыбной продукции в центральные районы, расширение речного и прибрежного морского промысла и основание относительно крупных рыбопосольных предприятий. Рыбный промысел был сосредоточен преимущественно в Каспийском, Азовском, Аральском морях и в речных водоёмах, на долю которых в 1913 приходилось 80,2% всей добычи рыбы в стране (в открытых водоёмах Европейского Севера и Тихого океана добывалось 19,8%). Техника рыбного промысла была крайне примитивна: лодки, кунгасы, мелкие парусные суда и т.п.; ещё более отсталой была техника обработки рыбы, основанная на ручном труде. Рыбу главным образом солили, вялили и сушили, в том числе и такие ценные породы, как осетровые, лососёвые и крупночастиковые; выпуск охлажденной и мороженой рыбы этих пород составлял менее 10%. В России уловы рыбы в 90-х годах сначала сильно снизились, но затем снова стали хотя и медленно, но возрастать. По производству рыбы из расчета на душу населения (26 кг) Россия превышает среднемировой уровень (16 кг). Рыболовство ведется в реках, озерах и в особенности в морских акваториях, главными из которых были и остаются моря Дальнего Востока. Рыбное хозяйство является ведущей градообразующей отраслью и одним из источников занятости населения во многих приморских регионах страны, в том числе в Мурманской, Архангельской, Магаданской, Камчатской, Сахалинской и Калининградской областях, в Приморском крае, Республике Карелия, Чукотском и Корякском автономных округах. Особое значение имеет градообразующий характер предприятий отрасли в районах Крайнего Севера, где рыбный промысел зачастую является основным источником жизни проживающего здесь населения, в том числе малочисленных и коренных народностей.</w:t>
      </w:r>
    </w:p>
    <w:p>
      <w:pPr>
        <w:pStyle w:val="Style18"/>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е социально-экономические показатели развития рыбного хозяйства России.</w:t>
      </w:r>
    </w:p>
    <w:p>
      <w:pPr>
        <w:pStyle w:val="Style18"/>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у сырьевой базы отрасли составляет океаническое рыболовство, доля которого за минувшие 14 лет (1990-2003 гг.) в общих российских уловах составляла порядка 94% (на долю внутренних водоемов приходилось 6% ).</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оследние 14 лет общий вылов водных биоресурсов (ВБР) в России снизился с 7,88 млн т в 1990 г. до 4,7 млн т в 1997 г. и 3,3 млн т в 2003 г. Снижение уловов обусловило уменьшение общего выпуска рыбной продукции (пищевой и непищевой) - с 4,6 млн т в 1991 г. до 3,1 млн т в 2003 г. (почти на 33%). При этом выпуск пищевой рыбной продукции, включая консервы, сократился с 3,7 млн т в 1991 г. до 2,95 млн т в 2003 г. (на 20%). В сопоставимых же условиях (без рыбы-сырца) уменьшение составило не менее 40%. В наибольшей степени сократился выпуск рыбных консервов - с 1,98 до 0,57 млрд условных банок (или в 4 раз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изводство непищевой продукции в 2003 г. составило лишь 16% от уровня 1991 г., в том числе выпуск муки - 13,4%. Последнее обусловлено не только уменьшением уловов, но и отсутствием экономической заинтересованности добывающих предприятий в выпуске этой продукции, а также недостаточным уровнем технологического и технического оснащения действующего флота, в том числе рыбомучного производства. Выпуск товарной продукции в стоимостном измерении в 2003 г. сократился по сравнению с 1991 г. почти на 65% (в сопоставимых цен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изводительность труда одного занятого в рыбном хозяйстве в стоимостном измерении за последние 13 лет сократилась на 49%, а по уловам на одного занятого в отрасли - на 25%. Это показывает, с одной стороны, снижение уровня технического оснащения производства, а с другой - стремление предприятий максимально сохранить уровень занятости работающих в отрасл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к известно, отрасль, являясь в ряде районов градообразующей, имеет для страны важнейшее социальное (особенно в прибрежных районах, где сосредоточено до 70% производственного потенциала отрасли) и геополитическое значени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кспорт рыбных товаров в последние годы стабилизировался на уровне около 1,1 млн т. Более 90% его составляют рыбные товары с низким уровнем переработки сырья. Это значительно уменьшает эффективность внешнеэкономической деятельности отрасли. Снизились объемы поставок рыбных товаров отечественных производителей на внутренний рынок России. Одновременно существенно увеличился импорт рыбных товаров (пищевых и непищевых), составив в 2003 г. (только по пищевой продукции) свыше 700 тыс. т, что более чем в 3 раза превышает уровень 1991 г.</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ыбное хозяйство в своем развитии приближается к исчерпанию потенциальных возможностей той материально-технической базы, основа которой была заложена еще в 70-80-е гг. прошлого века. В 1992-2003 гг. активность воспроизводственного процесса основных фондов рыбного хозяйства резко снизилась. Инвестиции в основной капитал в последние годы не превышают 17% от уровня 1991 г. В результате темпы обновления основных фондов отрасли приблизились к критическому уровню. Сегодня они не обеспечивают даже простое воспроизводство. В целом по отрасли уровень физического износа основных производственных фондов превысил 55%, а по флоту - 60%.</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а материально-технической базы рыболовства — рыбопромышленный флот; береговой базой рыболовства служат рыбные порты, предприятия, изготовляющие рыболовные орудия, судоремонтные предприятия. В рыболовстве ведущее место занимает </w:t>
      </w:r>
      <w:r>
        <w:rPr>
          <w:rFonts w:cs="Times New Roman" w:ascii="Times New Roman" w:hAnsi="Times New Roman"/>
          <w:iCs/>
          <w:sz w:val="28"/>
          <w:szCs w:val="24"/>
        </w:rPr>
        <w:t>траловый лов</w:t>
      </w:r>
      <w:r>
        <w:rPr>
          <w:rFonts w:cs="Times New Roman" w:ascii="Times New Roman" w:hAnsi="Times New Roman"/>
          <w:sz w:val="28"/>
          <w:szCs w:val="24"/>
        </w:rPr>
        <w:t xml:space="preserve">, способ добычи рыбы, осуществляемый при помощи мешкообразного сетного орудия лова — </w:t>
      </w:r>
      <w:r>
        <w:rPr>
          <w:rFonts w:cs="Times New Roman" w:ascii="Times New Roman" w:hAnsi="Times New Roman"/>
          <w:iCs/>
          <w:sz w:val="28"/>
          <w:szCs w:val="24"/>
        </w:rPr>
        <w:t>трала</w:t>
      </w:r>
      <w:r>
        <w:rPr>
          <w:rFonts w:cs="Times New Roman" w:ascii="Times New Roman" w:hAnsi="Times New Roman"/>
          <w:sz w:val="28"/>
          <w:szCs w:val="24"/>
        </w:rPr>
        <w:t xml:space="preserve">, буксируемого в воде специальным судном — </w:t>
      </w:r>
      <w:r>
        <w:rPr>
          <w:rFonts w:cs="Times New Roman" w:ascii="Times New Roman" w:hAnsi="Times New Roman"/>
          <w:iCs/>
          <w:sz w:val="28"/>
          <w:szCs w:val="24"/>
        </w:rPr>
        <w:t>траулером</w:t>
      </w:r>
      <w:r>
        <w:rPr>
          <w:rFonts w:cs="Times New Roman" w:ascii="Times New Roman" w:hAnsi="Times New Roman"/>
          <w:sz w:val="28"/>
          <w:szCs w:val="24"/>
        </w:rPr>
        <w:t xml:space="preserve">. Траловый лов стал интенсивно развиваться со 2-й половине 19 в., когда для лова начали применять пароходы. В СССР на долю тралового лова приходилось более 70% добываемой рыбы. Траловый лов ведётся в основном на глубинах до 800 </w:t>
      </w:r>
      <w:r>
        <w:rPr>
          <w:rFonts w:cs="Times New Roman" w:ascii="Times New Roman" w:hAnsi="Times New Roman"/>
          <w:i/>
          <w:iCs/>
          <w:sz w:val="28"/>
          <w:szCs w:val="24"/>
        </w:rPr>
        <w:t>м</w:t>
      </w:r>
      <w:r>
        <w:rPr>
          <w:rFonts w:cs="Times New Roman" w:ascii="Times New Roman" w:hAnsi="Times New Roman"/>
          <w:sz w:val="28"/>
          <w:szCs w:val="24"/>
        </w:rPr>
        <w:t xml:space="preserve"> донными и разноглубинными тралами с одного судна. При некоторых видах лова используются и близнецовые тралы (с 2 судов). Развитие тралового лова идёт по пути увеличения размеров трала в результате использования крупноячейных делей (сетного полотна) и оснастки с высокими гидродинамическими характеристиками, создания универсальных разноглубинных тралов, внедрения электрифицированных и световых тралов, а также тралов для тяжёлых грунтов и лова рыб на больших (до 2000—2500 </w:t>
      </w:r>
      <w:r>
        <w:rPr>
          <w:rFonts w:cs="Times New Roman" w:ascii="Times New Roman" w:hAnsi="Times New Roman"/>
          <w:i/>
          <w:iCs/>
          <w:sz w:val="28"/>
          <w:szCs w:val="24"/>
        </w:rPr>
        <w:t>м</w:t>
      </w:r>
      <w:r>
        <w:rPr>
          <w:rFonts w:cs="Times New Roman" w:ascii="Times New Roman" w:hAnsi="Times New Roman"/>
          <w:sz w:val="28"/>
          <w:szCs w:val="24"/>
        </w:rPr>
        <w:t xml:space="preserve">) глубинах. Высокая производительность, манёвренность и хорошие экономические показатели — причина его применения не только в океанических, но и во внутренних водоёмах. Осваивается техника лова </w:t>
      </w:r>
      <w:r>
        <w:rPr>
          <w:rFonts w:cs="Times New Roman" w:ascii="Times New Roman" w:hAnsi="Times New Roman"/>
          <w:iCs/>
          <w:sz w:val="28"/>
          <w:szCs w:val="24"/>
        </w:rPr>
        <w:t>тралом</w:t>
      </w:r>
      <w:r>
        <w:rPr>
          <w:rFonts w:cs="Times New Roman" w:ascii="Times New Roman" w:hAnsi="Times New Roman"/>
          <w:sz w:val="28"/>
          <w:szCs w:val="24"/>
        </w:rPr>
        <w:t xml:space="preserve"> на больших глубинах, что позволяет увеличить площадь существующих районов тралового рыболовств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кошелькового лова — лова </w:t>
      </w:r>
      <w:r>
        <w:rPr>
          <w:rFonts w:cs="Times New Roman" w:ascii="Times New Roman" w:hAnsi="Times New Roman"/>
          <w:iCs/>
          <w:sz w:val="28"/>
          <w:szCs w:val="24"/>
        </w:rPr>
        <w:t>неводом</w:t>
      </w:r>
      <w:r>
        <w:rPr>
          <w:rFonts w:cs="Times New Roman" w:ascii="Times New Roman" w:hAnsi="Times New Roman"/>
          <w:sz w:val="28"/>
          <w:szCs w:val="24"/>
        </w:rPr>
        <w:t xml:space="preserve"> подвижных пелагических рыб в открытых районах океана — созданы специальные суда (</w:t>
      </w:r>
      <w:r>
        <w:rPr>
          <w:rFonts w:cs="Times New Roman" w:ascii="Times New Roman" w:hAnsi="Times New Roman"/>
          <w:iCs/>
          <w:sz w:val="28"/>
          <w:szCs w:val="24"/>
        </w:rPr>
        <w:t>сейнеры</w:t>
      </w:r>
      <w:r>
        <w:rPr>
          <w:rFonts w:cs="Times New Roman" w:ascii="Times New Roman" w:hAnsi="Times New Roman"/>
          <w:sz w:val="28"/>
          <w:szCs w:val="24"/>
        </w:rPr>
        <w:t xml:space="preserve"> и траулеры-сейнеры), подвесные и палубные неводовыборочные и укладочные машины, погружные </w:t>
      </w:r>
      <w:r>
        <w:rPr>
          <w:rFonts w:cs="Times New Roman" w:ascii="Times New Roman" w:hAnsi="Times New Roman"/>
          <w:iCs/>
          <w:sz w:val="28"/>
          <w:szCs w:val="24"/>
        </w:rPr>
        <w:t>рыбонасосы</w:t>
      </w:r>
      <w:r>
        <w:rPr>
          <w:rFonts w:cs="Times New Roman" w:ascii="Times New Roman" w:hAnsi="Times New Roman"/>
          <w:sz w:val="28"/>
          <w:szCs w:val="24"/>
        </w:rPr>
        <w:t xml:space="preserve"> для выливки рыбы из кошельковых неводов на судно, приборы для обнаружения скоплений рыбы и регистрации глубины погружения нижней подборы невода. Перспективно применение кошелькового невода для облова разреженных скоплений видов рыбы, обитающих в океане за пределами континентального шельф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iCs/>
          <w:sz w:val="28"/>
          <w:szCs w:val="24"/>
          <w:lang w:val="ru-RU"/>
        </w:rPr>
        <w:t>Дрифтерный лов</w:t>
      </w:r>
      <w:r>
        <w:rPr>
          <w:rFonts w:cs="Times New Roman" w:ascii="Times New Roman" w:hAnsi="Times New Roman"/>
          <w:sz w:val="28"/>
          <w:szCs w:val="24"/>
          <w:lang w:val="ru-RU"/>
        </w:rPr>
        <w:t xml:space="preserve"> используется, главным образом, при средней и малой концентрации стай быстро передвигающейся рыбы с промысловых судов — дрифтеров. Некоторые рыбы (сельдь, макрель, лососи и др.), обитающие в пелагиали, обычно держатся разрежённо. Лов такой рыбы производится с помощью плавных или, как их чаще называют, дрифтерных сетей, обладающих свойством задерживать прикоснувшихся к ним рыб. Пытаясь пройти сквозь сеть, и не ощущая сетного полотна как преграды своему движению, рыба натягивает ячею сети на себя до плавников, поэтому не может перемещаться дальше вперёд. При попытке отойти назад рыба не может снять с себя ячеи. Наиболее широко развит дрифтерный лов сельди; дрифтерная сеть для лова сельди имеет прямоугольную форму (длина около 30 </w:t>
      </w:r>
      <w:r>
        <w:rPr>
          <w:rFonts w:cs="Times New Roman" w:ascii="Times New Roman" w:hAnsi="Times New Roman"/>
          <w:i/>
          <w:iCs/>
          <w:sz w:val="28"/>
          <w:szCs w:val="24"/>
          <w:lang w:val="ru-RU"/>
        </w:rPr>
        <w:t>м</w:t>
      </w:r>
      <w:r>
        <w:rPr>
          <w:rFonts w:cs="Times New Roman" w:ascii="Times New Roman" w:hAnsi="Times New Roman"/>
          <w:sz w:val="28"/>
          <w:szCs w:val="24"/>
          <w:lang w:val="ru-RU"/>
        </w:rPr>
        <w:t xml:space="preserve">, высота 10—12 </w:t>
      </w:r>
      <w:r>
        <w:rPr>
          <w:rFonts w:cs="Times New Roman" w:ascii="Times New Roman" w:hAnsi="Times New Roman"/>
          <w:i/>
          <w:iCs/>
          <w:sz w:val="28"/>
          <w:szCs w:val="24"/>
          <w:lang w:val="ru-RU"/>
        </w:rPr>
        <w:t>м</w:t>
      </w:r>
      <w:r>
        <w:rPr>
          <w:rFonts w:cs="Times New Roman" w:ascii="Times New Roman" w:hAnsi="Times New Roman"/>
          <w:sz w:val="28"/>
          <w:szCs w:val="24"/>
          <w:lang w:val="ru-RU"/>
        </w:rPr>
        <w:t>). Связанные между собой (до 100—150 штук) сети образуют дрифтерный порядок. Основой его служит так называемый вожак — канат, который располагается либо ниже, либо выше сетной стены. В соответствии с этим различают и 2 типа оснастки дрифтерных сетей: шотландскую и голландскую. Поддержание дрифтерного порядка и его улова обеспечивается буйками и поплавками, прикрепляемыми к верхним подборам сетей. Цикл работы судна складывается из следующих процессов: вымётывания порядка сетей, дрейфа, т. е. основного процесса, в течение которого происходит запутывание (лов) рыбы, выборки порядка, освобождения его от улова и подготовки порядка к следующему дрейфу (последние 3 процесса выполняются одновременно). Повышение эффективности дрифтерного лова достигается в результате применения гидроакустических приборов, комплексной механизации рабочих процессов.</w:t>
      </w:r>
    </w:p>
    <w:p>
      <w:pPr>
        <w:pStyle w:val="Normal"/>
        <w:suppressAutoHyphens w:val="true"/>
        <w:spacing w:lineRule="auto" w:line="360"/>
        <w:ind w:firstLine="709"/>
        <w:jc w:val="both"/>
        <w:rPr>
          <w:rFonts w:ascii="Times New Roman" w:hAnsi="Times New Roman" w:cs="Times New Roman"/>
          <w:b/>
          <w:b/>
          <w:bCs/>
          <w:sz w:val="28"/>
          <w:szCs w:val="24"/>
          <w:lang w:val="ru-RU"/>
        </w:rPr>
      </w:pPr>
      <w:r>
        <w:rPr>
          <w:rFonts w:cs="Times New Roman" w:ascii="Times New Roman" w:hAnsi="Times New Roman"/>
          <w:sz w:val="28"/>
          <w:szCs w:val="24"/>
          <w:lang w:val="ru-RU"/>
        </w:rPr>
        <w:t xml:space="preserve">Пелагический и донный </w:t>
      </w:r>
      <w:r>
        <w:rPr>
          <w:rFonts w:cs="Times New Roman" w:ascii="Times New Roman" w:hAnsi="Times New Roman"/>
          <w:iCs/>
          <w:sz w:val="28"/>
          <w:szCs w:val="24"/>
          <w:lang w:val="ru-RU"/>
        </w:rPr>
        <w:t>ярусный лов</w:t>
      </w:r>
      <w:r>
        <w:rPr>
          <w:rFonts w:cs="Times New Roman" w:ascii="Times New Roman" w:hAnsi="Times New Roman"/>
          <w:sz w:val="28"/>
          <w:szCs w:val="24"/>
          <w:lang w:val="ru-RU"/>
        </w:rPr>
        <w:t xml:space="preserve"> перспективен при разреженных концентрациях рыбы или в районах, где другие методы рыболовства по ряду причин не могут применяться. Ярусами вылавливаются, в основном, наиболее ценные виды крупных рыб (например, тунцовые, палтусовые, лососёвые). Для изготовления орудий лова используются капрон, нейлон, лавсан, полипропилен и другие синтетические материалы, которые обычно покрывают плёнкообразующими составами, что увеличивает прочность и срок службы сетей.</w:t>
      </w:r>
    </w:p>
    <w:p>
      <w:pPr>
        <w:pStyle w:val="Style17"/>
        <w:suppressAutoHyphens w:val="tru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Cs/>
          <w:sz w:val="28"/>
          <w:szCs w:val="24"/>
        </w:rPr>
        <w:t>Плавной лов</w:t>
      </w:r>
      <w:r>
        <w:rPr>
          <w:rFonts w:cs="Times New Roman" w:ascii="Times New Roman" w:hAnsi="Times New Roman"/>
          <w:b/>
          <w:bCs/>
          <w:sz w:val="28"/>
          <w:szCs w:val="24"/>
        </w:rPr>
        <w:t>,</w:t>
      </w:r>
      <w:r>
        <w:rPr>
          <w:rFonts w:cs="Times New Roman" w:ascii="Times New Roman" w:hAnsi="Times New Roman"/>
          <w:sz w:val="28"/>
          <w:szCs w:val="24"/>
        </w:rPr>
        <w:t xml:space="preserve"> промысел рыбы объячеивающими (запутывающими) орудиями лова, плывущими в толще воды под влиянием течения или ветра. Необходимое условие лова — перемещение самих рыб. Различают речной плавной лов (осуществляется в небольших масштабах) и морской плавной лов. Морской плавной лов, называется </w:t>
      </w:r>
      <w:r>
        <w:rPr>
          <w:rFonts w:cs="Times New Roman" w:ascii="Times New Roman" w:hAnsi="Times New Roman"/>
          <w:iCs/>
          <w:sz w:val="28"/>
          <w:szCs w:val="24"/>
        </w:rPr>
        <w:t>дрифтерным ловом</w:t>
      </w:r>
      <w:r>
        <w:rPr>
          <w:rFonts w:cs="Times New Roman" w:ascii="Times New Roman" w:hAnsi="Times New Roman"/>
          <w:i/>
          <w:iCs/>
          <w:sz w:val="28"/>
          <w:szCs w:val="24"/>
        </w:rPr>
        <w:t>,</w:t>
      </w:r>
      <w:r>
        <w:rPr>
          <w:rFonts w:cs="Times New Roman" w:ascii="Times New Roman" w:hAnsi="Times New Roman"/>
          <w:sz w:val="28"/>
          <w:szCs w:val="24"/>
        </w:rPr>
        <w:t xml:space="preserve"> применяется при добыче сельдевых и лососёвых видов рыб. Морской плавной лов производится с судов, оборудованных приборами для поиска рыбы, а также машинами и механизмами для подъёма на палубу судна сетей с уловом.</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концентрации вылавливаемых рыб и повышения эффективности традиционных орудий лова служат методы воздействия на рыб светом, электрическим током, химическими препаратами. Например, </w:t>
      </w:r>
      <w:r>
        <w:rPr>
          <w:rFonts w:cs="Times New Roman" w:ascii="Times New Roman" w:hAnsi="Times New Roman"/>
          <w:iCs/>
          <w:sz w:val="28"/>
          <w:szCs w:val="24"/>
        </w:rPr>
        <w:t>светоловом</w:t>
      </w:r>
      <w:r>
        <w:rPr>
          <w:rFonts w:cs="Times New Roman" w:ascii="Times New Roman" w:hAnsi="Times New Roman"/>
          <w:sz w:val="28"/>
          <w:szCs w:val="24"/>
        </w:rPr>
        <w:t xml:space="preserve"> в 1970 в Японии было добыто около 15 млн. </w:t>
      </w:r>
      <w:r>
        <w:rPr>
          <w:rFonts w:cs="Times New Roman" w:ascii="Times New Roman" w:hAnsi="Times New Roman"/>
          <w:iCs/>
          <w:sz w:val="28"/>
          <w:szCs w:val="24"/>
        </w:rPr>
        <w:t>центнеров</w:t>
      </w:r>
      <w:r>
        <w:rPr>
          <w:rFonts w:cs="Times New Roman" w:ascii="Times New Roman" w:hAnsi="Times New Roman"/>
          <w:sz w:val="28"/>
          <w:szCs w:val="24"/>
        </w:rPr>
        <w:t xml:space="preserve"> рыбы и моллюсков, в СССР — около 4 млн.центнеров (в основном в Каспийском море).</w:t>
      </w:r>
    </w:p>
    <w:p>
      <w:pPr>
        <w:pStyle w:val="Style17"/>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sz w:val="28"/>
          <w:szCs w:val="24"/>
        </w:rPr>
        <w:t xml:space="preserve">В СССР впервые в мире успешно были применены бессетевые орудия рыболовства — рыбонасосы для добычи каспийской кильки, косяки которой искусственно создают при помощи электрического света. Объединение рыбонасоса с традиционными орудиями лова (тралом, неводом) позволило разработать гидромеханизированные орудия лова непрерывного действия. В ряде стран проводятся научно-исследовательские работы по созданию электрифицированных тралов. Распределение уловов в по способам лова (в %): 67,3 — траловый лов; 9,1 — кошельковый лов; 6 — лов с использованием электросвета; 1,5 — дрифтерный лов; 16,1 — прочие. Одновременно с внедрением новых способов и орудий лова развивается промысловое судостроение. Рыбопромышленный флот увеличивается за счёт крупных судов, в том числе двухкорпусных — </w:t>
      </w:r>
      <w:r>
        <w:rPr>
          <w:rFonts w:cs="Times New Roman" w:ascii="Times New Roman" w:hAnsi="Times New Roman"/>
          <w:iCs/>
          <w:sz w:val="28"/>
          <w:szCs w:val="24"/>
        </w:rPr>
        <w:t>катамаранов</w:t>
      </w:r>
      <w:r>
        <w:rPr>
          <w:rFonts w:cs="Times New Roman" w:ascii="Times New Roman" w:hAnsi="Times New Roman"/>
          <w:sz w:val="28"/>
          <w:szCs w:val="24"/>
        </w:rPr>
        <w:t xml:space="preserve">, оснащенных рыболовными орудиями нескольких видов. В оборудовании рыболовных судов особое внимание уделяется промысловым механизмам: лебёдкам для тяги и укладки канатов, машинам для укладки сетей, установкам для освобождения орудий лова от рыбы. В морском рыболовстве применяются 2 основные формы организации: автономная, при которой суда сдают рыбу в портах, и экспедиционная, когда рыба принимается </w:t>
      </w:r>
      <w:r>
        <w:rPr>
          <w:rFonts w:cs="Times New Roman" w:ascii="Times New Roman" w:hAnsi="Times New Roman"/>
          <w:iCs/>
          <w:sz w:val="28"/>
          <w:szCs w:val="24"/>
        </w:rPr>
        <w:t>рыбопромысловыми базами</w:t>
      </w:r>
      <w:r>
        <w:rPr>
          <w:rFonts w:cs="Times New Roman" w:ascii="Times New Roman" w:hAnsi="Times New Roman"/>
          <w:sz w:val="28"/>
          <w:szCs w:val="24"/>
        </w:rPr>
        <w:t>. Рыболовство развивается на основе долго и краткосрочных промысловых прогнозов, составляемых бассейновыми научно-исследовательскими институтами рыбного хозяйства и океанографии и управлениями промысловых разведок, имеющих свой специализированный поисковый флот, оснащенный различными орудиями лова и научным оборудованием.</w:t>
      </w:r>
    </w:p>
    <w:p>
      <w:pPr>
        <w:pStyle w:val="Style17"/>
        <w:suppressAutoHyphens w:val="true"/>
        <w:spacing w:lineRule="auto" w:line="360" w:before="0" w:after="0"/>
        <w:ind w:firstLine="709"/>
        <w:jc w:val="both"/>
        <w:rPr/>
      </w:pPr>
      <w:r>
        <w:rPr>
          <w:rFonts w:cs="Times New Roman" w:ascii="Times New Roman" w:hAnsi="Times New Roman"/>
          <w:bCs/>
          <w:sz w:val="28"/>
          <w:szCs w:val="24"/>
        </w:rPr>
        <w:t>Рыбоконсервная плавучая база,</w:t>
      </w:r>
      <w:r>
        <w:rPr>
          <w:rFonts w:cs="Times New Roman" w:ascii="Times New Roman" w:hAnsi="Times New Roman"/>
          <w:iCs/>
          <w:sz w:val="28"/>
          <w:szCs w:val="24"/>
        </w:rPr>
        <w:t xml:space="preserve"> рыбопромышленное судно</w:t>
      </w:r>
      <w:r>
        <w:rPr>
          <w:rFonts w:cs="Times New Roman" w:ascii="Times New Roman" w:hAnsi="Times New Roman"/>
          <w:sz w:val="28"/>
          <w:szCs w:val="24"/>
        </w:rPr>
        <w:t xml:space="preserve"> для приёма свежей рыбы и нерыбных объектов промысла (например, крабов, креветок) от добывающих судов, переработки их в консервную продукцию, </w:t>
      </w:r>
      <w:r>
        <w:rPr>
          <w:rFonts w:cs="Times New Roman" w:ascii="Times New Roman" w:hAnsi="Times New Roman"/>
          <w:iCs/>
          <w:sz w:val="28"/>
          <w:szCs w:val="24"/>
        </w:rPr>
        <w:t>рыбную муку</w:t>
      </w:r>
      <w:r>
        <w:rPr>
          <w:rFonts w:cs="Times New Roman" w:ascii="Times New Roman" w:hAnsi="Times New Roman"/>
          <w:sz w:val="28"/>
          <w:szCs w:val="24"/>
        </w:rPr>
        <w:t xml:space="preserve"> и жир и доставки их в порт. Рыбоконсервные плавучие базы начали строить в середине 20 в. в связи с развитием экспедиционного промысла крабов, сайры, сардины, скумбрии и др. Консервная продукция на рыбоконсервной плавучей базе, вырабатываемая в районе промысла, имеет лучшие вкусовые и питательные качества, чем продукция, выпускаемая береговыми предприятиями из дефростированной мороженой рыбы. В состав технологических оборудования рыбоконсервной плавучей базы входят рыбообрабатывающие машины и механизированные линии для разделки рыбы и производства консервированной рыбы и икры, а также установки для выпуска рыбной муки и жира из отходов. На крупных рыбоконсервных плавучих базах вырабатывается до 450 тыс. банок в сутки. Холодильные установки обеспечивают предварительное охлаждение свежей рыбы, хранение консервов при необходимых температурах, производство льда для технологических нужд. Рыбная мука на рыбоконсервной плавучей базе хранится в неохлаждаемых трюмах, жир — в специальных судовых цистернах. Длина рыбоконсервной плавучей базы достигает 160—170 </w:t>
      </w:r>
      <w:r>
        <w:rPr>
          <w:rFonts w:cs="Times New Roman" w:ascii="Times New Roman" w:hAnsi="Times New Roman"/>
          <w:i/>
          <w:iCs/>
          <w:sz w:val="28"/>
          <w:szCs w:val="24"/>
        </w:rPr>
        <w:t>м,</w:t>
      </w:r>
      <w:r>
        <w:rPr>
          <w:rFonts w:cs="Times New Roman" w:ascii="Times New Roman" w:hAnsi="Times New Roman"/>
          <w:sz w:val="28"/>
          <w:szCs w:val="24"/>
        </w:rPr>
        <w:t xml:space="preserve"> мощность главного двигателя около 3 </w:t>
      </w:r>
      <w:r>
        <w:rPr>
          <w:rFonts w:cs="Times New Roman" w:ascii="Times New Roman" w:hAnsi="Times New Roman"/>
          <w:i/>
          <w:iCs/>
          <w:sz w:val="28"/>
          <w:szCs w:val="24"/>
        </w:rPr>
        <w:t>Мвт,</w:t>
      </w:r>
      <w:r>
        <w:rPr>
          <w:rFonts w:cs="Times New Roman" w:ascii="Times New Roman" w:hAnsi="Times New Roman"/>
          <w:sz w:val="28"/>
          <w:szCs w:val="24"/>
        </w:rPr>
        <w:t xml:space="preserve"> скорость 13 узлов (около 24 </w:t>
      </w:r>
      <w:r>
        <w:rPr>
          <w:rFonts w:cs="Times New Roman" w:ascii="Times New Roman" w:hAnsi="Times New Roman"/>
          <w:i/>
          <w:iCs/>
          <w:sz w:val="28"/>
          <w:szCs w:val="24"/>
        </w:rPr>
        <w:t>км/ч</w:t>
      </w:r>
      <w:r>
        <w:rPr>
          <w:rFonts w:cs="Times New Roman" w:ascii="Times New Roman" w:hAnsi="Times New Roman"/>
          <w:sz w:val="28"/>
          <w:szCs w:val="24"/>
        </w:rPr>
        <w:t>)</w:t>
      </w:r>
      <w:r>
        <w:rPr>
          <w:rFonts w:cs="Times New Roman" w:ascii="Times New Roman" w:hAnsi="Times New Roman"/>
          <w:i/>
          <w:iCs/>
          <w:sz w:val="28"/>
          <w:szCs w:val="24"/>
        </w:rPr>
        <w:t xml:space="preserve">. </w:t>
      </w:r>
      <w:r>
        <w:rPr>
          <w:rFonts w:cs="Times New Roman" w:ascii="Times New Roman" w:hAnsi="Times New Roman"/>
          <w:sz w:val="28"/>
          <w:szCs w:val="24"/>
        </w:rPr>
        <w:t xml:space="preserve">Автономность базы до 90 </w:t>
      </w:r>
      <w:r>
        <w:rPr>
          <w:rFonts w:cs="Times New Roman" w:ascii="Times New Roman" w:hAnsi="Times New Roman"/>
          <w:i/>
          <w:iCs/>
          <w:sz w:val="28"/>
          <w:szCs w:val="24"/>
        </w:rPr>
        <w:t>сут</w:t>
      </w:r>
      <w:r>
        <w:rPr>
          <w:rFonts w:cs="Times New Roman" w:ascii="Times New Roman" w:hAnsi="Times New Roman"/>
          <w:sz w:val="28"/>
          <w:szCs w:val="24"/>
        </w:rPr>
        <w:t xml:space="preserve"> и более, экипаж свыше 600 чел. В составе экспедиции рыбопромышленных судов она снабжает добывающие суда топливом, пресной водой и другими запасами, а также обеспечивает культурное и медицинское обслуживание их экипажей.</w:t>
      </w:r>
    </w:p>
    <w:p>
      <w:pPr>
        <w:pStyle w:val="Style17"/>
        <w:suppressAutoHyphens w:val="true"/>
        <w:spacing w:lineRule="auto" w:line="360" w:before="0" w:after="0"/>
        <w:ind w:firstLine="709"/>
        <w:jc w:val="both"/>
        <w:rPr/>
      </w:pPr>
      <w:r>
        <w:rPr>
          <w:rFonts w:cs="Times New Roman" w:ascii="Times New Roman" w:hAnsi="Times New Roman"/>
          <w:bCs/>
          <w:sz w:val="28"/>
          <w:szCs w:val="24"/>
        </w:rPr>
        <w:t>Рыбопромысловая база,</w:t>
      </w:r>
      <w:r>
        <w:rPr>
          <w:rFonts w:cs="Times New Roman" w:ascii="Times New Roman" w:hAnsi="Times New Roman"/>
          <w:b/>
          <w:bCs/>
          <w:sz w:val="28"/>
          <w:szCs w:val="24"/>
        </w:rPr>
        <w:t xml:space="preserve"> </w:t>
      </w:r>
      <w:r>
        <w:rPr>
          <w:rFonts w:cs="Times New Roman" w:ascii="Times New Roman" w:hAnsi="Times New Roman"/>
          <w:iCs/>
          <w:sz w:val="28"/>
          <w:szCs w:val="24"/>
        </w:rPr>
        <w:t>рыбопромышленное судно</w:t>
      </w:r>
      <w:r>
        <w:rPr>
          <w:rFonts w:cs="Times New Roman" w:ascii="Times New Roman" w:hAnsi="Times New Roman"/>
          <w:i/>
          <w:iCs/>
          <w:sz w:val="28"/>
          <w:szCs w:val="24"/>
        </w:rPr>
        <w:t>,</w:t>
      </w:r>
      <w:r>
        <w:rPr>
          <w:rFonts w:cs="Times New Roman" w:ascii="Times New Roman" w:hAnsi="Times New Roman"/>
          <w:sz w:val="28"/>
          <w:szCs w:val="24"/>
        </w:rPr>
        <w:t xml:space="preserve"> предназначенное для обработки и транспортировки в порт рыбы и нерыбных объектов промысла (например, креветок, кальмаров), добываемых судами-ловцами, которые во время переходов к месту лова находятся на борту базы. Такая десантная форма промысла обеспечивает экономичную скорость следования в район лова всей экспедиции и доставку в отдалённые районы добывающих судов-ловцов. В районе промысла рыбопромысловая база спускает на воду суда-ловцы, оборудованные для самостоятельного лова рыбы, руководит работой этих судов, осуществляет локационное наблюдение в районе лова. В случае ухудшения промысловой обстановки рыбопромысловая база в сравнительно короткое время может поднять на борт суда-ловцы и перейти в другой район.</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тличие от рыбообрабатывающих баз, например от </w:t>
      </w:r>
      <w:r>
        <w:rPr>
          <w:rFonts w:cs="Times New Roman" w:ascii="Times New Roman" w:hAnsi="Times New Roman"/>
          <w:iCs/>
          <w:sz w:val="28"/>
          <w:szCs w:val="24"/>
        </w:rPr>
        <w:t>рыбоконсервной плавучей базы</w:t>
      </w:r>
      <w:r>
        <w:rPr>
          <w:rFonts w:cs="Times New Roman" w:ascii="Times New Roman" w:hAnsi="Times New Roman"/>
          <w:sz w:val="28"/>
          <w:szCs w:val="24"/>
        </w:rPr>
        <w:t xml:space="preserve">, рыбопромысловая база имеет </w:t>
      </w:r>
      <w:r>
        <w:rPr>
          <w:rFonts w:cs="Times New Roman" w:ascii="Times New Roman" w:hAnsi="Times New Roman"/>
          <w:iCs/>
          <w:sz w:val="28"/>
          <w:szCs w:val="24"/>
        </w:rPr>
        <w:t>рыбопоисковую аппаратуру</w:t>
      </w:r>
      <w:r>
        <w:rPr>
          <w:rFonts w:cs="Times New Roman" w:ascii="Times New Roman" w:hAnsi="Times New Roman"/>
          <w:sz w:val="28"/>
          <w:szCs w:val="24"/>
        </w:rPr>
        <w:t xml:space="preserve"> и специальные устройства для размещения на борту, спуска и подъёма судов-ловцов. Рыбопромысловая база имеют увеличенную автономность плавания (до 3—4 </w:t>
      </w:r>
      <w:r>
        <w:rPr>
          <w:rFonts w:cs="Times New Roman" w:ascii="Times New Roman" w:hAnsi="Times New Roman"/>
          <w:i/>
          <w:iCs/>
          <w:sz w:val="28"/>
          <w:szCs w:val="24"/>
        </w:rPr>
        <w:t>мес</w:t>
      </w:r>
      <w:r>
        <w:rPr>
          <w:rFonts w:cs="Times New Roman" w:ascii="Times New Roman" w:hAnsi="Times New Roman"/>
          <w:sz w:val="28"/>
          <w:szCs w:val="24"/>
        </w:rPr>
        <w:t>)</w:t>
      </w:r>
      <w:r>
        <w:rPr>
          <w:rFonts w:cs="Times New Roman" w:ascii="Times New Roman" w:hAnsi="Times New Roman"/>
          <w:i/>
          <w:iCs/>
          <w:sz w:val="28"/>
          <w:szCs w:val="24"/>
        </w:rPr>
        <w:t>.</w:t>
      </w:r>
      <w:r>
        <w:rPr>
          <w:rFonts w:cs="Times New Roman" w:ascii="Times New Roman" w:hAnsi="Times New Roman"/>
          <w:sz w:val="28"/>
          <w:szCs w:val="24"/>
        </w:rPr>
        <w:t xml:space="preserve"> В 1972 в СССР построена крупнейшая в мире рыбопромысловая база "Восток", рассчитанная на автономную работу в районах промысла, отдалённых от портов базирования на 10—12 тыс. </w:t>
      </w:r>
      <w:r>
        <w:rPr>
          <w:rFonts w:cs="Times New Roman" w:ascii="Times New Roman" w:hAnsi="Times New Roman"/>
          <w:i/>
          <w:iCs/>
          <w:sz w:val="28"/>
          <w:szCs w:val="24"/>
        </w:rPr>
        <w:t xml:space="preserve">км. </w:t>
      </w:r>
      <w:r>
        <w:rPr>
          <w:rFonts w:cs="Times New Roman" w:ascii="Times New Roman" w:hAnsi="Times New Roman"/>
          <w:sz w:val="28"/>
          <w:szCs w:val="24"/>
        </w:rPr>
        <w:t xml:space="preserve">Водоизмещение "Востока" 43,4 тыс. </w:t>
      </w:r>
      <w:r>
        <w:rPr>
          <w:rFonts w:cs="Times New Roman" w:ascii="Times New Roman" w:hAnsi="Times New Roman"/>
          <w:i/>
          <w:iCs/>
          <w:sz w:val="28"/>
          <w:szCs w:val="24"/>
        </w:rPr>
        <w:t xml:space="preserve">т, </w:t>
      </w:r>
      <w:r>
        <w:rPr>
          <w:rFonts w:cs="Times New Roman" w:ascii="Times New Roman" w:hAnsi="Times New Roman"/>
          <w:sz w:val="28"/>
          <w:szCs w:val="24"/>
        </w:rPr>
        <w:t xml:space="preserve">длина 224 </w:t>
      </w:r>
      <w:r>
        <w:rPr>
          <w:rFonts w:cs="Times New Roman" w:ascii="Times New Roman" w:hAnsi="Times New Roman"/>
          <w:i/>
          <w:iCs/>
          <w:sz w:val="28"/>
          <w:szCs w:val="24"/>
        </w:rPr>
        <w:t>м,</w:t>
      </w:r>
      <w:r>
        <w:rPr>
          <w:rFonts w:cs="Times New Roman" w:ascii="Times New Roman" w:hAnsi="Times New Roman"/>
          <w:sz w:val="28"/>
          <w:szCs w:val="24"/>
        </w:rPr>
        <w:t xml:space="preserve"> мощность главной газотурбинной силовой установки 19 </w:t>
      </w:r>
      <w:r>
        <w:rPr>
          <w:rFonts w:cs="Times New Roman" w:ascii="Times New Roman" w:hAnsi="Times New Roman"/>
          <w:i/>
          <w:iCs/>
          <w:sz w:val="28"/>
          <w:szCs w:val="24"/>
        </w:rPr>
        <w:t>Мвт,</w:t>
      </w:r>
      <w:r>
        <w:rPr>
          <w:rFonts w:cs="Times New Roman" w:ascii="Times New Roman" w:hAnsi="Times New Roman"/>
          <w:sz w:val="28"/>
          <w:szCs w:val="24"/>
        </w:rPr>
        <w:t xml:space="preserve"> скорость 18,5 узла (около 34 </w:t>
      </w:r>
      <w:r>
        <w:rPr>
          <w:rFonts w:cs="Times New Roman" w:ascii="Times New Roman" w:hAnsi="Times New Roman"/>
          <w:i/>
          <w:iCs/>
          <w:sz w:val="28"/>
          <w:szCs w:val="24"/>
        </w:rPr>
        <w:t>км/ч</w:t>
      </w:r>
      <w:r>
        <w:rPr>
          <w:rFonts w:cs="Times New Roman" w:ascii="Times New Roman" w:hAnsi="Times New Roman"/>
          <w:sz w:val="28"/>
          <w:szCs w:val="24"/>
        </w:rPr>
        <w:t>)</w:t>
      </w:r>
      <w:r>
        <w:rPr>
          <w:rFonts w:cs="Times New Roman" w:ascii="Times New Roman" w:hAnsi="Times New Roman"/>
          <w:i/>
          <w:iCs/>
          <w:sz w:val="28"/>
          <w:szCs w:val="24"/>
        </w:rPr>
        <w:t>.</w:t>
      </w:r>
      <w:r>
        <w:rPr>
          <w:rFonts w:cs="Times New Roman" w:ascii="Times New Roman" w:hAnsi="Times New Roman"/>
          <w:sz w:val="28"/>
          <w:szCs w:val="24"/>
        </w:rPr>
        <w:t xml:space="preserve"> Экипаж базы 500 чел. "Восток" несёт на борту 14 судов-ловцов с экипажами в 5 чел. Суда-ловцы приспособлены для донного и разноглубинного </w:t>
      </w:r>
      <w:r>
        <w:rPr>
          <w:rFonts w:cs="Times New Roman" w:ascii="Times New Roman" w:hAnsi="Times New Roman"/>
          <w:iCs/>
          <w:sz w:val="28"/>
          <w:szCs w:val="24"/>
        </w:rPr>
        <w:t>тралового лова</w:t>
      </w:r>
      <w:r>
        <w:rPr>
          <w:rFonts w:cs="Times New Roman" w:ascii="Times New Roman" w:hAnsi="Times New Roman"/>
          <w:sz w:val="28"/>
          <w:szCs w:val="24"/>
        </w:rPr>
        <w:t xml:space="preserve"> и промысла кошельковым неводом, они также имеют устройства для лова рыбы с помощью света. Технологическое оборудование рыбопромысловой базы рассчитано на переработку до 300 </w:t>
      </w:r>
      <w:r>
        <w:rPr>
          <w:rFonts w:cs="Times New Roman" w:ascii="Times New Roman" w:hAnsi="Times New Roman"/>
          <w:i/>
          <w:iCs/>
          <w:sz w:val="28"/>
          <w:szCs w:val="24"/>
        </w:rPr>
        <w:t>т</w:t>
      </w:r>
      <w:r>
        <w:rPr>
          <w:rFonts w:cs="Times New Roman" w:ascii="Times New Roman" w:hAnsi="Times New Roman"/>
          <w:sz w:val="28"/>
          <w:szCs w:val="24"/>
        </w:rPr>
        <w:t xml:space="preserve"> рыбы-сырца в сутки.</w:t>
      </w:r>
    </w:p>
    <w:p>
      <w:pPr>
        <w:pStyle w:val="Style17"/>
        <w:suppressAutoHyphens w:val="true"/>
        <w:spacing w:lineRule="auto" w:line="360" w:before="0" w:after="0"/>
        <w:ind w:firstLine="709"/>
        <w:jc w:val="both"/>
        <w:rPr/>
      </w:pPr>
      <w:r>
        <w:rPr>
          <w:rFonts w:cs="Times New Roman" w:ascii="Times New Roman" w:hAnsi="Times New Roman"/>
          <w:sz w:val="28"/>
          <w:szCs w:val="24"/>
        </w:rPr>
        <w:t xml:space="preserve">На внутренних пресноводных водоёмах, главных источниках живой и охлажденной рыбы, применяют ставные и плавные сети, закидные невода, ставные рыболовные ловушки и </w:t>
      </w:r>
      <w:r>
        <w:rPr>
          <w:rFonts w:cs="Times New Roman" w:ascii="Times New Roman" w:hAnsi="Times New Roman"/>
          <w:iCs/>
          <w:sz w:val="28"/>
          <w:szCs w:val="24"/>
        </w:rPr>
        <w:t>крючковые орудия лова</w:t>
      </w:r>
      <w:r>
        <w:rPr>
          <w:rFonts w:cs="Times New Roman" w:ascii="Times New Roman" w:hAnsi="Times New Roman"/>
          <w:sz w:val="28"/>
          <w:szCs w:val="24"/>
        </w:rPr>
        <w:t xml:space="preserve">. Для увеличения вылова ведутся рыбоводно-мелиоративные работы, осуществляются меры по искусственному воспроизводству рыбных запасов, акклиматизации рыб и др. Производительность труда в рыболовстве оценивается годовым выловом рыбы на 1 рыбака и составляет для разных видов лова от 70 до 2000 </w:t>
      </w:r>
      <w:r>
        <w:rPr>
          <w:rFonts w:cs="Times New Roman" w:ascii="Times New Roman" w:hAnsi="Times New Roman"/>
          <w:i/>
          <w:iCs/>
          <w:sz w:val="28"/>
          <w:szCs w:val="24"/>
        </w:rPr>
        <w:t>ц</w:t>
      </w:r>
      <w:r>
        <w:rPr>
          <w:rFonts w:cs="Times New Roman" w:ascii="Times New Roman" w:hAnsi="Times New Roman"/>
          <w:sz w:val="28"/>
          <w:szCs w:val="24"/>
        </w:rPr>
        <w:t>. Анализ условий показывает, что так называемые промысловые усилия, затрачиваемые на добычу единицы улова, непрерывно увеличиваются. Темпы роста стоимости технических средств добычи рыбы обгоняют темпы роста самих уловов, что требует повышения эффективности техники лова.</w:t>
      </w:r>
    </w:p>
    <w:p>
      <w:pPr>
        <w:pStyle w:val="Style17"/>
        <w:suppressAutoHyphens w:val="true"/>
        <w:spacing w:lineRule="auto" w:line="360" w:before="0" w:after="0"/>
        <w:ind w:firstLine="709"/>
        <w:jc w:val="both"/>
        <w:rPr/>
      </w:pPr>
      <w:r>
        <w:rPr>
          <w:rFonts w:cs="Times New Roman" w:ascii="Times New Roman" w:hAnsi="Times New Roman"/>
          <w:sz w:val="28"/>
          <w:szCs w:val="24"/>
        </w:rPr>
        <w:t>Неограниченное развитие рыболовства может отрицательно повлиять на состояние сырьевых ресурсов. Поэтому важное международное значение имеет проблема соизмерения фактических количественных показателей рыболовства с показателями рационального использования биологических запасов Мирового океана. Приоритет в научном обосновании математических методов количественной оценки запасов и влияния, оказываемого промыслом на состояние запасов, принадлежит советскому учёному Ф. И. Баранову. В СССР открылись широкие возможности и перспективы рационального использования природных водных и особенно морских богатств, развития рыбного хозяйства и рыболовства. Осуществлен подъём рыбной промышленности, на основе её технического перевооружения, главными звеньями которого стали механизированная морская добыча рыбы и усовершенствование техники её обработки. В годы довоенных пятилеток (1929—40) был создан рыбопромышленный флот, состоявший из специализированных судов, рыболовных траулеров, сейнеров, дрифтеров, рыболовных ботов и тралботов, китобойных и зверобойных судов.</w:t>
      </w:r>
    </w:p>
    <w:p>
      <w:pPr>
        <w:pStyle w:val="Style17"/>
        <w:suppressAutoHyphens w:val="true"/>
        <w:spacing w:lineRule="auto" w:line="360" w:before="0" w:after="0"/>
        <w:ind w:firstLine="709"/>
        <w:jc w:val="both"/>
        <w:rPr/>
      </w:pPr>
      <w:r>
        <w:rPr>
          <w:rFonts w:cs="Times New Roman" w:ascii="Times New Roman" w:hAnsi="Times New Roman"/>
          <w:sz w:val="28"/>
          <w:szCs w:val="24"/>
        </w:rPr>
        <w:t>Значительно увеличился флот Севера (Баренцево море), где Мурманск стал крупным центром и Дальнего Востока, где созданы флотилии краболовных и китобойных судов. К 1941 развернулся активный лов рыбы в морях Дальнего Востока и Севера. Наряду с государственной рыбодобывающей промышленностью большое место в рыбной промышленности, заняли рыболовецкие колхозы и созданные в 1932 моторно-рыболовные станции (МРС), оснащенные рыболовной техникой. Мощность флота МРС возросла с 1932 по 1940 в 12,8 раза, удельный вес механизированного лова рыболовецких колхозов в 1940 составил 29,7%. Коренные изменения происходили в рыбообрабатывающей промышленности: построены холодильники, рыбофилейные и консервные заводы, в наиболее крупных центрах рыбной промышленности, построены рыбные комбинаты с законченным технологическим циклом и с комплексным использованием сырья. Одновременно с развитием материально-технической базы производства учреждены научные институты морского рыбного хозяйства и океанографии в крупных рыболовных центрах и в Москве. Для подготовки кадров рыбной промышленности, были созданы рыбопромышленные высшие и средние специальные учебные заведения и курсы кадров массовых профессий.</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годы Великой Отечественной войны 1941—45 немецко-фашистские захватчики нанесли громадный ущерб рыбной промышленности, СССР. После войны рыбная промышленность, была быстро восстановлена. Она оснащалась в больших масштабах </w:t>
      </w:r>
      <w:r>
        <w:rPr>
          <w:rFonts w:cs="Times New Roman" w:ascii="Times New Roman" w:hAnsi="Times New Roman"/>
          <w:iCs/>
          <w:sz w:val="28"/>
          <w:szCs w:val="24"/>
        </w:rPr>
        <w:t>рыбопромышленными судами</w:t>
      </w:r>
      <w:r>
        <w:rPr>
          <w:rFonts w:cs="Times New Roman" w:ascii="Times New Roman" w:hAnsi="Times New Roman"/>
          <w:sz w:val="28"/>
          <w:szCs w:val="24"/>
        </w:rPr>
        <w:t>, специальными машинами и установками, механизирующими основные процессы добычи и обработки рыбы, приборами для морской и океанической разведки рыбы, а также, для контроля за производственными процессами. Значительно возросло рыболовство в открытых морях, которое стало доминирующим. Расширению базы активного рыболовства способствовало освоение новых районов рыбного промысла в Баренцевом море, в акваториях Атлантики, у берегов Антарктиды, в Тихом океане и в морях Дальнего Востока. На организацию лова в открытых морях и океанах, создание современной индустриальной базы океанического рыболовства направлялось более 80% капиталовложений в рыбную промышленность. Изменилось географическое размещение рыбной промышленности, большей частью сырье перерабатывается в готовую продукцию непосредственно на судах.</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йонах базирования флота, который непрерывно пополняется и технически совершенствуется, построены судоремонтные, механические, обрабатывающие, тарные предприятия, крупные холодильники. В проектировании и строительстве судов находят отражение новейшие достижения судостроения, рыбообрабатывающей и рыбодобывающей техники. Научно-исследовательские суда и институты рыбного хозяйства и океанографии ведут научные исследования по всем основным направлениям рыбохозяйственной науки — биологии, технике добычи и обработке рыбы, механизации и автоматизации процессов, разработке принципов рационального рыболовства и рекомендаций, по естественному и искусственному воспроизводству рыбных запасов, экономике.</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оны мировых рыбных промысл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районами лова рыбы во всем мире считаются зоны континентального шельфа, к которым относятся</w:t>
      </w:r>
      <w:r>
        <w:rPr>
          <w:rFonts w:cs="Times New Roman" w:ascii="Times New Roman" w:hAnsi="Times New Roman"/>
          <w:bCs/>
          <w:sz w:val="28"/>
          <w:szCs w:val="24"/>
        </w:rPr>
        <w:t xml:space="preserve"> территориальные воды,</w:t>
      </w:r>
      <w:r>
        <w:rPr>
          <w:rFonts w:cs="Times New Roman" w:ascii="Times New Roman" w:hAnsi="Times New Roman"/>
          <w:sz w:val="28"/>
          <w:szCs w:val="24"/>
        </w:rPr>
        <w:t xml:space="preserve"> территориальное море, морской пояс, прилегающий к побережью или внутренним водам государства и составляющий часть </w:t>
      </w:r>
      <w:r>
        <w:rPr>
          <w:rFonts w:cs="Times New Roman" w:ascii="Times New Roman" w:hAnsi="Times New Roman"/>
          <w:iCs/>
          <w:sz w:val="28"/>
          <w:szCs w:val="24"/>
        </w:rPr>
        <w:t>территории государственной</w:t>
      </w:r>
      <w:r>
        <w:rPr>
          <w:rFonts w:cs="Times New Roman" w:ascii="Times New Roman" w:hAnsi="Times New Roman"/>
          <w:sz w:val="28"/>
          <w:szCs w:val="24"/>
        </w:rPr>
        <w:t xml:space="preserve">. На территориальные воды, их поверхность и недра, воздушное пространство над ними распространяется суверенитет прибрежного государства. Режим территориальных вод регулируется международной Конвенцией о территориальном море и прилегающей зоне, а также внутренним законодательством отдельных государств. Отсчёт территориальных вод происходит от линии наибольшего отлива либо от границ внутренних вод, либо от так называемых </w:t>
      </w:r>
      <w:r>
        <w:rPr>
          <w:rFonts w:cs="Times New Roman" w:ascii="Times New Roman" w:hAnsi="Times New Roman"/>
          <w:iCs/>
          <w:sz w:val="28"/>
          <w:szCs w:val="24"/>
        </w:rPr>
        <w:t>базисных линий</w:t>
      </w:r>
      <w:r>
        <w:rPr>
          <w:rFonts w:cs="Times New Roman" w:ascii="Times New Roman" w:hAnsi="Times New Roman"/>
          <w:sz w:val="28"/>
          <w:szCs w:val="24"/>
        </w:rPr>
        <w:t xml:space="preserve">. Международное право не допускает расширения территориальных вод за пределы 12 </w:t>
      </w:r>
      <w:r>
        <w:rPr>
          <w:rFonts w:cs="Times New Roman" w:ascii="Times New Roman" w:hAnsi="Times New Roman"/>
          <w:iCs/>
          <w:sz w:val="28"/>
          <w:szCs w:val="24"/>
        </w:rPr>
        <w:t>миль</w:t>
      </w:r>
      <w:r>
        <w:rPr>
          <w:rFonts w:cs="Times New Roman" w:ascii="Times New Roman" w:hAnsi="Times New Roman"/>
          <w:i/>
          <w:iCs/>
          <w:sz w:val="28"/>
          <w:szCs w:val="24"/>
        </w:rPr>
        <w:t>.</w:t>
      </w:r>
      <w:r>
        <w:rPr>
          <w:rFonts w:cs="Times New Roman" w:ascii="Times New Roman" w:hAnsi="Times New Roman"/>
          <w:sz w:val="28"/>
          <w:szCs w:val="24"/>
        </w:rPr>
        <w:t xml:space="preserve"> Суда всех государств пользуются правом мирного прохода через территориальные воды при условии соблюдения положений Конвенции (проход не должен нарушать безопасность прибрежного государства, подводные лодки могут проходить только в надводном положении и т. д.). Осуществление иностранными судами морского промысла, гидрографических работ и исследований в территориальных водах большинства государств (при отсутствии специального соглашения) запрещается.</w:t>
      </w:r>
    </w:p>
    <w:p>
      <w:pPr>
        <w:pStyle w:val="Style17"/>
        <w:suppressAutoHyphens w:val="true"/>
        <w:spacing w:lineRule="auto" w:line="360" w:before="0" w:after="0"/>
        <w:ind w:firstLine="709"/>
        <w:jc w:val="both"/>
        <w:rPr/>
      </w:pPr>
      <w:r>
        <w:rPr>
          <w:rFonts w:cs="Times New Roman" w:ascii="Times New Roman" w:hAnsi="Times New Roman"/>
          <w:bCs/>
          <w:sz w:val="28"/>
          <w:szCs w:val="24"/>
        </w:rPr>
        <w:t>Открытое море</w:t>
      </w:r>
      <w:r>
        <w:rPr>
          <w:rFonts w:cs="Times New Roman" w:ascii="Times New Roman" w:hAnsi="Times New Roman"/>
          <w:sz w:val="28"/>
          <w:szCs w:val="24"/>
        </w:rPr>
        <w:t xml:space="preserve"> (международно-правовой режим), часть Мирового океана, расположенная за пределами </w:t>
      </w:r>
      <w:r>
        <w:rPr>
          <w:rFonts w:cs="Times New Roman" w:ascii="Times New Roman" w:hAnsi="Times New Roman"/>
          <w:iCs/>
          <w:sz w:val="28"/>
          <w:szCs w:val="24"/>
        </w:rPr>
        <w:t>территориальных вод</w:t>
      </w:r>
      <w:r>
        <w:rPr>
          <w:rFonts w:cs="Times New Roman" w:ascii="Times New Roman" w:hAnsi="Times New Roman"/>
          <w:sz w:val="28"/>
          <w:szCs w:val="24"/>
        </w:rPr>
        <w:t xml:space="preserve"> какого-либо государства и находящаяся в общем пользовании всех государств. Пользование водами открытого моря осуществляется на основе общепризнанного в международном праве принципа свободы, устанавливающего, что никакое государство не вправе распространять свою власть на открытое море и воздушное пространство над ним. Этот принцип закреплен и конкретизирован Женевской конвенцией об Открытом море в 1958году. Все государства имеют право на торговое и военное мореплавание в открытом море, на рыболовство, морской промысел, прокладку кабеля и трубопроводов, проведение научных исследований, самолёты всех государств могут свободно летать над открытым морем и т.д.</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xml:space="preserve">Наибольший удельный вес в промысле морских продуктов имеет рыба — около 90%, на различных моллюсков приходится около 5%, на ракообразных около 3%, на водные растения около 1,5%. Предметом промысла служат также морские млекопитающие (киты, тюлени и др.), вылов которых в 1970 превысил 540 тыс. </w:t>
      </w:r>
      <w:r>
        <w:rPr>
          <w:rFonts w:cs="Times New Roman" w:ascii="Times New Roman" w:hAnsi="Times New Roman"/>
          <w:i/>
          <w:iCs/>
          <w:sz w:val="28"/>
          <w:szCs w:val="24"/>
          <w:lang w:val="ru-RU"/>
        </w:rPr>
        <w:t>т</w:t>
      </w:r>
      <w:r>
        <w:rPr>
          <w:rFonts w:cs="Times New Roman" w:ascii="Times New Roman" w:hAnsi="Times New Roman"/>
          <w:sz w:val="28"/>
          <w:szCs w:val="24"/>
          <w:lang w:val="ru-RU"/>
        </w:rPr>
        <w:t>. Мировой морской промысел охватывает около 25% акватории Океана, основные промысловые районы расположены в пределах шельфа.</w:t>
      </w:r>
    </w:p>
    <w:p>
      <w:pPr>
        <w:pStyle w:val="Normal"/>
        <w:suppressAutoHyphens w:val="true"/>
        <w:spacing w:lineRule="auto" w:line="360"/>
        <w:ind w:firstLine="709"/>
        <w:jc w:val="both"/>
        <w:rPr/>
      </w:pPr>
      <w:r>
        <w:rPr>
          <w:rFonts w:cs="Times New Roman" w:ascii="Times New Roman" w:hAnsi="Times New Roman"/>
          <w:sz w:val="28"/>
          <w:szCs w:val="24"/>
          <w:lang w:val="ru-RU"/>
        </w:rPr>
        <w:t xml:space="preserve">Океан — источник крупных биологических ресурсов. Он даёт 12—15% белков животного происхождения и 3—4% животных жиров общемирового потребления. На моря и океаны приходится свыше </w:t>
      </w:r>
      <w:r>
        <w:rPr>
          <w:rFonts w:cs="Times New Roman" w:ascii="Times New Roman" w:hAnsi="Times New Roman"/>
          <w:sz w:val="28"/>
          <w:szCs w:val="24"/>
          <w:vertAlign w:val="superscript"/>
          <w:lang w:val="ru-RU"/>
        </w:rPr>
        <w:t>4</w:t>
      </w:r>
      <w:r>
        <w:rPr>
          <w:rFonts w:cs="Times New Roman" w:ascii="Times New Roman" w:hAnsi="Times New Roman"/>
          <w:sz w:val="28"/>
          <w:szCs w:val="24"/>
          <w:lang w:val="ru-RU"/>
        </w:rPr>
        <w:t>/</w:t>
      </w:r>
      <w:r>
        <w:rPr>
          <w:rFonts w:cs="Times New Roman" w:ascii="Times New Roman" w:hAnsi="Times New Roman"/>
          <w:sz w:val="28"/>
          <w:szCs w:val="24"/>
          <w:vertAlign w:val="subscript"/>
          <w:lang w:val="ru-RU"/>
        </w:rPr>
        <w:t>5</w:t>
      </w:r>
      <w:r>
        <w:rPr>
          <w:rFonts w:cs="Times New Roman" w:ascii="Times New Roman" w:hAnsi="Times New Roman"/>
          <w:sz w:val="28"/>
          <w:szCs w:val="24"/>
          <w:lang w:val="ru-RU"/>
        </w:rPr>
        <w:t xml:space="preserve"> общего мирового улова. Морское и океаническое рыболовство ведётся главным образом в наиболее биологически продуктивных водах континентального </w:t>
      </w:r>
      <w:r>
        <w:rPr>
          <w:rFonts w:cs="Times New Roman" w:ascii="Times New Roman" w:hAnsi="Times New Roman"/>
          <w:iCs/>
          <w:sz w:val="28"/>
          <w:szCs w:val="24"/>
          <w:lang w:val="ru-RU"/>
        </w:rPr>
        <w:t>шельфа</w:t>
      </w:r>
      <w:r>
        <w:rPr>
          <w:rFonts w:cs="Times New Roman" w:ascii="Times New Roman" w:hAnsi="Times New Roman"/>
          <w:sz w:val="28"/>
          <w:szCs w:val="24"/>
          <w:lang w:val="ru-RU"/>
        </w:rPr>
        <w:t xml:space="preserve">, который, занимая 7,6% площади Мирового океана, даёт около 90% улова рыбы. Развивается также пелагическое рыболовство в удалённых от берегов районах материкового склона на глубинах до 1500 </w:t>
      </w:r>
      <w:r>
        <w:rPr>
          <w:rFonts w:cs="Times New Roman" w:ascii="Times New Roman" w:hAnsi="Times New Roman"/>
          <w:i/>
          <w:iCs/>
          <w:sz w:val="28"/>
          <w:szCs w:val="24"/>
          <w:lang w:val="ru-RU"/>
        </w:rPr>
        <w:t>м</w:t>
      </w:r>
      <w:r>
        <w:rPr>
          <w:rFonts w:cs="Times New Roman" w:ascii="Times New Roman" w:hAnsi="Times New Roman"/>
          <w:sz w:val="28"/>
          <w:szCs w:val="24"/>
          <w:lang w:val="ru-RU"/>
        </w:rPr>
        <w:t xml:space="preserve"> и более. До середины 20 в. более 80% улова приходилось на северную зону Мирового океана (к С. от 30° с. ш.). К середине 70-х гг. 60% улова приходилось на тропические районы и Южное полушарие. Постепенно меняется соотношение рыболовства в трех зонах Мирового океана — северной (к северу от 30° с. ш.), тропической и южной (к югу от 30° ю. ш.). В 1948 г. первая из них давала 85% всех уловов, вторая — 13, южная — 2%, тогда как в наши дни это соотношение достигает примерно 52:30:18. Налицо явный сдвиг мирового рыболовства с севера на юг.</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последнее время доля глубоководных районов несколько возросла, но все еще остается относительно небольшой (10%), тогда как в пределах континентального шельфа добывают 90% рыбы и морепродуктов.</w:t>
      </w:r>
    </w:p>
    <w:p>
      <w:pPr>
        <w:pStyle w:val="Normal"/>
        <w:suppressAutoHyphens w:val="true"/>
        <w:spacing w:lineRule="auto" w:line="360"/>
        <w:ind w:firstLine="709"/>
        <w:jc w:val="both"/>
        <w:rPr/>
      </w:pPr>
      <w:r>
        <w:rPr>
          <w:rFonts w:cs="Times New Roman" w:ascii="Times New Roman" w:hAnsi="Times New Roman"/>
          <w:sz w:val="28"/>
          <w:szCs w:val="24"/>
          <w:lang w:val="ru-RU"/>
        </w:rPr>
        <w:t>Продолжает изменяться распределение мировых уловов между океанами. Атлантический океан, на протяжении многих столетий бывший основным в морском рыболовстве, отошел на второе место, уступив первенство Тихому океану. В 1971 на Тихий океан приходилось 56% улова, на Атлантический океан — 39% и на Индийский океан — 5%. В настоящее время "эпицентр" этой отрасли переместился в северную часть Тихого океана, важным районом рыболовства стала также восточная часть этого океана, прилегающая к Латинской Америке. Это, кстати, еще один пример возрастания роли Тихоокеанского бассейна в жизни современного мира.</w:t>
      </w:r>
    </w:p>
    <w:p>
      <w:pPr>
        <w:pStyle w:val="Normal"/>
        <w:suppressAutoHyphens w:val="true"/>
        <w:spacing w:lineRule="auto" w:line="360"/>
        <w:ind w:firstLine="709"/>
        <w:jc w:val="both"/>
        <w:rPr/>
      </w:pPr>
      <w:r>
        <w:rPr>
          <w:rFonts w:cs="Times New Roman" w:ascii="Times New Roman" w:hAnsi="Times New Roman"/>
          <w:sz w:val="28"/>
          <w:szCs w:val="24"/>
          <w:lang w:val="ru-RU"/>
        </w:rPr>
        <w:t>Изменяется соотношение между главными районами рыболовства этих океанов. Как и на суше, в Мировом океане есть биологически высокопродуктивные акватории, которые В.И. Вернадский назвал "сгущениями жизни", и низкопродуктивные. Первые из них находятся там, где наиболее активно протекают процессы фотосинтеза и образуются скопления биомассы — пищи для нектона. При этом имеют значение и такие факторы, как географическое положение, глубины, характер вертикальных и горизонтальных перемещений водных масс, состав ихтиофауны, характер ее пита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Атлантическом океане издавна известны два таких района — Северо-Восточный, у берегов Европы, и Северо-Западный, у берегов Америки. Северо-Восточный район слово еще в начале 50-х годов давал треть всех мировых уловов, но затем добыча здесь резко сократилась из-за переловов и конкуренции нефтяной промышленности. Так, некогда очень рыбное Северное море, теперь обеспечивает лишь 2,5% мирового улова. Уменьшились уловы и в Северо-Западном районе, где основную добычу рыбы ведут США и Канада.</w:t>
      </w:r>
    </w:p>
    <w:p>
      <w:pPr>
        <w:pStyle w:val="Normal"/>
        <w:suppressAutoHyphens w:val="true"/>
        <w:spacing w:lineRule="auto" w:line="360"/>
        <w:ind w:firstLine="709"/>
        <w:jc w:val="both"/>
        <w:rPr/>
      </w:pPr>
      <w:r>
        <w:rPr>
          <w:rFonts w:cs="Times New Roman" w:ascii="Times New Roman" w:hAnsi="Times New Roman"/>
          <w:sz w:val="28"/>
          <w:szCs w:val="24"/>
          <w:lang w:val="ru-RU"/>
        </w:rPr>
        <w:t>В Тихом океане три главных рыболовных района. Северо-Западный район у берегов Азии, где промысел ведут Россия, Япония, Китай, Южная Корея и КНДР, в настоящее время — крупнейший не только в Тихом океане, но и в мире. Он выделяется и по уловам рыбы, и по добыче других морепродуктов — моллюсков, ракообразных, водорослей. Северо-Восточный район у берегов Северной Америки по структуре уловов, в общем, сходен с Северо-Западным, но уступает ему по их объемам. Наконец, еще один рыболовный район — Юго-Восточный — находится у берегов Перу и Чили. Основной объект промысла здесь — перуанский анчоус.</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аковы пять главных рыболовных районов мира. Наряду с ними есть и ряд других районов, менее крупных. Однако со временем почти все они подверглись сильному истощению. На рыбных отмелях Северной Атлантики (Доггер-банка, Ньюфаундлендская банка и др.) оскудели запасы сельди и трески, у берегов Северной Америки — калифорнийской сардины, у берегов Перу и Чили — перуанского анчоуса, в восточной части Центральной Атлантики — головоногих (осьминогов, кальмаров), у Алеутских островов — аляскинского королевского краба. Оскудение коснулось и эстуариев, например Чесапикского залива в США, который заслужил наименование "фабрики белка".</w:t>
      </w:r>
    </w:p>
    <w:p>
      <w:pPr>
        <w:pStyle w:val="Normal"/>
        <w:suppressAutoHyphens w:val="true"/>
        <w:spacing w:lineRule="auto" w:line="360"/>
        <w:ind w:firstLine="709"/>
        <w:jc w:val="both"/>
        <w:rPr/>
      </w:pPr>
      <w:r>
        <w:rPr>
          <w:rFonts w:cs="Times New Roman" w:ascii="Times New Roman" w:hAnsi="Times New Roman"/>
          <w:sz w:val="28"/>
          <w:szCs w:val="24"/>
          <w:lang w:val="ru-RU"/>
        </w:rPr>
        <w:t xml:space="preserve">В 1971 наибольшие уловы имели (в млн. </w:t>
      </w:r>
      <w:r>
        <w:rPr>
          <w:rFonts w:cs="Times New Roman" w:ascii="Times New Roman" w:hAnsi="Times New Roman"/>
          <w:i/>
          <w:iCs/>
          <w:sz w:val="28"/>
          <w:szCs w:val="24"/>
          <w:lang w:val="ru-RU"/>
        </w:rPr>
        <w:t>т</w:t>
      </w:r>
      <w:r>
        <w:rPr>
          <w:rFonts w:cs="Times New Roman" w:ascii="Times New Roman" w:hAnsi="Times New Roman"/>
          <w:sz w:val="28"/>
          <w:szCs w:val="24"/>
          <w:lang w:val="ru-RU"/>
        </w:rPr>
        <w:t>): Перу (10,6); Япония (9,9); СССР (7,3); Норвегия (3,1); США (2,8); Индия (1,8); Таиланд (1,6); Испания (1,5); Дания (1,4); Канада (1,3); Индонезия (1,25); ЮАР (1,1); Исландия (0,7). В конце 90-х годов в первую десятку стран мира по размерам (в млн.тонн) улова рыбы и добычи морепродуктов вошли: Китай (25); Перу (8,9); Чили (7,6); Япония (6,8); США (5,6); Индия (4,9); Россия (4,7); Индонезия (4,1); Таиланд (3,5); Норвегия (2,8). Анализируя данные, нетрудно заметить, что из старого состава первой десятки в ней осталось шесть стран — Япония, США, Россия, Китай, Индия и Норвегия. Однако очередность их в этой группе заметно изменилась. Так, Китай еще в начале 90-х годов вышел на первое место, причем в его уловах преобладает не морская, а пресноводная рыба, что встречается не так часто. Среди четырех стран-новичков — только развивающиеся страны Азии и Латинской Америки, которые, кстати говоря, абсолютно преобладают и в составе второй десятки. По некоторым данным, ныне на развивающиеся страны приходится уже 60% всего мирового улова.</w:t>
      </w:r>
    </w:p>
    <w:p>
      <w:pPr>
        <w:pStyle w:val="Normal"/>
        <w:suppressAutoHyphens w:val="true"/>
        <w:spacing w:lineRule="auto" w:line="360"/>
        <w:ind w:firstLine="709"/>
        <w:jc w:val="both"/>
        <w:rPr/>
      </w:pPr>
      <w:r>
        <w:rPr>
          <w:rFonts w:cs="Times New Roman" w:ascii="Times New Roman" w:hAnsi="Times New Roman"/>
          <w:sz w:val="28"/>
          <w:szCs w:val="24"/>
          <w:lang w:val="ru-RU"/>
        </w:rPr>
        <w:t>Первая десятка стран и территорий по добыче рыбы из расчета на душу населения выглядит совершенно иначе. На первом месте оказывается Исландия (6500 кг!), на втором находятся датские Фарерские острова (5560), на третьем стоит также принадлежащая Дании Гренландия (2065 кг). А далее следуют Фолклендские острова (780 кг), Норвегия (650), Чили (460), Кирибати (390), Мальдивы (385), Перу (370) и Дания (345 кг).</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оследние десятилетия объем мировой торговли рыбопродуктами увеличился во много раз. Еще в начале 90-х годов на международный рынок поступало около 2/5 всего улова. При этом на развитые страны приходились 1/2 экспорта и 9/10 импорта морепродукт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то же касается перспектив роста мировых уловов, то они, согласно большинству расчетов и прогнозов, выглядят довольно ограниченными. Хотя оценки возможностей использования морских биоресурсов колеблются в очень больших пределах (от 70 млн до 200 млн т), все же большинство специалистов считает максимально допустимыми годовые уловы в объеме 110—120 млн т. А этот уровень уже достигнут.</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быстрым ростом освоения биологических ресурсов Океана, и применением мощной техники возникла опасность, что нерегулируемое и нерациональное использование биологических ресурсов Океана, приведёт к уменьшению их запасов или к невосстановимым потерям. В связи с необходимостью наиболее рационального освоения ресурсов животного и растительного мира Океана, встал вопрос о международном сотрудничестве в этой области, в частности об охране тех или иных обитателей Океан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важными из достигнутых договорённостей являются соглашения с Россией и Европейским союзом. Помимо того, государства, расположенные на северо-восточном побережье Атлантики, подписали соглашения по поводу норвежской весенне-нерестующей сельди и скумбрии. Ведение рыбного промысла в районах за пределами национальных экономических зон находится под надзором Комиссии по рыболовству в Северо-восточной Атлантике (NEAFC), работающей во взаимодействии с прибрежными государствам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ные считают, что биологических ресурсов океана хватит, чтобы прокормить 30 миллиардов. Из биологических ресурсов океана в настоящее время используется, прежде всего, рыба. Рыболовство обеспечивает прямое или косвенное жизнеобеспечение для 400 миллионов людей. Для более четверти рыболовного промысла в мире характерно чрезмерное использование, а для половины эксплуатация идет на полную мощность. Всего, 75% мирового рыбного промысла требует немедленных действий по замораживанию или снижению рыбной ловли для обеспечения будущей поставки рыбных ресурсов. В 1950—1960-е годы мировой рыбный промысел увеличивался на 6-7% в год. Считалось даже, что годовые уловы могут вырасти до 200—400 миллионов тонн. Однако с 1970-х годов и до последних лет прирост улова падает, и годовая добыча составляет около 80 миллионов тонн. И хотя мировое рыболовство поставляет около 16 килограммов живого веса рыбы и продуктов моря на душу населения (в год), человечество всерьез задумывается о том, что биологические ресурсы Мирового океана, в результате их чрезмерной эксплуатации, находятся под угрозой. Всё большую роль призвано играть осуществление искусственного воспроизводства наиболее ценных пород морских животных и растений.</w:t>
      </w:r>
    </w:p>
    <w:p>
      <w:pPr>
        <w:pStyle w:val="Normal"/>
        <w:suppressAutoHyphens w:val="true"/>
        <w:spacing w:lineRule="auto" w:line="360"/>
        <w:ind w:firstLine="709"/>
        <w:jc w:val="both"/>
        <w:rPr/>
      </w:pPr>
      <w:r>
        <w:rPr>
          <w:rFonts w:cs="Times New Roman" w:ascii="Times New Roman" w:hAnsi="Times New Roman"/>
          <w:sz w:val="28"/>
          <w:szCs w:val="24"/>
          <w:lang w:val="ru-RU"/>
        </w:rPr>
        <w:t>В морях России обитает около двухсот пятидесяти видов рыб, беспозвоночных животных, морских водорослей и трав. Из них значение для промышленного рыболовства имеют лишь 25-30 видов. На Дальнем Востоке около 90% общего годового улова приходится на минтай, лососевые, сельдь, камбалу, сайру, треску, навагу и палтуса. Главная промысловая рыба - минтай. Если раньше из этой "технической" рыбы делали в основном низкокачественные продукты, то теперь икра минтая по довольно высокой цене экспортируется в Японию в качестве полуфабриката. Поэтому большинство траулеров сейчас ориентировано именно на промысел минтая, и направить их на лов другой рыбы очень трудно. Добывают на Дальнем Востоке и беспозвоночных, которые особенно ценятся на рынках Восточной Азии: крабов, креветок, брюхоногих моллюсков-трубачей, двустворчатых моллюсков (гребешков, спизулу), и, конечно, кальмаров и осьминогов. Северный бассейн является основным поставщиком таких видов рыб, как треска, камбала, зубатка, палтус, морской окунь, а также северной креветк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 промысловой точки зрения можно разделить рыб: на морских, живущих всегда в море; проходных, проводящих часть жизни (большую) в море и часть в реках, куда они входят на пресную воду для икрометания; и на пресноводных, живущих постоянно в реках, озерах и т. п. Сверх того, в России промысловые рыбы разделяются на </w:t>
      </w:r>
      <w:r>
        <w:rPr>
          <w:rFonts w:cs="Times New Roman" w:ascii="Times New Roman" w:hAnsi="Times New Roman"/>
          <w:iCs/>
          <w:sz w:val="28"/>
          <w:szCs w:val="24"/>
        </w:rPr>
        <w:t>красную</w:t>
      </w:r>
      <w:r>
        <w:rPr>
          <w:rFonts w:cs="Times New Roman" w:ascii="Times New Roman" w:hAnsi="Times New Roman"/>
          <w:i/>
          <w:iCs/>
          <w:sz w:val="28"/>
          <w:szCs w:val="24"/>
        </w:rPr>
        <w:t>,</w:t>
      </w:r>
      <w:r>
        <w:rPr>
          <w:rFonts w:cs="Times New Roman" w:ascii="Times New Roman" w:hAnsi="Times New Roman"/>
          <w:sz w:val="28"/>
          <w:szCs w:val="24"/>
        </w:rPr>
        <w:t xml:space="preserve"> к которой относят осетровых, а иногда и лосося с белорыбицей (тарифная классификация), и </w:t>
      </w:r>
      <w:r>
        <w:rPr>
          <w:rFonts w:cs="Times New Roman" w:ascii="Times New Roman" w:hAnsi="Times New Roman"/>
          <w:iCs/>
          <w:sz w:val="28"/>
          <w:szCs w:val="24"/>
        </w:rPr>
        <w:t>частиковую</w:t>
      </w:r>
      <w:r>
        <w:rPr>
          <w:rFonts w:cs="Times New Roman" w:ascii="Times New Roman" w:hAnsi="Times New Roman"/>
          <w:sz w:val="28"/>
          <w:szCs w:val="24"/>
        </w:rPr>
        <w:t xml:space="preserve"> (на Волге, белую — на Дону, черную — на Урале), под которой разумеют рыбу всех других пород. Наиболее важные промысловые рыбы относятся к семейству сельдевых и тресковых. Менее важное, но все же весьма большое промысловое значение, особенно в России, имеют рыбы из семейства карповых, лососевых и осетровых.</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ельдевых, морская сельдь является самой важной промысловой рыбой. Главная масса ее ловится в Северном море, против берегов Великобритании и Норвегии. Промысловый лов производится и в Тихом океане, у берегов острова Сахалин и Японских островов. В промысловом отношении различают жирную сельдь летнего и зимнего лова и сельдь весеннего лова, расцениваемую значительно ниже. Сельдь потребляется преимущественно в соленом виде; значительное количество ее идет в пищу в копченом и консервированном виде (Англия, Франция). Особенно удобна для этой цели мелкая разновидность сельди, водящаяся в больших количествах в Балтийском море и в Атлантическом океане, у берегов штата Мэн и соседних с ним, где из нее готовят консервы, подобные сардинам. Весьма близкая к ней разновидность водится и в Белом море, развозится по всей России в копченом виде. Промысел сельди в Белом море в границах Архангельской области в последние десятилетия претерпел изменения за счет развития судового промысла. Поэтому уловы сельди возросли в 2,8 раза. Средний улов за десять лет составил 321,2 тн при минимальном в 98 тн (1998г.) и максимальном в 592 тн (2001г.). По пятилеткам средний улов составил 166,7 тн (с 1995 по 1999 гг.) и 475,7 тн (с 2000 по 2004 гг.). Большое промысловое значение имеет сардина, водящаяся в Средиземном море и в особенно большом количестве в Атлантическом океане у берегов Португалии и Франции. Третий вид морской сельди — шпрот, водящийся в Северном и Балтийском морях. Принадлежащий к другому роду анчоус, водится в громадных количествах в Северном, Средиземном и Черном морях; в последнем он известен под именем хамсы. В большом количестве анчоус ловится по берегам Италии, Франции и Португалии, где эту рыбу солят в бочках и бочонках, с разными приправами или без них, причем в первом случае в торговле его называют анчоусом, в последнем — сардельками. Наконец, к морским же сельдям относятся мэнхэден, ловимая в Атлантическом океане в громадном количестве кошельковыми неводами и идущая исключительно на жиротопление и приготовление рыбьего жира. Из того же семейства сельдевых промысловое значение имеют некоторые проходные виды: сельдь Черного, Азовского и Каспийского морей, европейская речная сельдь и американская речная сельдь или шэд. Все эти рыбы большую часть своей жизни проводят в море и лишь для целей икрометания входят массами в реки и опресненные части морей (в устьях Волги, Рейна, Сены, Делавэра и др.), где преимущественно и производится их лов. Из всех этих видов наиболее важное промысловое значение имеют: керченская сельдь, ловимая в Керченском проливе и Азовском море, и астраханская сельдь.</w:t>
      </w:r>
    </w:p>
    <w:p>
      <w:pPr>
        <w:pStyle w:val="Style17"/>
        <w:suppressAutoHyphens w:val="true"/>
        <w:spacing w:lineRule="auto" w:line="360" w:before="0" w:after="0"/>
        <w:ind w:firstLine="709"/>
        <w:jc w:val="both"/>
        <w:rPr/>
      </w:pPr>
      <w:r>
        <w:rPr>
          <w:rFonts w:cs="Times New Roman" w:ascii="Times New Roman" w:hAnsi="Times New Roman"/>
          <w:sz w:val="28"/>
          <w:szCs w:val="24"/>
        </w:rPr>
        <w:t>Рыбы из семейства тресковых служат предметом обширного промысла у берегов северной Норвегии, Исландии в Европе и у Ньюфаундленда в Северной Америке. Обыкновенная треска, пикша, вахня наиболее важные для промысла виды, причем первый вид является преобладающим. Кроме мяса, треска дает жир из печени и икру. Пикша в большом количестве готовится в копченом виде (Англия).</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лососевых наиболее важное значение имеют виды— лосось атлантический или благородный,— лосось тихоокеанский и близкий к нему лосось, водящийся в реках Камчатки, Аляски, Сахалина и реке Амуре. Атлантического лосося в реках ловят в предустьевых частях рек Северной Америки и впадающих в Атлантический океан. Превосходного качества мясо лосося потребляется свежим, идет в посол, на копчение (атлантический лосось), на приготовление консервов (тихоокеанский лосось), на сушку и вяление (сибирский лосось у бурят и якут). Кроме лосося, из того же семейства в промысловом отношении большое значение имеют сиги. Крупные промыслы сигов, как и лосося, сосредоточиваются в северной Канаде, Сибири. В последней ловится значительное количество сибирского сига — омуля и нельмы. Промысел атлантического лосося (семги) в последнее десятилетие не претерпел каких-либо коренных изменений. Уловы семги держатся на стабильно низком уровне. Лимиты в последние годы неоправданно занижались. Так выделенная квота и вылов соответственно составили: в 2001 году 21,3 тн и 15,1 тн; в 2002 году 28,4 тн и 20,8 тн; в 2003 году 13,5 тн и 11,4 тн; в 2004 году 23,2 тн и 20,2 тн соответственно; на 2005 год обще-допустимый улов в бассейне Белого моря составил 140 тн (Мурманск, Карелия, Архангельск), Архангельская область получила квоту 39,3 тн (промышленный лов). Согласно официальной статистике уловы семги за последние десять лет в среднем составили 25,2 тн. Горбуша, акклиматизированная усилиями рыбоводов в 60-70-е гг. XX века в Белом море, в последние годы (с 2003 года) разрешена к промышленному освоению и улов ее на морских участках по нечетным годам превышает уровень вылова семги. В 2003 году объем вылова был определен 57,55 тн, освоено – 32,7 тн; в 2005 году – 51,0 тн, освоено – 45,6 тн. Неучтенный вылов составляет примерно такой же объем. Таким образом, воспроизводящееся стадо горбуши продолжает существовать и расширять свой ареал в северном и восточном направлениях.</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семейства карповых, кроме собственно карпа, имеют громадное значение в России: вобла, менее важное — жерех, лещ, синец, сопа, густера, чехонь, шемая, кутум и др. Лов их производится неводами, ставными и плавными сетями. Большая часть этих рыб принадлежит к пресноводным. Лишь вобла и шемая совершают миграции из моря в устья рек. Вобла входит в устья и прораны рек Волги, Урала и Эмбы весьма рано, отчасти подо льдом в марте месяце, но главный разгар хода бывает с открытием весны, в апреле месяце. По рекам, при правильном распределении времени лова в устьях, как это имеет место на Урале, вобла поднимается вверх по реке, где ловится также в промысловом количестве.</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етровые имеют промысловое значение лишь в России и Соединенных Штатах Америки. В России промысловый лов осетровых сосредоточен в Каспийском, Азовском и Черном морях и впадающих в них реках. Здесь ловятся белуга, севрюга, осетр и стерлядь. Осетры в большом количестве водятся еще в реке Амур. В Северной Америке осетровые имеют промысловое значение в Великих озерах и в реках, впадающих в Тихий океан. Принадлежа (кроме стерляди) к рыбам проходным, осетровые большую часть жизни проводят в море, являясь в реки лишь для икрометания, которое, не может достигнуть цели, если происходит в соленой морской воде. Этот ход в реки осетровых происходит весной, причем севрюга и отчасти белуга в ту же весну мечет икру и возвращается в море. Осетр же идет в реки с конца мая, в июне, с перерывом в июле, в конце его и в августе и залегает здесь в удобных местах, где и проводит, как бы в спячке, всю зиму. Такие места известны под именем "ятовей". Это — преимущественно глубокие ямы реки с мягким илистым грунтом. Вместе с осетром на ятовях залегает и белуга, которая должна выметать икру следующей после зимы весной. Ятови красной рыбы образуются лишь при благоприятных для того условиях, близких к естественным, когда рыбе не мешают входить в устья рек и располагаться в них при полной свободе движения, при отсутствии шума от судоходства. Такие условия в реке, где рыбный промысел сильно развит, где, благодаря особенностям организации лова и охраны реки от всякого шума и судоходства во время хода рыбы, она располагается на зиму довольно свободно и образует ятови, известные теперь лишь в глухих местах сибирских рек. Стерлядь из всех осетровых является жилой в реках рыбой, совершающей путешествия лишь вверх и вниз по реке. На этом ходе стерляди весной и основан лов е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з других рыб, составляющих предмет промысла и не принадлежащих к перечисленным семействам, можно указать на тунца, водящегося в Черном море, Средиземном море у берегов Италии и Испании и в Атлантическом океане.</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ми объектами океанического промысла Российской Федерации в период до 2010 г. останутся тресковые (минтай, треска, путассу, навага и др.), сельдевые (сельдь, салака, сардины, анчоусы), ставрида, скумбрия, камбалы и лососевые, на которые в 2010 г. будет приходиться 82,0% всех уловов. Некоторое снижение удельного веса этих объектов промысла к 2010 г., при одновременном росте физического объема их добычи, связано с возможным ростом вылова сайры, тунцов, терпугов, анчоусов, морского окуня, а также освоением недоиспользуемых объектов промысла. Тем не менее, ведущее место в вылове будут занимать тресковые. Реально увеличение добычи ставриды - с 8,6 тыс. т в 2003 г. до 300 тыс. т в 2010 г.</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труктуре океанического рыболовства более быстрыми темпами будет возрастать объем добычи нерыбных объектов промысла, удельный вес которых в указанный период увеличится с 4,2% в 2003 г. до 10,6% в 2010 г. Основной прирост (более 90%) будет обеспечиваться за счет увеличения их добычи в экономзоне России - с 134 тыс. т в 2003 г. до 500 тыс. т в 2010 г.</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ост российских уловов в основном должен осуществляться за счет таких недоиспользуемых объектов промысла, как навага, камбала, мойва, сайра, прочих видов рыб, а также кальмаров и водоросл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реализации намеченного необходимо осуществить ряд мероприятий экономического, организационного, технического и технологического характера с целью перехода от монопромысла, когда 5-6 объектов (минтай, треска, сельдь, лососевые, крабы) определяют объемы всей российской добычи к многовидовому промыслу, что реализуется на практике во многих развитых в рыбохозяйственном отношении стран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этих условиях рыболовство на Дальнем Востоке, всегда ориентировавшееся, в основном, на обширную здесь российскую ИЭЗ, сохранит за собой роль ведущего по выловам региона страны. За последние 4 года среднегодовой вылов на бассейне составил около 2 млн т при оценках возможного вылова в 3 млн т. Таким образом, освоение сырьевой базы не соответствует ее реальным возможностям, что позволяет оценить обеспеченность отрасли сырьевой базой как имеющее перспективы развит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сокий уровень освоения запасов будет свойственен промыслам сельди (97%), крабов (95%), минтая (90%); возросла эффективность использования ОДУ терпугов (77%), но резервы роста по ним имеютс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 Северному и Западному бассейнам свертывание промысла в зонах иностранных государств и в открытых районах Мирового океана, резкое сокращение или прекращение исследований, в том числе и по международным программам, самым негативным образом сказалось на перспективах развития их сырьевой базы. Уже сейчас в международных организациях (Организация по промыслу в Северо-Западной Атлантике, Международный совет по исследованию моря) заметно ущемление интересов России, сокращение выделяемых квот. Сокращаются запасы Баренцева моря, особенно тресковых. В этих условиях открытые районы океана, Северо-Западная Атлантика и Центрально-Восточная Атлантика могли бы стать важным резервом океанического рыболовства этих бассейнов. Тем более, что на Северном и Западном бассейнах структурных изменений по направлениям рыболовства в 2005-10 гг. произойти не должно.</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дельный вес Северо-Восточной Атлантики по отношению к общему вылову России за последние 5 лет составлял 20-25%, причем наибольшим оказался 2000 г. (28%). Прогнозируя вылов гидробионтов Северным бассейном на период 2005-10 гг., намечается рост величины уловов в размере до 0,8-0,9 млн т. В Северо-Восточной Атлантике также вполне возможно увеличить промысел трески - наиболее массовой и ценной рыбы на Севере, и пикши. В последние годы наметилась тенденция роста запасов палтуса и окуня. Выделенные России квоты на наиболее ценные виды промысла успешно реализуютс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числе наиболее эксплуатируемых видов отечественного рыболовства на Севере останется и путассу, добыча которых будет расти, составив в 2005-10 гг. около 370 тыс. т ежегодно. Вылов скумбрии в этом регионе будет стабилен (около 60 тыс. т). Прогнозируя добычу гидробионтов до 2010 г. по Западному бассейну по оптимистическому сценарию развития, нельзя не учитывать ежегодный прирост вылова на бассейне за последние несколько лет на 25-30 тыс. т. В период 2005-10 гг. уловы предполагается увеличить до 400-450 тыс. т. Основу промысла составит преимущественно Северо-Восточная Атлантика, где будет добываться около 60% всех объектов ло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Балтийском море добыча должна достичь не менее 60 тыс. т рыбы (шпрот, салака, треска), но практика последних лет показывает, что добыча таких объемов российским флотом проблематична по многим причина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ольшие промысловые возможности для бассейна представляют Центрально-Восточная и Юго-Восточная Атлантика, скумбрия и ставрида в зоне Мавритании, ставрида в зоне Анголы и Намибии, путассу в зоне Аргентины. Калининградские суда в этих весьма продуктивных зонах могут увеличить свою промысловую деятельность.</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ловы во внутренних водоемах в перспективе до 2010 г. должны увеличиться более чем в 1,5 раза, при этом во внутренних морях и в пресноводных водоемах уловы могут возрасти только при самых благоприятных природных условия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м резервом роста уловов во внутренних водоемах является товарное рыбоводство. Здесь возможный улов может увеличиться с 60 тыс. т в 2003 г. до 180 тыс. т в 2010 г. Очевидно, что это может быть осуществлено в условиях значительной господдержки. Мировой опыт последнего десятилетия говорит не только о реальности таких объемов, но и об эффективности развития этого направления в российском рыбном хозяйств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ыбоводство</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Рыбоводство,</w:t>
      </w:r>
      <w:r>
        <w:rPr>
          <w:rFonts w:cs="Times New Roman" w:ascii="Times New Roman" w:hAnsi="Times New Roman"/>
          <w:sz w:val="28"/>
          <w:szCs w:val="24"/>
        </w:rPr>
        <w:t xml:space="preserve"> отрасль народного хозяйства, занимающаяся рыборазведением, увеличением и улучшением качества рыбных запасов в водоёмах, восполнением рыбных ресурсов. Для поддержания и увеличения запасов ценных промысловых рыб в нашей стране осуществляются широкие мероприятия по искусственному рыборазведению, улучшению условий естественного воспроизводства рыб, а также развитию озерного и прудового рыбоводства по выращиванию товарной рыбы. Большие работы проводятся по акклиматизации ценных промысловых рыб и других объектов промысла, направленные, на расширение видового состава рыб и увеличение рыбных запасов. Рыбоводство включает в себя искусственное разведение на рыбоводных заводах и в нерестово-выростных хозяйствах и акклиматизацию ценных промысловых рыб для увеличения рыбных запасов, а также выращивание товарной рыбы в прудах, озерах и др. водоемах. Рыбоводство является составной частью общих мероприятий по охране и воспроизводству рыбных запасов, куда входит рыбохозяйственная мелиорация водоемов, естественное воспроизводство, охрана рыбных запасов и регулирование промысла рыбы, контроль за комплексным использованием водных ресурсов, санитарным состоянием водоем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существления этих целей в стране построено более 150 государственных рыбоводных заводов, нерестово-выростных хозяйств, рыбопитомников, производственно-акклиматизационных станций. За последние пять лет появилось множество частных рыбоводных заводов, нерестово-выростных хозяйств, рыбопитомников. Рыбоводы этих предприятий выращивают и ежегодно выпускают в естественные водоемы более 12 млрд шт. молоди ценных рыб более 40 видов. Основными объектами разведения на рыбоводных заводах стали проходные рыбы: осетровые, лососевые, сиговые, карповые. В нерестово-выростных хозяйствах и рыбопитомниках разводят полупроходных и туводных рыб: карповых, окуневых и др.</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едение рыб на рыбоводных заводах. В России действует более 80 государственных рыбоводных заводов: 51 - лососевый, 18 - осетровых и более 10 - смешанных (осетровых, лососевых, сиговых и карповых), расположенных в бассейнах Баренцева, Белого, Каспийского, Азовского и Чёрного морей, а также в бассейне Тихого океана. Имеются также экспериментальные рыбоводные заводы при научно-исследовательских организациях. Основными объектами искусственного разведения на заводах являются лососевые, осетровые, сиговые, карповые, растительноядные рыбы.</w:t>
      </w:r>
      <w:r>
        <w:rPr>
          <w:rFonts w:cs="Times New Roman" w:ascii="Times New Roman" w:hAnsi="Times New Roman"/>
          <w:bCs/>
          <w:sz w:val="28"/>
          <w:szCs w:val="24"/>
        </w:rPr>
        <w:t xml:space="preserve"> Рыбоводный завод,</w:t>
      </w:r>
      <w:r>
        <w:rPr>
          <w:rFonts w:cs="Times New Roman" w:ascii="Times New Roman" w:hAnsi="Times New Roman"/>
          <w:sz w:val="28"/>
          <w:szCs w:val="24"/>
        </w:rPr>
        <w:t xml:space="preserve"> предприятие, занимающееся инкубацией икры и подращиванием молоди ценных видов рыб. Технология разведения рыбы сложная и трудоемкая. Она включает в себя несколько процессов: заготовка зрелых производителей; получение зрелой икры и спермы; осеменение икры; подготовка икры к инкубации; инкубация икры; выдерживание предличинок, подращивание личинок и выращивание молоди; выпуск молоди в естественные водоемы. В состав заводов чаще всего входят следующие подразделения: цех выдерживания производителей, имеющий пруды, садки или бассейны, в которых содержат рыбу до созревания половых продуктов; инкубационный цех с аппаратами для инкубации икры, инкубационные аппараты бывают различной конструкции в зависимости от вида разводимой рыбы; цех выращивания молоди с бассейнами и прудами; цех разведения живых кормов. Кроме этого, на каждом заводе имеются лаборатория для выполнения гидрохимических и биологических анализов, холодильник для хранения кормов, склады для хранения рыбоводного инвентаря и оборудования, насосная станция, технические службы, административные здания и сооружения. Рыбоводный завод имеют специальные помещения, оборудованные садками для содержания производителей рыб до созревания половых продуктов и рыбоводными аппаратами и установками для инкубации икры, а также бассейны и пруды для подращивания молоди карпа, осетровых, лососёвых, растительноядных (амур, толстолобик) и других видов рыб. Молодь карпа и других прудовых рыб доращивают в прудовых рыбоводных хозяйствах, молодь некоторых промысловых рыб (лососёвых, осетровых) выпускают в естественные водоёмы. Биотехнический процесс разведения разных видов проходных рыб определяет структуру рыбоводных заводов. Большая сеть рыбоводных заводов есть во всех рыбопромысловых районах мир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зведение рыб в нерестово-выростных хозяйствах. Нерестово-выростные хозяйства по искусственному рыборазведению построены в нашей стране в основном в бассейнах рек Волги, Дона, Кубани и при водохранилищах, образованных при гидростроительстве. Необходимость в организации таких хозяйств вызвана ухудшением естественного воспроизводства и уменьшением запасов полупроходных и туводных рыб: сазана, леща, судака, тарани и др. в результате зарегулирования стока рек, коренного изменения величины и режима весеннего стока, увеличения безвозвратного водопотребления и т. д. Рыбоводство в естественных водоёмах занимается расширенным воспроизводством и улучшением качества рыбных запасов рек, озёр, водохранилищ, морей. В естественных водоёмах, в связи с возрастающим влиянием человека на водную среду (загрязнение вод, гидростроительство), часто ухудшается или нарушается воспроизводство рыбных запасов и для его обеспечения, а также улучшения малоценной ихтиофауны требуется искусственное рыборазведение. Особенно сильному воздействию подвергаются полупроходные (судак, лещ, сазан, вобла и др.) и проходные рыбы (осётр, белуга, севрюга, белорыбица, сёмга, кета, горбуша, рыбец, кутум и др.). Полупроходные рыбы обитают в озёрах, реках и устьях рек, проходные — в морях, но для размножения поднимаются вверх по рекам (проходные — часто на сотни </w:t>
      </w:r>
      <w:r>
        <w:rPr>
          <w:rFonts w:cs="Times New Roman" w:ascii="Times New Roman" w:hAnsi="Times New Roman"/>
          <w:i/>
          <w:iCs/>
          <w:sz w:val="28"/>
          <w:szCs w:val="24"/>
        </w:rPr>
        <w:t>км</w:t>
      </w:r>
      <w:r>
        <w:rPr>
          <w:rFonts w:cs="Times New Roman" w:ascii="Times New Roman" w:hAnsi="Times New Roman"/>
          <w:sz w:val="28"/>
          <w:szCs w:val="24"/>
        </w:rPr>
        <w:t>)</w:t>
      </w:r>
      <w:r>
        <w:rPr>
          <w:rFonts w:cs="Times New Roman" w:ascii="Times New Roman" w:hAnsi="Times New Roman"/>
          <w:i/>
          <w:iCs/>
          <w:sz w:val="28"/>
          <w:szCs w:val="24"/>
        </w:rPr>
        <w:t>,</w:t>
      </w:r>
      <w:r>
        <w:rPr>
          <w:rFonts w:cs="Times New Roman" w:ascii="Times New Roman" w:hAnsi="Times New Roman"/>
          <w:sz w:val="28"/>
          <w:szCs w:val="24"/>
        </w:rPr>
        <w:t xml:space="preserve"> а в результате гидростроительства на реках нерестилища этих рыб оказываются отрезанными от мест нагула плотинами, молевой лесосплав по рекам приводит к уничтожению нерестилищ.</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нователем рыбоводства в естественных водоёмах России был В. П. Врасский, разработавший "русский" способ искусственного оплодотворения и инкубации икры и построивший в 1857 в с. Никольском Новгородской губернии на р. Пестовке первый рыбоводный завод для разведения лососей и сигов. Позднее такие заводы были построены на разных реках для разведения сёмги, балтийского лосося, осетровых. Однако до Октябрьской революции 1917года рыбоводство в естественных водоёмах велось добровольными обществами и энтузиастами. В СССР этот вид рыбоводства хорошо развит. Руководство и организацию мероприятий по рыборазведению, мелиорации и регулированию рыболовства в естественных водоёмах с 1934 возглавляло Главное управление по охране и воспроизводству рыбных запасов и регулированию рыболовства Министерства рыбного хозяйства СССР. Современное рыбоводство ведётся в комплексе с рыбоводной мелиорацией и акклиматизацией новых ценных видов рыб, использующих пищевые ресурсы водоёмов более продуктивно, чем местная ихтиофауна. При помощи мелиорации (очистка воды, борьба с заилением и зарастанием водоёмов, устройство в плотинах гидроузлов рыбопропускных сооружений, рыбоходов, рыбоподъёмников, снабжение водозаборных сооружений рыбозащитными устройствами) восстанавливаются и улучшаются естественные условия размножения и нагула рыбы, создаётся устойчивый водный режим на нерестилищах. Проход рыб на нерестилища обеспечивается расчисткой и углублением протоков, уничтожением завалов на реках. При недостатке естественных нерестилищ устраивают искусственные (стационарные и плавучие). Искусственное рыборазведение позволяет частично или полностью заменять естественное размножение и заселять естественные водоёмы акклиматизированными видами рыб, для чего на реках, в бассейнах многих морей устраиваются рыбоводные заводы, занимающиеся инкубацией икры и подращиванием молоди рыб для выпуска в естественные водоёмы. Для воспроизводства запасов полупроходных рыб (сазана, леща, судака) расширяется сеть </w:t>
      </w:r>
      <w:r>
        <w:rPr>
          <w:rFonts w:cs="Times New Roman" w:ascii="Times New Roman" w:hAnsi="Times New Roman"/>
          <w:iCs/>
          <w:sz w:val="28"/>
          <w:szCs w:val="24"/>
        </w:rPr>
        <w:t>нерестово-вырастных хозяйств</w:t>
      </w:r>
      <w:r>
        <w:rPr>
          <w:rFonts w:cs="Times New Roman" w:ascii="Times New Roman" w:hAnsi="Times New Roman"/>
          <w:sz w:val="28"/>
          <w:szCs w:val="24"/>
        </w:rPr>
        <w:t>. Важные работы ведут акклиматизационные станции, осуществляющие до 300 пересадок рыб в год в различные водоёмы. В бассейне Баренцева моря акклиматизирована дальневосточная горбуша, во многие водоёмы расселена сибирская сиговая рыба пелядь.</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удовое рыбоводство - это подотрасль рыбного хозяйства, которая обеспечивает выращивание товарной рыбы в прудах, небольших озерах и других малых водоемах для снабжения населения живой или охлажденной рыбой. Эта форма рыбоводства характеризуется тем, что человек управляет всем процессом производства от размножения рыб до получения товарной продукции. В России прудовым рыбоводством занимались ещё в 12—13 вв. (главным образом при монастырях), но до конца 14 в. прудовые хозяйства располагали лишь садками, в которых содержалась рыба (стерлядь, сазан, щука, линь), выловленная из озёр и рек. А. Т. Болотов впервые построил специальные пруды для разведения карпа. В нашей стране развито государственное, колхозно-совхозное и частное прудовое рыбоводство. В государственных прудовых хозяйствах ежегодно выращивается около 300 тыс. т прудовой рыбы и около 2 млрд. шт. рыбопосадочного материала при рыбопродуктивности нагульных прудов в среднем 14 ц/га. Перспективы развития прудового рыбоводства велики и разнообразны. Опыт передовых рыбоводных хозяйств показывает, что разведение рыбы в прудах - высокопродуктивная и доходная отрасль животноводства. В последнее время в прудовых рыбхозах выращивают не только карпа и его гибридов, но и белого и пестрого толстолобиков, амуров, серебристых карасей, щуку, судака, три вида буффало, канального сома, веслоноса, бестера (гибрид белуга х стерлядь), радужную форель, осетра, ряпушку, пелядь, чудского сига, чира и др. Специальные научно-исследовательские учреждения занимаются разработкой проблем рыбоводства: кормления рыбы, удобрения прудов, интенсивного выращивания рыбы до столовой массы, разведения рыбы на рисовых полях, выгула уток на рыбоводных прудах и т.п. Для разведения рыбы используют не только пруды, но и водоёмы комплексного назначения, торфяные карьеры, тёплые воды водоёмов-охладителей ГРЭС и др. Для кормления рыб используют специальные комбикорма, применяются кормораздатчики и другие механизмы. Строительство рыбохозяйственных гидротехнических сооружений ведется на основе достижений гидротехники.</w:t>
      </w:r>
    </w:p>
    <w:p>
      <w:pPr>
        <w:pStyle w:val="Style17"/>
        <w:suppressAutoHyphens w:val="true"/>
        <w:spacing w:lineRule="auto" w:line="360" w:before="0" w:after="0"/>
        <w:ind w:firstLine="709"/>
        <w:jc w:val="both"/>
        <w:rPr/>
      </w:pPr>
      <w:r>
        <w:rPr>
          <w:rFonts w:cs="Times New Roman" w:ascii="Times New Roman" w:hAnsi="Times New Roman"/>
          <w:sz w:val="28"/>
          <w:szCs w:val="24"/>
        </w:rPr>
        <w:t>В Европе и Северной Америке разведение рыб в прудах ведется также на весьма широких началах. Предметами прудового хозяйства в Европе, кроме карпа обыкновенного, кожистого и зеркального, издавна служат рыбы: линь, карась, язь, отчасти окунь, щука. Кроме того, за последнее время в прудах стали с успехом разводить судака, сига и, наконец, переселили в Европу и с успехом стали разводить в прудах американского форель-окуня и американского сома. Особенно охотно стали разводить американского форель-окуня. Главный успех всякого прудового хозяйства заключается, во-первых, в том, чтобы, комбинируя состав рыбонаселения прудов, достичь возможно полного использования пищевых материалов пруда и, во-вторых, в обеспечении восстановления богатств прудов пищевыми средствами. Не все рыбы питаются одинаковой пищей; если мы поместим в один и тот же пруд в одном случае лишь один сорт рыбы, скажем, карпа, а в другом случае поместим вместе с ним известное количество рыб, питающихся за счет других элементов, то прирост живого мяса за известный период будет в первом случае меньше, чем во втором, а стало быть и доход от пруда в первом случае меньше, чем во втором. Если данный запас пищи истреблен помещенной в пруд рыбой, необходимо рыбу перевести в другой пруд, внести в истощенный пруд такие элементы, чтобы в нем усиленно развивались животные организмы, составляющие главную пищу рыб. На этом основано оставление пруда на зиму без воды (это способствует размножению дафний и др. животных), удобрение пруда компостами, птичьим пометом (всего практичнее путем содержания на пруду гусей), устройство искусственным путем поема берегов пруда (это способствует при прогревании воды размножению низших водных животных</w:t>
      </w:r>
    </w:p>
    <w:p>
      <w:pPr>
        <w:pStyle w:val="Style17"/>
        <w:suppressAutoHyphens w:val="true"/>
        <w:spacing w:lineRule="auto" w:line="360" w:before="0" w:after="0"/>
        <w:ind w:firstLine="709"/>
        <w:jc w:val="both"/>
        <w:rPr/>
      </w:pPr>
      <w:r>
        <w:rPr>
          <w:rFonts w:cs="Times New Roman" w:ascii="Times New Roman" w:hAnsi="Times New Roman"/>
          <w:iCs/>
          <w:sz w:val="28"/>
          <w:szCs w:val="24"/>
        </w:rPr>
        <w:t>Лагунное</w:t>
      </w:r>
      <w:r>
        <w:rPr>
          <w:rFonts w:cs="Times New Roman" w:ascii="Times New Roman" w:hAnsi="Times New Roman"/>
          <w:sz w:val="28"/>
          <w:szCs w:val="24"/>
        </w:rPr>
        <w:t xml:space="preserve"> рыбное хозяйство, основанное на культуре морских рыб — угря, кефали и некоторых др. — в морских заливах (называемых в Италии лагунами) и прудах с солоноватой водой. Такое хозяйство весьма распространено на восточных берегах Италии (вблизи и на юг от Венеции), на южных и западных берегах Франции. В Италии особенно обширно лагунное хозяйство близ города Комаккио, расположенного на берегу Адриатического моря, среди массы соединяющихся между собой морских заливов, которые в свою очередь сообщаются с рукавами реки посредством канала со шлюзами, дающими возможность пускать пресную воду лишь тогда, когда это требуется. Главный лов рыбы производится путем перегораживания соединяющих лагуны каналов особыми ловушками — лабиринтами. Эти ловушки выставляются в мае, когда рыба направляется из лагун в море; весной, когда из лагун бежит в море полупресная вода, в них направляется масса молоди морских рыб: угря, кефали и бычков. Эта рыба распределяется по лагунам и остается в них до того времени, как сделается взрослой и по инстинкту идет обратно в море для метания икры. Эта взрослая рыба, направляющаяся в море, и перехватывается до последнего экземпляра ловушками, которые делают из полотнищ тростника (камыша), спереди более редких, затем более частых, что обуславливает автоматическую сортировку рыб (угри отделяются от кефали, крупная рыба от мелкой). Рыба собирается в сердцевидных окончаниях лабиринта, носящих название " Otelli ", из которых она вычерпывается прямо сачком. На тех же началах основано устройство на юге Франции. Лов основан на том же передвижении морских рыб осенью из пруда в море. Предмет лова составляют: барбун, кефаль и угри. Здесь дело обходится без шлюз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усматриваются дальнейшее развитие рыбного хозяйства, увеличение рыбопродуктивности внутренних водоемов и морских районов, усиление воспроизводства и охраны рыбных запасов, развитие всех видов рыбоводства. Развитие рыбного хозяйства позволит значительно повысить баланс животных белков в питании населения. В последние годы получили развитие индустриальные формы рыбоводства - выращивание рыбы в садках и бассейнах с использованием теплых вод ГРЭС, ТЭЦ и АЭС.</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витое рыбоводство имеют Япония, Китай, США, Канада, Швеция, Норвегия, Дания, Великобритания, располагающие крупными внутренними естественными водоёмами и имеющие выход к морям и океанам. В бассейнах всех морей и океанов имеется широкая сеть рыбоводных заводов, выпускающих ежегодно миллиарды штук молоди ценных промысловых рыб в естественные водоёмы для доращивания и обогащения ихтиофауны. Комплексное рыбохозяйственное устройство водоёмов, реконструкция фауны, мероприятия по воспроизводству запасов рыб и их охрана характеризуют особенности рыбоводства этих стран.</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Мирового рыбного промысл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sz w:val="28"/>
          <w:szCs w:val="24"/>
        </w:rPr>
        <w:t>Человечество рискует через 40 лет остаться на безрыбь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нынешних темпах эксплуатации ресурсов мирового океана к 2050 году запасы рыбы и других морепродуктов планеты полностью истощатся. К такому выводу пришла международная группа ученых, которая в течение четырех лет исследовала 7800 видов морских особей в мировой экосистеме. По данным ученых, через 44 года вылов рыбы упадет в среднем на 90% по сравнению с 1950 год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тущие объемы рыбного промысла резко снижают способность мирового океана к саморегуляции, воспроизводству ресурсов, сопротивляемости глобальным климатическим изменениям, констатируют специалисты. Ученые выявили, что в 12 регионах планеты за последнее тысячелетие на грани полного истощения оказались 38% промысловых видов ихтиофауны, а также птиц. Причем, в основном подобное разрушение морской экосистемы произошло в последние полвек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ловам Джона Вёрдина, консультанта Всемирного банка по вопросам экологии, из-за отсутствия эффективных механизмов управления ресурсами морей и океанов в большинстве регионов мира некоторые из богатейших районов мирового рыбного промысла оказались на грани крах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хнологическая революция, благодаря которой рыболовецкие суда теперь могут вылавливать гораздо больше рыбы, чем когда-либо, бурный рост населения в прибрежных районах, субсидирование рыбного промысла в промышленно развитых странах, а также постоянно растущий спрос на рыбопродукты – все эти факторы создают глобальную проблему чрезмерного вылова рыбы, последствия которой для будущих поколений мы пока еще даже не представляем.</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оянно растущий рыболовецкий флот, в богатых странах поддерживаемый значительными субсидиями (мировой объем которых составляет около 15 млрд долл. США в год), опустошает районы рыбных промыслов. Все более широкое распространение получает незаконный вылов рыбы, механизмы управления в этой отрасли неэффективны, а расплачиваться за все приходится бедному населению, пытающемуся прокормить себя за счет рыбной ловли. Все это ведет к тому, что рыбаки вынуждены ловить рыбу "в начале пищевой цепи", что чревато исчезновением важнейших биологических вид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же время, в условиях достатка в основном развитых, но также и некоторых развивающихся стран повышается спрос на рыбу. За последние 30 лет потребление рыбы увеличилось более чем в два раза – с 45 млн тонн в 1973 году до 100 млн тонн на сегодняшний день и, согласно прогнозам, достигнет 128 млн тонн к 2020 году.</w:t>
      </w:r>
    </w:p>
    <w:p>
      <w:pPr>
        <w:pStyle w:val="Style17"/>
        <w:suppressAutoHyphens w:val="true"/>
        <w:spacing w:lineRule="auto" w:line="360" w:before="0" w:after="0"/>
        <w:ind w:firstLine="709"/>
        <w:jc w:val="both"/>
        <w:rPr/>
      </w:pPr>
      <w:r>
        <w:rPr>
          <w:rFonts w:cs="Times New Roman" w:ascii="Times New Roman" w:hAnsi="Times New Roman"/>
          <w:sz w:val="28"/>
          <w:szCs w:val="24"/>
        </w:rPr>
        <w:t>В настоящее время эта проблема существует в одной четверти основных районов рыбного промысла, а потенциал еще 40 процентов таких районов используется на полную мощность. В результате чрезмерного промысла и низкой эффективности землепользования пресноводные рыбы являются одним из биологических видов, которым угрожает полное исчезновение. Двадцать процентов этих видов либо вообще исчезли, либо подвергаются серьезной опасности. Ценные промысловые рыбы, такие как живущий в районах коралловых рифов губан, патагонский клыкач, атлантический клыкач, гигантская акула и китовая акула также могут попасть в список исчезающих видов. Кроме того, рыбный промысел, нарушение среды обитания и загрязнение окружающей среды угрожают существованию множества видов, в том числе морских млекопитающих, черепах, морских птиц и беспозвоночных. Восемь видов уже занесены в "красную книгу", а еще 28 видов могут подвергнуться угрозе, если бесконтрольный рыбный промысел будет продолжаться.</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инство обитающих на планете рыб отлавливается в территориальных водах, принадлежащим странам с низкими и средними доходами, причем отлавливаются они в больших количествах рыболовецкими судами, принадлежащими промышленно развитым странам и выходящими в море благодаря государственным субсидиям, объем которых составляет от 12 до 20 млрд долл. США в год. Воздействие промышленных флотов усугубляется увеличением в четыре раза численности населения, занятого рыболовством. Это в основном люди, живущие в развивающихся странах и занятые кустарным рыболовством, старающиеся прокормить себя или заработать немного денег.</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величение объема рыбного промысла означает, что рыболовецкие флотилии должны работать более усиленно, для того чтобы улов не уменьшался. Лов рыбы, пользующейся наибольшим спросом, фактически снижается, начиная с 1988 года. По оценкам, за последние 50 лет поголовье трески, тунца, морского окуня и акул – наиболее ценных пород океанских рыб – сократилось на 90 процентов. В Азии совокупность (биомасса) рыб, обитающих в прибрежных водах, составляет лишь 8–12 процентов того, что было сто лет назад. В Тайском заливе улов одного рыболовецкого судна, оснащенного одним и тем же оборудованием, сократился с 250 кг/ч в 1961 году до 18 кг/ч в 1999 году. Уже к началу 1980-х годов 11 основных мест заготовки морских продуктов – атлантических и 5 тихоокеанских – были доведены до полного истощения. Среди них и места лова знаменитых перуанских анчоусов (вылов упал с 10 миллионов тонн до 1, 5 миллиона) и места обитания аляскинского королевского краба, (возможный улов которого оценивался в 100 тысяч тонн).</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к началу 1980-х годов 11 основных мест заготовки морских продуктов – атлантических и 5 тихоокеанских – были доведены до полного истощения. Среди них и места лова знаменитых перуанских анчоусов (вылов упал с 10 миллионов тонн до 1, 5 миллиона) и места обитания аляскинского королевского краба, (возможный улов которого оценивался в 100 тысяч тонн).</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восточной части Центральной Атлантики в значительной степени выловлены головоногие (осьминоги, кальмары, каракатицы). В Северной Атлантике, где раньше можно было вылавливать 1, 5 миллиона тонн трески, в последние годы заготавливают менее 60 тысяч тонн.</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следние десятилетия даже недавно освоенные места лова в южных районах Мирового океана (в Сиамском заливе, Индийском океане) были быстро доведены до истощ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сточно-Китайское море – один из крупнейших и некогда богатейших мировых районов рыбного промысла – умирает. Стремительное истребление запасов водных биологических ресурсов совместно с массовым загрязнением моря промышленными отходами практически уничтожили этот водный объект как источник жизни. По последним данным ученых-экологов, 81% поверхности Восточно-Китайского моря относится к четвертой степени загрязнения, по пятибалльной шкале оценки. При этом еще в 2000 году эта цифра составляла 53%. Неуклонно снижается добыча всех видов морских ресурсов: в 2001 году здесь было добыто 1,3 млн. тонн рыбы и морепродуктов, в 2005 году эта цифра сократилась до 980 тыс. тонн. В связи с этим, сократилось и число рыбаков, работающих в Восточно-Китайском море: с 250 тыс. в 2002 году до 210 тыс. в 2006-м. Уменьшение уловов обусловлено и введением ограничительных зон для рыболовства в этом районе. Так, в соответствии с китайскими законами, запретные для рыболовства зоны устанавливаются в районе подводных оптико-волоконных линий связи и подводных нефтепроводов – на 2 км по обе стороны. По оценкам ученых, это выводит из рыбохозяйственного оборота около 8 тыс. кв. км поверхности Восточно-Китайского моря.</w:t>
      </w:r>
    </w:p>
    <w:p>
      <w:pPr>
        <w:pStyle w:val="Normal"/>
        <w:suppressAutoHyphens w:val="true"/>
        <w:spacing w:lineRule="auto" w:line="360"/>
        <w:ind w:firstLine="709"/>
        <w:jc w:val="both"/>
        <w:rPr/>
      </w:pPr>
      <w:r>
        <w:rPr>
          <w:rFonts w:cs="Times New Roman" w:ascii="Times New Roman" w:hAnsi="Times New Roman"/>
          <w:sz w:val="28"/>
          <w:szCs w:val="24"/>
          <w:lang w:val="ru-RU"/>
        </w:rPr>
        <w:t>Особенность рыбного промысла во всем мире заключается в том, что по-настоящему интенсивный вылов возможен только в некоторых, ограниченных районах Мирового океана, где наиболее велика биологическая продуктивность. Например, в российских морях - Баренцевом, Беринговом и Охотском - одних из самых продуктивных областей Мирового океана. Именно на эти моря приходится значительная часть российского рыбного промысла, и соответственно, именно их биоресурсы подвергаются наиболее сильному воздействию. Последствия этого не замедлили сказаться. Интенсивный вылов уже привел к значительному сокращению популяций наиболее ценных промысловых видов, таких, как камчатский краб. В Японском море и у южных Курильских островов камчатский краб уже потерял промысловое значение, а на Западно-Камчатском шельфе - основном районе промысла, допустимый улов был значительно снижен.</w:t>
      </w:r>
    </w:p>
    <w:p>
      <w:pPr>
        <w:pStyle w:val="Normal"/>
        <w:suppressAutoHyphens w:val="true"/>
        <w:spacing w:lineRule="auto" w:line="360"/>
        <w:ind w:firstLine="709"/>
        <w:jc w:val="both"/>
        <w:rPr/>
      </w:pPr>
      <w:r>
        <w:rPr>
          <w:rFonts w:cs="Times New Roman" w:ascii="Times New Roman" w:hAnsi="Times New Roman"/>
          <w:sz w:val="28"/>
          <w:szCs w:val="24"/>
          <w:lang w:val="ru-RU"/>
        </w:rPr>
        <w:t xml:space="preserve">Разумеется, последствия интенсивного промысла проявляются не только в российских морях, но и во всем мире. Существуют ли реальные способы найти компромисс между растущим потреблением морских биоресурсов и необходимостью не допустить деградации экосистемы океана? Сделать рыболовство устойчивым, как это понимается в мире, или, иначе говоря, неистощимым. Одним из решений этой проблемы может быть идея сертификации рыболовных промыслов, активно предлагаемая </w:t>
      </w:r>
      <w:r>
        <w:rPr>
          <w:rFonts w:cs="Times New Roman" w:ascii="Times New Roman" w:hAnsi="Times New Roman"/>
          <w:sz w:val="28"/>
          <w:szCs w:val="24"/>
        </w:rPr>
        <w:t>WWF</w:t>
      </w:r>
      <w:r>
        <w:rPr>
          <w:rFonts w:cs="Times New Roman" w:ascii="Times New Roman" w:hAnsi="Times New Roman"/>
          <w:sz w:val="28"/>
          <w:szCs w:val="24"/>
          <w:lang w:val="ru-RU"/>
        </w:rPr>
        <w:t>.</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основным причинам оскудения биологических ресурсов можно отнести и нерациональное ведение мирового рыбного хозяйства, и загрязнение вод океана, в том числе эстуариев рек. А наиболее реальным путем повышения использования ресурсов Мирового океана является разведение некоторых видов организмов (рыб, моллюсков) на искусственно созданных морских плантациях (марикультура). К тому же рыбу и другие организмы выращивают не только в морской, но и в пресной воде (аквакультура). Разведение рыб, моллюсков и водорослей развито в Китае, Японии, Индии, Южной Корее, в нашей стране.</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мере исчезновения крупных рыб, рыбакам приходится отлавливать более мелких рыб, "в начале пищевой цепи", чтобы хоть чем-то наполнять свои сети. Если мировым сообществом не будут предприняты согласованные действия, здоровью мирового океана и важнейшим мировым рыбным промыслам будет причинен непоправимый ущерб. Однако надвигающийся кризис больнее всего ударит по развивающимся странам, получающим значительную долю иностранной валюты в виде поступлений от экспорта рыбы. Если не будет ничего сделано, произойдет дальнейшее понижение доходов 30 миллионов беднейшего населения планеты.Перед развивающимися странами стоит трудная задача создания устойчивых режимов рыбного промысла в своих территориальных водах.</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им из ключевых элементов любого плана является обеспечение поддержки населением следующих мер:</w:t>
      </w:r>
    </w:p>
    <w:p>
      <w:pPr>
        <w:pStyle w:val="Normal"/>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Ограничение вылова рыбы разумными лимитами</w:t>
      </w:r>
    </w:p>
    <w:p>
      <w:pPr>
        <w:pStyle w:val="Normal"/>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полнение запасов в случае необходимости</w:t>
      </w:r>
    </w:p>
    <w:p>
      <w:pPr>
        <w:pStyle w:val="Normal"/>
        <w:numPr>
          <w:ilvl w:val="0"/>
          <w:numId w:val="2"/>
        </w:numPr>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Защита нерестилищ</w:t>
      </w:r>
    </w:p>
    <w:p>
      <w:pPr>
        <w:pStyle w:val="Normal"/>
        <w:numPr>
          <w:ilvl w:val="0"/>
          <w:numId w:val="2"/>
        </w:numPr>
        <w:suppressAutoHyphens w:val="true"/>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действие освоению аквакультуры с целью разгрузки рек и океанов</w:t>
      </w:r>
    </w:p>
    <w:p>
      <w:pPr>
        <w:pStyle w:val="Normal"/>
        <w:numPr>
          <w:ilvl w:val="0"/>
          <w:numId w:val="2"/>
        </w:numPr>
        <w:suppressAutoHyphens w:val="true"/>
        <w:spacing w:lineRule="auto" w:line="360"/>
        <w:ind w:left="0"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еспечение населения, занимающегося чрезмерным рыбным промыслом, альтернативными источниками средств к существованию</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устойчивого рыбного промысла должно основываться на дальновидной концепции, в которой необходимо определить, кто может действовать в данной отрасли, допустимый уровень эксплуатации рыбных ресурсов, места рыбного промысла, рентные и других платежи за право рыбной ловли, а также допустимость участия в этой деятельности иностранного капитал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в планах необходимо подробно указать объем финансовых ресурсов, которые будут выделены частному сектору, а также допустимую степень влияния частного сектора в том, что касается управления ресурсами - контроля за качеством, наблюдения и надзора за деятельностью в прибрежных районах.</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ль международного сообщества и Всемирного банка заключается в оказании бедным странам содействия в разработке таких концепций и стратегий, в частности, в том, что касается вовлечения всех заинтересованных сторон в этот процесс с целью достижения консенсуса и оказания технической помощи, если это необходимо. Всемирный банк, недавно опубликовавший концептуальный документ "Спасение рыбы и рыболовного промысла", укрепляет свои собственные кадры, с тем, чтобы иметь возможность оказывать развивающимся странам помощь в данной области деятельност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надеживает то, что еще не поздно предотвратить кризис. Согласно последним научным данным, если предпринять необходимые действия сейчас, используя методы и подходы, уже показавшие себя с хорошей стороны в некоторых областях деятельности, то можно, по крайней мере, частично, восстановить большинство экосистем, подверженных опасности. Если ограничить вылов рыбы приемлемым уровнем уже сейчас, лет через 10 вылов рыбы может увеличиться.</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Style17"/>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целях наиболее рационального долгосрочного использования водных биологических ресурсов международное сотрудничество должно быть направлено 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разработку новых методов, способов и технологий добычи и переработки биоресурсов, обеспечивающих снижение производственных затрат (в первую очередь в отношении топлива, орудий лова и др.) в океаническом рыболовстве; обмен данными и технологиями использования потенциальных океанических запа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инновационное развитие океанических промыслов с глубокой переработкой сырья, обеспечивающей производство новых продуктов из рыбного сырья: фармацевтических препаратов, таких как биологические активные добавки и веще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расширение совместных экспедиционных исследований биоресурсов Мирового океана в районах Восточной и Южной части Тихого океана в водах, прилегающих к Антарктике, в районах обитания тунц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совершенствование методов оценки структуры и состояния запасов на основе экосистемного подхода, включая генетический мониторинг, с целью повышения эффективности управления рыболовством в рамках международных Конвенций и межправительственных Соглашен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совершенствование международного и национального рыболовного законодательства с целью сокращения зарегулированности промыслов в морях России и в конвенционных районах для предотвращения ННН промысла, выработки действенных механизмов контроля, существенного снижения выбросов, повышения достоверности промысловой статистики как в прибрежных зонах, так и в открытых и конвенционных районах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обмен данными и технологиями мониторинга условий среды обитания, влияющих на биопродуктивность вод;</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обеспечение сотрудничества заинтересованных стран при освоении новых океанических объектов и районов промысл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привлечение в новые региональные и субрегиональные организации по рыболовству всех заинтересованных стран;</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 разработку и реализацию крупных международных, межправительственных и региональных инвестиционных проектов по освоению крупных запасов океанических биоресурс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остоявшемся в 2002 году Йоханнесбургском саммите по устойчивому развитию были установлены довольно грандиозные, но, вместе с тем, достижимые цели, такие как восстановление истощившихся запасов рыбы до приемлемого уровня к 2015 году. Теперь пришло время действовать, и развитые страны должны взять на себя роль лидеров.</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в сельском хозяйстве, богатые страны должны показать пример, отказавшись от субсидий и других мер протекционистской политики, ведущих к чрезмерному вылову рыбы. Это необходимо сделать для того, чтобы остановить продолжающееся истощение живых ресурсов океан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страны доказали, что улучшение ситуации не за горами. Сокращение чрезмерного вылова рыбы в Чили и повышение эффективности регулирования рыбного промысла в Намибии помогли восстановить запасы донных рыб. Механизмы экологической сертификации товаров, действующие, например, применительно к вылавливаемому тунцу (подтверждение того, что тунец вылавливается методами, не наносящими вреда дельфинам) или диким породам лососевых рыб на Аляске, способствуют формированию более "зеленых" рынков, повышая потребительский спрос на товары, не наносящих вреда окружающей среде. Эффективно управляемые охраняемые морские территории в Белизе и Мексике привлекают туристов, а местные рыбаки становятся экскурсоводами и сторонниками охраны морской флоры и фауны.</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мирный банк, действуя совместно со своими партнерами, в частности, с Глобальным экологическим фондом (ГЭФ), Продовольственной и сельскохозяйственной организацией ООН (ФАО) и Всемирным фондом дикой природы, работает в рамках новой стратегии управления природными ресурсами океана – стратегии, реализация которой начинается в верхних частях водоразделов крупных рек и продолжается в прибрежных районах и в море. Только приоритезировав эту тесную взаимосвязь между землей и водой, здоровьем людей и здоровьем океана, устойчивым управлением и возобновляемыми благами, мы сможем ответственно управлять "голубой планетой", от которой зависит наша жизнь и наше будуще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сохранения и развития рыбных ресурсов, необходимо проводить повсеместный контроль загрязнения водоемов сточными водами, создавать условия для нормального размножения, развивать рыбную промышленность, поощрять развитие и применение научных идей в рыбной промышленности, и т.д. Сохранение и рациональное использование рыбных ресурсов (являющихся не только пищевым ресурсом), важнейшая задача государства.</w:t>
      </w:r>
    </w:p>
    <w:p>
      <w:pPr>
        <w:pStyle w:val="Normal"/>
        <w:suppressAutoHyphens w:val="true"/>
        <w:spacing w:lineRule="auto" w:line="360"/>
        <w:ind w:firstLine="709"/>
        <w:jc w:val="both"/>
        <w:rPr/>
      </w:pPr>
      <w:r>
        <w:rPr>
          <w:rFonts w:cs="Times New Roman" w:ascii="Times New Roman" w:hAnsi="Times New Roman"/>
          <w:sz w:val="28"/>
          <w:szCs w:val="24"/>
          <w:lang w:val="ru-RU"/>
        </w:rPr>
        <w:t>Многие полагают, что сокращение рыбных запасов в океане можно приостановить искусственным разведением рыбы. Но эффект будет ощутимым только если их не будут кормить продуктами, получаемыми в результате переработки морских жителей. (Без использования животных кормов можно, к примеру, разводить мидий, гребешков и тиляпию - цихловую растительноядную рыбу.) Кормление рыбопродуктами лишь усугубит ситуацию, превратив многих рыб, обитающих в толще воды (включая сельдь, сардины, хамсу и скумбрию), в простой "корм для скота". По сути дела, фермы по разведению лососей потребляют рыбы больше, чем производят: чтобы получить 1 кг лососины, необходимо израсходовать 3 кг корма из рыбопродукт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блемы современного мирового рыболовства можно разрешить с помощью рационального управления экосистемами - подхода, призванного поддержать (а где необходимо - то и восстановить) структуру и функции экосистем, в которых ведется промысел рыбы. При этом необходимо учесть пищевые потребности важнейших видов животных (в том числе и морских млекопитающих), постепенно отказаться от использования рыболовных снастей, разрушающих морское дно, и учредить морские заповедные зон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заповедных зон должно стать решающим фактором в сохранении мировых рыбных запасов. Одни из таких убежищ должны располагаться у берега и защищать прибрежные виды рыб, другие, более обширные, - в открытом море и оберегать океанические виды. Такие заповедники сегодня кое-где уже существуют, но они небольшие и разрозненные. Общая площадь акватории, где запрещены любые формы рыболовства, - всего 0,01% поверхности Мирового океана. Морские заповедники, проекты которых разрабатываются сегодня рыболовами-промысловиками (и даже правительствами некоторых стран) под давлением требований природоохранных организаций, должны стать средством спасения промысловых видов рыб от перелов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цель морских заповедников - охрана тех видов рыб, которые прежде (до того, как рыболовы стали использовать усовершенствованные снасти) встречались в более глубоких водах и дальше от берега, чем сегодня. Современный рыболовный промысел можно сравнить с разработкой невозобновляемых горных копей: ведь рыбы очень уязвимые существа, а их плодовитость в темных и холодных океанских пучинах очень невысок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храна окружающей среды - одна из самых острых, глобальных проблем современности, затрагивающая интересы всех народов. Охрана рыбных ресурсов является важной частью общей проблемы охраны природной окружающей среды.</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Биологические ресурсы мирового океана", Моисеев И. А., М., 1969;</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Жизнь океана", Богоров В. Г., М., 1969;</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Пищевые ресурсы морей и океанов", 3айцев В. П., М., 1972;</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Мировое рыболовство", Кузьмичев А. Б., в 1972 г.,</w:t>
      </w:r>
    </w:p>
    <w:p>
      <w:pPr>
        <w:pStyle w:val="Style18"/>
        <w:suppressAutoHyphens w:val="true"/>
        <w:spacing w:lineRule="auto" w:line="360"/>
        <w:rPr/>
      </w:pPr>
      <w:r>
        <w:rPr>
          <w:rFonts w:cs="Times New Roman" w:ascii="Times New Roman" w:hAnsi="Times New Roman"/>
          <w:sz w:val="28"/>
          <w:szCs w:val="24"/>
          <w:lang w:val="ru-RU"/>
        </w:rPr>
        <w:t>"Рыбное хозяйство", 1974, № 7.</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Географическая картина мира". В.П. Максаковский, 2006,</w:t>
      </w:r>
    </w:p>
    <w:p>
      <w:pPr>
        <w:pStyle w:val="Style18"/>
        <w:suppressAutoHyphens w:val="true"/>
        <w:spacing w:lineRule="auto" w:line="360"/>
        <w:rPr/>
      </w:pPr>
      <w:r>
        <w:rPr>
          <w:rFonts w:cs="Times New Roman" w:ascii="Times New Roman" w:hAnsi="Times New Roman"/>
          <w:sz w:val="28"/>
          <w:szCs w:val="24"/>
          <w:lang w:val="ru-RU"/>
        </w:rPr>
        <w:t>"Рыбоводство", А.И. Исаев, М., 1991г.</w:t>
      </w:r>
    </w:p>
    <w:p>
      <w:pPr>
        <w:pStyle w:val="Style18"/>
        <w:suppressAutoHyphens w:val="true"/>
        <w:spacing w:lineRule="auto" w:line="360"/>
        <w:rPr/>
      </w:pPr>
      <w:r>
        <w:rPr>
          <w:rFonts w:cs="Times New Roman" w:ascii="Times New Roman" w:hAnsi="Times New Roman"/>
          <w:sz w:val="28"/>
          <w:szCs w:val="24"/>
          <w:lang w:val="ru-RU"/>
        </w:rPr>
        <w:t>"Охрана окружающей среды в рыбном хозяйстве", Н.И. Осипова, М., 1986г.</w:t>
      </w:r>
    </w:p>
    <w:p>
      <w:pPr>
        <w:pStyle w:val="Style18"/>
        <w:suppressAutoHyphens w:val="true"/>
        <w:spacing w:lineRule="auto" w:line="360"/>
        <w:rPr/>
      </w:pPr>
      <w:r>
        <w:rPr>
          <w:rFonts w:cs="Times New Roman" w:ascii="Times New Roman" w:hAnsi="Times New Roman"/>
          <w:sz w:val="28"/>
          <w:szCs w:val="24"/>
          <w:lang w:val="ru-RU"/>
        </w:rPr>
        <w:t>"Биологические ресурсы мирового океана", П.А.Моисеев., М., 1989г.</w:t>
      </w:r>
    </w:p>
    <w:p>
      <w:pPr>
        <w:pStyle w:val="Style18"/>
        <w:suppressAutoHyphens w:val="true"/>
        <w:spacing w:lineRule="auto" w:line="360"/>
        <w:rPr/>
      </w:pPr>
      <w:r>
        <w:rPr>
          <w:rFonts w:cs="Times New Roman" w:ascii="Times New Roman" w:hAnsi="Times New Roman"/>
          <w:sz w:val="28"/>
          <w:szCs w:val="24"/>
          <w:lang w:val="ru-RU"/>
        </w:rPr>
        <w:t>"Справочник по рыбоохране", Москва., 1986 г.</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Справочник рыбовода по искусственному разведению промысловых рыб", Н. И. Кожин, М., 1971;</w:t>
      </w:r>
      <w:r>
        <w:rPr>
          <w:lang w:val="ru-RU"/>
        </w:rPr>
        <w:t xml:space="preserve"> </w:t>
      </w:r>
      <w:r>
        <w:rPr>
          <w:rFonts w:cs="Times New Roman" w:ascii="Times New Roman" w:hAnsi="Times New Roman"/>
          <w:color w:val="FFFFFF"/>
          <w:sz w:val="28"/>
          <w:szCs w:val="24"/>
          <w:lang w:val="ru-RU"/>
        </w:rPr>
        <w:t>морской право рыбоводство лов</w:t>
      </w:r>
    </w:p>
    <w:p>
      <w:pPr>
        <w:pStyle w:val="Style18"/>
        <w:suppressAutoHyphens w:val="true"/>
        <w:spacing w:lineRule="auto" w:line="360"/>
        <w:rPr/>
      </w:pPr>
      <w:r>
        <w:rPr>
          <w:rFonts w:cs="Times New Roman" w:ascii="Times New Roman" w:hAnsi="Times New Roman"/>
          <w:sz w:val="28"/>
          <w:szCs w:val="24"/>
          <w:lang w:val="ru-RU"/>
        </w:rPr>
        <w:t>" Прудовое рыбоводство", Мартышев Ф. Г., М., 1973.</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Морские рыбопромышленные суда", Зайчик К. С., Терентьев Г. В., Л., 1965;</w:t>
      </w:r>
    </w:p>
    <w:p>
      <w:pPr>
        <w:pStyle w:val="Style18"/>
        <w:suppressAutoHyphens w:val="true"/>
        <w:spacing w:lineRule="auto" w:line="360"/>
        <w:rPr/>
      </w:pPr>
      <w:r>
        <w:rPr>
          <w:rFonts w:cs="Times New Roman" w:ascii="Times New Roman" w:hAnsi="Times New Roman"/>
          <w:sz w:val="28"/>
          <w:szCs w:val="24"/>
          <w:lang w:val="ru-RU"/>
        </w:rPr>
        <w:t>"Флот рыбной промышленности. Справочник типовых судов", 2 изд., Л., 1972.</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Морское право", Волков А. А., М., 1969;</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Глобальные проблемы и "третий мир". Дрейер О. К., Лось В. В, Лось В Л., М.,1991.</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Земля и человечество. Глобальные проблемы. Серия "Страны и народы". М., 1985, т. 20.</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Этот контрастный мир. Географические аспекты некоторых глобальных проблем", Лавров С. В., Сдасюк Г. В. М., 1985.</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Латинская Америка: природно-ресурсный потенциал", М.,1986.</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Освободившиеся страны: использование ресурсов в целях развития", Лукичев Г. А. М.,1990.</w:t>
      </w:r>
    </w:p>
    <w:p>
      <w:pPr>
        <w:pStyle w:val="Style18"/>
        <w:suppressAutoHyphens w:val="true"/>
        <w:spacing w:lineRule="auto" w:line="360"/>
        <w:rPr>
          <w:rFonts w:ascii="Times New Roman" w:hAnsi="Times New Roman" w:cs="Times New Roman"/>
          <w:sz w:val="28"/>
          <w:szCs w:val="24"/>
          <w:lang w:val="ru-RU"/>
        </w:rPr>
      </w:pPr>
      <w:r>
        <w:rPr>
          <w:rFonts w:cs="Times New Roman" w:ascii="Times New Roman" w:hAnsi="Times New Roman"/>
          <w:sz w:val="28"/>
          <w:szCs w:val="24"/>
          <w:lang w:val="ru-RU"/>
        </w:rPr>
        <w:t>"Рыбоводство в естественных водоемах", Черфас Б. И., М., 1956;</w:t>
      </w:r>
      <w:r>
        <w:br w:type="page"/>
      </w:r>
    </w:p>
    <w:p>
      <w:pPr>
        <w:pStyle w:val="Normal"/>
        <w:rPr>
          <w:rStyle w:val="Rightheadstyle"/>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uppressAutoHyphens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Style17"/>
        <w:suppressAutoHyphens w:val="true"/>
        <w:spacing w:lineRule="auto" w:line="360" w:before="0" w:after="0"/>
        <w:ind w:firstLine="709"/>
        <w:jc w:val="both"/>
        <w:rPr>
          <w:rStyle w:val="Rightheadstyle"/>
          <w:rFonts w:ascii="Times New Roman" w:hAnsi="Times New Roman" w:cs="Times New Roman"/>
          <w:sz w:val="28"/>
          <w:szCs w:val="24"/>
        </w:rPr>
      </w:pPr>
      <w:r>
        <w:rPr>
          <w:rFonts w:cs="Times New Roman" w:ascii="Times New Roman" w:hAnsi="Times New Roman"/>
          <w:sz w:val="28"/>
          <w:szCs w:val="28"/>
        </w:rPr>
      </w:r>
    </w:p>
    <w:p>
      <w:pPr>
        <w:pStyle w:val="Style17"/>
        <w:suppressAutoHyphens w:val="true"/>
        <w:spacing w:lineRule="auto" w:line="360" w:before="0" w:after="0"/>
        <w:ind w:firstLine="709"/>
        <w:jc w:val="both"/>
        <w:rPr>
          <w:rFonts w:ascii="Times New Roman" w:hAnsi="Times New Roman" w:cs="Times New Roman"/>
          <w:sz w:val="28"/>
          <w:szCs w:val="24"/>
        </w:rPr>
      </w:pPr>
      <w:r>
        <w:rPr>
          <w:rStyle w:val="Rightheadstyle"/>
          <w:rFonts w:cs="Times New Roman" w:ascii="Times New Roman" w:hAnsi="Times New Roman"/>
          <w:sz w:val="28"/>
          <w:szCs w:val="24"/>
        </w:rPr>
        <w:t xml:space="preserve">Морская доктрина Российской Федерации </w:t>
      </w:r>
      <w:r>
        <w:rPr>
          <w:rStyle w:val="Rightpodheadstyle"/>
          <w:rFonts w:cs="Times New Roman" w:ascii="Times New Roman" w:hAnsi="Times New Roman"/>
          <w:sz w:val="28"/>
          <w:szCs w:val="24"/>
        </w:rPr>
        <w:t>на период до 2020 год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7"/>
        <w:suppressAutoHyphens w:val="tru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t>I. Общие положения</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 Россия – ведущая морская держава, исходя из ее пространственных и геофизических особенностей, места и роли в глобальных и региональных международных отношениях. Она заслужила этот статус благодаря географическому положению с выходом в три океана и протяженности морских границ, а также огромному вкладу в изучение Мирового океана, в развитие морского судоходства, многим великим открытиям, сделанным известными русскими мореплавателями и путешественникам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ская доктрина Российской Федерации (далее именуется – Морская доктрина) является основополагающим документом, определяющим государственную политику Российской Федерации в области морской деятельности – национальную морскую политику Российской Федерации (далее именуется – национальная морская политик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ская деятельность - это деятельность Российской Федерации в области изучения, освоения и использования Мирового океана в интересах безопасности, устойчивого экономического и социального развития государства (далее именуется – морская деятельность).</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овую основу Морской доктрины составляют Конституция Российской Федерации, федеральные законы и другие нормативные правовые акты Российской Федерации, Конвенция ООН по морскому праву 1982 года, международные договоры в области морской деятельности, использования ресурсов и пространств Мирового океан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рская доктрина развивает применительно к морской деятельности положения Концепции национальной безопасности Российской Федерации, Концепции внешней политики Российской Федерации, Военной доктрины Российской Федерации, Концепции судоходной политики Российской Федерации, Основ политики Российской Федерации в области военно-морской деятельности на период до 2010 года и других нормативных правовых актов Российской Федерации.</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окупность сил и средств государства и возможностей их использования для реализации национальной морской политики составляют морской потенциал Российской Федерации. Основой морского потенциала Российской Федерации являются Военно-Морской Флот, органы морской пограничной охраны Федеральной пограничной службы, гражданский морской флот (далее именуются - российский флот), а также инфраструктура, обеспечивающая их функционирование и развитие, морскую хозяйственную и военно-морскую деятельность государства.</w:t>
      </w:r>
    </w:p>
    <w:p>
      <w:pPr>
        <w:pStyle w:val="Style17"/>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ализация Морской доктрины должна способствовать дальнейшему укреплению позиции России в качестве ведущей морской державы и созданию благоприятных условий для достижения целей и решения задач национальной морской политик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ведени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нцепция развития рыбного хозяйства Российской Федерации на период до 2020 года (далее именуется - Концепция) определяет основные направления формирования единой государственной политики в области развития отрасли на долгосрочный период. В Концепции сформулированы цели, задачи, направления и способы обеспечения интересов России в сфере эффективного использова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1. Современное состояние рыбного хозяй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оссийской Федерации и его роль в экономике государ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ыбное хозяйство в Российской Федерации является комплексным сектором экономики, включающим широкий спектр видов деятельности - от прогнозирования сырьевой базы отрасли до организации торговли рыбной продукцией в стране и за рубеж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 многими государствами заключены межправительственные соглашения об организации использования водных биологических ресурсов в их исключительных экономических зонах, в районах действия международных конвенций по рыболовству и в исключительной экономической зоне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ыбохозяйственном комплексе работают более 4 тыс. предприятий различных форм собственност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экономике страны рыбное хозяйство играет важную роль в качестве поставщика пищевой, кормовой и технической продукции (рыбной муки и жира, кормовой рыбы для пушного звероводства, агар-агара, различных биологически активных веществ и др.). В общем балансе потребления животных белков доля рыбных белков составляет около 10 процентов, а в мясорыбном балансе - около 25 процент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приятия рыбного хозяйства являются градообразующими во многих приморских регионах страны, обеспечивают занятость населения. Особое значение это имеет для районов Дальнего Востока и Крайнего Севера, где рыбный промысел является основным источником обеспечения жизнедеятельности населения, в том числе коренных малочисленных народ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ырьевая база рыбного хозяйства имеет ряд особенностей, связанных с сезонностью промысла, подвижностью водных биологических ресурсов, трудностью прогнозирования запасов водных биологических ресурсов, определения рациональной доли их изъятия без ущерба для воспроизводства. Изучение, добыча, сохранение и воспроизводство водных биологических ресурсов обеспечиваются специализированным научным, рыбопромысловым, рыбоохранным и вспомогательным флотами и объектами по воспроизводству рыбных запа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1991 года по 2002 год общий объем вылова (добычи) водных биологических ресурсов снизился с 6,93 млн. тонн до 3,29 млн. тонн (на 52,5 процента). Объем вылова (добычи) сократился в исключительных экономических зонах иностранных государств на 58,5 процента и в открытых районах Мирового океана на 67 процентов. Существенно уменьшились запасы водных биологических ресурсов, пользующихся повышенным спросом на мировом рынке (минтай, треска, отдельные виды ракообразных, осетровые виды рыб и др.).</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то было вызвано как экономическими причинами внутри страны, так и ужесточением регламентации промысла в исключительных экономических зонах иностранных государств и в районах действия международных конвенций по рыболовству.</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значительная часть отечественного рыбопромыслового флота была передислоцирована в исключительную экономическую зону Российской Федерации. Добывающие мощности этого флота превзошли объемы запасов основных промысловых объектов. В 2002 году в рыбохозяйственном комплексе насчитывалось около 2500 единиц добывающего, 46 единиц обрабатывающего, 366 единиц транспортного рефрижераторного и более 700 единиц вспомогательного флота. Кроме того, во внутренних водоемах работало более 5500 мелких судов различных тип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то же время запасы многих видов водных биологических ресурсов не осваиваются в полном объеме (сельдь, сайра, кальмары и др.). В водных экосистемах происходит замещение наиболее ценных видов ресурсов малоценными или видами, не имеющими промыслового знач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1991 года по 2002 год уловы водных биологических ресурсов во внутренних водоемах страны уменьшились почти в 2 раза. При этом общий объем допустимых уловов осваивается только наполовину, производственный потенциал пресноводной аквакультуры используется не более чем на 40 процентов, на первоначальной стадии развития находится марикультур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кращение уловов водных биологических ресурсов обусловило уменьшение производства пищевой рыбной продукции до 2,8 млн. тонн. Значительно снизилось производство непищевой рыбной продукции, в том числе рыбной муки и корм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Экспорт рыбных товаров в последние годы составляет 1,1 млн. тонн. Более 90 процентов его приходится на рыбную продукцию низкой степени переработк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мпорт рыбной продукции в 2002 году увеличился по сравнению с 1991 годом в 2,8 раза и составил 610 тыс. тонн.</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низилось отечественное производство рыбной продукции, на российском рынке она замещается импортными аналог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требление рыбной продукции в расчете на душу населения сократилось в 1,6 раза и составило 10 килограммов в год. Эта продукция стала менее доступной для широких слоев населения из-за продолжающегося роста цен и низкого уровня платежеспособного спро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сутствие благоприятных условий обслуживания рыбопромысловых судов в отечественных портах привело к переориентации российских судовладельцев на импорт услуг в иностранных портах, снизило загрузку отечественных рыбопромышленных предприят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худшилось положение с транспортировкой готовой рыбной продукции из мест ее массового производства, в первую очередь с Дальнего Востока, в такой основной район потребления, как европейская часть России. Причинами этого являются отмена льгот по тарифам на железнодорожные перевозки, продолжающееся удорожание транспортных расходов и тарифов на обслуживани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начительно замедлились темпы обновления основных фондов рыбохозяйственного комплекса. Уровень технологической и технической оснащенности предприятий рыбного хозяйства существенно снизился. Физический износ основных производственных фондов составляет в среднем более 50 процентов. Истекли нормативные сроки эксплуатации свыше 60 процентов рыбопромысловых судов, 65 процентов добывающих судов. За последние годы приобретено большое количество единиц старого флота зарубежной постройки в связи с его низкой стоимостью по сравнению с новыми судами. Крайне неудовлетворительным является состояние вспомогательного флота, в том числе аварийно-спасательных суд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питальные вложения в 2000 году в целом по рыбохозяйственному комплексу составили около 30 процентов по сравнению с 1990 год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худшилась ситуация с занятостью населения в субъектах Российской Федерации, территории которых прилегают к морскому побережью, особенно в районах Европейского Севера и Дальнего Восток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оследние 10 лет численность работающих в рыбном хозяйстве сократилась на 33 процента и составляет около 370 тыс. человек.</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стема охраны водных биологических ресурсов и среды их обитания требует совершенствова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щественно возросли масштабы незаконного промысла водных биологических ресурсов и нелегального вывоза рыбной продукции за рубеж. Это негативно сказывается на состоянии рыболовства, и в первую очередь на запасах ценных видов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оследние 10 лет не удалось создать нормативную правовую базу, необходимую для эффективного функционирования рыбного хозяйства, обеспечить координацию деятельности федеральных органов исполнительной власти в сфере управления водными биологическими ресурс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2. Основные проблемы рыбного хозяйства Российской Федерации на современном этап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нализ современного состояния рыбного хозяйства страны позволяет определить следующие основные проблемы, препятствующие его эффективному развитию:</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сутствие комплексного подхода к государственному управлению развитием рыбного хозяйства в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тсутствие необходимой нормативной правовой базы, а также механизмов устойчивого и долгосрочного управления водными биологическими ресурсами, обеспечивающих эффективное функционирование и развитие рыбного хозяйства, в том числе прозрачность распределения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ост масштабов незаконного промысла водных биологических ресурсов и нелегального вывоза рыбной продукции за рубеж;</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зкое снижение запасов водных биологических ресурсов континентального шельфа и исключительной экономической зоны Российской Федерации, в особенности ценных видов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острение конкуренции в мировом рыболовстве и общее ухудшение условий ведения промысла российскими рыбаками за пределами исключительной экономической зоны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щественное несоответствие запасов отдельных видов водных биологических ресурсов мощностям рыбопромыслового флота, предназначенным для их вылова (добыч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сокий уровень физического износа и прогрессирующее моральное старение основных средст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руктурные диспропорции и кризис в рыбохозяйственном комплексе, его дезинтеграц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ырьевая направленность экспорта рыбн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лабое развитие финансово-кредитных отношений, отсутствие развитого рынка рыбной продукции и эффективной рыночной инфраструктур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ходя из основных проблем отрасли, в Концепции определяются цель развития рыбного хозяйства в Российской Федерации, а также задачи по выводу его из кризисного состояния и обеспечению эффективного развит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3. Цель и задачи развития рыбного хозяйства Российской Федерации до 2020 год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Целью развития рыбного хозяйства в Российской Федерации является достижение устойчивого функционирования рыбохозяйственного комплекса на основе сохранения, воспроизводства и рационального использования водных биологических ресурсов, развития аква- и марикультуры, обеспечивающего удовлетворение внутреннего спроса на рыбную продукцию, продовольственную независимость страны, социально-экономическое развитие регионов, экономика которых зависит от прибрежного рыбного промысла. При этом должны быть созданы условия для повышения эффективности экспорта рыбной продукции и ее конкурентоспособности и оптимизации структуры управления рыбохозяйственным комплексо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стижение этой цели требует формирования комплексного подхода к государственному управлению развитием рыбного хозяйства в Российской Федерации, создания эффективной системы управления и предусматривает решение следующих задач:</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нормативной правовой базы в области рыбного хозяйства, соответствующей задачам его эффективного развит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формирование и реализация механизма долгосрочного и эффективного управления водными биологическими ресурсами, обеспечивающего прозрачность системы их распредел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хранение и рациональное использование водных биологических ресурсов, уменьшение промысловой нагрузки на эти ресурсы, в том числе путем стимулирования передислокации рыбопромыслового флота из исключительной экономической зоны Российской Федерации в исключительные экономические зоны других государств, в районы действия международных конвенций по рыболовству и в открытые районы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еспечение соответствия добывающих мощностей рыбопромыслового флота объемам запасов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ширение проведения научных исследований и разработок в области рыбного хозяйства, совершенствование методов определения общих допустимых уловов водных биологических ресурсов, развитие научно-технического потенциала и системы образовательных учреждений рыбохозяйственного комплек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системы охраны водных биологических ресурсов и среды их обитания, обеспечение действенного государственного контроля за использованием и охраной водных биологических ресурсов в целях предотвращения и пресечения браконьерства и нарушений установленных правил рыболовства, а также нелегального вывоза рыбной продукции за рубеж;</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четкое разграничение между федеральными органами исполнительной власти и органами исполнительной власти субъектов Российской Федерации полномочий в области использова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граничение полномочий между федеральными органами исполнительной власти, обеспечивающими охрану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искусственного воспроизводства водных биологических ресурсов, формирование генофондовых коллекций и маточных стад ценных видов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комплексных мер по развитию аква- и марикультур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оритетное развитие рыболовства в пределах внутренних морских вод и территориального моря Российской Федерации (далее именуется - прибрежное рыболовство);</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береговой инфраструктуры рыбопромышленного комплек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мер государственной поддержки отечественного судостроения и технического перевооружения рыбопромыслового флот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формирования развитого внутреннего рынка рыбной продукции, его эффективной функциональной инфраструктур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системы информационного обеспечения рыбного хозяй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государственной социальной стратегии в области рыбохозяйственного комплекса, обеспечивающей оптимальную занятость и доходы населения в субъектах Российской Федерации, территории которых прилегают к морскому побережью.</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4. Направления и этапы реализации Концеп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ми направлениями реализации Концепции являютс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управления водными биологическими ресурс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гулирование промысловой деятельности и создание условий для поставок рыбной продукции на территорию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я и развитие прибрежного рыболовства, аква- и марикультур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работы российского рыбопромыслового флота в исключительных экономических зонах иностранных государств, в районах действия международных конвенций по рыболовству и в открытых районах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системы охраны водных биологических ресурсов и их сохранени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проведения отраслевых научных исследований и системы образова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ервый этап (2003-2005 год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этом этапе будут решаться в основном первоочередные задачи по созданию нормативной правовой базы, охватывающей все аспекты рыбохозяйственной деятельности и структурных преобразований, осуществляемых в период подготовки и проведения административной реформ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удет разработан механизм государственного регулирования хозяйственной деятельности, связанной с использованием водных биологических ресурсов. Имеются в виду организация прибрежного рыболовства, разработка правил распределения промышленных квот на вылов (добычу) указанных ресурсов на континентальном шельфе и в исключительной экономической зоне Российской Федерации, определение объемов квот на вылов (добычу) водных биологических ресурсов в научно-исследовательских целя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усматривается разработка документации о конкурсах по распределению квот на вылов (добычу) водных биологических ресурсов, выделяемых в соответствии с межправительственными соглашениями по рыболовству, предложений по отбору пользователей для работы в исключительных экономических зонах иностранных государств и в районах действия международных конвенций по рыболовству, принятие мер по совершенствованию деятельности и взаимодействия федеральных органов исполнительной власти, осуществляющих охрану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ми направлениями деятельности на данном этапе являютс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нормативной правовой базы, регулирующей государственное управление в области рыбохозяйственного комплек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ведение инвентаризации объектов рыбохозяйственного комплек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эффективной и прозрачной системы распределения водных биологических ресурсов на долгосрочной основ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ведение в полном объеме платы за пользование водными биологическими ресурсами в соответствии с налоговым законодательством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стимулирования продажи рыбных товаров на территории Российской Федерации, захода российских рыбопромысловых судов в отечественные порты для выгрузки рыбной продукции на береговые перерабатывающие предприят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действие формированию рыночных механизмов и развитию конкуренции на внутреннем рынке рыбн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системы охраны водных биологических ресурсов и среды их обитания, разработка мер по усилению ответственности за организацию браконьерского лова и незаконного предпринимательства в сфере рыбного промысл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возрождения экспедиционного промысла в открытой части Мирового океана и разработка системы его научного сопровожде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разработки и реализации высокоэффективных проектов строительства в Российской Федерации рыбопромысловых суд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и осуществление мер по улучшению экологической и эпизоотической обстановки на рыбохозяйственных водоемах и в товарных рыбоводных хозяйств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системы мер по стимулированию развития аква- и марикультуры на индустриальной основе, оптимизация территориального размещения и видовой специализации племенных рыбоводных хозяйст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организация подведомственных Государственному комитету Российской Федерации по рыболовству организаций в рамках проводимой административной реформ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мер по восстановлению и обновлению аварийно-спасательного и другого вспомогательного флот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здание условий для ускоренного развития прибрежного рыболов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а и введение защитных мер в отношении отечественной рыбной продукции на внутреннем и внешнем рынках в условиях подготовки к вступлению Российской Федерации во Всемирную торговую организацию.</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вершение первого этапа предполагает создание условий для выхода рыбохозяйственного комплекса из кризиса, перехода к рыночным механизмам управления отраслью, формирование соответствующей рыночной инфраструктуры, создание эффективной системы распределе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торой этап (2006-2010 год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этот период предполагается создать условия для стабилизации развития рыбного хозяйства на основе достижений научно-технического прогресса, включая развитие высокотехнологичных производств. Предусматриваются увеличение океанических уловов водных биологических ресурсов и рост объемов продукции, выпускаемой аква- и марихозяйствами, повышение инвестиционной привлекательности предприятий отрасли. Предполагается, что развитие рыночной инфраструктуры отрасли будет стимулировать инвестиционную активность отечественных и иностранных товаропроизводител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обая роль отводится развитию международного сотрудничества на взаимовыгодной основе, что обеспечит работу российских рыбаков в исключительных экономических зонах иностранных государств и будет способствовать расширению участия России в международных организациях по рыболовству.</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целом на этапе рыночной стабилизации будут определены приоритеты политики государства в области добычи и переработки водных биологических ресурсов. Будут развиваться транснациональные интеграционные отношения в области рыбного хозяйства как с государствами - членами СНГ, так и со странами дальнего зарубежь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сновными направлениями деятельности на данном этапе являютс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ширение сотрудничества с иностранными государствами в области рыболовства и рыбоводства на взаимовыгодной основ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активизация участия Российской Федерации в работе международных организаций по рыболовству с дальнейшим развитием процессов международной кооп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мер государственной поддержки строительства на отечественных судоверфях современных рыбопромысловых судов, а также механизмов кредитования рыбодобывающих и рыбоперерабатывающих предприятий с учетом специфических особенностей рыбохозяйственного комплекс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стижение равновесия между объемами запасов водных биологических ресурсов и добывающими мощностями рыбопромыслового флот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ширение деятельности отечественного рыбопромыслового флота в исключительных экономических зонах иностранных государств, в районах действия международных конвенций по рыболовству и в открытых районах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величение объемов товарного выращивания водных биологических ресурсов путем развития различных форм их культивирова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биржевой, опционной и фьючерсной торговли рыбной продукци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альнейшее развитие производственной инфраструктуры рыбного хозяйства (порты, судостроение, судоремонт, сетеснастное, тарное производства и др.);</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ализация мер по комплексной подготовке и переподготовке специалистов в целях обеспечения нужд рыбного хозяй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втором этапе будут созданы условия для устойчивого расширенного воспроизводства в рыбохозяйственном комплексе на базе внутренних накоплений и привлечения заемных средств. Это послужит основой существенного увеличения поставок рыбной продукции на внутренний рынок страны, расширения ее ассортимента, повышения качества и конкурентоспособност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Третий этап (2011-2020 год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 третьем этапе будет завершено создание условий для устойчивого развития рыбного хозяйства Российской Федерации. Охрана, регулирование использования и воспроизводства, мониторинг запасов водных биологических ресурсов в целях определения общего допустимого улова этих ресурсов, система кадрового обеспечения рыбохозяйственного комплекса сохранятся в сфере ответственности государства. Развитие аква- и марикультуры, освоение новых объектов и районов промысла, вопросы модернизации флота и разработки новых технологий будут осуществляться на основе рыночных механизм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ры по развитию рыбного хозяйства позволят решить проблему занятости, обеспечить сохранение и создание новых рабочих мест в отдаленных приморских регионах, создать в этих регионах условия для устойчивого социально-экономического развит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должится работа по совершенствованию системы подготовки и переподготовки кадров в соответствии с российскими и международными требованиями к качеству образования и потребностями рыбохозяйственного комплекса в квалифицированных специалист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ращивание вылова водных биологических ресурсов и выпуска рыбной продукции, сбалансированная структура ее экспорта, а также стабильное налоговое и гражданское законодательство создадут объективные предпосылки для укрепления финансового положения рыбохозяйственных организаций. При условии дальнейшей стабилизации финансово-кредитной системы в стране ожидается увеличение доли долгосрочных кредитов, используемых для обновления флота. Будет расширяться использование средств страховых институтов, активизироваться процесс эмиссии акций, будут развиваться другие формы привлечения средств в рыбохозяйственный комплекс.</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осуществлении искусственного воспроизводства водных биологических ресурсов будут широко использоваться научно-технические достижения, передовой отечественный и мировой опыт.</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Механизм устойчивого долгосрочного управления водными биологическими ресурсами, в том числе механизм их распределения между пользователями, позволит ликвидировать несоответствие добывающих мощностей рыбопромыслового флота запасам водных биологических ресурсов в исключительной экономической зоне и на континентальном шельфе Российской Федерации. Расширение исследования водных биологических ресурсов позволит включить в промысловый оборот малоизученные и недоиспользуемые их виды, освоить новые промысловые районы в исключительной экономической зоне Российской Федерации и за ее предел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брежное рыболовство обеспечит расширение сырьевой базы за счет недоиспользуемых видов водных биологических ресурсов и станет одной из важнейших составляющих экономики прибрежных регионов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использования морских прибрежных зон для культивирования водных биологических ресурсов и организации любительского и спортивного рыболовства будут обеспечены условия для развития в отрасли малого предприниматель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удут развиваться рыболовство и рыбоводство во внутренних водоемах России. Существенно возрастет доля высокопродуктивных видов рыб, выращиваемых в рыбоводных хозяйств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литика в области научно-технического прогресса будет направлена на повышение эффективности добычи и переработки водных биологических ресурсов за счет внедрения новой техники и технологии, глубокой и комплексной переработки сырья, совершенствования методов хранения и транспортировки рыбн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удут созданы условия, обеспечивающие рост производства и поставок кормовой, а также технической рыбн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5. Механизмы реализации Концепции и основные меры по совершенствованию использова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ализация Концепции предполагает:</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осударственное регулирование и контроль в сфере управления водными биологическими ресурсам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работку и реализацию мероприятий, направленных на решение основных задач, сформулированных в Концеп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ординацию на федеральном, региональном и муниципальном уровнях действий, направленных на обеспечение устойчивого развития рыбного хозяйства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истематизацию анализа и оценки информации о текущем состоянии отрасл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меченные пути развития рыбного хозяйства Российской Федерации в долгосрочной перспективе создадут условия для роста промышленного производства, формирования цивилизованной конкурентной рыночной среды и повышения роли России как ведущей морской рыбопромышленной держав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пользование водных биологических ресурсов предусматривается осуществлять для следующих цел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еспечение собственных потребностей (личного потребления) коренных малочисленных народов и этнических общностей Севера и Дальнего Востока Российской Федерации, образ жизни, занятость и экономика которых традиционно основываются на промысле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учные исследования;</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ыбоводство;</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брежное рыболовство в промышленных целя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ыболовство во внутренних водоемах, на континентальном шельфе и в исключительной экономической зоне Российской Федерации в промышленных целя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полнение международных договоров Российской Федерации в области рыболовства и рыбного хозяйства; любительское и спортивное рыболовство. Объемы квот на вылов (добычу) водных биологических ресурсов для использования в научно-исследовательских целях предполагается уменьшить на величину квот, выделяемых для проведения в районах традиционного промысла контрольного лова отдельных видов водных биологических ресурсов, пользующихся повышенным спросом на мировом рынке. Контрольный лов в этих районах должен осуществляться с участием специализированных научных организаций в пределах установленных промышленных квот на вылов (добычу) водных биологических ресурсов. Квоты на вылов (добычу) водных биологических ресурсов в научно-исследовательских и рыбоводных целях должны использоваться для проведения ресурсных исследований и контрольного лова в районах, запрещенных для промышленного рыболовства, тех видов ресурсов, которые не осваиваются либо промышленный промысел которых запрещен, для изучения анадромных видов рыб в морской период их жизни, для целей воспроизводства. Эти квоты должны осваиваться специализированными научно-исследовательскими и рыбоводными организациями. Прибрежное рыболовство предполагается осуществлять маломерными рыбопромысловыми судами, стационарными и береговыми орудиями лова. Выловленная (добытая) при этом рыбная продукция должна поставляться на территорию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я прибрежного рыболовства предусматривает предоставление пользователям на долгосрочной и конкурсной основах рыбопромысловых участков в пределах внутренних морских вод и территориального моря Российской Федерации. Предполагается устанавливать предельно допустимые объемы вылова водных биологических ресурсов по участкам и видам ресурсов в процентном отношении от объемов их общего допустимого улова с учетом специфики прибрежных регион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кратчайшие сроки должна быть организована работа по проведению инвентаризации и паспортизации рыбопромысловых участков, находящихся в пользовании рыбопромысловых предприят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невозможности или нецелесообразности организации прибрежного рыболовства на основе предоставления рыбопромысловых участков распределение квот на вылов (добычу) водных биологических ресурсов между пользователями предполагается организовать на долгосрочной и конкурсной основа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е квот на вылов (добычу) водных биологических ресурсов для прибрежного рыболовства предусматривается осуществлять совместно с органами исполнительной власти субъектов Российской Федерации, территории которых прилегают к морскому побережью, и с привлечением общественных объединений рыбак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я прибрежного рыболовства будет стимулировать развитие береговой и портовой инфраструктуры рыбохозяйственного комплекса, социальной сферы населенных пунктов приморских регионов, создание дополнительных рабочих мест, увеличение поступлений в бюджеты всех уровне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пользование различных форм культивирования водных биологических ресурсов в целях развития прибрежного рыболовства также должно способствовать увеличению объемов производства рыбн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организации вылова (добычи) водных биологических ресурсов на континентальном шельфе и в исключительной экономической зоне Российской Федерации, а также в Азовском и Каспийском морях предусматривается предоставление права пользования водными биологическими ресурсами на долгосрочной и долевой основах. Доли пользователей предполагается устанавливать в процентном отношении от ежегодных объемов общего допустимого улова отдельных видов водных биологических ресурсов исходя из выделенных пользователям в последние годы объемов квот на вылов (добычу)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усматривается возможность последующей реализации указанных долей на рыночной основе, а также их залога для получения ссуд в кредитных организациях.</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читывая несоответствие добывающих мощностей рыбопромыслового флота объемам запасов водных биологических ресурсов, предполагается количество находящихся на рыбном промысле судов различных типов ограничить уровнем, обеспечивающим полное освоение общего допустимого улова отдельных видов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распределении квот на вылов (добычу) недоиспользуемых, перспективных и вновь разрешаемых к использованию видов водных биологических ресурсов, а также квот на вылов (добычу) водных биологических ресурсов во вновь осваиваемых районах будет использоваться конкурсный порядок их выделения пользователя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воты на вылов (добычу) водных биологических ресурсов в исключительной экономической зоне Российской Федерации для иностранных государств должны выделяться в соответствии с межправительственными соглашениями в области рыболов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обходимо создать организационные и правовые предпосылки для стимулирования работы российского промыслового флота в исключительных экономических зонах иностранных государств, в районах действия международных конвенций по рыболовству и в открытых районах Мирового океан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лата за квоты на вылов (добычу) водных биологических ресурсов, выделяемые Российской Федерации в исключительных экономических зонах иностранных государств и в районах действия международных конвенций по рыболовству, должна взиматься в соответствии с нормами международного права и условиями международных договоров Российской Федерации. Распределение квот на вылов (добычу) водных биологических ресурсов в указанных зонах и районах между российскими пользователями предполагается осуществлять на конкурсной основе.</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целях совершенствования системы охраны водных биологических ресурсов следует расширить и укрепить взаимодействие федеральных органов исполнительной власти в сфере контроля за использованием водных биологических ресурсов во внутренних морских водах, в территориальном море, на континентальном шельфе и в исключительной экономической зоне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едусматривается активизация переговорного процесса по заключению с иностранными государствами соглашений о взаимном обмене информацией о выгрузках рыбной продукции в портах и о других мерах противодействия незаконному вывозу этой продук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лжны быть внесены в законодательство Российской Федерации изменения, предусматривающие усиление ответственности за нарушение правил рыболовства, а также использование данных системы мониторинга водных биологических ресурсов, наблюдения и контроля за деятельностью рыбопромысловых судов в качестве доказательств при рассмотрении соответствующих правонарушен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овершенствование системы отраслевого образования и научного обеспечения будет направлено на оптимизацию структуры образовательных и научных организаций, сокращение их количества и формирование соответствующих центров на основных рыбопромысловых бассейнах. Следует усилить взаимодействие образовательных и научно-исследовательских организаций, осуществляющих научные разработки в области рыбного хозяй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еятельность специализированных научно-исследовательских организаций предполагается сосредоточить на проведении ресурсных исследований и государственного мониторинга водных биологических ресурсов. Эти организации будут освобождены от несвойственных им функций.</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обходимо совершенствование системы управления деятельностью морских рыбных портов в целях обеспечения их конкурентоспособности по отношению к зарубежным портам, увеличения объема услуг, предоставляемых судам рыбопромыслового флота, а также поставок рыбной продукции на территорию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звитие производственной инфраструктуры рыбных портов, обновление аварийно-спасательного и другого вспомогательного флота должны осуществляться в соответствии с Морской доктриной Российской Федерации на период до 2020 года и федеральной целевой программой "Модернизация транспортной системы России (2002-2010 годы)". Необходимо разработать меры по восстановлению и обновлению аварийно-спасательного и другого вспомогательного флота, связанного с обслуживанием рыбопромысловых суд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олжны осуществляться оптимизация использования имущества морских рыбных портов с учетом совершенствования технологического процесса в рыбопромышленном комплексе и паспортизация этого имуществ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6. Правовое обеспечение реализации Концеп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еализация Концепции предполагает разработку целостной нормативной правовой базы, обеспечивающей функционирование рыбохозяйственного комплекса на основе обеспечения последовательности и преемственности развития, а также унификации законодательства в сфере изучения, сохранения, воспроизводства и использова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этих целях потребуются разработка и принятие ряда нормативных правовых актов, и в первую очередь закона о рыболовстве и сохранении водных биологических ресурсов, регулирующего многоплановые проблемы в сфере изучения, сохранения, воспроизводства и использования этих ресурсов. На законодательном уровне должны быть закреплены нормы, касающиеся квотирования и лицензирования в области рыболовства, установлены основные права и обязанности пользователей этих ресурсов, а также полномочия органов государственной власт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принятием закона станет возможным единообразное понимание и применение правовых норм в сфере изучения, сохранения, воспроизводства и использования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обходимо законодательно закрепить систему мер, стимулирующих промышленное выращивание ценных видов водных биологическ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требуется внесение изменений и дополнений в законодательство Российской Федерации в части усиления мер ответственности за правонарушения в области использования водных биологических ресурсов, а также охраны и государственного контроля за использованием этих ресурсов.</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обходимо в первоочередном порядке разработать и принять нормативные правовые акты по вопросам:</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силения государственного контроля за деятельностью юридических и физических лиц при осуществлении вылова рыб осетровых и лососевых видов, хранения, оборота и экспорта производимой из них продукции, включая икру;</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я квот на вылов (добычу) водных биологических ресурсов на континентальном шельфе и в исключительной экономической зоне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зации прибрежного рыболовства в Российской Федерации;</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распределения выделяемых Российской Федерации квот на вылов (добычу) водных биологических ресурсов в исключительных экономических зонах иностранных государств и в районах действия международных конвенций по рыболовству;</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ывоза продукции, произведенной из водных биологических ресурсов исключительной экономической зоны и континентального шельфа Российской Федерации, за их пределы;</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осударственной регламентации и экспертизы проектов судов рыбопромыслового флота.</w:t>
      </w:r>
    </w:p>
    <w:p>
      <w:pPr>
        <w:pStyle w:val="Normal"/>
        <w:suppressAutoHyphens w:val="true"/>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части Северного моря Атлантики, в Баренцевом и Белом морях Северного Ледовитого океана перелов уже столь высок, что исчезли не только треска, но и мойва, которой питалась треска.</w:t>
      </w:r>
    </w:p>
    <w:p>
      <w:pPr>
        <w:pStyle w:val="Normal"/>
        <w:suppressAutoHyphens w:val="true"/>
        <w:spacing w:lineRule="auto" w:line="360"/>
        <w:ind w:firstLine="709"/>
        <w:jc w:val="both"/>
        <w:rPr/>
      </w:pPr>
      <w:r>
        <w:rPr>
          <w:rFonts w:cs="Times New Roman" w:ascii="Times New Roman" w:hAnsi="Times New Roman"/>
          <w:sz w:val="28"/>
          <w:szCs w:val="24"/>
          <w:lang w:val="ru-RU"/>
        </w:rPr>
        <w:t>Введение экономических зон океана и раздел морей (общая площадь этих зон 130 млн км</w:t>
      </w:r>
      <w:r>
        <w:rPr>
          <w:rFonts w:cs="Times New Roman" w:ascii="Times New Roman" w:hAnsi="Times New Roman"/>
          <w:sz w:val="28"/>
          <w:szCs w:val="24"/>
          <w:vertAlign w:val="superscript"/>
          <w:lang w:val="ru-RU"/>
        </w:rPr>
        <w:t>2</w:t>
      </w:r>
      <w:r>
        <w:rPr>
          <w:rFonts w:cs="Times New Roman" w:ascii="Times New Roman" w:hAnsi="Times New Roman"/>
          <w:sz w:val="28"/>
          <w:szCs w:val="24"/>
          <w:lang w:val="ru-RU"/>
        </w:rPr>
        <w:t>, или 36 % акватории Мирового океана) мало что дали для регуляции рыбного промысла.</w:t>
      </w:r>
    </w:p>
    <w:p>
      <w:pPr>
        <w:pStyle w:val="Normal"/>
        <w:suppressAutoHyphens w:val="true"/>
        <w:spacing w:lineRule="auto" w:line="360"/>
        <w:ind w:firstLine="709"/>
        <w:jc w:val="both"/>
        <w:rPr>
          <w:rFonts w:ascii="Times New Roman" w:hAnsi="Times New Roman" w:cs="Times New Roman"/>
          <w:color w:val="FFFFFF"/>
          <w:sz w:val="28"/>
          <w:szCs w:val="24"/>
          <w:lang w:val="ru-RU"/>
        </w:rPr>
      </w:pPr>
      <w:r>
        <w:rPr>
          <w:rFonts w:cs="Times New Roman" w:ascii="Times New Roman" w:hAnsi="Times New Roman"/>
          <w:color w:val="FFFFFF"/>
          <w:sz w:val="28"/>
          <w:szCs w:val="24"/>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cs="Times New Roman"/>
      <w:sz w:val="24"/>
    </w:rPr>
  </w:style>
  <w:style w:type="character" w:styleId="WW8Num2z0">
    <w:name w:val="WW8Num2z0"/>
    <w:qFormat/>
    <w:rPr>
      <w:rFonts w:cs="Times New Roman"/>
      <w:sz w:val="24"/>
    </w:rPr>
  </w:style>
  <w:style w:type="character" w:styleId="WW8Num3z0">
    <w:name w:val="WW8Num3z0"/>
    <w:qFormat/>
    <w:rPr>
      <w:rFonts w:cs="Times New Roman"/>
    </w:rPr>
  </w:style>
  <w:style w:type="character" w:styleId="WW8Num3z1">
    <w:name w:val="WW8Num3z1"/>
    <w:qFormat/>
    <w:rPr>
      <w:rFonts w:cs="Times New Roman"/>
      <w:sz w:val="24"/>
      <w:szCs w:val="24"/>
    </w:rPr>
  </w:style>
  <w:style w:type="character" w:styleId="WW8Num4z0">
    <w:name w:val="WW8Num4z0"/>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InternetLink">
    <w:name w:val="Hyperlink"/>
    <w:rPr>
      <w:rFonts w:cs="Times New Roman"/>
      <w:color w:val="0000FF"/>
      <w:u w:val="single"/>
    </w:rPr>
  </w:style>
  <w:style w:type="character" w:styleId="Rightheadstyle">
    <w:name w:val="rightheadstyle"/>
    <w:qFormat/>
    <w:rPr>
      <w:rFonts w:cs="Times New Roman"/>
    </w:rPr>
  </w:style>
  <w:style w:type="character" w:styleId="Rightpodheadstyle">
    <w:name w:val="rightpodheadstyle"/>
    <w:qFormat/>
    <w:rPr>
      <w:rFonts w:cs="Times New Roman"/>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Emphasis">
    <w:name w:val="Emphasis"/>
    <w:qFormat/>
    <w:rPr>
      <w:rFonts w:cs="Times New Roman"/>
      <w:b/>
      <w:i/>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color w:val="4F81BD"/>
      <w:sz w:val="22"/>
    </w:rPr>
  </w:style>
  <w:style w:type="character" w:styleId="Style11">
    <w:name w:val="Слабая ссылка"/>
    <w:qFormat/>
    <w:rPr>
      <w:rFonts w:cs="Times New Roman"/>
      <w:color w:val="000000"/>
      <w:u w:val="single" w:color="9BBB59"/>
    </w:rPr>
  </w:style>
  <w:style w:type="character" w:styleId="Style12">
    <w:name w:val="Сильная ссылка"/>
    <w:qFormat/>
    <w:rPr>
      <w:rFonts w:cs="Times New Roman"/>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qFormat/>
    <w:rPr>
      <w:rFonts w:cs="Times New Roman"/>
    </w:rPr>
  </w:style>
  <w:style w:type="character" w:styleId="Style15">
    <w:name w:val="Нижний колонтитул Знак"/>
    <w:qFormat/>
    <w:rPr>
      <w:rFonts w:ascii="Times New Roman" w:hAnsi="Times New Roman" w:cs="Times New Roman"/>
      <w:sz w:val="24"/>
      <w:szCs w:val="24"/>
      <w:lang w:val="en-US" w:bidi="ar-SA"/>
    </w:rPr>
  </w:style>
  <w:style w:type="character" w:styleId="Style16">
    <w:name w:val="Верхний колонтитул Знак"/>
    <w:qFormat/>
    <w:rPr>
      <w:rFonts w:cs="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pPr>
    <w:rPr>
      <w:lang w:val="ru-RU"/>
    </w:rPr>
  </w:style>
  <w:style w:type="paragraph" w:styleId="Style18">
    <w:name w:val="Без интервала"/>
    <w:basedOn w:val="Normal"/>
    <w:qFormat/>
    <w:pPr>
      <w:ind w:hanging="0"/>
    </w:pPr>
    <w:rPr/>
  </w:style>
  <w:style w:type="paragraph" w:styleId="Subtitle">
    <w:name w:val="Subtitle"/>
    <w:basedOn w:val="Normal"/>
    <w:next w:val="Normal"/>
    <w:qFormat/>
    <w:pPr>
      <w:spacing w:before="200" w:after="900"/>
      <w:ind w:hanging="0"/>
      <w:jc w:val="right"/>
    </w:pPr>
    <w:rPr>
      <w:i/>
      <w:iCs/>
      <w:sz w:val="24"/>
      <w:szCs w:val="24"/>
    </w:rPr>
  </w:style>
  <w:style w:type="paragraph" w:styleId="Style19">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eastAsia="Times New Roman" w:cs="Cambria"/>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Cambria"/>
      <w:i/>
      <w:iCs/>
      <w:color w:val="FFFFFF"/>
      <w:sz w:val="24"/>
      <w:szCs w:val="24"/>
    </w:rPr>
  </w:style>
  <w:style w:type="paragraph" w:styleId="Style21">
    <w:name w:val="Заголовок оглавления"/>
    <w:basedOn w:val="Heading1"/>
    <w:next w:val="Normal"/>
    <w:qFormat/>
    <w:pPr>
      <w:numPr>
        <w:ilvl w:val="0"/>
        <w:numId w:val="0"/>
      </w:numPr>
      <w:ind w:hanging="0"/>
      <w:outlineLvl w:val="9"/>
    </w:pPr>
    <w:rPr/>
  </w:style>
  <w:style w:type="paragraph" w:styleId="Style22">
    <w:name w:val="Название объекта"/>
    <w:basedOn w:val="Normal"/>
    <w:next w:val="Normal"/>
    <w:qFormat/>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before="0" w:after="120"/>
      <w:ind w:firstLine="567"/>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13:00Z</dcterms:created>
  <dc:creator>Patanisa</dc:creator>
  <dc:description/>
  <cp:keywords/>
  <dc:language>en-US</dc:language>
  <cp:lastModifiedBy>SYSTEM</cp:lastModifiedBy>
  <dcterms:modified xsi:type="dcterms:W3CDTF">2011-09-06T01:13:00Z</dcterms:modified>
  <cp:revision>2</cp:revision>
  <dc:subject/>
  <dc:title/>
</cp:coreProperties>
</file>