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екдоты о Шерлоке Холмсе и докторе Ватсо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 рассказов и повестей Артура Конан Дойля о Шерлоке Холмсе и докторе Ватсоне пользовался и продолжает пользоваться популярностью.Создавались они в 1887-1927 гг., и еще в ХIХ веке возникло большое количество подражаний и вариаций."С тех пор, как Конан Дойль создал свою схему ...все остальные попросту списывают с него", - писал канадский юморист Стивен Ликок (1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ачно найденный прием превратился в схему, вызвав не только подражания, но и пародии, в которых Ватсон гротескно и феноменально глуп, а Холмс - не менее гротескно использует свой "дедуктивный метод" для объяснения простых вещей." - Но каким же образом, - вскричал я, - каким же образом - во имя всего непостижимого! - можете вы доказать, что преступник был в галошах? Друг мой спокойно улыбнулся.- Взгляните, - сказал он, - на эту полоску свежей грязи перед входной дверью...Если вы посмотрите внимательно, то уви - дите, что здесь недавно прошел человек в галошах.Я посмотрел.Следы от галош виднелись там довольно отчетливо - не менее дюжины следов" (там ж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привела к анекдоту.На отечественной почве волну анекдотов вызвал сделавший вновь популярным и общеизвестными героев Конан Дойля телесериал режиссера И.Масленникова "Шерлок Холмс и доктор Ватсон" (1979, 3 серии), "Приключения Шерлока Холмса и доктора Ватсона" (1980-1983, 6 серий), "Шерлок Холмс в ХХ веке" (1987г.) Создатели фильма привнесли в классические приключения Холмса и Ватсона изрядную долю иронии.Таким образом, самопародия, анекдотичность были заключены уже в самом фильме, и широко распространившиеся вслед за ним анекдоты о Холмсе и Ватсоне продолжали развивать образы главных героев, доводя их до гротес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бные анекдоты - это чаще всего устная пародия на созданный экраном образ, на фильм, иногда - на фильм серьезный (такие, как "Чапаев", "Семнадцать мгновений весны").Среди анекдотов о Холмсе и Ватсоне можно выделить несколько групп; чаще всего встречаются анекдоты со следующей схемой: 1.Вопрос Ватсона ("Что это?") 2.Ответ (утверждение) Холмса.3.Удивление Ватсона ("Как вы догадались?!") 4.Ответ Холмса ("Элементарно!").Это схема полная, часто она усекается на один-два пун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колько нетипичен, обособленно стоит анекдот "В Лондоне вечер..."(N 10).Кроме постоянных героев - Холмса и Ватсона - в анекдотах часто присутствует слуга Бэрримор.Он - олицетворение английской невозмутимости и типичный герой "английского анекдота" с долей абсурда (N 8,9).Пассивный герой этих анекдотов - сэр Генри.Основной прием достижения комизма: в основании выводов, которые делает Холмс, лежат абсолютно очевидные факты (N 1,2, 5 и др.).Ватсон поражается логике Холмса, и из недогадливого человека (какой он у Конан Дойля и в фильме), он превращается в круглого дурака; эпизод фильма с выпивкой гиперболизируется, и в анекдотах Ватсон - пьяница (N 2, 12); Холмс же со своим методом дедукции - тоже объект насмешки (N 17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некдотах активно используются языковые штампы фильма: "Как вы  догадались, Холмс?!" "Элементарно, Ватсон!" Иногда в анекдотах используются и реалии современного мира; так, фонетическое сходство слов "Бэрримор" - "Челленджер" - подходящий случай совместить их в одном анекдоте (N 9).Не могло остаться незамеченным и возвращение доктора Ватсона из Афганистана, ведь фильм появился в те трагические годы, когда присутствие советских войск в Афганистане не афишировалось, а останки сотен и тысяч солдат возвращались домой в цинковых гробах.Об этом - анекдот в традициях "черного юмора", с сюрреалистической ситуацией (N 7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екдоты о Шерлоке Холмсе и докторе Ватсоне, в отличие от анекдотов с героями из "серьезных фильмов", появились практически сразу, после первого же показа фильма по телевидению - они записаны в Ленинграде в 1984-1988 год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Холмс и Ватсон гуляли по городу.На одной из улиц Холмс говорит: - Ватсон, за углом этого дома нас побьют.- Не может быть, Холмс! Но их побили.Ватсон спрашивает: - Холмс, как вы узнали об этом?! - Элементарно, Ватсон.Вчера я здесь слишком много заводил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Утром Холмс пьет на кухне кофе.Входит Ватсон.Холмс говорит ему: - Ватсон, вчера вы пришли домой вдрызг пьяным! - Как вы догадались, Холмс? - Элементарно, Ватсон! Вся лестница заблева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Холмс и Ватсон гуляли по долине.Внезапно раздались страшные крики.Ватсон спрашивает Холмса: - Холмс, эти дикие звуки - это воет собака Баскервилей? - Нет, Ватсон.Это сэра Генри кормят овсян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Холмс и Ватсон искали на болоте беглого картожника.Холмс говорит: - Ватсон, здесь неподалеку должна быть большая куча говна.- Дошли они до нее довольно быстро.Ватсон удивился: - Как вы догадались?! - Элементарно, Ватсон.Здесь я впервые увидел собаку Баскерви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Холмс и Ватсон ночью на болоте.Холмс говорит: - Ватсон, что вы видите над нами? - Звезды, Холмс.- И что это вам говорит? - Завтра будет хорошая погода.- Нет, Ватсон! У нас украли палатку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Утром за завтраком сэр Генри спрашивает: - Бэрримор, что это ползет по салату? - Витамины, сэр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Холмс говорит Ватсону: - Ватсон, вы недавно вернулись из Афганистана.- Как вы догадались, Холмс? - Элементарно, Ватсон.Вы в цинковом гробу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Сэр Генри спрашивает дворецкого: - Бэрримор, что это вы сыпете между окон? - Порошок от мамонтов, сэр.- Но, Бэрримор, мамонты давно вымерли! - Порошок ненастоящий, сэр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Сэр Генри и Бэрримор шли по поместью.Внезапно раздался страшный шум.- Что это за грохот, Бэрримор? - "Челленджер", сэр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В Лондоне вечер.Моросит дождь.Холмс и Ватсон сидят в ресторане.Ватсон задумчиво грызет ногти.На ноге.Через боти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Холмс и Ватсон идут по улице и догоняют двух дам, которые едят мороженое.Одна кусает, другая лижет.Холмс спрашивает: - Ватсон, как вы думаете, которая из этих дам замужем? - Вероятно, та которая лижет мороженное.- Нет, Ватсон.Та, которая кусает.- Как вы догадались, Холмс? - Элементарно, Ватсон! У нее на руке обручальное кольц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Ватсон часто играл в клубе в карты.Очень он играть любил.А там правило: кто проиграет, голым задом на битое стекло садится.Вот сел Ватсон играть - и продулся полностью.Делать нечего - сел на стекло, как сказали.Порезался, конечно.Пришел домой, стал спать ложиться, штаны снял.И решил порезы пластырем заклеить - врач все-таки.Заклеил, лег спать.Утром за завтраком встречается с Холмсом.Холмс ему говорит: - Ватсон, опять вы вчера в клубе в карты проигрались! - Как вы догадались, Холмс?! - Элементарно, Ватсон! Все зеркало в пластыре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Однажды Ватсон напился дома и решил сходить в туалет.Пошел.Открывает дверь - свет зажигается, закрывает - гаснет."Что такое?" - думает.Ну, сделал свои дела, лег спать.Наутро Холмс ему говорит: - Ватсон, вы вчера были пьяны и ходили в туалет.- Как выдогадались, Холмс? - Элементарно, Ватсон! Загляните в мой холодильн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Ватсон спрашивает Холмса: - Холмс, а почему у меня струя звенит, а у вас журчит? - Ватсон, это же элементарно.Я писаю вам в карман, а вы - мне на боти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Диалог С Бэрримором: - Что это? - Мозги Ватсона, сэр.- Почему так мало? - Я же сказал: мозги Ватсона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Холмс, Ватсон, Бэрримор и сэр Генри побежали ловить беглого каторжника Сэма.Холмс спрашивает: - Ватсон, у вас что с собой есть? - Хлыст.- Сэр Генри, а у вас? - Револьвер.- Бэрримор, а у вас? - Овсянка, сэр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Холмс идет по улице и видит валяющегося в грязи человека.Говорит вслух: - Так, будем рассуждать с помощью дедукции.Мужчина лежит лицом в грязь в трех случаях: если он мертв, пьян или устал.Если бы он был мертв, он бы не дышал.Если бы он был пьян, от него бы пахло.Итак, он устал.Мужчина устает так в трех случаях: если он идет от жены, от любовницы или от гулящей.Если бы он шел от жены, от него бы пахло пирогами, если бы от любовницы - духами, от него не пахнет; следовательно, он шел от гулящей.В нашем городе две гулящии - моя жена и жена Ватсона.Следовательно...Ватсон, вставайте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Вечер на Бейкер-стрит.За окнами темно, туман.Голос Ватсона: - Холмс, у вас седеют виски.- Сосите, Ватсон, не отвлекайте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е:СтивенЛикок.Юмористические рассказы.Худ.Лит., М.-Л., 1967.с.423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дим Ф. Лурье. Анекдоты о Шерлоке Холмсе и докторе Ватсо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45:00Z</dcterms:created>
  <dc:creator>USER</dc:creator>
  <dc:description/>
  <cp:keywords/>
  <dc:language>en-US</dc:language>
  <cp:lastModifiedBy>Mage</cp:lastModifiedBy>
  <dcterms:modified xsi:type="dcterms:W3CDTF">2011-10-10T15:45:00Z</dcterms:modified>
  <cp:revision>2</cp:revision>
  <dc:subject/>
  <dc:title>Анекдоты о Шерлоке Холмсе и докторе Ватсоне</dc:title>
</cp:coreProperties>
</file>