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1. Сацыяльная прырода м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алоўнай дыфэрэнцыяльнай прыкметай чалавека сярод іншых відаў жывых істот – валоданне членапаздельнай мовай. Без паняцця мовы немагчыма даць азначэнне чалавеку. Падлічана, што каля 80% усяго жыцця чалавек так ці інакш звязана з мовай: 19 гадзін у суткі мы размаўляем, слухаем, чытаем, пішам, думаем самі сабе, разважаем, бачым сны, нешта мармочучы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ова – ўнікальнейшая з’ява. Яна адначасова з’ява ідэяльная і матэрыальная, індывідуальная і сацыяльная, самая старажытная і самая свежая; яна адначасова і адрознівае чалавека ад усяго свету жывых істот, і аб’ядноўвае вялікі клас жывых істот у адзін чалавечы 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дапамогай мовы чалавек мае доступ да ўсіх незапашаных чалавецтвам ведаў, да ўсяго таго, што ўспрымаюць, ведаюць усе іншыя людзі. Люді здавальняюць свае патрэбы, словамі прымушаючы іншых рабіць што-небудзь за іх. Мы можам гаварыць адно, а думаць другое. Мова злучае не толькі прадстаўнікоў аднаго пакалення, але і розныя гістарычныя пакаленні людзей (дзякуючы пісьмовай форм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гісторыі навукі існавалі розныя погляды на мову. Адны вучоныя разглядалі мову як біялягічную з’яву (такую ж, як здольнасць есці, піць, хадзіць, колер вачэй і г.д.), другія – як псіхічную. Але зафіксаваны выпадкі, калі навароджаныя траплялі ў асяроддзе звяроў, і там, зразумела, у іх не развівалася мова, нават не з’яўляецца патрэба ў ей. З гісторыі вядомы і варварскія эксперыменты старажытных часоў, калі грудных дзяцей ад этнічна розных бацькоў пазбаўлялі ўзаемаадносін з людзьмі, каб даведацца, якая мова першародная. Але мэты такія вопыты не дасяглі, бо чалавек павінен навучыцца мове ад іншых людзей, сама па сабе не сфарміруецца нават у генія. Дзіця, незалежна ад нацыянальнасці і генаў бацькоў, пачынае размаўляць на той мове, якую чуе з першых дзен жыцц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2. Гіпотэзы паходжання м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ытанне аб паходжання мовы з’яўляецца адным з самых складаных і да канца не вырашаных навукай. Пісьменства існуе ўсяго каля 5000 гадоў, а дзесяткі тысяч гадоў мова ўжывалася толькі ў вуснай форме, таму дакладных, строга аргументаваных звестак пра тое, калі і як узнікла мова, якія этапы развіцця яна прайшла, у вучоных ня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гіпотэзах паходжання мовы можна ўмоўна выдзеліць два пад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1) мова з’явілася натуральным шлях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) мова створана штучна нейкай актыўнай стваральнай сіл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ранніх этапах цывілізацыі ўзнікла лагасічная (логасная) тэорыя паходжання мовы. Яна існуе ў некалькіх разнавіднясцях – ведычнай, біблейскай і канфуцыянскай – і пабудована на міфолага-рэлігійных уяўленнях з гэтай гіпотэзай, у аснове свету ляжыць духоўны пачатак, які ўдзейнічае на матэрыю, што знаходзіцца ў хаатычным стане, уладкоўвае яе формы і стварае свет і чалавецтва. Такім чынам, згодна з Бібліяй, Бог даў людзям дзольнасць да мовы, якую яны выкарысталі для наймення рэч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нцы ХХ ст. лагасічная гіпотэза набыла новае, навуковае, гучанне ў сувязі з адкрыццем структурнага ізамарфізму слова, мовы, свядомасці, генетычнага кода, аб’ектаў мікра- і макрас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часоў Старажытнай Грэцыі бярэ пачатак гукапераймальная гіпотэза, падтрыманая і развітая ў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ІІ –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 xml:space="preserve">Х стст. Яе сутнасць у тым, што мова ўзнікла праз перайманне (імітацыю) чалавекам гукаў навакольнага свету – шуму ветру, крыку звяроў і г.д. Напрыклад: </w:t>
      </w:r>
      <w:r>
        <w:rPr>
          <w:i/>
          <w:sz w:val="28"/>
          <w:szCs w:val="28"/>
          <w:lang w:val="be-BY"/>
        </w:rPr>
        <w:t>кі-гік – кігікаць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туп-туп-туп – тупаць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га-га-га – гагатаць</w:t>
      </w:r>
      <w:r>
        <w:rPr>
          <w:sz w:val="28"/>
          <w:szCs w:val="28"/>
          <w:lang w:val="be-BY"/>
        </w:rPr>
        <w:t xml:space="preserve"> і інш. Пры гэтым у розных мовах гэтая імітацыя можа адбывацца па-рознаму. Але такіх слоў няш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сама з антычнай філасофіі дайшла да нас выклічнікавая гіпотэза, якая ў больш складаных варыянтах існуе ў навуцы і зараз. Паводле яе, паходжанне мовы звязана з тымі натуральнымі гукамі, якімі насычана біялагічнае жыцце самога чалавека. Ад іх узнікаюць словы тыпу ахаць, войкаць, мыкаць. Пазней, на думку прыхільнікаў гэтай гіпотэзы, сувязь паміж гучаннем слова і эмацыянальным станам чалавека становіцца толькі ўскосн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</w:t>
      </w:r>
      <w:r>
        <w:rPr>
          <w:sz w:val="28"/>
          <w:szCs w:val="28"/>
          <w:lang w:val="be-BY"/>
        </w:rPr>
        <w:t>ст. у Еўропе пашыраецца тэорыя грамацкай дамоўленасці. Некаторыя яе ідэі былі сфармуляваны ў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ІІ ст. англійскім філосафам Т.Гобсам, які лічыў, што маўленне было вынайдзена людзьмі падобна да таго, як пазней яны вынайшлі кнігадрукаванне: нашым першабытным продкам “прыйшло ў галаву” даць назвы рэчам, і дзякуючы гэтаму яны атрымалі магчымасць утрымліваць у памяці думкі, абменьвацца інфармацыяй, бавіць час. Паводле Ж.-Ж. Руссо, у прыродны перыяд жыцця чалавецтва пануюць эмацыянальныя выкрыкі, але па меры набліжэння да цывілізованнага жыцця людзі шукаюць больш зручныя знакі для адносін, якімі становяцца жэсты і гукаперайманні. А далейшая замена жэстаў на гукі патрабавала калектыўнай згоды і слоў, каб увесці ў карыстанне новыя словы і дамовіцца аб іх значэ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ХІХ ст. французкім філосафам Л. Нуарэ была выказана гіпотэза пра тое, што мова ўзнікла ў час калектыўнай працы людзей, якія дапамагалі сабе выкрыкамі пры яе выкананні, і гэтыя працоўныя выкрыкі ляглі ў аснову мовы людзей. Гэтая гіпотэза атрымала назву тэорыі працоўных выкры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апошняй трэці </w:t>
      </w:r>
      <w:r>
        <w:rPr>
          <w:sz w:val="28"/>
          <w:szCs w:val="28"/>
        </w:rPr>
        <w:t xml:space="preserve">ХІХ </w:t>
      </w:r>
      <w:r>
        <w:rPr>
          <w:sz w:val="28"/>
          <w:szCs w:val="28"/>
          <w:lang w:val="be-BY"/>
        </w:rPr>
        <w:t>ст. Ф. Энгельсам была сфармулявана працоўная (сацыяльная) теорыя паходжання мовы. У адпаведнасці з ей, мова ўзнікае ў выніку сумеснай працоўнай дзейнасці першабытных людзей. Неабходнасць узгадняць свае дзеянні ў час працы стымулявала ўзнікненне і развіцце пэўных гукавых комплексаў, якія ўскладняліся паралельна з развіццем грамацтва, ускладненнем сродкаў працы і ўдасканаленнем свядомасці і мысле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3. Функцыі м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Мова – слова мнагазначнае, яно абазначае важнейшы сродак чалавечай камунікацыі (чалавечых зносін) увогуле і пэўнай нацыянальнасці, мову асобнага, звычайна творчага, чалавека. Мова – гэта не толькі сістэма гукавых і пісьмовых сродкаў перадачы інфармацыі. Словам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мова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 можа абазначацца ўвогуле сістэма выразных сродкаў: мова музыкі і мова тэатра і г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ова ў жыцці чалавека і грамацства выконвае самыя розныя функцыі. Асноўныя функцыі любой мовы – камунікатыўная, г.зн. мова з'яўляецца асноўным сродкам зносін паміж людзьмі, і кагінтыўная, або пазнавальная. Пры дапамозе гэтых дзвюх функцый асоба атрымлівае інфармацыю ад іншых людзей ці грамацкай суполкі, людзі разумеюць адзін аднаго, перадаюць патрэбную інфармацыю іншым асобам. Але з дапамогай мовы людзі не толькі могуць, паведамляць адзін аднаму патрэбную інфармацыю, але і назапашваць веды, фіксаваць, класіфіксаваць, абагульняць пэўныя інтэлектуальныя дасягненні чалаве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3 пазнавальнай цесна звязана намінатыўная функцыя мовы, якая ажыццяўляе сувязь чалавека з навакольным светам. Пры дапамозе намінатыўнай функцыі чалавек называе прадметы, з'явы рэчаіснасці, дзеянні, прыкметы і г.д. Часам вельмі легка растлумачыць, чаму той ці іншы прадмет назвалі пэўным словам. Напрыклад, слова панядзелак утворана ад дзвюх частак – па, пасля і нядзеля, г.зн. які ідзе пасля нядзелі. Аднак паходжанне большасці слоў беларускай мовы зараз вельмі цяжка, а часам і ўвогуле немагчыма растлумачы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ярод іншых функцый моў можна адзначыць, напрыклад, рэгулятыўную, ці фактычную, пры дапамозе якой людзі наладжваюць кантакты паміж сабой, уступаюць у дыялогі і замыкаюць іх, рэгулююць адносіны паміж са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 дапамозе слоў і іншых лінгвістычных сродкаў чалавек не толькі можа перадаваць інфармацыю, але і выражаць разнастайныя пачуцці, а праз іх выражаць сябе як асобу. Такая функцыя мовы называецца эмацыянальнай. Гэтая функцыя праяўляецца ў інтанацыях, ацэнках, выклічні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колькі словы з'яўляюцца сродкамі мастацкай творчасці, то мова валодае яшчэ і эстэтычнай функцыяй. Пры дапамозе слова можна ўздзейнічаць на пачуцці і думкі чалавека, рэгуляваць яго дзейнасць, вклікаць у яго шмат эмоцый. Прычым гэта дасягаецца не толькі змястоўным афармленнем тэксту, але і самой вонкавай формай слоў: падборам гукаў, гукавых спалучэнняў, рытму, мілагучнаці, вобразнасці маў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ной з важных функцый мовы з'яўляецца этнічная, калі мова выступае як сімвал нацыі. Як правіла, у працэсе маўлення названыя функцыі мовы перакрыжоўваюцца, спалучаюцца паміж са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4. Мова і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кожнай мове адбіваецца жыццевы і духоўны вопыт народа – стваральніка і карыстальніка мовы. Некаторыя вучоныя нават лічаць, што кожны народ бачыць свет праз прызму сваей роднай мовы, бо, з‘яўляючыся своеасаблівым кодам культуры, мова ў пэўнай ступені вызначае светапогляд і менталітэт народа, г.зн. яго псіхічную і нацыянальна-культурную адметнасць. Прадметы і з'явы, якія адыгрываюць важную ролю ў жыцці пэўнага народа, маюць больш разнастайных назваў, чым аб'екты, якія не сустракаюцца або рэдка сустракаюцца ў жыц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прыклад, прыкметнай адзнакай ландшафту Беларусі з'яўляецца балота, і беларуская мова мае больш за 20 яго назваў. Затое ў нашай мове зафіксавана толькі адна назва такой жывеліны, як вярблюд, у той час як у арабскай мове даследчыкамі адзначаецца каля 5000 розных яго назваў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амымі старажытнымі помнікамі, якія даюць магчымасць пранікаць у глыбіню гісторыі, культуры народа, з'яўляюцца тапонімы. На карце Радзімы няма, напэўна, ні воднай выпадковай народнай назвы: яна заўседы вынікае з асаблівасцей прыроднага асяроддзя, умоў вытворчай дзейнасці, звязана з гістарычным мінулым чала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дзвычай ярка нацыянальная адметнасць праяўляецца ў фразеалогіі. Напрыклад, сквапны рускі “за копейку удавится”, а беларус “за рубель жабу ў Вільню пагоніць”; у беларусаў многа – гэта “сабакі не ліжуць”; у рускіх – “куры не клюют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>. Старажытныя рымляне пра непатрэбную працу казалі “іn sі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be-BY"/>
        </w:rPr>
        <w:t>v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be-BY"/>
        </w:rPr>
        <w:t xml:space="preserve">іgnа fеrrе” (насіць дровы ў лес). У беларусаў на гэты выпадак есць прыказка: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У крыніцу ваду не носяць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, у рускіх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Ехать в Тулу со своим самоваром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, у французаў –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Ро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be-BY"/>
        </w:rPr>
        <w:t xml:space="preserve">еr dе </w:t>
      </w:r>
      <w:r>
        <w:rPr>
          <w:sz w:val="28"/>
          <w:szCs w:val="28"/>
        </w:rPr>
        <w:t>І</w:t>
      </w:r>
      <w:r>
        <w:rPr>
          <w:sz w:val="28"/>
          <w:szCs w:val="28"/>
          <w:lang w:val="be-BY"/>
        </w:rPr>
        <w:t>’е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be-BY"/>
        </w:rPr>
        <w:t xml:space="preserve"> 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be-BY"/>
        </w:rPr>
        <w:t xml:space="preserve">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be-BY"/>
        </w:rPr>
        <w:t>еr” (Насіць ваду ў мора) і г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ім чынам, пры супастаўленні аналагічных паняццяў, сітуацый у розных культурах і мовах відавочна праяўляецца нацыянаяьна-культурная спіцыфі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любой мове есць словы, якія значаць больш, чым вызначаны аб'ем іх значэння ў слоўніку, набылі дадатковае культуралагчнае значэнне, выступаюць сімвалам краіны. Вельмі часта гэта назвы расліннага і жывельнага свету. Такімі словамі-сімваламі для беларусаў, напрыклад, з'яўляюцца бусел і зубр, васілек і шыпшына, вярба і рабіна. Сакура асацыіруецца з Японіяй, бяроза – з Расіяй, а лаўр – сімвал Іспані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Формы маўленчага этыкету таксама залежаць ад нацыянальна-культурных традыцый грама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у назвах прадметаў, з'яў рэчаіснасці адлюстроўваюцца адметнасці жыцця, характару, мыслення, светапогляду народа. У моўных адзінках, у словах-сімвалах мова зберагае гістарычную памяць народа, захоўвае яго культуру і духоўныя здабы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5. Беларуская мова: яе паходжанне і развіцц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ае тэрытарыяльнае ядро ўсходніх славян вызначылася ў VІ – VІІ стст. н. э. Славяне рухаліся з Паўдневага Захаду на Поўнач і Ўсход. Спрадвеку на тэрыторыі ўсходняй Еўропы жылі балцкія і ўгра-фінскія плямены. Але гэта былі рэдкія пасяленні, таму асіміляція, аславянванне мясцовых плямен ішло без асаблівых перашкод. 3 часу прыходу славян на тэрыторыю Беларусі і пачатку іх сумеснага жыцця з балтамі і пачынаецца самазараджэнне беларускага народа і яго самаразвіц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таражытныя крывіцкія і дрыгавіцкія племянныя саюзы паступова перараслі ў дзяржаўныя супольнасці (Полацкае і Турава-Пінскае княствы). Ужо на пачатку VІІІ ст. узнік самы буйны на той час цэнтр крывічоў – Полацк. У ІХ ст. Полацк канцэнтруе вакол сябе велізарныя тэрыторыі і становіцца адным з наймагутнейшых палітычных і культурных цэнтраў ва ўсходняй Еў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кладна ў гэты час умацоўвае свае пазіцыі і другі цэнтр усходніх славян – Кіеў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канцы Х ст. усходнія славяне прынялі хрысціянства. Разам з хрысціянствам пісьменнасць (на стараславянскай, ці царкоўнаславянскай, мове). Паступова выпрацоўваецца свой варыянт пісьмовай (кніжнай) мовы, якая існуе паралельна са шматлікімі мясцовымі гаворкамі ўсходніх славян. Менавіта гэты час быў пачаткам пісьмовага перыяду у мастацкай славеснасці будучых беларусаў, рускіх, украінцаў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ле палітычную і эканамічную стабільнасць паміж часткамі ў феадальных дзяржавах усходіх славян падрывалі міжусобныя войны князеў. У такіх умовах усе большую ролю набываюць мясцовыя дыялекты. Вучоныя мяркуюць, што гаворкі насельнікаў будучых беларускіх, рускіх, украінскіх земляў мелі к ХІІІ ст. столькі адметнага, што можна гаварыць аб трох самастойных усходнеславянскіх м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складзе Вялікага княства Літоўскага ў ХІV – ХVІ стст. сфарміавалася беларуская народнасць і яе мова (вучоныя называюць яе “старабеларуская”). У той час яна называлася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простая</w:t>
      </w:r>
      <w:r>
        <w:rPr>
          <w:sz w:val="28"/>
          <w:szCs w:val="28"/>
        </w:rPr>
        <w:t>”,</w:t>
      </w:r>
      <w:r>
        <w:rPr>
          <w:sz w:val="28"/>
          <w:szCs w:val="28"/>
          <w:lang w:val="be-BY"/>
        </w:rPr>
        <w:t xml:space="preserve"> ці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руская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, тэрмін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беларуская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 узнік пазней. Яна складвалася, сінтэзуючы пісьмовую спадчыну старажытнай усходнеславянскай мовы і жывыя гаворкі былых пляменаў – дрыгавічоў, крывічоў, радзіміч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Літаратурная мова Вялікага княства Літоўскага склалася на аснове паўночна-заходніх беларускіх гаворак. Яна была афіцыйнай дзяржаўнай мовай у Вялікім княстве Літоўскім. На беларускай мове ўпершыню ў гісторыі ўсходніх славян на пачатку ХVІ ст. з'явіліся друкаваныя кніг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нак пасля аб’яднання Вялікага княства Літоўскага з Польшчай беларускія землі ўвайшлі ў феадальную федэратыўную дзяржаву – Рэч Паспалітую і паступова пачалося апалячвавнне і акаталічванне беларусаў. У 1696 г. Варшаўскі сейм прыняў пастанову, паводле якой пісаць дзелавыя дакументы трэба было толькі па-польску. Паступова беларуская мова выцясняецца і з іншых жанраў тагачаснай літаратуры і беларуская мова прыходзіць у поўны заняп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нцы ХVІІІ ст. Рэч Паспалітая перастала існаваць і беларускія землі ўвайшлі ў склад Расійскай імперыі. Сацыяльны і нацыянальны прыгнет беларускага народа не зменшыўся, а ў афіцыяльны ўжытак цяпер пачала выкарыстоўвацца толькі руская м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енавіта ў час нацыянальнага заняпаду у асяроддзі навукоўцаў-беларусаў, выхаваных на традыцыях польскай і рускай культур, умацоўваецца разуменне самабытнасці беларускага народа. Пачынаецца беларускае нацыянальнае Адраджэнне. Аднак ва ўмовах адсутнасці ўласнай дзяржаўнасці, забароны беларускай мовы ў сферы афіцыйна-справавых зносін працэс складвання сучаснай літаратурнай мовы расцянуўся больш чым на стагодд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больш спрыяльнымі для беларускай мовы былі 20-я гады ХХ ст., калі ажыццяўлялася палітыка беларуазацыі і беларускай мова набыла статус дзяржаўн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ле ў 1938 г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>, выходзіць пастанова “Аб абавязковым вывучэнні ў школах рускай мовы”. І з гэтага часу пачынаецца мэтанакіраванае выцясненне нацыянальнай мовы са сферы навучальна-выхаваўчага працэсу ў школе. Беларуская мова выцясняецца і з іншых сфер зно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ношні час ствараюцца ўмовы для свабоднага развіцця беларускай мовы. Законам прадугледжана сістэма мер, якія павінны забяспечыць выкарыстанне беларускай мовы ў якасці дзяржаўнай ва ўсіх сферах культурнага, грамадска-палітычнага і эканамічнага жыцця рэспублі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6. Формы беларускай нацыянальнай мо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Функцыянальныя слылі літаратурнай м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к і іншыя нацыянальныя мовы, беларуская мова існуе ў дзвюх формах: дыялектнай і літаратурн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ялектная мова – гэта сукупнасць мясцовых гаворак, што бытуюць (у вуснай форме) на Беларусі. На сучасным этапе дыялекты не развіваюцца, а паступова разбураюцца. Перавага аддаецца вышэйшай форме нацыянальнай мовы – літаратурнай м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Літаратурная мова – ўнармаваная, агульнапрынятая і абавязковая для ўсіх членаў грамацтва. Існуе ў вуснай і пісьмовай разнавіднасцях, мае разгалінаваную сістэму стыля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настайныя мясцовыя гаворкі, што бытуюць на тэрыторыі Беларусі, на аснове свайго падабенства аб'ядноўваюцца ў тэрытарыяльныя дыялекты, якія ў сукупнасці ўтвараюць дыялектную мову. Можна выздяліць два дыялекты: паўночна-ўсходні і паўднева-заходні. Сярэднябеларускія гаврокі спалучаюць некаторыя рысы паўночна-ўсходняга і паўднева-заходняга дыялектаў, маюць свае асаблівасці, іх можна выдзяліць у асобную междыялектычную групу. Таксама ў склад сучаснай беларускай дыялектнай мовы ўваходзіць яшчэ адасобленная група заходнееўрапейскіх, ці брэсцка-пінскіх гавор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ія дыялекты і асобныя гаворкі ўнўтры іх адрозніваюцца таксама лексікай, словаўтварэннем. Аднак агульных элементаў ў іх значна больш, таму наяўнасць тэрытарыяльных дыялектаў не парушае адзінства беларускай нацыянальн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эрытарыяльныя дыялекты – гэта самыя старажытныя моўныя адзінствы, нават больш старыя, чым сама беларуская мова. У дапісьмовы перыяд дыялекты былі адзінай формай знос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ацыяльны прагрэс разбураў вузкія рамкі феадальнай гаспадаркі. Пашыраўся капіталістычны рынак, людзі наладжвалі больш цесныя палітычныя, эканамічныя, культурныя сувязі, значыць – і моўныя кантакты паміж сабой. А гэта патрабавала ўніверсалізацыі сродку сувязі, вяло да паступовага фарміравання на базе асобных дыялектаў і гаворак адзінай нацыянайльн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наш час новыя дыялекты не толькі не ўтвараюцца, але паступова сціраюцца адрозненні паміж сабой. Дыялектнае маўленне, натуральнае ў гутарцы з землякамі, недапушчальнае ў афіцыйных зносінах. Каб пазбегнуць дыялектычных звычак маўлення, пазбавіцца ад мешаніны літаратурнага і дыялектнага, патрэбна добра ўсведамляць розніцу паміж літаратурнымі і дыялектнымі моўнымі сродкамі, валодаць літаратурнымі норм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учасная літаратурная мова грунтуецца на гаворках цэнтральнай часткі Беларусі але ў працэсе развіцця яна сінтэзавала найбольш характэрныя для большасці беларускіх гаворак рысы і таму не супадае цалкам з якім-небудзь тэрытарыяльным дыялектам, г. зн. мае наддыялектны харак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ення беларуская літаратурная мова – гэта вышэйшая, унармаваная, стылістычна разгалінаваная форма нацыянальнай мовы, якая выступае ў вуснай і пісьмовай разнавіднасц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залежнасці ад мэты выказвання і абставы маўлення гаворачая асоба набірае найбольш прыдатныя сродкі для выражэння сваей думкі. Адказ студэнта на экзамене, напрыклад, істотна эдрозніваецца ад яго размовы з сябрамі наборам моўных элементаў, характарам іх спалучэння, шырыней ахопу лексікі. Магчымасць выбару абумоўлена стылявым расслаеннем лексікі, г. зн. наяўнасцю ў мове слоў з замацаваным функцыянальным прызначэннем, характар моўных зносін залежыць ад разнавіднасці мовы – пісьмовай або вуснай. Вызначальная форма кіравання – пісьмовая або вусная – ўласціва і кожнаму з функцыянальных стыляў – такіх форм увасаблення мовы, якія абслугоўваюць пэўную сферу чалавечай дзейнасці і характарызуюцца своеасаблівым наборам моўных сродкаў. Да кніжных стыляў належаць навуковы, афіцыйна-справавы, публітыстычны і стыль мастацкай літаратуры, стылем вуснай мовы з'яўляецца гутарк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йбольш тыповыя рысы навуковага стылю абумоўлены характэрнай для яго функцыяй паведамлення. Навуковы выклад дае інфармацыю аб фактах, якія існуюць аб'ектыўна, незалежна і адцягнена ад асобы аўтара, таму для яго характэрна лагічнасць і доказнасць, словы абстрактнага значэння і абагуленыя паняцці, вузкаспецыяльная і агульнанавуковая тэрміналогія, абрэвіятуры, пэўны парадак слоў у сказе, уставўыя канструкцыі і разгорнутыя сінтаксічныя структуры. Лексіка з эмацыянальна-экспрэсіўнай афарбоўкай, таксама як і вобразныя сродкі, не ўжываец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фіцыйна-справавы стыль абслугоўвае сферу пісьмовых афіцыйных і справавых адносін людзей і ўстаноў. Пісьмовы характар і дакументальнае ўвасабленне афіцыйна-справавых тэкстаў абумоўліваюць нязменнасць выпрацаваных і замацаваных у практыцы лексічных фармуліровак, застылы характар іх сінтаксічнага афармлення, якія іграюць канструктыўную ролю іменна ў межах гэтай разнавіднасці мовы, а для іншых стыляў не абавязковыя. Афіцыйна-справавы стыль адрозніваецца ад іншых стыляў таксама высокай ступенню стандартызацыі, трафарэтнасці, аб'ектыўнасці выкладу і змястоўнай паўнатой. Эмацыянальна афарбаваная і пераасэнсаваная лексіка не ўжываец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ублітыстычны стыль – такая разнавіднасць мовы, якая выконвае функцыю ўздзеяння на чытача або слухача, яна здольная ўплываць на яго перакананні і паводзны. Сярод адметных рыс можна назваць папулярнасць, вобразнасць, грамадзянскасць, наяўнасць сродкаў станоўчай або адмоўнай экспрэсіі. Аснову гэтага стылю складае грамадска-палітычная лексіка, эмацыянальна-ацэначныя словы і фразеалагізмы, вобразныя параўнанні і экспрэсіўна-звязаныя спалучэнні слоў. Разам з тым для яго характэрна дакументальная дакладнасць інфармацыі, некаторая афіцыйна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стацкі стыль, або стыль мастацкай літаратуры, не валодае сваей характэрнай лексічнай сістэмай, як іншыя стылі, і гэта акалічнасць дае падставы некаторым вучоным разглядаць яго як больш складаную і неаднародную з'яву, што выходзіць за межы функцыянальных стыляў мовы. Мастацкі стыль увасабляецца ў творах мастацкай літаратуры, пісьменнік не абмежаваны ў выбары і ўжыванні лексічных сродкаў у імя дасягнення эстэтычных і выяўленчых мэт. Таму усе адзінкі іншых функцыянальных стыляў пісьмовай і вуснай разнавіднасцей мовы прыдатны для мастацкага стылю, які не падпадае нарматыўным ацэнкам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утарковы стыль абслугоўвае сферу бытавых зносін і часцей выкарыстоўваецца ў форме вуснага маўлення (у пісьмовах форме ў тэкстах мастацкага стылю, асобных жанрах публітыстычнага). Асаблівасці жывога, вуснага маўлення вызначаюць у большасці асаблівасці размоўнага стылю, для якога характэрна нязмушанасць, суб'ектыўнасць, дыялагічнасць і эмацыянальнасц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be-BY"/>
        </w:rPr>
      </w:pPr>
      <w:r>
        <w:rPr>
          <w:b/>
          <w:color w:val="FFFFFF"/>
          <w:sz w:val="28"/>
          <w:szCs w:val="28"/>
          <w:lang w:val="be-BY"/>
        </w:rPr>
        <w:t>белоруская мова культура вымаў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7. Асноўныя нормы беларускага літаратурнага вымаў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б трывала авалодаць арфаэпічнымі нормамі, трэба не толькі ўмець дакладна вымаўляць гукі, з якіх складаецца слова, але і ведаць, чаму і які гук павінен быць вымаўлены ў кожным канкрэтным выпадку. Звычайна наяўнасць тых ці іншых гукаў у словах абумоўлена гістарычнай моўнай традыцыяй, але ў адных выпадках нічога, акрамя традыцыі, нельга назваць, у другіх жа выпадках існуюць пэўныя заканамернасці ці правілы з'яўлення ў слове менавіта гэтага, а не якога-небудзь іншага гука. Так, напрыклад, вымаўленне ў слове віда зычных </w:t>
      </w:r>
      <w:r>
        <w:rPr>
          <w:i/>
          <w:sz w:val="28"/>
          <w:szCs w:val="28"/>
          <w:lang w:val="be-BY"/>
        </w:rPr>
        <w:t>[в]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, націскнога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 не рэгулюецца спецыяльнымі правіламі, а вось наяўнасць ненаціскнога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 можна растлумачыць: ен з'яўляецца ў першым пераднаціскным складзе ў выніку чаргавання з націскным </w:t>
      </w:r>
      <w:r>
        <w:rPr>
          <w:i/>
          <w:sz w:val="28"/>
          <w:szCs w:val="28"/>
          <w:lang w:val="be-BY"/>
        </w:rPr>
        <w:t>[о]</w:t>
      </w:r>
      <w:r>
        <w:rPr>
          <w:sz w:val="28"/>
          <w:szCs w:val="28"/>
          <w:lang w:val="be-BY"/>
        </w:rPr>
        <w:t xml:space="preserve"> (параўн.: </w:t>
      </w:r>
      <w:r>
        <w:rPr>
          <w:i/>
          <w:sz w:val="28"/>
          <w:szCs w:val="28"/>
          <w:lang w:val="be-BY"/>
        </w:rPr>
        <w:t>воды</w:t>
      </w:r>
      <w:r>
        <w:rPr>
          <w:sz w:val="28"/>
          <w:szCs w:val="28"/>
          <w:lang w:val="be-BY"/>
        </w:rPr>
        <w:t xml:space="preserve">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нкрэтныя правілы літаратурнага вымаўлення шматлікія, але іх можна звесці ў некалькі гру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правілы вымаўлення некаторых (спецыфічных для беларускай мовы) гукаў моцных пазіц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) правілы, заснаваныя на пазіцыйных чаргаваннях гукаў (вымаўленне гукаў слабых пазіц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правілы вымаўлення запазычаных сл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а групы правіл, якія вызначаюцца пераважна моўнай традыцыяй, можна аднес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) заўседы цвердае вымаўленне гукаў </w:t>
      </w:r>
      <w:r>
        <w:rPr>
          <w:i/>
          <w:sz w:val="28"/>
          <w:szCs w:val="28"/>
          <w:lang w:val="be-BY"/>
        </w:rPr>
        <w:t xml:space="preserve">[р] </w:t>
      </w:r>
      <w:r>
        <w:rPr>
          <w:sz w:val="28"/>
          <w:szCs w:val="28"/>
          <w:lang w:val="be-BY"/>
        </w:rPr>
        <w:t>(</w:t>
      </w:r>
      <w:r>
        <w:rPr>
          <w:i/>
          <w:sz w:val="28"/>
          <w:szCs w:val="28"/>
          <w:lang w:val="be-BY"/>
        </w:rPr>
        <w:t>рабіна, рака, цяпер</w:t>
      </w:r>
      <w:r>
        <w:rPr>
          <w:sz w:val="28"/>
          <w:szCs w:val="28"/>
          <w:lang w:val="be-BY"/>
        </w:rPr>
        <w:t xml:space="preserve">) і </w:t>
      </w:r>
      <w:r>
        <w:rPr>
          <w:i/>
          <w:sz w:val="28"/>
          <w:szCs w:val="28"/>
          <w:lang w:val="be-BY"/>
        </w:rPr>
        <w:t>[ж], [ш], [дж], [ч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чалавек, ноч, шэры, сяджу</w:t>
      </w:r>
      <w:r>
        <w:rPr>
          <w:sz w:val="28"/>
          <w:szCs w:val="28"/>
          <w:lang w:val="be-BY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) вымаўленне фрыкатыўнага, працяжнага гука </w:t>
      </w:r>
      <w:r>
        <w:rPr>
          <w:i/>
          <w:sz w:val="28"/>
          <w:szCs w:val="28"/>
          <w:lang w:val="be-BY"/>
        </w:rPr>
        <w:t>[г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голад, гутарка, праграма</w:t>
      </w:r>
      <w:r>
        <w:rPr>
          <w:sz w:val="28"/>
          <w:szCs w:val="28"/>
          <w:lang w:val="be-BY"/>
        </w:rPr>
        <w:t>), толькі ў нешматлікіх даўніх запазычаных з польскай і нямецкай моў вымаўляецца выбухны (</w:t>
      </w:r>
      <w:r>
        <w:rPr>
          <w:i/>
          <w:sz w:val="28"/>
          <w:szCs w:val="28"/>
          <w:lang w:val="be-BY"/>
        </w:rPr>
        <w:t>гонта, швагер, гестка, ганак і інш.</w:t>
      </w:r>
      <w:r>
        <w:rPr>
          <w:sz w:val="28"/>
          <w:szCs w:val="28"/>
          <w:lang w:val="be-BY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) вымаўленне як аднаго гука афрыкат </w:t>
      </w:r>
      <w:r>
        <w:rPr>
          <w:i/>
          <w:sz w:val="28"/>
          <w:szCs w:val="28"/>
          <w:lang w:val="be-BY"/>
        </w:rPr>
        <w:t>[дж], [дз’], [дз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ураджай, дзень, дзынкаць</w:t>
      </w:r>
      <w:r>
        <w:rPr>
          <w:sz w:val="28"/>
          <w:szCs w:val="28"/>
          <w:lang w:val="be-BY"/>
        </w:rPr>
        <w:t xml:space="preserve">), вымаўленне афрыкат як двух асобных гукаў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ж]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з’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урад-жай, д-зед</w:t>
      </w:r>
      <w:r>
        <w:rPr>
          <w:sz w:val="28"/>
          <w:szCs w:val="28"/>
          <w:lang w:val="be-BY"/>
        </w:rPr>
        <w:t xml:space="preserve">), а таксама вымаўленне </w:t>
      </w:r>
      <w:r>
        <w:rPr>
          <w:i/>
          <w:sz w:val="28"/>
          <w:szCs w:val="28"/>
          <w:lang w:val="be-BY"/>
        </w:rPr>
        <w:t>[дз’]</w:t>
      </w:r>
      <w:r>
        <w:rPr>
          <w:sz w:val="28"/>
          <w:szCs w:val="28"/>
          <w:lang w:val="be-BY"/>
        </w:rPr>
        <w:t xml:space="preserve"> як мяккага </w:t>
      </w:r>
      <w:r>
        <w:rPr>
          <w:i/>
          <w:sz w:val="28"/>
          <w:szCs w:val="28"/>
          <w:lang w:val="be-BY"/>
        </w:rPr>
        <w:t>[д’]</w:t>
      </w:r>
      <w:r>
        <w:rPr>
          <w:sz w:val="28"/>
          <w:szCs w:val="28"/>
          <w:lang w:val="be-BY"/>
        </w:rPr>
        <w:t xml:space="preserve"> – парушэнне арфаэпічнай н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) цвердае вымаўленне афрыкаты </w:t>
      </w:r>
      <w:r>
        <w:rPr>
          <w:i/>
          <w:sz w:val="28"/>
          <w:szCs w:val="28"/>
          <w:lang w:val="be-BY"/>
        </w:rPr>
        <w:t>[ц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крыніца, цана, цэг</w:t>
      </w:r>
      <w:r>
        <w:rPr>
          <w:sz w:val="28"/>
          <w:szCs w:val="28"/>
          <w:lang w:val="be-BY"/>
        </w:rPr>
        <w:t xml:space="preserve">ла) і мяккае вымаўленне афрыкаты </w:t>
      </w:r>
      <w:r>
        <w:rPr>
          <w:i/>
          <w:sz w:val="28"/>
          <w:szCs w:val="28"/>
          <w:lang w:val="be-BY"/>
        </w:rPr>
        <w:t>[ц’]</w:t>
      </w:r>
      <w:r>
        <w:rPr>
          <w:sz w:val="28"/>
          <w:szCs w:val="28"/>
          <w:lang w:val="be-BY"/>
        </w:rPr>
        <w:t xml:space="preserve"> на месцы мяккага </w:t>
      </w:r>
      <w:r>
        <w:rPr>
          <w:i/>
          <w:sz w:val="28"/>
          <w:szCs w:val="28"/>
          <w:lang w:val="be-BY"/>
        </w:rPr>
        <w:t>[т’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цень, цемны</w:t>
      </w:r>
      <w:r>
        <w:rPr>
          <w:sz w:val="28"/>
          <w:szCs w:val="28"/>
          <w:lang w:val="be-BY"/>
        </w:rPr>
        <w:t xml:space="preserve">), а таксама на месцы </w:t>
      </w:r>
      <w:r>
        <w:rPr>
          <w:i/>
          <w:sz w:val="28"/>
          <w:szCs w:val="28"/>
          <w:lang w:val="be-BY"/>
        </w:rPr>
        <w:t>[т]</w:t>
      </w:r>
      <w:r>
        <w:rPr>
          <w:sz w:val="28"/>
          <w:szCs w:val="28"/>
          <w:lang w:val="be-BY"/>
        </w:rPr>
        <w:t xml:space="preserve"> цвердага ў выніку яго чаргавання з </w:t>
      </w:r>
      <w:r>
        <w:rPr>
          <w:i/>
          <w:sz w:val="28"/>
          <w:szCs w:val="28"/>
          <w:lang w:val="be-BY"/>
        </w:rPr>
        <w:t>[ц’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хата – ў хаце, брат – браце</w:t>
      </w:r>
      <w:r>
        <w:rPr>
          <w:sz w:val="28"/>
          <w:szCs w:val="28"/>
          <w:lang w:val="be-BY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) вельмі мяккае (мякчэй, чым у суседніх славянскіх мовах) вымаўленне свісцячых </w:t>
      </w:r>
      <w:r>
        <w:rPr>
          <w:i/>
          <w:sz w:val="28"/>
          <w:szCs w:val="28"/>
          <w:lang w:val="be-BY"/>
        </w:rPr>
        <w:t>[з'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с']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сеяць, зелкі, змена</w:t>
      </w:r>
      <w:r>
        <w:rPr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вілы другой групы, заснаваныя на пазіцыйных чаргаваннях гукаў, складаюць аснову сучаснай беларускай арфаэпіі. Гэтыя правілы з'яўляюцца практычным, нарматыўным адлюстраваннем пазіцыйных змен, разгледжаных у фанетыцы (такіх, напрыклад, як асімілятыўныя змены зычных, аканне і інш.). Разгледзім іх асобна для зычных і галос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маўленне зычнага залежыць ад таго, у суседстве з якімі зычнымі ен знаходзіцца, а таксама ад пазіцыі ў слове: канец слова ці сярэдзі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Звонкія зычныя на канцы слоў і перад глухімі вымаўляюцца як глухія: </w:t>
      </w:r>
      <w:r>
        <w:rPr>
          <w:i/>
          <w:sz w:val="28"/>
          <w:szCs w:val="28"/>
          <w:lang w:val="be-BY"/>
        </w:rPr>
        <w:t>хле[п], ле[х]ка</w:t>
      </w:r>
      <w:r>
        <w:rPr>
          <w:sz w:val="28"/>
          <w:szCs w:val="28"/>
          <w:lang w:val="be-BY"/>
        </w:rPr>
        <w:t xml:space="preserve">; а глухія перад звонкімі – як звонкія: </w:t>
      </w:r>
      <w:r>
        <w:rPr>
          <w:i/>
          <w:sz w:val="28"/>
          <w:szCs w:val="28"/>
          <w:lang w:val="be-BY"/>
        </w:rPr>
        <w:t>лі[дж]ба (лічба), про[з']ба (просьб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звязанай мове звонкія зычныя аглушаюцца таксама на канцы слоў і перад санорнымі, і галоснымі: </w:t>
      </w:r>
      <w:r>
        <w:rPr>
          <w:i/>
          <w:sz w:val="28"/>
          <w:szCs w:val="28"/>
          <w:lang w:val="be-BY"/>
        </w:rPr>
        <w:t>са[т] у квецені, сне[х] растаў</w:t>
      </w:r>
      <w:r>
        <w:rPr>
          <w:sz w:val="28"/>
          <w:szCs w:val="28"/>
          <w:lang w:val="be-BY"/>
        </w:rPr>
        <w:t xml:space="preserve">. Аднак гэтаму правілу не падпарадкоўваюцца прыназоўнікі на звонкая зычныя: яны аглушаюцца толькі перад глухімі: </w:t>
      </w:r>
      <w:r>
        <w:rPr>
          <w:i/>
          <w:sz w:val="28"/>
          <w:szCs w:val="28"/>
          <w:lang w:val="be-BY"/>
        </w:rPr>
        <w:t>а[т] пены, [с] просьбай, але: а[д] яго, 6е[з] віны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ля вымаўлення глухіх перад звонкімі на стыку слоў няма адзінай нормы. Яно часта залежыць ад тэмпу маўлення: пры хуткім тэмпе глухія ў гэтай пазіцыі азванчаюцца, пры запаволеным тэмпе азванчэння не адбываецца (параўн.: </w:t>
      </w:r>
      <w:r>
        <w:rPr>
          <w:i/>
          <w:sz w:val="28"/>
          <w:szCs w:val="28"/>
          <w:lang w:val="be-BY"/>
        </w:rPr>
        <w:t xml:space="preserve">жы[дз'] добра, не гор[ж] за іншых </w:t>
      </w:r>
      <w:r>
        <w:rPr>
          <w:sz w:val="28"/>
          <w:szCs w:val="28"/>
          <w:lang w:val="be-BY"/>
        </w:rPr>
        <w:t xml:space="preserve">– хуткі тэмп маўлення, </w:t>
      </w:r>
      <w:r>
        <w:rPr>
          <w:i/>
          <w:sz w:val="28"/>
          <w:szCs w:val="28"/>
          <w:lang w:val="be-BY"/>
        </w:rPr>
        <w:t>жы[ц'] добра, не гор[ш] за іншых</w:t>
      </w:r>
      <w:r>
        <w:rPr>
          <w:sz w:val="28"/>
          <w:szCs w:val="28"/>
          <w:lang w:val="be-BY"/>
        </w:rPr>
        <w:t xml:space="preserve"> – запаволены тэмп маўл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. Зубныя зычныя перад мяккімі зычнымі вымаўляюцца ў беларускай мове мякка (асімілятыўнае памякчэн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убныя </w:t>
      </w:r>
      <w:r>
        <w:rPr>
          <w:i/>
          <w:sz w:val="28"/>
          <w:szCs w:val="28"/>
          <w:lang w:val="be-BY"/>
        </w:rPr>
        <w:t>[з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с]</w:t>
      </w:r>
      <w:r>
        <w:rPr>
          <w:sz w:val="28"/>
          <w:szCs w:val="28"/>
          <w:lang w:val="be-BY"/>
        </w:rPr>
        <w:t xml:space="preserve"> вымаўляюцца мякка перад мяккімі губнымі і зубнымі зычнымі: </w:t>
      </w:r>
      <w:r>
        <w:rPr>
          <w:i/>
          <w:sz w:val="28"/>
          <w:szCs w:val="28"/>
          <w:lang w:val="be-BY"/>
        </w:rPr>
        <w:t>[с’л’]іва</w:t>
      </w:r>
      <w:r>
        <w:rPr>
          <w:sz w:val="28"/>
          <w:szCs w:val="28"/>
          <w:lang w:val="be-BY"/>
        </w:rPr>
        <w:t xml:space="preserve">. Толькі ў некаторых выпадках не ў пачатку слова яны застаюцца цвердымі перад губнымі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в’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і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м’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у назве, аб прызме</w:t>
      </w:r>
      <w:r>
        <w:rPr>
          <w:sz w:val="28"/>
          <w:szCs w:val="28"/>
          <w:lang w:val="be-BY"/>
        </w:rPr>
        <w:t xml:space="preserve">. Ніколі не змягчаюцца </w:t>
      </w:r>
      <w:r>
        <w:rPr>
          <w:i/>
          <w:sz w:val="28"/>
          <w:szCs w:val="28"/>
          <w:lang w:val="be-BY"/>
        </w:rPr>
        <w:t>[з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с]</w:t>
      </w:r>
      <w:r>
        <w:rPr>
          <w:sz w:val="28"/>
          <w:szCs w:val="28"/>
          <w:lang w:val="be-BY"/>
        </w:rPr>
        <w:t xml:space="preserve"> перад мяккімі заднеязычнымі </w:t>
      </w:r>
      <w:r>
        <w:rPr>
          <w:i/>
          <w:sz w:val="28"/>
          <w:szCs w:val="28"/>
          <w:lang w:val="be-BY"/>
        </w:rPr>
        <w:t>[г’], [к’], [х’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кінуць, схіліць, згніць</w:t>
      </w:r>
      <w:r>
        <w:rPr>
          <w:sz w:val="28"/>
          <w:szCs w:val="28"/>
          <w:lang w:val="be-BY"/>
        </w:rPr>
        <w:t xml:space="preserve">. Перад губным </w:t>
      </w:r>
      <w:r>
        <w:rPr>
          <w:i/>
          <w:sz w:val="28"/>
          <w:szCs w:val="28"/>
          <w:lang w:val="be-BY"/>
        </w:rPr>
        <w:t>[ф’]</w:t>
      </w:r>
      <w:r>
        <w:rPr>
          <w:sz w:val="28"/>
          <w:szCs w:val="28"/>
          <w:lang w:val="be-BY"/>
        </w:rPr>
        <w:t xml:space="preserve"> у запазычаных словах дапускаюцца варыянты – цвердае і мяккае вымаўленне: </w:t>
      </w:r>
      <w:r>
        <w:rPr>
          <w:i/>
          <w:sz w:val="28"/>
          <w:szCs w:val="28"/>
          <w:lang w:val="be-BY"/>
        </w:rPr>
        <w:t>сфера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с’]фера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убныя </w:t>
      </w:r>
      <w:r>
        <w:rPr>
          <w:i/>
          <w:sz w:val="28"/>
          <w:szCs w:val="28"/>
          <w:lang w:val="be-BY"/>
        </w:rPr>
        <w:t>[н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л]</w:t>
      </w:r>
      <w:r>
        <w:rPr>
          <w:sz w:val="28"/>
          <w:szCs w:val="28"/>
          <w:lang w:val="be-BY"/>
        </w:rPr>
        <w:t xml:space="preserve"> вымаўляюцца мякка перад зубнымі </w:t>
      </w:r>
      <w:r>
        <w:rPr>
          <w:i/>
          <w:sz w:val="28"/>
          <w:szCs w:val="28"/>
          <w:lang w:val="be-BY"/>
        </w:rPr>
        <w:t>[дз’], [ц’], [н’], 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на фро[н’ц’]е, малі[н’]ік, ка[н’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]ак</w:t>
      </w:r>
      <w:r>
        <w:rPr>
          <w:sz w:val="28"/>
          <w:szCs w:val="28"/>
          <w:lang w:val="be-BY"/>
        </w:rPr>
        <w:t>. Зычны</w:t>
      </w:r>
      <w:r>
        <w:rPr>
          <w:i/>
          <w:sz w:val="28"/>
          <w:szCs w:val="28"/>
          <w:lang w:val="be-BY"/>
        </w:rPr>
        <w:t xml:space="preserve"> [л]</w:t>
      </w:r>
      <w:r>
        <w:rPr>
          <w:sz w:val="28"/>
          <w:szCs w:val="28"/>
          <w:lang w:val="be-BY"/>
        </w:rPr>
        <w:t xml:space="preserve"> заўседы мяккі перад спалучэннем </w:t>
      </w:r>
      <w:r>
        <w:rPr>
          <w:i/>
          <w:sz w:val="28"/>
          <w:szCs w:val="28"/>
          <w:lang w:val="be-BY"/>
        </w:rPr>
        <w:t>ск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ельскі</w:t>
      </w:r>
      <w:r>
        <w:rPr>
          <w:sz w:val="28"/>
          <w:szCs w:val="28"/>
          <w:lang w:val="be-BY"/>
        </w:rPr>
        <w:t xml:space="preserve">. У словах з трохгукавым спалучэннем зычных гук </w:t>
      </w:r>
      <w:r>
        <w:rPr>
          <w:i/>
          <w:sz w:val="28"/>
          <w:szCs w:val="28"/>
          <w:lang w:val="be-BY"/>
        </w:rPr>
        <w:t>[н]</w:t>
      </w:r>
      <w:r>
        <w:rPr>
          <w:sz w:val="28"/>
          <w:szCs w:val="28"/>
          <w:lang w:val="be-BY"/>
        </w:rPr>
        <w:t xml:space="preserve"> не змякчаецца: </w:t>
      </w:r>
      <w:r>
        <w:rPr>
          <w:i/>
          <w:sz w:val="28"/>
          <w:szCs w:val="28"/>
          <w:lang w:val="be-BY"/>
        </w:rPr>
        <w:t>дранцвець</w:t>
      </w:r>
      <w:r>
        <w:rPr>
          <w:sz w:val="28"/>
          <w:szCs w:val="28"/>
          <w:lang w:val="be-BY"/>
        </w:rPr>
        <w:t xml:space="preserve">. Перад зубнымі </w:t>
      </w:r>
      <w:r>
        <w:rPr>
          <w:i/>
          <w:sz w:val="28"/>
          <w:szCs w:val="28"/>
          <w:lang w:val="be-BY"/>
        </w:rPr>
        <w:t>[с’], [з’], [л’]</w:t>
      </w:r>
      <w:r>
        <w:rPr>
          <w:sz w:val="28"/>
          <w:szCs w:val="28"/>
          <w:lang w:val="be-BY"/>
        </w:rPr>
        <w:t xml:space="preserve"> гук </w:t>
      </w:r>
      <w:r>
        <w:rPr>
          <w:i/>
          <w:sz w:val="28"/>
          <w:szCs w:val="28"/>
          <w:lang w:val="be-BY"/>
        </w:rPr>
        <w:t>[н]</w:t>
      </w:r>
      <w:r>
        <w:rPr>
          <w:sz w:val="28"/>
          <w:szCs w:val="28"/>
          <w:lang w:val="be-BY"/>
        </w:rPr>
        <w:t xml:space="preserve"> у большасці выпадкаў не змякчаецца: </w:t>
      </w:r>
      <w:r>
        <w:rPr>
          <w:i/>
          <w:sz w:val="28"/>
          <w:szCs w:val="28"/>
          <w:lang w:val="be-BY"/>
        </w:rPr>
        <w:t>гартэ[н'з']ія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убныя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т]</w:t>
      </w:r>
      <w:r>
        <w:rPr>
          <w:sz w:val="28"/>
          <w:szCs w:val="28"/>
          <w:lang w:val="be-BY"/>
        </w:rPr>
        <w:t xml:space="preserve"> перад мяккімі губнымі </w:t>
      </w:r>
      <w:r>
        <w:rPr>
          <w:i/>
          <w:sz w:val="28"/>
          <w:szCs w:val="28"/>
          <w:lang w:val="be-BY"/>
        </w:rPr>
        <w:t>[в’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м’]</w:t>
      </w:r>
      <w:r>
        <w:rPr>
          <w:sz w:val="28"/>
          <w:szCs w:val="28"/>
          <w:lang w:val="be-BY"/>
        </w:rPr>
        <w:t xml:space="preserve"> вымаўляюцца як мяккія </w:t>
      </w:r>
      <w:r>
        <w:rPr>
          <w:i/>
          <w:sz w:val="28"/>
          <w:szCs w:val="28"/>
          <w:lang w:val="be-BY"/>
        </w:rPr>
        <w:t>[дз'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ц’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[дз’в’]еры</w:t>
      </w:r>
      <w:r>
        <w:rPr>
          <w:sz w:val="28"/>
          <w:szCs w:val="28"/>
          <w:lang w:val="be-BY"/>
        </w:rPr>
        <w:t xml:space="preserve">. Не адбываецца такога змякчэння на стыку прыстаўкі і кораня: </w:t>
      </w:r>
      <w:r>
        <w:rPr>
          <w:i/>
          <w:sz w:val="28"/>
          <w:szCs w:val="28"/>
          <w:lang w:val="be-BY"/>
        </w:rPr>
        <w:t>падвязаць</w:t>
      </w:r>
      <w:r>
        <w:rPr>
          <w:sz w:val="28"/>
          <w:szCs w:val="28"/>
          <w:lang w:val="be-BY"/>
        </w:rPr>
        <w:t xml:space="preserve">, а таксама ў форме давальнага і меснага склонаў назоўнікаў на </w:t>
      </w:r>
      <w:r>
        <w:rPr>
          <w:i/>
          <w:sz w:val="28"/>
          <w:szCs w:val="28"/>
          <w:lang w:val="be-BY"/>
        </w:rPr>
        <w:t>-тве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клятв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стыку самастойных слоў, калі папярэдняе слова канчаецца на цверды, а наступнае пачынаецца з мяккага, змякчэння не адбываецца: </w:t>
      </w:r>
      <w:r>
        <w:rPr>
          <w:i/>
          <w:sz w:val="28"/>
          <w:szCs w:val="28"/>
          <w:lang w:val="be-BY"/>
        </w:rPr>
        <w:t>лес зімой</w:t>
      </w:r>
      <w:r>
        <w:rPr>
          <w:sz w:val="28"/>
          <w:szCs w:val="28"/>
          <w:lang w:val="be-BY"/>
        </w:rPr>
        <w:t xml:space="preserve">. У службовых словах канцавыя зычныя </w:t>
      </w:r>
      <w:r>
        <w:rPr>
          <w:i/>
          <w:sz w:val="28"/>
          <w:szCs w:val="28"/>
          <w:lang w:val="be-BY"/>
        </w:rPr>
        <w:t>[з’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с’]</w:t>
      </w:r>
      <w:r>
        <w:rPr>
          <w:sz w:val="28"/>
          <w:szCs w:val="28"/>
          <w:lang w:val="be-BY"/>
        </w:rPr>
        <w:t xml:space="preserve"> змякчаюцца: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з’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 xml:space="preserve"> лесу</w:t>
      </w:r>
      <w:r>
        <w:rPr>
          <w:sz w:val="28"/>
          <w:szCs w:val="28"/>
          <w:lang w:val="be-BY"/>
        </w:rPr>
        <w:t xml:space="preserve">. Не змякчаецца апошні зычны толькі ў прыназоўніках </w:t>
      </w:r>
      <w:r>
        <w:rPr>
          <w:i/>
          <w:sz w:val="28"/>
          <w:szCs w:val="28"/>
          <w:lang w:val="be-BY"/>
        </w:rPr>
        <w:t>праз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цераз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цераз лес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праз цяб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Губныя зычныя </w:t>
      </w:r>
      <w:r>
        <w:rPr>
          <w:i/>
          <w:sz w:val="28"/>
          <w:szCs w:val="28"/>
          <w:lang w:val="be-BY"/>
        </w:rPr>
        <w:t>[б]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[п]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[м]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[ф]</w:t>
      </w:r>
      <w:r>
        <w:rPr>
          <w:sz w:val="28"/>
          <w:szCs w:val="28"/>
          <w:lang w:val="be-BY"/>
        </w:rPr>
        <w:t xml:space="preserve">, перад мяккімі зычнымі не змякчаюцца. Цверда вымаўляюцца яны і ў канцы слоў: </w:t>
      </w:r>
      <w:r>
        <w:rPr>
          <w:i/>
          <w:sz w:val="28"/>
          <w:szCs w:val="28"/>
          <w:lang w:val="be-BY"/>
        </w:rPr>
        <w:t>ся[м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а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Губна-зубны гук </w:t>
      </w:r>
      <w:r>
        <w:rPr>
          <w:i/>
          <w:sz w:val="28"/>
          <w:szCs w:val="28"/>
          <w:lang w:val="be-BY"/>
        </w:rPr>
        <w:t>[в]</w:t>
      </w:r>
      <w:r>
        <w:rPr>
          <w:sz w:val="28"/>
          <w:szCs w:val="28"/>
          <w:lang w:val="be-BY"/>
        </w:rPr>
        <w:t xml:space="preserve"> вымаўляецца перад галоснымі: </w:t>
      </w:r>
      <w:r>
        <w:rPr>
          <w:i/>
          <w:sz w:val="28"/>
          <w:szCs w:val="28"/>
          <w:lang w:val="be-BY"/>
        </w:rPr>
        <w:t>гала[в]а</w:t>
      </w:r>
      <w:r>
        <w:rPr>
          <w:sz w:val="28"/>
          <w:szCs w:val="28"/>
          <w:lang w:val="be-BY"/>
        </w:rPr>
        <w:t xml:space="preserve">. Пасля галоснага перад зычнымі і пасля галоснага ў канцы слова ен змяняецца губна-зубным гукам </w:t>
      </w:r>
      <w:r>
        <w:rPr>
          <w:i/>
          <w:sz w:val="28"/>
          <w:szCs w:val="28"/>
          <w:lang w:val="be-BY"/>
        </w:rPr>
        <w:t>[ў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гало[ў]ка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5. Свісцячыя зычныя перад шыпячымі вымаўляюцца як шыпячыя: </w:t>
      </w:r>
      <w:r>
        <w:rPr>
          <w:i/>
          <w:sz w:val="28"/>
          <w:szCs w:val="28"/>
          <w:lang w:val="be-BY"/>
        </w:rPr>
        <w:t>[ш]ытак</w:t>
      </w:r>
      <w:r>
        <w:rPr>
          <w:sz w:val="28"/>
          <w:szCs w:val="28"/>
          <w:lang w:val="be-BY"/>
        </w:rPr>
        <w:t xml:space="preserve">; шыпячыя перад свісцячымі вымаўляюцца як свісцячыя: </w:t>
      </w:r>
      <w:r>
        <w:rPr>
          <w:i/>
          <w:sz w:val="28"/>
          <w:szCs w:val="28"/>
          <w:lang w:val="be-BY"/>
        </w:rPr>
        <w:t>на до[с]цы</w:t>
      </w:r>
      <w:r>
        <w:rPr>
          <w:sz w:val="28"/>
          <w:szCs w:val="28"/>
          <w:lang w:val="be-BY"/>
        </w:rPr>
        <w:t xml:space="preserve">. Аднак пры запаволеным тэмпе маўлення гукі </w:t>
      </w:r>
      <w:r>
        <w:rPr>
          <w:i/>
          <w:sz w:val="28"/>
          <w:szCs w:val="28"/>
          <w:lang w:val="be-BY"/>
        </w:rPr>
        <w:t>ж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ш</w:t>
      </w:r>
      <w:r>
        <w:rPr>
          <w:sz w:val="28"/>
          <w:szCs w:val="28"/>
          <w:lang w:val="be-BY"/>
        </w:rPr>
        <w:t xml:space="preserve"> могуць не прыпадабняцца да свісцяч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стыку слоў шыпячыя гукі змяняюцца толькі па глухасці – звонкасці: </w:t>
      </w:r>
      <w:r>
        <w:rPr>
          <w:i/>
          <w:sz w:val="28"/>
          <w:szCs w:val="28"/>
          <w:lang w:val="be-BY"/>
        </w:rPr>
        <w:t>не гор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ж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 xml:space="preserve">Свісцячыя перад шыпячымі на стыку самастойных слоў захоўваюцца нязменна: </w:t>
      </w:r>
      <w:r>
        <w:rPr>
          <w:i/>
          <w:sz w:val="28"/>
          <w:szCs w:val="28"/>
          <w:lang w:val="be-BY"/>
        </w:rPr>
        <w:t>лес шумеў</w:t>
      </w:r>
      <w:r>
        <w:rPr>
          <w:sz w:val="28"/>
          <w:szCs w:val="28"/>
          <w:lang w:val="be-BY"/>
        </w:rPr>
        <w:t xml:space="preserve">, а ў межах фанетычнага слова вымаўляюцца як шыпячыя: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б’аш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 xml:space="preserve"> шуму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6. Зычныя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 і</w:t>
      </w:r>
      <w:r>
        <w:rPr>
          <w:i/>
          <w:sz w:val="28"/>
          <w:szCs w:val="28"/>
          <w:lang w:val="be-BY"/>
        </w:rPr>
        <w:t xml:space="preserve"> [т]</w:t>
      </w:r>
      <w:r>
        <w:rPr>
          <w:sz w:val="28"/>
          <w:szCs w:val="28"/>
          <w:lang w:val="be-BY"/>
        </w:rPr>
        <w:t xml:space="preserve"> перад афрыкатамі </w:t>
      </w:r>
      <w:r>
        <w:rPr>
          <w:i/>
          <w:sz w:val="28"/>
          <w:szCs w:val="28"/>
          <w:lang w:val="be-BY"/>
        </w:rPr>
        <w:t>[ч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ц]</w:t>
      </w:r>
      <w:r>
        <w:rPr>
          <w:sz w:val="28"/>
          <w:szCs w:val="28"/>
          <w:lang w:val="be-BY"/>
        </w:rPr>
        <w:t xml:space="preserve"> вымаўляюцца адпаведна як </w:t>
      </w:r>
      <w:r>
        <w:rPr>
          <w:i/>
          <w:sz w:val="28"/>
          <w:szCs w:val="28"/>
          <w:lang w:val="be-BY"/>
        </w:rPr>
        <w:t>[ч]</w:t>
      </w:r>
      <w:r>
        <w:rPr>
          <w:sz w:val="28"/>
          <w:szCs w:val="28"/>
          <w:lang w:val="be-BY"/>
        </w:rPr>
        <w:t xml:space="preserve"> або </w:t>
      </w:r>
      <w:r>
        <w:rPr>
          <w:i/>
          <w:sz w:val="28"/>
          <w:szCs w:val="28"/>
          <w:lang w:val="be-BY"/>
        </w:rPr>
        <w:t>[ц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ле[ч]ык, у ло[ц]ы</w:t>
      </w:r>
      <w:r>
        <w:rPr>
          <w:sz w:val="28"/>
          <w:szCs w:val="28"/>
          <w:lang w:val="be-BY"/>
        </w:rPr>
        <w:t xml:space="preserve">. Спалучэнні </w:t>
      </w:r>
      <w:r>
        <w:rPr>
          <w:i/>
          <w:sz w:val="28"/>
          <w:szCs w:val="28"/>
          <w:lang w:val="be-BY"/>
        </w:rPr>
        <w:t>зск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дск</w:t>
      </w:r>
      <w:r>
        <w:rPr>
          <w:sz w:val="28"/>
          <w:szCs w:val="28"/>
          <w:lang w:val="be-BY"/>
        </w:rPr>
        <w:t xml:space="preserve"> вымаўляюцца адпаведна як </w:t>
      </w:r>
      <w:r>
        <w:rPr>
          <w:i/>
          <w:sz w:val="28"/>
          <w:szCs w:val="28"/>
          <w:lang w:val="be-BY"/>
        </w:rPr>
        <w:t>[ск]</w:t>
      </w:r>
      <w:r>
        <w:rPr>
          <w:sz w:val="28"/>
          <w:szCs w:val="28"/>
          <w:lang w:val="be-BY"/>
        </w:rPr>
        <w:t xml:space="preserve"> або </w:t>
      </w:r>
      <w:r>
        <w:rPr>
          <w:i/>
          <w:sz w:val="28"/>
          <w:szCs w:val="28"/>
          <w:lang w:val="be-BY"/>
        </w:rPr>
        <w:t>[цк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каўка[ск']і, грама[цк']і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Беларускай мове ўласцівы падоўжаныя зычныя. Падоўжана вымаўляюцца паміж галоснымі шыпячыя</w:t>
      </w:r>
      <w:r>
        <w:rPr>
          <w:i/>
          <w:sz w:val="28"/>
          <w:szCs w:val="28"/>
          <w:lang w:val="be-BY"/>
        </w:rPr>
        <w:t xml:space="preserve"> [ж], [ч], [ш]</w:t>
      </w:r>
      <w:r>
        <w:rPr>
          <w:sz w:val="28"/>
          <w:szCs w:val="28"/>
          <w:lang w:val="be-BY"/>
        </w:rPr>
        <w:t xml:space="preserve"> і мяккія зубныя </w:t>
      </w:r>
      <w:r>
        <w:rPr>
          <w:i/>
          <w:sz w:val="28"/>
          <w:szCs w:val="28"/>
          <w:lang w:val="be-BY"/>
        </w:rPr>
        <w:t>[з’], [с’], |дз’], [ц’], [л’], [н’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збо[ж]а, узвы[ш]а</w:t>
      </w:r>
      <w:r>
        <w:rPr>
          <w:sz w:val="28"/>
          <w:szCs w:val="28"/>
          <w:lang w:val="be-BY"/>
        </w:rPr>
        <w:t xml:space="preserve">. Вымаўленне ў такіх выпадках аднаго гука ці спалучэнне зычнага з </w:t>
      </w:r>
      <w:r>
        <w:rPr>
          <w:i/>
          <w:sz w:val="28"/>
          <w:szCs w:val="28"/>
          <w:lang w:val="be-BY"/>
        </w:rPr>
        <w:t>[j]</w:t>
      </w:r>
      <w:r>
        <w:rPr>
          <w:sz w:val="28"/>
          <w:szCs w:val="28"/>
          <w:lang w:val="be-BY"/>
        </w:rPr>
        <w:t xml:space="preserve"> (напрыклад, </w:t>
      </w:r>
      <w:r>
        <w:rPr>
          <w:i/>
          <w:sz w:val="28"/>
          <w:szCs w:val="28"/>
          <w:lang w:val="be-BY"/>
        </w:rPr>
        <w:t>жыце</w:t>
      </w:r>
      <w:r>
        <w:rPr>
          <w:sz w:val="28"/>
          <w:szCs w:val="28"/>
          <w:lang w:val="be-BY"/>
        </w:rPr>
        <w:t xml:space="preserve"> ці </w:t>
      </w:r>
      <w:r>
        <w:rPr>
          <w:i/>
          <w:sz w:val="28"/>
          <w:szCs w:val="28"/>
          <w:lang w:val="be-BY"/>
        </w:rPr>
        <w:t>жыцье</w:t>
      </w:r>
      <w:r>
        <w:rPr>
          <w:sz w:val="28"/>
          <w:szCs w:val="28"/>
          <w:lang w:val="be-BY"/>
        </w:rPr>
        <w:t>) – парушэнне літаратурн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запазычаных словах вымаўленне зычных мае свае адметнасці. Яны найперш звязаны з перадачай цвердасці – мяккасці зычных. Так, большасць слоў іншамоўнага паходжання не падпарадкоўваюцца “дзеканню” і “цеканню”, г. зн. зычныя </w:t>
      </w:r>
      <w:r>
        <w:rPr>
          <w:i/>
          <w:sz w:val="28"/>
          <w:szCs w:val="28"/>
          <w:lang w:val="be-BY"/>
        </w:rPr>
        <w:t>[д]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[т]</w:t>
      </w:r>
      <w:r>
        <w:rPr>
          <w:sz w:val="28"/>
          <w:szCs w:val="28"/>
          <w:lang w:val="be-BY"/>
        </w:rPr>
        <w:t xml:space="preserve"> не змякчаюцца перад галоснымі </w:t>
      </w:r>
      <w:r>
        <w:rPr>
          <w:i/>
          <w:sz w:val="28"/>
          <w:szCs w:val="28"/>
          <w:lang w:val="be-BY"/>
        </w:rPr>
        <w:t>[э], [і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дэкан, апладысменты</w:t>
      </w:r>
      <w:r>
        <w:rPr>
          <w:sz w:val="28"/>
          <w:szCs w:val="28"/>
          <w:lang w:val="be-BY"/>
        </w:rPr>
        <w:t xml:space="preserve">. Выключэнне складаюць словы з суфіксамі </w:t>
      </w:r>
      <w:r>
        <w:rPr>
          <w:i/>
          <w:sz w:val="28"/>
          <w:szCs w:val="28"/>
          <w:lang w:val="be-BY"/>
        </w:rPr>
        <w:t>-ін-, -ір-, -ік-, -ер-, -(ей)ск-, -(е)ец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каранцін, апладзіраваць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Іншыя зычныя перад галоснымі </w:t>
      </w:r>
      <w:r>
        <w:rPr>
          <w:i/>
          <w:sz w:val="28"/>
          <w:szCs w:val="28"/>
          <w:lang w:val="be-BY"/>
        </w:rPr>
        <w:t>[э], [і]</w:t>
      </w:r>
      <w:r>
        <w:rPr>
          <w:sz w:val="28"/>
          <w:szCs w:val="28"/>
          <w:lang w:val="be-BY"/>
        </w:rPr>
        <w:t xml:space="preserve"> у запазычанай лексіцы, як і ў словах спрадвечна беларускіх, вымаўляюцца ў асноўным мякка: </w:t>
      </w:r>
      <w:r>
        <w:rPr>
          <w:i/>
          <w:sz w:val="28"/>
          <w:szCs w:val="28"/>
          <w:lang w:val="be-BY"/>
        </w:rPr>
        <w:t>вектар</w:t>
      </w:r>
      <w:r>
        <w:rPr>
          <w:sz w:val="28"/>
          <w:szCs w:val="28"/>
          <w:lang w:val="be-BY"/>
        </w:rPr>
        <w:t>. Толькі ў некаторых даўніх запазычаннях вымаўляюцца ў гэтай пазіцыі цвердыя зычныя:</w:t>
      </w:r>
      <w:r>
        <w:rPr>
          <w:i/>
          <w:sz w:val="28"/>
          <w:szCs w:val="28"/>
          <w:lang w:val="be-BY"/>
        </w:rPr>
        <w:t xml:space="preserve"> бэлька, бэз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маўленне галосных залежыць ад націску і суседніх гу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д націскам (у моцнай пазіцыі) усе галосныя маюць найбольш выразнае гучанне: </w:t>
      </w:r>
      <w:r>
        <w:rPr>
          <w:i/>
          <w:sz w:val="28"/>
          <w:szCs w:val="28"/>
          <w:lang w:val="be-BY"/>
        </w:rPr>
        <w:t>праца, добры</w:t>
      </w:r>
      <w:r>
        <w:rPr>
          <w:sz w:val="28"/>
          <w:szCs w:val="28"/>
          <w:lang w:val="be-BY"/>
        </w:rPr>
        <w:t>. Націскны галосны</w:t>
      </w:r>
      <w:r>
        <w:rPr>
          <w:i/>
          <w:sz w:val="28"/>
          <w:szCs w:val="28"/>
          <w:lang w:val="be-BY"/>
        </w:rPr>
        <w:t xml:space="preserve"> [і]</w:t>
      </w:r>
      <w:r>
        <w:rPr>
          <w:sz w:val="28"/>
          <w:szCs w:val="28"/>
          <w:lang w:val="be-BY"/>
        </w:rPr>
        <w:t xml:space="preserve"> пасля галоснага, апострафа і мяккага знака, а таксама ў пачатку слова вымаўляецца ў спалучэнні з </w:t>
      </w:r>
      <w:r>
        <w:rPr>
          <w:i/>
          <w:sz w:val="28"/>
          <w:szCs w:val="28"/>
          <w:lang w:val="be-BY"/>
        </w:rPr>
        <w:t>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і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кра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і]на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be-BY"/>
        </w:rPr>
        <w:t>ненаціскных</w:t>
      </w:r>
      <w:r>
        <w:rPr>
          <w:sz w:val="28"/>
          <w:szCs w:val="28"/>
        </w:rPr>
        <w:t xml:space="preserve"> (слабых) паз</w:t>
      </w:r>
      <w:r>
        <w:rPr>
          <w:sz w:val="28"/>
          <w:szCs w:val="28"/>
          <w:lang w:val="be-BY"/>
        </w:rPr>
        <w:t>іцы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лосныя</w:t>
      </w:r>
      <w:r>
        <w:rPr>
          <w:sz w:val="28"/>
          <w:szCs w:val="28"/>
        </w:rPr>
        <w:t xml:space="preserve"> гучаць карацей за на</w:t>
      </w:r>
      <w:r>
        <w:rPr>
          <w:sz w:val="28"/>
          <w:szCs w:val="28"/>
          <w:lang w:val="be-BY"/>
        </w:rPr>
        <w:t>ціскныя</w:t>
      </w:r>
      <w:r>
        <w:rPr>
          <w:sz w:val="28"/>
          <w:szCs w:val="28"/>
        </w:rPr>
        <w:t>. Некаторыя з</w:t>
      </w:r>
      <w:r>
        <w:rPr>
          <w:sz w:val="28"/>
          <w:szCs w:val="28"/>
          <w:lang w:val="be-BY"/>
        </w:rPr>
        <w:t xml:space="preserve"> іх</w:t>
      </w:r>
      <w:r>
        <w:rPr>
          <w:sz w:val="28"/>
          <w:szCs w:val="28"/>
        </w:rPr>
        <w:t xml:space="preserve"> змяняюць сваю якасць. Але адметнасць </w:t>
      </w:r>
      <w:r>
        <w:rPr>
          <w:sz w:val="28"/>
          <w:szCs w:val="28"/>
          <w:lang w:val="be-BY"/>
        </w:rPr>
        <w:t>беларускай</w:t>
      </w:r>
      <w:r>
        <w:rPr>
          <w:sz w:val="28"/>
          <w:szCs w:val="28"/>
        </w:rPr>
        <w:t xml:space="preserve"> арфаэ</w:t>
      </w:r>
      <w:r>
        <w:rPr>
          <w:sz w:val="28"/>
          <w:szCs w:val="28"/>
          <w:lang w:val="be-BY"/>
        </w:rPr>
        <w:t>піі</w:t>
      </w:r>
      <w:r>
        <w:rPr>
          <w:sz w:val="28"/>
          <w:szCs w:val="28"/>
        </w:rPr>
        <w:t xml:space="preserve">, у тым, што і </w:t>
      </w:r>
      <w:r>
        <w:rPr>
          <w:sz w:val="28"/>
          <w:szCs w:val="28"/>
          <w:lang w:val="be-BY"/>
        </w:rPr>
        <w:t>ненаціскныя</w:t>
      </w:r>
      <w:r>
        <w:rPr>
          <w:sz w:val="28"/>
          <w:szCs w:val="28"/>
        </w:rPr>
        <w:t xml:space="preserve"> галосныя вымаўляюцца </w:t>
      </w:r>
      <w:r>
        <w:rPr>
          <w:sz w:val="28"/>
          <w:szCs w:val="28"/>
          <w:lang w:val="be-BY"/>
        </w:rPr>
        <w:t xml:space="preserve">даволі </w:t>
      </w:r>
      <w:r>
        <w:rPr>
          <w:sz w:val="28"/>
          <w:szCs w:val="28"/>
        </w:rPr>
        <w:t xml:space="preserve">выразна: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u w:val="single"/>
        </w:rPr>
        <w:t>ад</w:t>
      </w:r>
      <w:r>
        <w:rPr>
          <w:i/>
          <w:sz w:val="28"/>
          <w:szCs w:val="28"/>
        </w:rPr>
        <w:t>зяк</w:t>
      </w:r>
      <w:r>
        <w:rPr>
          <w:i/>
          <w:sz w:val="28"/>
          <w:szCs w:val="28"/>
          <w:u w:val="single"/>
        </w:rPr>
        <w:t>а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алосныя </w:t>
      </w:r>
      <w:r>
        <w:rPr>
          <w:i/>
          <w:sz w:val="28"/>
          <w:szCs w:val="28"/>
          <w:lang w:val="be-BY"/>
        </w:rPr>
        <w:t>[э], [о], [а]</w:t>
      </w:r>
      <w:r>
        <w:rPr>
          <w:sz w:val="28"/>
          <w:szCs w:val="28"/>
          <w:lang w:val="be-BY"/>
        </w:rPr>
        <w:t>, калі з іх сыходзіць націск, вымаўляюцца пасля цвердых зычных (ва ўсіх перад- і паслянаціскных складах) як выразны гук</w:t>
      </w:r>
      <w:r>
        <w:rPr>
          <w:i/>
          <w:sz w:val="28"/>
          <w:szCs w:val="28"/>
          <w:lang w:val="be-BY"/>
        </w:rPr>
        <w:t xml:space="preserve"> [а]</w:t>
      </w:r>
      <w:r>
        <w:rPr>
          <w:sz w:val="28"/>
          <w:szCs w:val="28"/>
          <w:lang w:val="be-BY"/>
        </w:rPr>
        <w:t xml:space="preserve">, толькі крыху карацейшы за націскны (аканне на пісьме абазначаецца літарай </w:t>
      </w:r>
      <w:r>
        <w:rPr>
          <w:i/>
          <w:sz w:val="28"/>
          <w:szCs w:val="28"/>
          <w:lang w:val="be-BY"/>
        </w:rPr>
        <w:t>а</w:t>
      </w:r>
      <w:r>
        <w:rPr>
          <w:sz w:val="28"/>
          <w:szCs w:val="28"/>
          <w:lang w:val="be-BY"/>
        </w:rPr>
        <w:t xml:space="preserve">): </w:t>
      </w:r>
      <w:r>
        <w:rPr>
          <w:i/>
          <w:sz w:val="28"/>
          <w:szCs w:val="28"/>
          <w:lang w:val="be-BY"/>
        </w:rPr>
        <w:t>цана, двары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 xml:space="preserve">Словы з </w:t>
      </w:r>
      <w:r>
        <w:rPr>
          <w:sz w:val="28"/>
          <w:szCs w:val="28"/>
          <w:lang w:val="be-BY"/>
        </w:rPr>
        <w:t>націскным</w:t>
      </w:r>
      <w:r>
        <w:rPr>
          <w:sz w:val="28"/>
          <w:szCs w:val="28"/>
        </w:rPr>
        <w:t xml:space="preserve"> складам</w:t>
      </w:r>
      <w:r>
        <w:rPr>
          <w:sz w:val="28"/>
          <w:szCs w:val="28"/>
          <w:lang w:val="be-BY"/>
        </w:rPr>
        <w:t xml:space="preserve">і </w:t>
      </w:r>
      <w:r>
        <w:rPr>
          <w:i/>
          <w:sz w:val="28"/>
          <w:szCs w:val="28"/>
        </w:rPr>
        <w:t>ро, ло, р</w:t>
      </w:r>
      <w:r>
        <w:rPr>
          <w:i/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 не падпарадкоўваюцца аканню. Не пад </w:t>
      </w:r>
      <w:r>
        <w:rPr>
          <w:sz w:val="28"/>
          <w:szCs w:val="28"/>
          <w:lang w:val="be-BY"/>
        </w:rPr>
        <w:t>націска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[о], [э]</w:t>
      </w:r>
      <w:r>
        <w:rPr>
          <w:sz w:val="28"/>
          <w:szCs w:val="28"/>
        </w:rPr>
        <w:t xml:space="preserve"> замяняюцца гукам </w:t>
      </w:r>
      <w:r>
        <w:rPr>
          <w:i/>
          <w:sz w:val="28"/>
          <w:szCs w:val="28"/>
        </w:rPr>
        <w:t>[ы]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гл</w:t>
      </w:r>
      <w:r>
        <w:rPr>
          <w:i/>
          <w:sz w:val="28"/>
          <w:szCs w:val="28"/>
          <w:u w:val="single"/>
        </w:rPr>
        <w:t>от</w:t>
      </w:r>
      <w:r>
        <w:rPr>
          <w:i/>
          <w:sz w:val="28"/>
          <w:szCs w:val="28"/>
        </w:rPr>
        <w:t>ка</w:t>
      </w:r>
      <w:r>
        <w:rPr>
          <w:i/>
          <w:sz w:val="28"/>
          <w:szCs w:val="28"/>
          <w:lang w:val="be-BY"/>
        </w:rPr>
        <w:t xml:space="preserve"> – </w:t>
      </w:r>
      <w:r>
        <w:rPr>
          <w:i/>
          <w:sz w:val="28"/>
          <w:szCs w:val="28"/>
        </w:rPr>
        <w:t>гл</w:t>
      </w:r>
      <w:r>
        <w:rPr>
          <w:i/>
          <w:sz w:val="28"/>
          <w:szCs w:val="28"/>
          <w:u w:val="single"/>
        </w:rPr>
        <w:t>ыт</w:t>
      </w:r>
      <w:r>
        <w:rPr>
          <w:i/>
          <w:sz w:val="28"/>
          <w:szCs w:val="28"/>
          <w:lang w:val="be-BY"/>
        </w:rPr>
        <w:t>о</w:t>
      </w:r>
      <w:r>
        <w:rPr>
          <w:i/>
          <w:sz w:val="28"/>
          <w:szCs w:val="28"/>
        </w:rPr>
        <w:t>к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Пасля мяккіх зычных галосныя </w:t>
      </w:r>
      <w:r>
        <w:rPr>
          <w:i/>
          <w:sz w:val="28"/>
          <w:szCs w:val="28"/>
          <w:lang w:val="be-BY"/>
        </w:rPr>
        <w:t>[э], [о], [а]</w:t>
      </w:r>
      <w:r>
        <w:rPr>
          <w:sz w:val="28"/>
          <w:szCs w:val="28"/>
          <w:lang w:val="be-BY"/>
        </w:rPr>
        <w:t xml:space="preserve"> вымаўляюцца як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 толькі ў першым складзе перад націскам (яканне на пісьме абазначаецца літарай </w:t>
      </w:r>
      <w:r>
        <w:rPr>
          <w:i/>
          <w:sz w:val="28"/>
          <w:szCs w:val="28"/>
          <w:lang w:val="be-BY"/>
        </w:rPr>
        <w:t>я</w:t>
      </w:r>
      <w:r>
        <w:rPr>
          <w:sz w:val="28"/>
          <w:szCs w:val="28"/>
          <w:lang w:val="be-BY"/>
        </w:rPr>
        <w:t xml:space="preserve">): </w:t>
      </w:r>
      <w:r>
        <w:rPr>
          <w:i/>
          <w:sz w:val="28"/>
          <w:szCs w:val="28"/>
          <w:lang w:val="be-BY"/>
        </w:rPr>
        <w:t>вядро, святло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 xml:space="preserve">Галосныя </w:t>
      </w:r>
      <w:r>
        <w:rPr>
          <w:i/>
          <w:sz w:val="28"/>
          <w:szCs w:val="28"/>
        </w:rPr>
        <w:t>[а]</w:t>
      </w:r>
      <w:r>
        <w:rPr>
          <w:sz w:val="28"/>
          <w:szCs w:val="28"/>
        </w:rPr>
        <w:t xml:space="preserve"> у гэтай паз</w:t>
      </w:r>
      <w:r>
        <w:rPr>
          <w:sz w:val="28"/>
          <w:szCs w:val="28"/>
          <w:lang w:val="be-BY"/>
        </w:rPr>
        <w:t>іцыі</w:t>
      </w:r>
      <w:r>
        <w:rPr>
          <w:sz w:val="28"/>
          <w:szCs w:val="28"/>
        </w:rPr>
        <w:t xml:space="preserve"> даво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ыразны, яго нельга вымаўляць як </w:t>
      </w:r>
      <w:r>
        <w:rPr>
          <w:i/>
          <w:sz w:val="28"/>
          <w:szCs w:val="28"/>
        </w:rPr>
        <w:t>[э]</w:t>
      </w:r>
      <w:r>
        <w:rPr>
          <w:sz w:val="28"/>
          <w:szCs w:val="28"/>
        </w:rPr>
        <w:t xml:space="preserve"> або</w:t>
      </w:r>
      <w:r>
        <w:rPr>
          <w:i/>
          <w:sz w:val="28"/>
          <w:szCs w:val="28"/>
        </w:rPr>
        <w:t xml:space="preserve"> [і]</w:t>
      </w:r>
      <w:r>
        <w:rPr>
          <w:sz w:val="28"/>
          <w:szCs w:val="28"/>
        </w:rPr>
        <w:t xml:space="preserve"> (“</w:t>
      </w:r>
      <w:r>
        <w:rPr>
          <w:sz w:val="28"/>
          <w:szCs w:val="28"/>
          <w:lang w:val="be-BY"/>
        </w:rPr>
        <w:t>ікаю</w:t>
      </w:r>
      <w:r>
        <w:rPr>
          <w:sz w:val="28"/>
          <w:szCs w:val="28"/>
        </w:rPr>
        <w:t xml:space="preserve">чае” вымаўленне характэрна для рускай мовы: </w:t>
      </w:r>
      <w:r>
        <w:rPr>
          <w:i/>
          <w:sz w:val="28"/>
          <w:szCs w:val="28"/>
        </w:rPr>
        <w:t>[в'и]с</w:t>
      </w:r>
      <w:r>
        <w:rPr>
          <w:i/>
          <w:sz w:val="28"/>
          <w:szCs w:val="28"/>
          <w:lang w:val="be-BY"/>
        </w:rPr>
        <w:t>н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В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сіх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ых нена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>скных складах пасля мяк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>х зычных у спрадвечна беларус</w:t>
      </w:r>
      <w:r>
        <w:rPr>
          <w:sz w:val="28"/>
          <w:szCs w:val="28"/>
          <w:lang w:val="be-BY"/>
        </w:rPr>
        <w:t>кі</w:t>
      </w:r>
      <w:r>
        <w:rPr>
          <w:sz w:val="28"/>
          <w:szCs w:val="28"/>
        </w:rPr>
        <w:t xml:space="preserve">х словах вымаўляецца гук </w:t>
      </w:r>
      <w:r>
        <w:rPr>
          <w:i/>
          <w:sz w:val="28"/>
          <w:szCs w:val="28"/>
        </w:rPr>
        <w:t>[э]</w:t>
      </w:r>
      <w:r>
        <w:rPr>
          <w:sz w:val="28"/>
          <w:szCs w:val="28"/>
        </w:rPr>
        <w:t xml:space="preserve"> або </w:t>
      </w:r>
      <w:r>
        <w:rPr>
          <w:i/>
          <w:sz w:val="28"/>
          <w:szCs w:val="28"/>
        </w:rPr>
        <w:t>[э]</w:t>
      </w:r>
      <w:r>
        <w:rPr>
          <w:sz w:val="28"/>
          <w:szCs w:val="28"/>
        </w:rPr>
        <w:t>, на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жаны да </w:t>
      </w:r>
      <w:r>
        <w:rPr>
          <w:i/>
          <w:sz w:val="28"/>
          <w:szCs w:val="28"/>
        </w:rPr>
        <w:t>[а]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[в'э]рабей</w:t>
      </w:r>
      <w:r>
        <w:rPr>
          <w:sz w:val="28"/>
          <w:szCs w:val="28"/>
        </w:rPr>
        <w:t>. На месцы спрадвечнага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а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енаціскных</w:t>
      </w:r>
      <w:r>
        <w:rPr>
          <w:sz w:val="28"/>
          <w:szCs w:val="28"/>
        </w:rPr>
        <w:t xml:space="preserve"> складах вымаўляецца выразны гук </w:t>
      </w:r>
      <w:r>
        <w:rPr>
          <w:i/>
          <w:sz w:val="28"/>
          <w:szCs w:val="28"/>
        </w:rPr>
        <w:t>[а]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у[</w:t>
      </w:r>
      <w:r>
        <w:rPr>
          <w:i/>
          <w:sz w:val="28"/>
          <w:szCs w:val="28"/>
          <w:lang w:val="be-BY"/>
        </w:rPr>
        <w:t>в’</w:t>
      </w:r>
      <w:r>
        <w:rPr>
          <w:i/>
          <w:sz w:val="28"/>
          <w:szCs w:val="28"/>
        </w:rPr>
        <w:t>а]з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 л</w:t>
      </w:r>
      <w:r>
        <w:rPr>
          <w:sz w:val="28"/>
          <w:szCs w:val="28"/>
          <w:lang w:val="be-BY"/>
        </w:rPr>
        <w:t>ічэбні</w:t>
      </w:r>
      <w:r>
        <w:rPr>
          <w:sz w:val="28"/>
          <w:szCs w:val="28"/>
        </w:rPr>
        <w:t xml:space="preserve">ках </w:t>
      </w:r>
      <w:r>
        <w:rPr>
          <w:i/>
          <w:sz w:val="28"/>
          <w:szCs w:val="28"/>
        </w:rPr>
        <w:t>дзевят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зесят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емнаццац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be-BY"/>
        </w:rPr>
        <w:t>в</w:t>
      </w:r>
      <w:r>
        <w:rPr>
          <w:i/>
          <w:sz w:val="28"/>
          <w:szCs w:val="28"/>
        </w:rPr>
        <w:t>асемнаццаць</w:t>
      </w:r>
      <w:r>
        <w:rPr>
          <w:sz w:val="28"/>
          <w:szCs w:val="28"/>
        </w:rPr>
        <w:t xml:space="preserve"> у першым перадна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>скным складзе да</w:t>
      </w:r>
      <w:r>
        <w:rPr>
          <w:sz w:val="28"/>
          <w:szCs w:val="28"/>
          <w:lang w:val="be-BY"/>
        </w:rPr>
        <w:t xml:space="preserve">пускаецца варыянтнае вымаўленне – гукаў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э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або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э</w:t>
      </w:r>
      <w:r>
        <w:rPr>
          <w:i/>
          <w:sz w:val="28"/>
          <w:szCs w:val="28"/>
          <w:vertAlign w:val="superscript"/>
          <w:lang w:val="be-BY"/>
        </w:rPr>
        <w:t>а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:</w:t>
      </w:r>
      <w:r>
        <w:rPr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дз’э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>вяты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дз’э</w:t>
      </w:r>
      <w:r>
        <w:rPr>
          <w:i/>
          <w:sz w:val="28"/>
          <w:szCs w:val="28"/>
          <w:vertAlign w:val="superscript"/>
          <w:lang w:val="be-BY"/>
        </w:rPr>
        <w:t>а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>вят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ле на </w:t>
      </w:r>
      <w:r>
        <w:rPr>
          <w:sz w:val="28"/>
          <w:szCs w:val="28"/>
          <w:lang w:val="be-BY"/>
        </w:rPr>
        <w:t>пісьме – літа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Часціна </w:t>
      </w:r>
      <w:r>
        <w:rPr>
          <w:i/>
          <w:sz w:val="28"/>
          <w:szCs w:val="28"/>
          <w:lang w:val="be-BY"/>
        </w:rPr>
        <w:t>не</w:t>
      </w:r>
      <w:r>
        <w:rPr>
          <w:sz w:val="28"/>
          <w:szCs w:val="28"/>
          <w:lang w:val="be-BY"/>
        </w:rPr>
        <w:t xml:space="preserve"> і прыназоўнік </w:t>
      </w:r>
      <w:r>
        <w:rPr>
          <w:i/>
          <w:sz w:val="28"/>
          <w:szCs w:val="28"/>
          <w:lang w:val="be-BY"/>
        </w:rPr>
        <w:t>без</w:t>
      </w:r>
      <w:r>
        <w:rPr>
          <w:sz w:val="28"/>
          <w:szCs w:val="28"/>
          <w:lang w:val="be-BY"/>
        </w:rPr>
        <w:t xml:space="preserve"> падпарадкоўваюцца правілу ікання,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 вымаўляецца, калі наступнае слова пачынаецца ненаціскным складам: </w:t>
      </w:r>
      <w:r>
        <w:rPr>
          <w:i/>
          <w:sz w:val="28"/>
          <w:szCs w:val="28"/>
          <w:lang w:val="be-BY"/>
        </w:rPr>
        <w:t>[н’а]ведаў</w:t>
      </w:r>
      <w:r>
        <w:rPr>
          <w:sz w:val="28"/>
          <w:szCs w:val="28"/>
          <w:lang w:val="be-BY"/>
        </w:rPr>
        <w:t>, але</w:t>
      </w:r>
      <w:r>
        <w:rPr>
          <w:i/>
          <w:sz w:val="28"/>
          <w:szCs w:val="28"/>
          <w:lang w:val="be-BY"/>
        </w:rPr>
        <w:t xml:space="preserve"> [н’э] дазволіў</w:t>
      </w:r>
      <w:r>
        <w:rPr>
          <w:sz w:val="28"/>
          <w:szCs w:val="28"/>
          <w:lang w:val="be-BY"/>
        </w:rPr>
        <w:t xml:space="preserve"> (аднак на пісьме – </w:t>
      </w:r>
      <w:r>
        <w:rPr>
          <w:i/>
          <w:sz w:val="28"/>
          <w:szCs w:val="28"/>
          <w:lang w:val="be-BY"/>
        </w:rPr>
        <w:t>е</w:t>
      </w:r>
      <w:r>
        <w:rPr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алосныя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і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ы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у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не пад націскам захоўваюць савю асноўную якасць: </w:t>
      </w:r>
      <w:r>
        <w:rPr>
          <w:i/>
          <w:sz w:val="28"/>
          <w:szCs w:val="28"/>
          <w:lang w:val="be-BY"/>
        </w:rPr>
        <w:t>пытанне</w:t>
      </w:r>
      <w:r>
        <w:rPr>
          <w:sz w:val="28"/>
          <w:szCs w:val="28"/>
          <w:lang w:val="be-BY"/>
        </w:rPr>
        <w:t>. Але ў моўнай плыні іх вымаўленне залежыць і ад становішча ў слове. Так, ненаціскны</w:t>
      </w:r>
      <w:r>
        <w:rPr>
          <w:i/>
          <w:sz w:val="28"/>
          <w:szCs w:val="28"/>
          <w:lang w:val="be-BY"/>
        </w:rPr>
        <w:t xml:space="preserve"> [і]</w:t>
      </w:r>
      <w:r>
        <w:rPr>
          <w:sz w:val="28"/>
          <w:szCs w:val="28"/>
          <w:lang w:val="be-BY"/>
        </w:rPr>
        <w:t xml:space="preserve"> (як і націскны) пасля апострафа і мяккага знака вымаўляецца ў спалучэнні з </w:t>
      </w:r>
      <w:r>
        <w:rPr>
          <w:i/>
          <w:sz w:val="28"/>
          <w:szCs w:val="28"/>
          <w:lang w:val="be-BY"/>
        </w:rPr>
        <w:t>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]</w:t>
      </w:r>
      <w:r>
        <w:rPr>
          <w:sz w:val="28"/>
          <w:szCs w:val="28"/>
          <w:lang w:val="be-BY"/>
        </w:rPr>
        <w:t xml:space="preserve"> як</w:t>
      </w:r>
      <w:r>
        <w:rPr>
          <w:i/>
          <w:sz w:val="28"/>
          <w:szCs w:val="28"/>
          <w:lang w:val="be-BY"/>
        </w:rPr>
        <w:t xml:space="preserve"> 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і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у выра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і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пачатку слова, калі папярэдняе слова канчаецца на галосны, замест </w:t>
      </w:r>
      <w:r>
        <w:rPr>
          <w:i/>
          <w:sz w:val="28"/>
          <w:szCs w:val="28"/>
          <w:lang w:val="be-BY"/>
        </w:rPr>
        <w:t>[і]</w:t>
      </w:r>
      <w:r>
        <w:rPr>
          <w:sz w:val="28"/>
          <w:szCs w:val="28"/>
          <w:lang w:val="be-BY"/>
        </w:rPr>
        <w:t xml:space="preserve"> можа вымаўляцца </w:t>
      </w:r>
      <w:r>
        <w:rPr>
          <w:i/>
          <w:sz w:val="28"/>
          <w:szCs w:val="28"/>
          <w:lang w:val="be-BY"/>
        </w:rPr>
        <w:t xml:space="preserve">[j] </w:t>
      </w:r>
      <w:r>
        <w:rPr>
          <w:sz w:val="28"/>
          <w:szCs w:val="28"/>
          <w:lang w:val="be-BY"/>
        </w:rPr>
        <w:t>а6о</w:t>
      </w:r>
      <w:r>
        <w:rPr>
          <w:i/>
          <w:sz w:val="28"/>
          <w:szCs w:val="28"/>
          <w:lang w:val="be-BY"/>
        </w:rPr>
        <w:t xml:space="preserve"> [jі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да 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]вана (да Йвана)</w:t>
      </w:r>
      <w:r>
        <w:rPr>
          <w:sz w:val="28"/>
          <w:szCs w:val="28"/>
          <w:lang w:val="be-BY"/>
        </w:rPr>
        <w:t xml:space="preserve">. гэта датычыць і злучніка </w:t>
      </w:r>
      <w:r>
        <w:rPr>
          <w:i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: пасля галоснага ен можа вымаўляцца як </w:t>
      </w:r>
      <w:r>
        <w:rPr>
          <w:i/>
          <w:sz w:val="28"/>
          <w:szCs w:val="28"/>
          <w:lang w:val="be-BY"/>
        </w:rPr>
        <w:t>[й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ястра [j] брат (сястра й брат)</w:t>
      </w:r>
      <w:r>
        <w:rPr>
          <w:sz w:val="28"/>
          <w:szCs w:val="28"/>
          <w:lang w:val="be-BY"/>
        </w:rPr>
        <w:t xml:space="preserve">. Аднак пры запаволеным тэмпе маўлення гук </w:t>
      </w:r>
      <w:r>
        <w:rPr>
          <w:i/>
          <w:sz w:val="28"/>
          <w:szCs w:val="28"/>
          <w:lang w:val="be-BY"/>
        </w:rPr>
        <w:t>[і]</w:t>
      </w:r>
      <w:r>
        <w:rPr>
          <w:sz w:val="28"/>
          <w:szCs w:val="28"/>
          <w:lang w:val="be-BY"/>
        </w:rPr>
        <w:t xml:space="preserve"> у гэтай пазіцыі звычайна захоўваецца; </w:t>
      </w:r>
      <w:r>
        <w:rPr>
          <w:i/>
          <w:sz w:val="28"/>
          <w:szCs w:val="28"/>
          <w:lang w:val="be-BY"/>
        </w:rPr>
        <w:t>да Івана, сястра і брат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сля цвердых зычных (апрача </w:t>
      </w:r>
      <w:r>
        <w:rPr>
          <w:i/>
          <w:sz w:val="28"/>
          <w:szCs w:val="28"/>
          <w:lang w:val="be-BY"/>
        </w:rPr>
        <w:t>[г], [к], [х]</w:t>
      </w:r>
      <w:r>
        <w:rPr>
          <w:sz w:val="28"/>
          <w:szCs w:val="28"/>
          <w:lang w:val="be-BY"/>
        </w:rPr>
        <w:t>) на стыку слоў, частак складаных слоў, прыстаўкі і кораня вымаўляецца гук</w:t>
      </w:r>
      <w:r>
        <w:rPr>
          <w:i/>
          <w:sz w:val="28"/>
          <w:szCs w:val="28"/>
          <w:lang w:val="be-BY"/>
        </w:rPr>
        <w:t xml:space="preserve"> [ы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пед[ы]нстытут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алосны </w:t>
      </w:r>
      <w:r>
        <w:rPr>
          <w:i/>
          <w:sz w:val="28"/>
          <w:szCs w:val="28"/>
          <w:lang w:val="be-BY"/>
        </w:rPr>
        <w:t>[у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пасля галоснага перад зычным вымаўляецца як </w:t>
      </w:r>
      <w:r>
        <w:rPr>
          <w:i/>
          <w:sz w:val="28"/>
          <w:szCs w:val="28"/>
          <w:lang w:val="be-BY"/>
        </w:rPr>
        <w:t>[ў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пеў</w:t>
      </w:r>
      <w:r>
        <w:rPr>
          <w:sz w:val="28"/>
          <w:szCs w:val="28"/>
          <w:lang w:val="be-BY"/>
        </w:rPr>
        <w:t xml:space="preserve">. Замена </w:t>
      </w:r>
      <w:r>
        <w:rPr>
          <w:i/>
          <w:sz w:val="28"/>
          <w:szCs w:val="28"/>
          <w:lang w:val="be-BY"/>
        </w:rPr>
        <w:t>[у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на </w:t>
      </w:r>
      <w:r>
        <w:rPr>
          <w:i/>
          <w:sz w:val="28"/>
          <w:szCs w:val="28"/>
          <w:lang w:val="be-BY"/>
        </w:rPr>
        <w:t>[ў]</w:t>
      </w:r>
      <w:r>
        <w:rPr>
          <w:sz w:val="28"/>
          <w:szCs w:val="28"/>
          <w:lang w:val="be-BY"/>
        </w:rPr>
        <w:t xml:space="preserve"> адбываецца і ва ўласных назвах: </w:t>
      </w:r>
      <w:r>
        <w:rPr>
          <w:i/>
          <w:sz w:val="28"/>
          <w:szCs w:val="28"/>
          <w:lang w:val="be-BY"/>
        </w:rPr>
        <w:t>на Ўкраіне</w:t>
      </w:r>
      <w:r>
        <w:rPr>
          <w:sz w:val="28"/>
          <w:szCs w:val="28"/>
          <w:lang w:val="be-BY"/>
        </w:rPr>
        <w:t xml:space="preserve"> (на пісьме не абазначаецца), а таксама ў словах іншамоўнага паходжання: </w:t>
      </w:r>
      <w:r>
        <w:rPr>
          <w:i/>
          <w:sz w:val="28"/>
          <w:szCs w:val="28"/>
          <w:lang w:val="be-BY"/>
        </w:rPr>
        <w:t>ва [ў]ніверсітэц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запазычаных словах вымаўленне галосных мае пэўныя адрозненні. Многія словы іншамоўнага паходжання не падпарадкоўваюцца аканню і яканню. Так, у большасці запазычанняў пасля цвердых зычных захоўваецца не над націскам </w:t>
      </w:r>
      <w:r>
        <w:rPr>
          <w:i/>
          <w:sz w:val="28"/>
          <w:szCs w:val="28"/>
          <w:lang w:val="be-BY"/>
        </w:rPr>
        <w:t>[э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эпоха, рэкорд</w:t>
      </w:r>
      <w:r>
        <w:rPr>
          <w:sz w:val="28"/>
          <w:szCs w:val="28"/>
          <w:lang w:val="be-BY"/>
        </w:rPr>
        <w:t xml:space="preserve">. Толькі ў некаторых даўніх запазычаннях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э]</w:t>
      </w:r>
      <w:r>
        <w:rPr>
          <w:sz w:val="28"/>
          <w:szCs w:val="28"/>
          <w:lang w:val="be-BY"/>
        </w:rPr>
        <w:t xml:space="preserve"> замяніўся на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адрас, рамонт</w:t>
      </w:r>
      <w:r>
        <w:rPr>
          <w:sz w:val="28"/>
          <w:szCs w:val="28"/>
          <w:lang w:val="be-BY"/>
        </w:rPr>
        <w:t>. У асобных словах, запазычаных праз рускую мову, пасля</w:t>
      </w:r>
      <w:r>
        <w:rPr>
          <w:i/>
          <w:sz w:val="28"/>
          <w:szCs w:val="28"/>
          <w:lang w:val="be-BY"/>
        </w:rPr>
        <w:t xml:space="preserve"> [р</w:t>
      </w:r>
      <w:r>
        <w:rPr>
          <w:i/>
          <w:sz w:val="28"/>
          <w:szCs w:val="28"/>
        </w:rPr>
        <w:t>]</w:t>
      </w:r>
      <w:r>
        <w:rPr>
          <w:i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і </w:t>
      </w:r>
      <w:r>
        <w:rPr>
          <w:i/>
          <w:sz w:val="28"/>
          <w:szCs w:val="28"/>
          <w:lang w:val="be-BY"/>
        </w:rPr>
        <w:t>[ц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be-BY"/>
        </w:rPr>
        <w:t xml:space="preserve"> вымаўляецца</w:t>
      </w:r>
      <w:r>
        <w:rPr>
          <w:i/>
          <w:sz w:val="28"/>
          <w:szCs w:val="28"/>
          <w:lang w:val="be-BY"/>
        </w:rPr>
        <w:t xml:space="preserve"> [ы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брызент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хоўваецца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be-BY"/>
        </w:rPr>
        <w:t>э]</w:t>
      </w:r>
      <w:r>
        <w:rPr>
          <w:sz w:val="28"/>
          <w:szCs w:val="28"/>
          <w:lang w:val="be-BY"/>
        </w:rPr>
        <w:t xml:space="preserve"> у першым пераднаціскным складзе і пасля мяккіх зычных (няма якання): </w:t>
      </w:r>
      <w:r>
        <w:rPr>
          <w:i/>
          <w:sz w:val="28"/>
          <w:szCs w:val="28"/>
          <w:lang w:val="be-BY"/>
        </w:rPr>
        <w:t>герой, медаль</w:t>
      </w:r>
      <w:r>
        <w:rPr>
          <w:sz w:val="28"/>
          <w:szCs w:val="28"/>
          <w:lang w:val="be-BY"/>
        </w:rPr>
        <w:t xml:space="preserve">. Выключенне складаюць даўнія запазычанні, якія вымаўляюцца з </w:t>
      </w:r>
      <w:r>
        <w:rPr>
          <w:i/>
          <w:sz w:val="28"/>
          <w:szCs w:val="28"/>
          <w:lang w:val="be-BY"/>
        </w:rPr>
        <w:t>[а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яржант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словах, якія канчаюцца спалучэннем галосных, захоўваецца ненаціскны </w:t>
      </w:r>
      <w:r>
        <w:rPr>
          <w:i/>
          <w:sz w:val="28"/>
          <w:szCs w:val="28"/>
          <w:lang w:val="be-BY"/>
        </w:rPr>
        <w:t>[о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трыо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ерад пачатковым </w:t>
      </w:r>
      <w:r>
        <w:rPr>
          <w:i/>
          <w:sz w:val="28"/>
          <w:szCs w:val="28"/>
          <w:lang w:val="be-BY"/>
        </w:rPr>
        <w:t>[і]</w:t>
      </w:r>
      <w:r>
        <w:rPr>
          <w:sz w:val="28"/>
          <w:szCs w:val="28"/>
          <w:lang w:val="be-BY"/>
        </w:rPr>
        <w:t xml:space="preserve"> не развіваецца прыстаўны </w:t>
      </w:r>
      <w:r>
        <w:rPr>
          <w:i/>
          <w:sz w:val="28"/>
          <w:szCs w:val="28"/>
          <w:lang w:val="be-BY"/>
        </w:rPr>
        <w:t>[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be-BY"/>
        </w:rPr>
        <w:t>]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імпарт, імперыя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8. Тэрміналагічная лексі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грэс навукі непазбежна вядзе да ўзнікнення спецыяльных слоў для абазначэння прадметаў, аб'ектаў паняццяў, з'яў, якія вывучаюцца, даследуюц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рмін – гэта спецыяльнае слова ці спалучэнне слоў, створанае (прынятае, запазычанае і пад.) для дакладнага выражэння спецыяльных паняццяў і абазначэння спецыяльных прадметаў. Тэрмінам называецца спецыяльнае паняцце, якое ўзнікае ў пэўнай галіне навукі, тэрмін – гэта імя паняц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саблівасць тэрмінаў заключаецца ў тым, што значэнне звычайнага слова можа быць растлумачана, а значэнне, сутнасць тэрміна павінна быць вызначана. Мова, паводле вобразнага выказвання вучоных, “уваходзіць” у навуку перш за ўсе тэрміналогіяй, а іншыя элементы мовы не могуць ісці ў параўнанне з тэрміналогіяй. Слова тэрмталогія мае два асноўныя значэнні: 1) сістэма тэрмінаў адной галіны навукі, тэхнікі, мастацтва і 2) сукупнасць усіх тэрмінаў пэўн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эрміналогія – замкнуты слоўны кантэкст. Тэрміналогія пэўнай навукі – гэта штучна створаны лексічны пласт, кожная адэінка якога мае пэўныя абмежаванні для свайго ўжывання і аптымальныя ўмовы для свайго існавання і развіц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овы агульнай лексікі засвойваюцца людзьмі па меры іх авалодвання мовай. Тэрміны ж патрабуюць спецыяльнай падрыхтоўкі ў пэўнай галіне навукі, тэхнікі, культуры, яны зразумелыя толькі тым, хто вывучае, займаецца, працуе ў гэтай сферы. Вось чаму прафесійная падрыхтоўка патрабуе авалодвання тэрмі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значнасць тэрміна вызначаецца у тым, што кожны тэрмін павніен абазначаць толькі адно паняцце ў навуцы ці тэхніцы, а кожнаму паняццю павінен адпавядаць толькі адзін тэр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нагазначнасць, ці полімесія, асабліва назіраецца сярод дзеясловаў як больш абстрактных слоў, напрыклад, у справаводнай і архіўнай тэрміналогіі маем мнагазначныя тэрміны тыпу: адтэрмінаваць – 1) вызначыць тэрмін на больш позні час і 2) працягнуць тэр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сутнясць экспрэсіі, эмоцыі наглядаецца, калі тэрміны ўзнікакаюць рознымі шляхамі і спосабамі, у тым ліку і на аснове метафарызацыі, вобразнага пераасэнсавання паняцця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ожны тэрмін з'яўляецца адзінкай пэўнай тэрміналагічнай сістэмы. А пэўная тэрміналагічная сістэма абмежавана адной галіной навукі. Тэрміны ў межах пэўнай сістэмы – члены адной сям’і. Яны залежаць адзін ад аднаго, кожны мае свае месца. Гэтая сістэмная залежнасць тэрмінаў, строгая залежнасць адзінак унутры тэрміналогіі – галоўная характарыстыка адзінак гэтага ты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рміны ў пэўнай тэрмінасістэме могуць уступаць у сінанімічныя, антанімічныя і нават аманімічныя адносіны, хоць яны велмі спіцыфічны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яўнасць розных слоў, кампанентаў у словазлучэннях ці розных словазлучэнняў як тэрмінаў для абазначэння аднаго і таго ж паняцця вызначаецца адметнасцю ў параўнанні з агульнамоўнымі сінонімамі. У тэрміналогіі яны не выконваюць стылістычнай функцыі. Акрамя сінонімаў, а часам і тое, што сінонімы, выдзяляюць у тэрміналогіі варыянтнасць, ці тэрміналагічныя варыянты, што выклікаюцца, як правіла, нераспрацаванасцю тэрміналогіі ці ўзнікненнем тэрмінаў на пачатку развіцця і станаўлення навукі, яе галіны, паняцця. Сярод сінанімічных тэрмінаў маем і варыянтныя (заработок – заробак) і лексічныя дублеты (заробак – плата – цэ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к і ў агульналітаратурнай лексіцы, у тэрміналогіі словы-тэрміны або кампаненты тэрмінаў-словазлучэнняў уступаюць у антанімічныя адносіны. Антонімы ў тэрміналогіі падзяляюцца на лексічныя і словаўтваральныя. Лексічныя антонімы ствараюцца дзякуючы розным лексемам з супрацьлеглым паняццем. Словаўтваральныя антонімы ствараюцца шляхам выкарыстання афіксаў ці антанімічных частак сл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манімічныя тэрміны ў параўнанні з аманімічнымі словамі агульналітаратурнай мовы прадстаўляюць толькі адзін тып іх утварэння – распад полісеміі, ці калі адно мнагазначнае слова ў выніку разыходжання значэнняў утварае аднолькавыя па гучанні, але розныя па значэнні два і больш слоў тэрмінаў. Гэта характэрна для выкарыстання тэрміна з аднолькавым фанетычным афармленнем у розных тэрмінасістэмах, а як вынік гэтага – назіраецца міжнавуковая аманім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9. Утварэнне і ўжыванне дзеепрыметнікаў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еепрыметнік – асобая форма дзеяслова, што абазначае прымету прадмета паводле дзеяння і адказвае на пытанні </w:t>
      </w:r>
      <w:r>
        <w:rPr>
          <w:i/>
          <w:sz w:val="28"/>
          <w:szCs w:val="28"/>
          <w:lang w:val="be-BY"/>
        </w:rPr>
        <w:t>які? якая? якое? якія?</w:t>
      </w:r>
      <w:r>
        <w:rPr>
          <w:sz w:val="28"/>
          <w:szCs w:val="28"/>
          <w:lang w:val="be-BY"/>
        </w:rPr>
        <w:t xml:space="preserve"> (</w:t>
      </w:r>
      <w:r>
        <w:rPr>
          <w:i/>
          <w:sz w:val="28"/>
          <w:szCs w:val="28"/>
          <w:lang w:val="be-BY"/>
        </w:rPr>
        <w:t>аздоблены, палымнеючы, аброшаны, замкнены</w:t>
      </w:r>
      <w:r>
        <w:rPr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умяшчэнне ў адным слове прымет розных часцін мовы (дзеяслова і прыметніка) робіць яго больш багатым па зместу. Таму дзеепрыметнікі шырока ўжываюцца ў пісьмовых стылях мовы, у прыватнасці ў афіцыйна-справавым і навуковым. Яны поліфункцыянальныя – адначасова ўказваюць на дзеянне і на вытворцу дзеяння. Акрамя таго, многія з дзеепрыметнікаў уваходзяць у склад устойльвых выразаў. Вусна-гутарковаму маўленню, за рэдкім выключэннем, дзеепрыметнікі не ўласцівы, яны замяняюцца апісальнымі зваротамі “які + дзеяслоў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яслоўная прымета, названая дзеепрыметнікам, можа праяўляцца толькі ў цяперашнім і прошлым часе. Граматычна катэгорыя часу выражаецца суфіксамі: цяперашні час – </w:t>
      </w:r>
      <w:r>
        <w:rPr>
          <w:i/>
          <w:sz w:val="28"/>
          <w:szCs w:val="28"/>
          <w:lang w:val="be-BY"/>
        </w:rPr>
        <w:t>-уч- (-юч-), -ач- (-яч-), -ем-, -ім-</w:t>
      </w:r>
      <w:r>
        <w:rPr>
          <w:sz w:val="28"/>
          <w:szCs w:val="28"/>
          <w:lang w:val="be-BY"/>
        </w:rPr>
        <w:t xml:space="preserve">; прошлы час – </w:t>
      </w:r>
      <w:r>
        <w:rPr>
          <w:i/>
          <w:sz w:val="28"/>
          <w:szCs w:val="28"/>
          <w:lang w:val="be-BY"/>
        </w:rPr>
        <w:t>-ш-, -л-, -ўш-, -н-, -ен-, -т-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тагорыя стану праяўляе свае граматычнае значэнне ў формах цяперашняга і прошлага часу. Сярод здеепрыметнікаў незалежнага стану больш пашыраны формы прошлага часу (</w:t>
      </w:r>
      <w:r>
        <w:rPr>
          <w:i/>
          <w:sz w:val="28"/>
          <w:szCs w:val="28"/>
          <w:lang w:val="be-BY"/>
        </w:rPr>
        <w:t>захварэўшы, папрыгажэўшы</w:t>
      </w:r>
      <w:r>
        <w:rPr>
          <w:sz w:val="28"/>
          <w:szCs w:val="28"/>
          <w:lang w:val="be-BY"/>
        </w:rPr>
        <w:t xml:space="preserve">), прычым перавагу ужывання ўсе больш набываюць дзеепрыметныя формы з варыянтным суфіксам </w:t>
      </w:r>
      <w:r>
        <w:rPr>
          <w:i/>
          <w:sz w:val="28"/>
          <w:szCs w:val="28"/>
          <w:lang w:val="be-BY"/>
        </w:rPr>
        <w:t>-л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павесялелы, утравянелы</w:t>
      </w:r>
      <w:r>
        <w:rPr>
          <w:sz w:val="28"/>
          <w:szCs w:val="28"/>
          <w:lang w:val="be-BY"/>
        </w:rPr>
        <w:t xml:space="preserve">. Даеепрыметнікі незалежнага стану цяперашнягя часу утвараюцца ад пераходных і непераходных дзеясловаў з дапамогай суфіксаў </w:t>
      </w:r>
      <w:r>
        <w:rPr>
          <w:i/>
          <w:sz w:val="28"/>
          <w:szCs w:val="28"/>
          <w:lang w:val="be-BY"/>
        </w:rPr>
        <w:t>-уч-(-юч-), -ач-(-яч )</w:t>
      </w:r>
      <w:r>
        <w:rPr>
          <w:sz w:val="28"/>
          <w:szCs w:val="28"/>
          <w:lang w:val="be-BY"/>
        </w:rPr>
        <w:t>. Формы залежнага стану выступаюць, у цяперашнім і прошлым ча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Катэгорыя трывання дзеепрыметнікаў адпавядае трыванню таго дзеяслова, ад якога яны ўтвораны: </w:t>
      </w:r>
      <w:r>
        <w:rPr>
          <w:i/>
          <w:sz w:val="28"/>
          <w:szCs w:val="28"/>
          <w:lang w:val="be-BY"/>
        </w:rPr>
        <w:t>здабываць – здабываючы, здабыць – здабыты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зеепрыметнікі змяняюцца па склонах, па ліках, па родах. Гэтыя катэгорыі несамастойныя, яны вызначаюцца склонам, лікам і родам назоўніка, да якога дзеепрыметнік адносіц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ўныя дзеепрыметнікі скланяюцца па тыпу прыметнікаў мужчынскага роду на </w:t>
      </w:r>
      <w:r>
        <w:rPr>
          <w:i/>
          <w:sz w:val="28"/>
          <w:szCs w:val="28"/>
          <w:lang w:val="be-BY"/>
        </w:rPr>
        <w:t>-і (-ы)</w:t>
      </w:r>
      <w:r>
        <w:rPr>
          <w:sz w:val="28"/>
          <w:szCs w:val="28"/>
          <w:lang w:val="be-BY"/>
        </w:rPr>
        <w:t xml:space="preserve">, жаночага роду на </w:t>
      </w:r>
      <w:r>
        <w:rPr>
          <w:i/>
          <w:sz w:val="28"/>
          <w:szCs w:val="28"/>
          <w:lang w:val="be-BY"/>
        </w:rPr>
        <w:t>-ая (-яя)</w:t>
      </w:r>
      <w:r>
        <w:rPr>
          <w:sz w:val="28"/>
          <w:szCs w:val="28"/>
          <w:lang w:val="be-BY"/>
        </w:rPr>
        <w:t xml:space="preserve">, ніякага роду на </w:t>
      </w:r>
      <w:r>
        <w:rPr>
          <w:i/>
          <w:sz w:val="28"/>
          <w:szCs w:val="28"/>
          <w:lang w:val="be-BY"/>
        </w:rPr>
        <w:t>-ае</w:t>
      </w:r>
      <w:r>
        <w:rPr>
          <w:sz w:val="28"/>
          <w:szCs w:val="28"/>
          <w:lang w:val="be-BY"/>
        </w:rPr>
        <w:t xml:space="preserve"> ў назоўным склоне адзіночнага л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епрыметнікі могуць пераходзіць у прыметнікі, г. зн. ад’ектывавац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тварэнне дзеепрыметнікаў выклікае пэўныя цяжкасці, таму што яно залежыць ад многіх граматычных паказчыкаў дзея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Як правіла, ад пераходных дзеясловаў незакончанага трывання можна ўтварыць чатыры дзеепрыметныя формы: </w:t>
      </w:r>
      <w:r>
        <w:rPr>
          <w:i/>
          <w:sz w:val="28"/>
          <w:szCs w:val="28"/>
          <w:lang w:val="be-BY"/>
        </w:rPr>
        <w:t>чытаючы, чытаемы, чытаўшы, чытаны</w:t>
      </w:r>
      <w:r>
        <w:rPr>
          <w:sz w:val="28"/>
          <w:szCs w:val="28"/>
          <w:lang w:val="be-BY"/>
        </w:rPr>
        <w:t xml:space="preserve">. Абмежавана ўтварэнне дзеепрыметнікаў залежнага стану цяперашняга часу. Непераходныя дзеясловы не маюць дзеепрыметнікаў залежнага стану. Таксама не ўтвараюцца такія дзеепрыметнікі ад дзеясловаў тыпу: </w:t>
      </w:r>
      <w:r>
        <w:rPr>
          <w:i/>
          <w:sz w:val="28"/>
          <w:szCs w:val="28"/>
          <w:lang w:val="be-BY"/>
        </w:rPr>
        <w:t>ліць, гнуць, жаць</w:t>
      </w:r>
      <w:r>
        <w:rPr>
          <w:sz w:val="28"/>
          <w:szCs w:val="28"/>
          <w:lang w:val="be-BY"/>
        </w:rPr>
        <w:t xml:space="preserve">. Формаў дзеепрыметнікаў залежнага стану прошлага часу не маюць прыставачныя дзеясловы з суфіксамі </w:t>
      </w:r>
      <w:r>
        <w:rPr>
          <w:i/>
          <w:sz w:val="28"/>
          <w:szCs w:val="28"/>
          <w:lang w:val="be-BY"/>
        </w:rPr>
        <w:t>-іва-, -ва-,</w:t>
      </w:r>
      <w:r>
        <w:rPr>
          <w:sz w:val="28"/>
          <w:szCs w:val="28"/>
          <w:lang w:val="be-BY"/>
        </w:rPr>
        <w:t xml:space="preserve"> а таксама дзеясловы са значэннем немэтанакіраванага дзеяння: </w:t>
      </w:r>
      <w:r>
        <w:rPr>
          <w:i/>
          <w:sz w:val="28"/>
          <w:szCs w:val="28"/>
          <w:lang w:val="be-BY"/>
        </w:rPr>
        <w:t>вазіць, насіць, вадзіць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дка ўжываюцца дзеепрыметнікі незалежнага стану цяперашняга часу з суфіксамі </w:t>
      </w:r>
      <w:r>
        <w:rPr>
          <w:i/>
          <w:sz w:val="28"/>
          <w:szCs w:val="28"/>
          <w:lang w:val="be-BY"/>
        </w:rPr>
        <w:t>-уч- (-юч-), -ач-(-яч-)</w:t>
      </w:r>
      <w:r>
        <w:rPr>
          <w:sz w:val="28"/>
          <w:szCs w:val="28"/>
          <w:lang w:val="be-BY"/>
        </w:rPr>
        <w:t>. У некаторай ступені гэта абумоўлена немагчымасцю размежавання аманімічных дзеепрыметных і дзеепрыслоўных формаў. Яны замацаваліся ў словазлучэннях тэрміналагічнага характару (</w:t>
      </w:r>
      <w:r>
        <w:rPr>
          <w:i/>
          <w:sz w:val="28"/>
          <w:szCs w:val="28"/>
          <w:lang w:val="be-BY"/>
        </w:rPr>
        <w:t>узрастаючы ўзровень, рэжучы інструмент, пішучая машынка</w:t>
      </w:r>
      <w:r>
        <w:rPr>
          <w:sz w:val="28"/>
          <w:szCs w:val="28"/>
          <w:lang w:val="be-BY"/>
        </w:rPr>
        <w:t>), сустракаюцца на старонках спецыяльных прац і прэ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Жанрава-сітуацыйнае пашырэнне характарызуе дзеепрыметнікі залежнага стану цяперашняга часу з суфіксамі </w:t>
      </w:r>
      <w:r>
        <w:rPr>
          <w:i/>
          <w:sz w:val="28"/>
          <w:szCs w:val="28"/>
          <w:lang w:val="be-BY"/>
        </w:rPr>
        <w:t>-ім-, -ем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апісваемы факт, імітуемы гук, утвараемая форма, прапануемая класіфікацыя</w:t>
      </w:r>
      <w:r>
        <w:rPr>
          <w:sz w:val="28"/>
          <w:szCs w:val="28"/>
          <w:lang w:val="be-BY"/>
        </w:rPr>
        <w:t>. Яны ўключаюцца ў лексіку афіцыйна-справавых дакументаў, навуковых артыкулаў, рэфератаў і дакладаў, перадавых артыкулаў газ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магчымасці афармлення дзеяслоўнай асновы паралельнымі суфіксамі </w:t>
      </w:r>
      <w:r>
        <w:rPr>
          <w:i/>
          <w:sz w:val="28"/>
          <w:szCs w:val="28"/>
          <w:lang w:val="be-BY"/>
        </w:rPr>
        <w:t>-ш-, -ўш-</w:t>
      </w:r>
      <w:r>
        <w:rPr>
          <w:sz w:val="28"/>
          <w:szCs w:val="28"/>
          <w:lang w:val="be-BY"/>
        </w:rPr>
        <w:t xml:space="preserve"> і </w:t>
      </w:r>
      <w:r>
        <w:rPr>
          <w:i/>
          <w:sz w:val="28"/>
          <w:szCs w:val="28"/>
          <w:lang w:val="be-BY"/>
        </w:rPr>
        <w:t>-л-</w:t>
      </w:r>
      <w:r>
        <w:rPr>
          <w:sz w:val="28"/>
          <w:szCs w:val="28"/>
          <w:lang w:val="be-BY"/>
        </w:rPr>
        <w:t xml:space="preserve"> перавага павінна аддавацца формам з </w:t>
      </w:r>
      <w:r>
        <w:rPr>
          <w:i/>
          <w:sz w:val="28"/>
          <w:szCs w:val="28"/>
          <w:lang w:val="be-BY"/>
        </w:rPr>
        <w:t>-л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паблеклы – паблекшы, пачырванелы – пачырванеўш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з усякіх абмежаванняў выкарыстоўваюцца здеепрыметнікі залежнага стану прошлага часу з суфіксамі </w:t>
      </w:r>
      <w:r>
        <w:rPr>
          <w:i/>
          <w:sz w:val="28"/>
          <w:szCs w:val="28"/>
          <w:lang w:val="be-BY"/>
        </w:rPr>
        <w:t>-н-, -ен-, -ан-, -ян-, -т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кінуты, падмецены, пасеянны, курч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аротныя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зеепрвме</w:t>
      </w:r>
      <w:r>
        <w:rPr>
          <w:sz w:val="28"/>
          <w:szCs w:val="28"/>
        </w:rPr>
        <w:t>т</w:t>
      </w:r>
      <w:r>
        <w:rPr>
          <w:sz w:val="28"/>
          <w:szCs w:val="28"/>
          <w:lang w:val="be-BY"/>
        </w:rPr>
        <w:t>нікі</w:t>
      </w:r>
      <w:r>
        <w:rPr>
          <w:sz w:val="28"/>
          <w:szCs w:val="28"/>
        </w:rPr>
        <w:t xml:space="preserve"> для белару</w:t>
      </w:r>
      <w:r>
        <w:rPr>
          <w:sz w:val="28"/>
          <w:szCs w:val="28"/>
          <w:lang w:val="be-BY"/>
        </w:rPr>
        <w:t>скай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о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е</w:t>
      </w:r>
      <w:r>
        <w:rPr>
          <w:sz w:val="28"/>
          <w:szCs w:val="28"/>
          <w:lang w:val="be-BY"/>
        </w:rPr>
        <w:t xml:space="preserve"> характэрны. Асобныя з іх, што час ад часу пранікаюць у мову газет, тыпу </w:t>
      </w:r>
      <w:r>
        <w:rPr>
          <w:i/>
          <w:sz w:val="28"/>
          <w:szCs w:val="28"/>
          <w:lang w:val="be-BY"/>
        </w:rPr>
        <w:t>палепшыўшаеся надвор’е</w:t>
      </w:r>
      <w:r>
        <w:rPr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  <w:lang w:val="be-BY"/>
        </w:rPr>
        <w:t>збянтэжыўшыйся хлопчык</w:t>
      </w:r>
      <w:r>
        <w:rPr>
          <w:sz w:val="28"/>
          <w:szCs w:val="28"/>
          <w:lang w:val="be-BY"/>
        </w:rPr>
        <w:t xml:space="preserve"> успрымаюцца як штучныя ўтварэнні. Часам наглядаецца ўжыванне замест зваротных дзеепрыметнікаў формаў з суфіксам </w:t>
      </w:r>
      <w:r>
        <w:rPr>
          <w:i/>
          <w:sz w:val="28"/>
          <w:szCs w:val="28"/>
          <w:lang w:val="be-BY"/>
        </w:rPr>
        <w:t>-н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заблуканыя путнікі, напрацаваныя людзі і інш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Дзеепрыслоў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еепрыслоўе – гэта асобная форма дзеяслова, якая абазначае дзеянне, дадатковае да асноўнага, выражанага дзеясловам, і адказвае на пытанні </w:t>
      </w:r>
      <w:r>
        <w:rPr>
          <w:i/>
          <w:sz w:val="28"/>
          <w:szCs w:val="28"/>
          <w:lang w:val="be-BY"/>
        </w:rPr>
        <w:t>што робячы? што зрабіўшы?</w:t>
      </w:r>
      <w:r>
        <w:rPr>
          <w:sz w:val="28"/>
          <w:szCs w:val="28"/>
          <w:lang w:val="be-BY"/>
        </w:rPr>
        <w:t xml:space="preserve"> Прызначэнне дзеепрыслоўя ў мове апраўдана тым, што з яго дапамогай можна дэталізаваць апісанне працэсу, раскрываючы характар узаемадзеянняў паміж асноўным і дадатковым дзеяннем. Дзеепрыслоўі падобна да дзеепрыметнікаў узбагачаюць дзеяслоў і дапаўняюць яго сэнс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зеепрыслоўе аб’яднае ў сабе прыметы дзеяслова і прысолў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епрыслоўі бываюць закончанага і незакончанага трывання адпаведна трыванню дзеяслова, ад якога яны ўтвораны. Дзеепрыслоўі незакончанага трывання ўтвараюцца ад асноў дзеясловаў цяперашняга часу з дапамогай суфіксаў </w:t>
      </w:r>
      <w:r>
        <w:rPr>
          <w:i/>
          <w:sz w:val="28"/>
          <w:szCs w:val="28"/>
          <w:lang w:val="be-BY"/>
        </w:rPr>
        <w:t>-учы (-ючы), -ачы (-ячы)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умуючы, ганяючы, бачачы</w:t>
      </w:r>
      <w:r>
        <w:rPr>
          <w:sz w:val="28"/>
          <w:szCs w:val="28"/>
          <w:lang w:val="be-BY"/>
        </w:rPr>
        <w:t xml:space="preserve"> і абазначаюць дадатковае дзеянне, што адбываецца адначасова з дзеяннем, абазначаным дзеясловам-выказнікам: </w:t>
      </w:r>
      <w:r>
        <w:rPr>
          <w:i/>
          <w:sz w:val="28"/>
          <w:szCs w:val="28"/>
          <w:lang w:val="be-BY"/>
        </w:rPr>
        <w:t>напаткаў калгаснікаў, ідучы полем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еепрыслоўі закончанага трывання ўтвараюцца ад асновы інфініыва або дзеяслова прошлага часу пры ўдзеле суфіксаў </w:t>
      </w:r>
      <w:r>
        <w:rPr>
          <w:i/>
          <w:sz w:val="28"/>
          <w:szCs w:val="28"/>
          <w:lang w:val="be-BY"/>
        </w:rPr>
        <w:t>-ушы і -шы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сцярпеўшы, пастрыгшы</w:t>
      </w:r>
      <w:r>
        <w:rPr>
          <w:sz w:val="28"/>
          <w:szCs w:val="28"/>
          <w:lang w:val="be-BY"/>
        </w:rPr>
        <w:t xml:space="preserve"> і абазначаюць дадатковае дзеянне, якое папярэднічае дзеянню, выражанаму дзеясловам-выказнікам: </w:t>
      </w:r>
      <w:r>
        <w:rPr>
          <w:i/>
          <w:sz w:val="28"/>
          <w:szCs w:val="28"/>
          <w:lang w:val="be-BY"/>
        </w:rPr>
        <w:t>засмяяўся, прачытаўшы ліст</w:t>
      </w:r>
      <w:r>
        <w:rPr>
          <w:sz w:val="28"/>
          <w:szCs w:val="28"/>
          <w:lang w:val="be-BY"/>
        </w:rPr>
        <w:t xml:space="preserve">. Даволі рэдка сустракаюцца выпадкі, калі дзеепрыслоўі закончанага трывання абазначаюць дзеянне, якое адбылося пасля дзеяння, названага дзеясловам: </w:t>
      </w:r>
      <w:r>
        <w:rPr>
          <w:i/>
          <w:sz w:val="28"/>
          <w:szCs w:val="28"/>
          <w:lang w:val="be-BY"/>
        </w:rPr>
        <w:t>раптам лінуў дождж, намачыўшы наша адзенн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еепрыслоўі могуць быць зваротнымі: </w:t>
      </w:r>
      <w:r>
        <w:rPr>
          <w:i/>
          <w:sz w:val="28"/>
          <w:szCs w:val="28"/>
          <w:lang w:val="be-BY"/>
        </w:rPr>
        <w:t>падхапіўшыся, схаваўшыся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тэгорыя часу дзеепрыслоўям не ўласціва, формы</w:t>
      </w:r>
      <w:r>
        <w:rPr>
          <w:i/>
          <w:sz w:val="28"/>
          <w:szCs w:val="28"/>
          <w:lang w:val="be-BY"/>
        </w:rPr>
        <w:t xml:space="preserve"> гуляючы – гуляўшы</w:t>
      </w:r>
      <w:r>
        <w:rPr>
          <w:sz w:val="28"/>
          <w:szCs w:val="28"/>
          <w:lang w:val="be-BY"/>
        </w:rPr>
        <w:t xml:space="preserve"> адрозніваюцца трываннем. Тым не менш дзеепрыслоўе ў кантэксце можа набываць значэнне часу у дачыненні да дзеяння, названага дзеясловам-выказнікам, прымету якога яно абазначае, г. зн. значанне адноснага часу</w:t>
      </w:r>
      <w:r>
        <w:rPr>
          <w:i/>
          <w:sz w:val="28"/>
          <w:szCs w:val="28"/>
          <w:lang w:val="be-BY"/>
        </w:rPr>
        <w:t>: бегучы, накульгваў; стаміўшыся, прыпыніўся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епрыслоўе, паясняючы дзеяслоў, з6ліжаецца з прыслоўем і здольна пераходзіць у яго. Такі працэс называецца адвербіялізацыяй. Адвербіялізаванае дзеепрыслоўе страчвае дзеяслоўныя прыметы, ужываецца без залежных слоў і выступае як простая акалічнасць спосабу дзеяння: </w:t>
      </w:r>
      <w:r>
        <w:rPr>
          <w:i/>
          <w:sz w:val="28"/>
          <w:szCs w:val="28"/>
          <w:lang w:val="be-BY"/>
        </w:rPr>
        <w:t>сказаць не думаючы, павітацца седзяч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зеепрыслоўе не характэрна для бытавога гутарковага маўлення, яно пашырана ў пісьмовых стылях мовы. Дзеепрыслоўе дапамагаюць пазбегнуць аднастайнага пералічэння асобных дзеянняў, перадаць акалічнасці і характар падпарадкавання аднаго дзеяння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беларускай мове зусім натуральнымі ўтварэннямі ўспрымаюцца дзеепрыслоўі незакончанага трывання ад аднаскладовых дзеясловаў тыпу </w:t>
      </w:r>
      <w:r>
        <w:rPr>
          <w:i/>
          <w:sz w:val="28"/>
          <w:szCs w:val="28"/>
          <w:lang w:val="be-BY"/>
        </w:rPr>
        <w:t>біць, жаць, шыць – б'ючы, жнучы, шыючы</w:t>
      </w:r>
      <w:r>
        <w:rPr>
          <w:sz w:val="28"/>
          <w:szCs w:val="28"/>
          <w:lang w:val="be-BY"/>
        </w:rPr>
        <w:t xml:space="preserve">, якія адсутнічаюць у рускай мове. Утвараюцца таксама немагчымыя ў рускай мове дзеепрыслоўі ад дзеясловаў з суфіксам </w:t>
      </w:r>
      <w:r>
        <w:rPr>
          <w:i/>
          <w:sz w:val="28"/>
          <w:szCs w:val="28"/>
          <w:lang w:val="be-BY"/>
        </w:rPr>
        <w:t>-ну-</w:t>
      </w:r>
      <w:r>
        <w:rPr>
          <w:sz w:val="28"/>
          <w:szCs w:val="28"/>
          <w:lang w:val="be-BY"/>
        </w:rPr>
        <w:t xml:space="preserve">: </w:t>
      </w:r>
      <w:r>
        <w:rPr>
          <w:i/>
          <w:sz w:val="28"/>
          <w:szCs w:val="28"/>
          <w:lang w:val="be-BY"/>
        </w:rPr>
        <w:t>мокнучы, цягнуч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зеепрыслоўі, утвораныя ад дзеясловаў незакончанага трывання з дапамогай суфіксаў </w:t>
      </w:r>
      <w:r>
        <w:rPr>
          <w:i/>
          <w:sz w:val="28"/>
          <w:szCs w:val="28"/>
          <w:lang w:val="be-BY"/>
        </w:rPr>
        <w:t>-ушы, -шы (бегшы, касіўшы)</w:t>
      </w:r>
      <w:r>
        <w:rPr>
          <w:sz w:val="28"/>
          <w:szCs w:val="28"/>
          <w:lang w:val="be-BY"/>
        </w:rPr>
        <w:t xml:space="preserve"> лічацца парушэннем літаратурнай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а пабудовы сказаў з дзеепрыслоўямі патрабуе, каб дзеянне, выражанае дзеясловам-выказнікам, утваралася той самай асобай або прадметам, якому належыць дзеянне, абазначанае дзеепрыслоў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e-BY"/>
        </w:rPr>
        <w:t>Ужываенне некаторых прыназоўнікаў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аруская назва прыназоўнік перагукваецца з грэч. </w:t>
      </w:r>
      <w:r>
        <w:rPr>
          <w:i/>
          <w:sz w:val="28"/>
          <w:szCs w:val="28"/>
          <w:lang w:val="be-BY"/>
        </w:rPr>
        <w:t>рrо</w:t>
      </w:r>
      <w:r>
        <w:rPr>
          <w:i/>
          <w:sz w:val="28"/>
          <w:szCs w:val="28"/>
          <w:lang w:val="en-US"/>
        </w:rPr>
        <w:t>thes</w:t>
      </w:r>
      <w:r>
        <w:rPr>
          <w:i/>
          <w:sz w:val="28"/>
          <w:szCs w:val="28"/>
          <w:lang w:val="be-BY"/>
        </w:rPr>
        <w:t>іs</w:t>
      </w:r>
      <w:r>
        <w:rPr>
          <w:sz w:val="28"/>
          <w:szCs w:val="28"/>
          <w:lang w:val="be-BY"/>
        </w:rPr>
        <w:t>, што ў літаральным перакладзе абазначае “перад словам”. Прыназоўнік называюць службовай часцінай мовы, і гэта назва цалкам адпавядае яе ролі. Побач з канчаткамі прыназоўнікі ўдзельнічаюць у спалучэнні слоў і вызначэнні адносін паміж імі ў сказе або словазлучэнні. Такім чынам, для выканання сваей функцыі прыназоўнікі павінны ўжывацца пры граматычна самастойных і паўназначных сл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назоўнік афармляе рознага характару адносіны паміж назоўнікамі і займеннікамі, лічэбнікамі, назоўнікамі і іншымі часцінамі мовы, здольнымі субстантывавацца. Рознае значэнне форм залежыць менавіта ад прыназоўніка і адпаведнага склона. Аднак бываюць выпадкі, калі з адным і тым жа склонам ужываюцца розныя прыназоўнікі, тады яны ўдакладняюць значэнне прыназоўнікава-склонавай канструкцыі. Напрыклад, прыназоўнік у связваецца з накіраванасцю дзеяння ўнутр предмета, прыназоўнік на ўказвае, што дзеянне накіравана на паверхню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осіны паміж словамі ў сказе і словазлучэнні маюць розны характар, адпаведна і семантыка прыназоўнікаў разнастайная, найбольш пашыраныя іх значэнні – прасторавы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часавыя, аб'ектныя, азначальныя, прычынныя, мэтавыя, умоўныя, параўнальныя і інш. Гэтыя значэнні ўласцівы ўсім прыназоўнікам, якія ўтвараюць аднародную ў сэнсавых адносінах групу. Кожны канкрэтны прыназоўнік здольны праяўляць прыватнае, “індывідуальнае” значэнне ў межах словазлучэ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беларускай мове большасць прыназоўнікаў аднасклонавыя, гэта значыць, ужываюцца з адным склонам (</w:t>
      </w:r>
      <w:r>
        <w:rPr>
          <w:i/>
          <w:sz w:val="28"/>
          <w:szCs w:val="28"/>
          <w:lang w:val="be-BY"/>
        </w:rPr>
        <w:t>каля чыгункі, воддаль палетка</w:t>
      </w:r>
      <w:r>
        <w:rPr>
          <w:sz w:val="28"/>
          <w:szCs w:val="28"/>
          <w:lang w:val="be-BY"/>
        </w:rPr>
        <w:t>). Асобныя прыназоўнікі ўдзельнічаюць у двухсклонавым кіраванні дзеясловаў (</w:t>
      </w:r>
      <w:r>
        <w:rPr>
          <w:i/>
          <w:sz w:val="28"/>
          <w:szCs w:val="28"/>
          <w:lang w:val="be-BY"/>
        </w:rPr>
        <w:t>змагацца за волю, сядзець за сталом</w:t>
      </w:r>
      <w:r>
        <w:rPr>
          <w:sz w:val="28"/>
          <w:szCs w:val="28"/>
          <w:lang w:val="be-BY"/>
        </w:rPr>
        <w:t xml:space="preserve">). Прыназоўнік </w:t>
      </w:r>
      <w:r>
        <w:rPr>
          <w:i/>
          <w:sz w:val="28"/>
          <w:szCs w:val="28"/>
          <w:lang w:val="be-BY"/>
        </w:rPr>
        <w:t>з</w:t>
      </w:r>
      <w:r>
        <w:rPr>
          <w:sz w:val="28"/>
          <w:szCs w:val="28"/>
          <w:lang w:val="be-BY"/>
        </w:rPr>
        <w:t xml:space="preserve"> ужываецца з дзеясловамі, здольнымі кіраваць трыма склонамі. Найбольшая колькасць прыназоўнікаў патрабуе пасля сябе роднага склону (</w:t>
      </w:r>
      <w:r>
        <w:rPr>
          <w:i/>
          <w:sz w:val="28"/>
          <w:szCs w:val="28"/>
          <w:lang w:val="be-BY"/>
        </w:rPr>
        <w:t>апроч, дзеля</w:t>
      </w:r>
      <w:r>
        <w:rPr>
          <w:sz w:val="28"/>
          <w:szCs w:val="28"/>
          <w:lang w:val="be-BY"/>
        </w:rPr>
        <w:t xml:space="preserve"> і інш.). Прычына гэтаму тая, што папаўненне прыназоўнікаў адбываецца за кошт назоўнікаў, а ў падпарадкавальных словазлучэннях залежны назоўнік выступае ў родным скл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назоўнік адносіцца да высокаўжывальных часцін мовы. У гэтым плане ен саступае талькі назоўнікам, давясловам і займеннікам. Ужыванне прыназоўнікаў патрабуе асаблівай увагі, таму што прыназоўнікава-склонавыя канструкцыі непадобныя ў розных мовах. Нацыянальна адметнымі выступаюць беларускія дзеясловы ў склонавым кіраванні з такімі прыназоўнікамі: </w:t>
      </w:r>
      <w:r>
        <w:rPr>
          <w:i/>
          <w:sz w:val="28"/>
          <w:szCs w:val="28"/>
          <w:lang w:val="be-BY"/>
        </w:rPr>
        <w:t>звяртацца на адрас, наблізіцца да сутнасці</w:t>
      </w:r>
      <w:r>
        <w:rPr>
          <w:sz w:val="28"/>
          <w:szCs w:val="28"/>
          <w:lang w:val="be-BY"/>
        </w:rPr>
        <w:t>. У рускай мове дзеяслоўнае кіраванне носіць іншы характар (</w:t>
      </w:r>
      <w:r>
        <w:rPr>
          <w:i/>
          <w:sz w:val="28"/>
          <w:szCs w:val="28"/>
          <w:lang w:val="be-BY"/>
        </w:rPr>
        <w:t>багаты на параўнанні – богатый сравнениями</w:t>
      </w:r>
      <w:r>
        <w:rPr>
          <w:sz w:val="28"/>
          <w:szCs w:val="28"/>
          <w:lang w:val="be-BY"/>
        </w:rPr>
        <w:t xml:space="preserve">; </w:t>
      </w:r>
      <w:r>
        <w:rPr>
          <w:i/>
          <w:sz w:val="28"/>
          <w:szCs w:val="28"/>
          <w:lang w:val="be-BY"/>
        </w:rPr>
        <w:t>захварэць на адзер – заболеть корью</w:t>
      </w:r>
      <w:r>
        <w:rPr>
          <w:sz w:val="28"/>
          <w:szCs w:val="28"/>
          <w:lang w:val="be-BY"/>
        </w:rPr>
        <w:t>) або адбываецца пры ўдзеле іншых прыназоўнікаў (</w:t>
      </w:r>
      <w:r>
        <w:rPr>
          <w:i/>
          <w:sz w:val="28"/>
          <w:szCs w:val="28"/>
          <w:lang w:val="be-BY"/>
        </w:rPr>
        <w:t>забыцца на мінулае – забыть о прошлом</w:t>
      </w:r>
      <w:r>
        <w:rPr>
          <w:sz w:val="28"/>
          <w:szCs w:val="28"/>
          <w:lang w:val="be-BY"/>
        </w:rPr>
        <w:t xml:space="preserve">). Некаторыя беларускія прыназонікі нацыянальна адметныя, яны належаць да ўласнабеларускай лексікі і адсутнічаюць у іншых усходнеславянскіх мовах. Да іх адносяцца такія прыназоўнікі, як </w:t>
      </w:r>
      <w:r>
        <w:rPr>
          <w:i/>
          <w:sz w:val="28"/>
          <w:szCs w:val="28"/>
          <w:lang w:val="be-BY"/>
        </w:rPr>
        <w:t>паводле, з цягам, спадыспаду, падчас, паўз верх</w:t>
      </w:r>
      <w:r>
        <w:rPr>
          <w:sz w:val="28"/>
          <w:szCs w:val="28"/>
          <w:lang w:val="be-BY"/>
        </w:rPr>
        <w:t xml:space="preserve">. Адрозненне адных і тых жа прыназоўнікаў у розных мовах можа мець і семантычны характар. Напрыклад, беларускі прыназоўнік </w:t>
      </w:r>
      <w:r>
        <w:rPr>
          <w:i/>
          <w:sz w:val="28"/>
          <w:szCs w:val="28"/>
          <w:lang w:val="be-BY"/>
        </w:rPr>
        <w:t>праз</w:t>
      </w:r>
      <w:r>
        <w:rPr>
          <w:sz w:val="28"/>
          <w:szCs w:val="28"/>
          <w:lang w:val="be-BY"/>
        </w:rPr>
        <w:t xml:space="preserve"> можа праяўляць прычыннае значэнне, якое адсутнічае ў яго рускага адпаведніка </w:t>
      </w:r>
      <w:r>
        <w:rPr>
          <w:i/>
          <w:sz w:val="28"/>
          <w:szCs w:val="28"/>
          <w:lang w:val="be-BY"/>
        </w:rPr>
        <w:t>через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4:00Z</dcterms:created>
  <dc:creator>Odin_AoD</dc:creator>
  <dc:description/>
  <cp:keywords/>
  <dc:language>en-US</dc:language>
  <cp:lastModifiedBy>SYSTEM</cp:lastModifiedBy>
  <dcterms:modified xsi:type="dcterms:W3CDTF">2011-09-06T02:44:00Z</dcterms:modified>
  <cp:revision>2</cp:revision>
  <dc:subject/>
  <dc:title>1</dc:title>
</cp:coreProperties>
</file>