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становка задач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4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схемы движения. Транспортная задач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84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птимизация плана выпуска промышленной продукции. Симплекс-мет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ранспортная задач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имплекс-метод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Постановка задачи</w:t>
      </w:r>
    </w:p>
    <w:p>
      <w:pPr>
        <w:pStyle w:val="Normal"/>
        <w:widowControl w:val="false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ирование схемы движения (Транспортная задача)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, решаемая в курсовой работе, относиться к классу оптимизационных, функционал которой имеет экстремум. Поиск экстремума заключается в выборе оптимального варианта из множества вариантов прикрепления пунктов отправления и назначения грузов. Предполагается, что на всех направлениях осуществляются перевозки однородного груза и в этой части проблема сводиться к решению однопродуктовой транспортной задачи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решить задачу связи пунктов отправления и назначения, обеспечив вывоз всех грузов из пункта отправления, ввоз во все пункты назначения требуемых объемов грузов и достижения минимального суммарного грузооборот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4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птимизация плана выпуска промышленной продукции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разделе разрабатывается оптимальный план выпуска промышленной продукции. Задача формируется следующим образом: для выпуска четырех видов продукции требуются затраты сырья, рабочего времени и оборудования. Сформулировать экономико-математическую модель задачи на максимум прибыли и найти оптимальный план выпуска продукции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пределить искомые переменные, расписать математическую постановку задачи и решить ее симплекс-методом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разделе курсовой работы необходимо расшифровать полученные результаты, обосновать оптимальность и допустимость полученного решения и сделать вывод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22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за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878"/>
      </w:tblGrid>
      <w:tr>
        <w:trPr>
          <w:trHeight w:val="2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отправле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воза, тыс. тонн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878"/>
      </w:tblGrid>
      <w:tr>
        <w:trPr>
          <w:trHeight w:val="255" w:hRule="atLeast"/>
        </w:trPr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значения</w:t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воза, тыс. тонн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 </w:t>
            </w:r>
          </w:p>
        </w:tc>
        <w:tc>
          <w:tcPr>
            <w:tcW w:w="4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стояния между пунктами, к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71"/>
        <w:gridCol w:w="1672"/>
        <w:gridCol w:w="1670"/>
        <w:gridCol w:w="1671"/>
        <w:gridCol w:w="999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К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М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Н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Н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-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П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0425" cy="508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68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5680" cy="502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северо-западного угла, составляем первоначальный план перевозок и проверяем на оптимальность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3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35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35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63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63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63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отенциальные оценки свободных клет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еревозок не оптимален, поскольку имеются положительные потенциальные оценки, а значение целевой фун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50*350+20*220+80*290+50*240+50*235+150*150+100*225=1138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быть улучш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цикл с включением в качестве вершины клетки с потенциальной оценкой +125, что позволяет перераспределить перево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 получить новый план перевозок в виде очередно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1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ind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ученный план так же не оптимален, так как среди потенциальных оценок свободных клеток есть положительны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>
          <w:trHeight w:val="28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целевой функции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50*350+20*220+30*290+100*240+50*160+150*150+100*225=107600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нова выбираем цикл с включением в качестве вершины клетки с потенциальной оценкой +20, что позволяет перераспределить перевозк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715010</wp:posOffset>
                </wp:positionV>
                <wp:extent cx="4876800" cy="2002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pt;height:157.7pt;mso-wrap-distance-left:0pt;mso-wrap-distance-right:9pt;mso-wrap-distance-top:0pt;mso-wrap-distance-bottom:0pt;margin-top:56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ить новый план перевозок в виде очередно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720"/>
        <w:gridCol w:w="900"/>
        <w:gridCol w:w="720"/>
        <w:gridCol w:w="720"/>
        <w:gridCol w:w="900"/>
        <w:gridCol w:w="720"/>
        <w:gridCol w:w="720"/>
        <w:gridCol w:w="720"/>
        <w:gridCol w:w="720"/>
        <w:gridCol w:w="90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ученный план так же не оптимален, так как среди потенциальных оценок свободных клеток есть положительны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>
          <w:trHeight w:val="29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целевой функции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0*350+50*220+30*400+100*240+50*160+150*150+100*225=10700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лучшилос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нова выбираем цикл с включением в качестве вершины клетки с потенциальной оценкой +80, что позволяет перераспределить перево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ить новый план перевозок в виде очередно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720"/>
        <w:gridCol w:w="720"/>
        <w:gridCol w:w="720"/>
        <w:gridCol w:w="720"/>
        <w:gridCol w:w="720"/>
        <w:gridCol w:w="900"/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лученный план так же не оптимален, так как среди потенциальных оценок свободных клеток есть положительны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целевой функции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0*350+50*220+130*240+50*160+30*230+120*150+100*225=104600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нова выбираем цикл с включением в качестве вершины клетки с потенциальной оценкой +125, что позволяет перераспределить перевоз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 получить новый план перевозок в виде очередной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45"/>
        <w:gridCol w:w="720"/>
        <w:gridCol w:w="720"/>
        <w:gridCol w:w="720"/>
        <w:gridCol w:w="720"/>
        <w:gridCol w:w="900"/>
        <w:gridCol w:w="900"/>
        <w:gridCol w:w="720"/>
        <w:gridCol w:w="720"/>
        <w:gridCol w:w="720"/>
        <w:gridCol w:w="90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4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74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0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й план так же не оптимален, так как среди потенциальных оценок свободных клеток есть положительные: </w:t>
      </w:r>
      <w:r>
        <w:br w:type="page"/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значение целевой функции: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0*350+50*220+130*240+50*160+150*150+30*180+70*225=100850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лось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нова выбираем цикл с включением в качестве вершины клетки с потенциальной оценкой +195, что позволяет перераспределить перевозки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4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26"/>
        <w:gridCol w:w="926"/>
        <w:gridCol w:w="926"/>
        <w:gridCol w:w="926"/>
        <w:gridCol w:w="926"/>
        <w:gridCol w:w="926"/>
        <w:gridCol w:w="926"/>
      </w:tblGrid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  <w:tr>
        <w:trPr>
          <w:trHeight w:val="266" w:hRule="atLeast"/>
        </w:trPr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олучить новый план перевозок в виде очередной таблице: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32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9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j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=7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=13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=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=15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=100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i</w:t>
            </w:r>
          </w:p>
        </w:tc>
      </w:tr>
      <w:tr>
        <w:trPr>
          <w:trHeight w:val="390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</w:t>
            </w:r>
          </w:p>
        </w:tc>
        <w:tc>
          <w:tcPr>
            <w:tcW w:w="15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=50</w:t>
            </w:r>
          </w:p>
        </w:tc>
        <w:tc>
          <w:tcPr>
            <w:tcW w:w="83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=100</w:t>
            </w:r>
          </w:p>
        </w:tc>
        <w:tc>
          <w:tcPr>
            <w:tcW w:w="83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3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=350</w:t>
            </w:r>
          </w:p>
        </w:tc>
        <w:tc>
          <w:tcPr>
            <w:tcW w:w="83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72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</w:tr>
      <w:tr>
        <w:trPr>
          <w:trHeight w:val="405" w:hRule="atLeast"/>
        </w:trPr>
        <w:tc>
          <w:tcPr>
            <w:tcW w:w="98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j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3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=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50*220+20*200+130*240+50*160+150*150+50*180+50*225=969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учен оптимальный план перевозок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лекс-мет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50"/>
        <w:gridCol w:w="1270"/>
        <w:gridCol w:w="1087"/>
        <w:gridCol w:w="907"/>
        <w:gridCol w:w="145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Тип ресурса</w:t>
            </w:r>
          </w:p>
        </w:tc>
        <w:tc>
          <w:tcPr>
            <w:tcW w:w="4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затрат ресурсов на единицу продукц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асы ресурсов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врем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на единицу продук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сходных данных составляется математическая модель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1155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Для решения задачи симплекс-методом необходимы очевидные промежуточные преобразования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815" cy="1108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Если выбрать в качестве базисных переменных введенные дополнительные переменные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92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23" r="-1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последняя модель переписывается в ви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127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/>
      </w:pPr>
      <w:r>
        <w:rPr/>
        <w:t>В итоге формируется симплекс-таблица следующего вида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598"/>
        <w:gridCol w:w="1619"/>
        <w:gridCol w:w="1610"/>
        <w:gridCol w:w="1564"/>
        <w:gridCol w:w="1769"/>
      </w:tblGrid>
      <w:tr>
        <w:trPr/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8000" cy="292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123" r="-7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2921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123" r="-66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92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23" r="-6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15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921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3" t="-123" r="-8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92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3" t="-123" r="-8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921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3" t="-123" r="-8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1000" cy="2159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400" w:leader="none"/>
              </w:tabs>
              <w:spacing w:lineRule="auto" w:line="36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 не оптимально. В строк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сутствуют отрицательные коэффициенты. Выбираем разрешающий столбец с максимальным отрицательным значением </w:t>
      </w:r>
      <w:r>
        <w:rPr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выбора разрешающе строки свободные коэффициенты (70, 450, 140) делят на элементы разрешающего столбца. По минимальному положительному отношению выбирается разрешающая строка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ересечение разрешающего столбца и строка дает разрешающий инструмент (=6)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6"/>
        <w:gridCol w:w="1336"/>
        <w:gridCol w:w="1336"/>
        <w:gridCol w:w="1336"/>
        <w:gridCol w:w="1336"/>
        <w:gridCol w:w="1337"/>
      </w:tblGrid>
      <w:tr>
        <w:trPr>
          <w:trHeight w:val="27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П/П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1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2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3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4)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5=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6=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7=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2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=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выборе разрешающими столбца </w:t>
      </w:r>
      <w:r>
        <w:rPr>
          <w:sz w:val="28"/>
          <w:szCs w:val="28"/>
        </w:rPr>
        <w:drawing>
          <wp:inline distT="0" distB="0" distL="0" distR="0">
            <wp:extent cx="508000" cy="29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роки Х5 получаем новую симплекс-таблицу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47"/>
        <w:gridCol w:w="1246"/>
        <w:gridCol w:w="1246"/>
        <w:gridCol w:w="1255"/>
        <w:gridCol w:w="1445"/>
        <w:gridCol w:w="1570"/>
      </w:tblGrid>
      <w:tr>
        <w:trPr>
          <w:trHeight w:val="270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П/П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5)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2)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3)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4)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=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6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6=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3</w:t>
            </w:r>
          </w:p>
        </w:tc>
        <w:tc>
          <w:tcPr>
            <w:tcW w:w="1246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0,48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7=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8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6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=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3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559"/>
        <w:gridCol w:w="1559"/>
        <w:gridCol w:w="1559"/>
        <w:gridCol w:w="1559"/>
      </w:tblGrid>
      <w:tr>
        <w:trPr>
          <w:trHeight w:val="270" w:hRule="atLeast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П/П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5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7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3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-Х4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1=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6=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7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2=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=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5400" w:leader="none"/>
        </w:tabs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Согласно полученным данным оптимальным является распределение заказа между 10,65 станками первого типа и 182,17 станками шестого типа. При минимальных издержках в 369,78 ден. единиц. 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0.wmf"/><Relationship Id="rId20" Type="http://schemas.openxmlformats.org/officeDocument/2006/relationships/image" Target="media/image18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19:00Z</dcterms:created>
  <dc:creator>Ирина</dc:creator>
  <dc:description/>
  <cp:keywords/>
  <dc:language>en-US</dc:language>
  <cp:lastModifiedBy>SYSTEM</cp:lastModifiedBy>
  <dcterms:modified xsi:type="dcterms:W3CDTF">2011-09-06T03:19:00Z</dcterms:modified>
  <cp:revision>2</cp:revision>
  <dc:subject/>
  <dc:title/>
</cp:coreProperties>
</file>