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both"/>
        <w:rPr>
          <w:sz w:val="28"/>
          <w:szCs w:val="36"/>
          <w:lang w:val="be-BY"/>
        </w:rPr>
      </w:pPr>
      <w:r>
        <w:rPr>
          <w:sz w:val="28"/>
          <w:szCs w:val="36"/>
          <w:lang w:val="be-BY"/>
        </w:rPr>
      </w:r>
    </w:p>
    <w:p>
      <w:pPr>
        <w:pStyle w:val="Normal"/>
        <w:widowControl w:val="false"/>
        <w:spacing w:lineRule="auto" w:line="360"/>
        <w:ind w:firstLine="709"/>
        <w:jc w:val="center"/>
        <w:rPr/>
      </w:pPr>
      <w:r>
        <w:rPr>
          <w:sz w:val="28"/>
          <w:szCs w:val="36"/>
          <w:lang w:val="be-BY"/>
        </w:rPr>
        <w:t>Найбольш яскравыя прадстаўнiкi газеты «Наша Ніва»</w:t>
      </w:r>
    </w:p>
    <w:p>
      <w:pPr>
        <w:pStyle w:val="Normal"/>
        <w:widowControl w:val="false"/>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ind w:firstLine="709"/>
        <w:jc w:val="both"/>
        <w:rPr>
          <w:sz w:val="28"/>
          <w:szCs w:val="28"/>
          <w:lang w:val="be-BY"/>
        </w:rPr>
      </w:pPr>
      <w:r>
        <w:rPr>
          <w:sz w:val="28"/>
          <w:szCs w:val="28"/>
          <w:lang w:val="be-BY"/>
        </w:rPr>
        <w:t>«Наша Ніва» — беларуская газэта, найстарэйшая газэта на беларускай мове. Газэта «Наша Ніва» была ўтвораная ў 1906 годзе, і спачатку была органам Беларускае Сацыялістычнае грамады. Выходзіла на працягу 9 гадоў – да 1915 году. «Наша Ніва» стварыла магутны літаратурны рух. Яна стала цэнтрам усіх беларускіх пісьменьнікаў. Сярод іх найбольшую ролю адыгралі: Янка Купала, Максім Багдановіч, Зьмітрок Бядуля, Алесь Гарун, Францішак Аляхновіч, Цішка Гартны i iнш.</w:t>
      </w:r>
    </w:p>
    <w:p>
      <w:pPr>
        <w:pStyle w:val="Normal"/>
        <w:widowControl w:val="false"/>
        <w:spacing w:lineRule="auto" w:line="360"/>
        <w:ind w:firstLine="709"/>
        <w:jc w:val="both"/>
        <w:rPr>
          <w:sz w:val="28"/>
          <w:szCs w:val="28"/>
          <w:lang w:val="be-BY"/>
        </w:rPr>
      </w:pPr>
      <w:r>
        <w:rPr>
          <w:sz w:val="28"/>
          <w:szCs w:val="28"/>
          <w:lang w:val="be-BY"/>
        </w:rPr>
        <w:t xml:space="preserve">Янка Купала (Іван Дамінікавіч Луцэвіч) нарадзіўся 25.6 (7.7).1882 г. у сям'і беззямельнага арандатара. Бацькі Я. Купалы (Дамінік Ануфрыевіч Луцэвіч і Бянігна Іванаўна Валасевіч)  паходзілі са шляхты, аднак у выніку збяднення па эканамічнаму становішчу і спосабу жыцця з'яўляліся звычайнымі сялянамі-арандатарамі. У пошуках зямлі і працы бацькі Я.Купалы вымушаны былі пераязджаць з месца на месца. Вандроўнае жыццё перашкаджала будучаму паэту атрымаць сістэматычную адукацыю, таму малы Янка вучыўся ў вандроўных настаўнікаў, няні, Сенніцкім двухкласным народным вучылішчы (адну зіму), у прыватнай падрыхтоўчай школе ў Мінску (каля пяці месяцаў), Бяларуцкім двухкласным народным вучылішчы, якое скончыў у 1898 г. Вялікі ўплыў на светапогляд паэта аказала знаёмства з  памешчыкам З. Чаховічам, паплечнікам К.Каліноўскага. Я.Купала карыстаўся яго багатай бібліятэкай. У 1902 г. памёр бацька Я.Купалы, і, як старэйшы з семярых дзяцей, Ясь застаўся за гаспадара. Праз паўгода памёр малодшы брат Казік, а яшчэ праз тыдзень — сёстры Гэля і Сабіна. У пошуках заробкаў будучы паэт пайшоў «у людзі»: працаваў вандроўным настаўнікам, пісарам у судовага следчага, у канторы маёнтка Беліца Сенненскага пав. Магілёўскай губ. У сувязі з хваробай маці пакінуў службу і вярнуўся ў Селішча, дзе зноў працаваў на гаспадарцы. З 1905 па 1907 гг. Купала працаваў на вінакурных заводах (броварах) у якасці чорнарабочага. Восенню 1908 г. Я.Купала паехаў у Вільню, дзе ўладкаваўся на працу бібліятэкарам у прыватнай бібліятэцы «Веды» Б.Даніловіча і супрацоўнічаў у беларускай газеце «Наша ніва». Гэта быў перыяд самаадукацыі і творчага станаўлення паэта, пошуку духоўных арыенціраў, выпрацоўкі эстэтычных прынцыпаў і выспявання нацыянальна-адраджэнцкага светапогляду. Віленскі перыяд жыцця і дзейнасці Я.Купалы (1908—1909) скончыўся тым, што неспрыяльныя ўмовы, якія склаліся для яго ў рэдакцыі «Нашай нівы», прымусілі паэта пакінуць гэтае месца работы. Я.Купала прагнуў вучыцца далей і ў пачатку снежня 1909 г. з рэкамендацыйным лістом У.Самойлы да Б.Эпімах-Шыпілы паехаў у Пецярбург. З 1909 г. на працягу 4 гадоў, выязджаючы ўлетку да маці ў Акопы, Купала жыў у Пецярбургу, вучыўся там на агульнаадукацыйных курсах А.Чарняева, адчуваючы заўсёдную маральную і матэрыяльную апеку Б.Эпімах-Шыпілы. Вучоба на курсах дапамагла сістэматызаваць і папоўніць веды, атрыманыя шляхам самаадукацыі. Сваёй творчасцю пецярбургскага перыяду (1910—13) Я.Купала ўводзіў беларускую літаратуру ў еўрапейскі культурны кантэкст. У Пецярбургу ён прымаў удзел у рабоце навукова-літаратурнага гуртка студэнтаў Пецярбургскага універсітэта, пазнаёміўся са стваральнікам першага беларускага тэатра І.Буйніцкім, з многімі рускімі пісьменнікамі. Гэтыя гады былі для паэта часам напружанай вучобы, работы над сабой і, канешне ж, творчасці. Пасля заканчэння вучобы ў Пецярубргу (1913) Я.Купала вярнуўся ў Вільню і пачаў працаваць сакратаром у «Беларускім выдавецкім таварыстве», затым перайшоў у рэдакцыю газеты «Наша ніва». З сакавіка 1914 г. газета пачала выходзіць за подпісам Я. Купалы як адказнага рэдактара (фактычна абавязкі рэдактара ён пачаў выконваць значна раней). У студзені 1915 г. камітэт па справах друку ў Вільні ўзбудзіў супраць яго як рэдактара «Нашай нівы» судовую справу за надрукаванне артыкула «Думкі». У сувязі з набліжэннем лініі фронта Першай сусветнай вайны 8 жніўня 1915 г. Я.Купала эвакуіраваўся з Вільні. Ён наведаў у Акопах маці, па запрашэнні свайго знаёмага С.Жывапісцава выехаў ў Арол, а потым у Маскву, дзе паступіў у народны універсітэт імя А.Шаняўскага на гісторыка-філасофскі факультэт. 23 студзеня 1916 г. у Маскве Я.Купала ажаніўся з Уладзіславай Францаўнай Станкевіч. Неўзабаве яго прызвалі ў армію: некалькі месяцаў служыў у Мінску старшым рабочым у дарожна-будаўнічым атрадзе, а затым у Полацку і Смаленску. З ліпеня 1918 г. Купала працаваў агентам па забеспячэнні харчамі Заходняй вобласці, разам з М.Гарэцкім быў слухачом факультэта гісторыі мастацтваў Смаленскага аддзялення Маскоўскага археалагічнага інстьпута. У 1919 г., пасля абвяшчэння БССР, Я.Купала пераехаў на сталае жыхарства ў Мінск. Тут ён працаваў загадчыкам бібліятэкі пры Беларускай хатцы, рэдагаваў часопісы «Рунь» (1920) і «Вольны сцяг» (1920—1922). У гэты час цяжка хварэў, аднак, акрыяўшы, зноў вярнуўся да актыўнай грамадскай і літаратурнай дзейнасці. З пачатку 1921 г. Я. Купала працаваў намеснікам загадчыка літаратурна-выдавецкага аддзела Народнага камісарыята асветы БССР, уваходзіў у склад Акадэмічнай каміссіі Акадэмічнага цэнтра Наркамасветы БССР па ўкладанню і апрацоўцы беларускай тэрміналогіі. З'яўляўся членам навукова-літаратурнай (а пасля навукова-рэдакцыйнай) калегіі Наркамасветы БССР. У 1921 г. адбыўся інцыдэнт з уладамі: на паэта быў накладзены хатні арышт і канфіскаваны рукапісы. Я.Купала быў сярод ініцыятараў стварэння Беларускага драматычнага тэатра (1920), Беларускага дзяржаўнага універсітэта (1921), Інстытута беларускай культуры (1922, абраны яго правадзейным членам). Прымаў удзел у Акадэмічнай канферэнцыі па рэформе беларускага правапісу і азбукі (1926). Разам з Я.Коласам, Ц.Гартным, А.Гурло, М.Чаротам і іншымі пісьменнікамі быў адным з ініцыятараў стварэння літаратурнага аб'яднання беларускіх пісьменнікаў «Полымя». У 1925 г. Янку Купалу першаму сярод беларускіх літаратараў было прысвоена званне Народны паэт Беларусі. Аднак ужо набліжаліся злавесныя 30-я гады, калі ўсё нацыянальна значнае ў мастацтве абвяшчалася класава варожым і шкодным. Творы Я.Купалы (зборнікі «Жалейка», «Гусляр») падвяргаліся значнай цэнзурнай праўцы. Летам 1930 г. у друку з'явіўся артыкул Л.Бэндэ «Шлях паэта», у якім паэт абвяшчаўся «ідэолагам буржуазнага нацыянал-адраджанізму». У 1930 г. у Акопах былі раскулачаны маці і сястра паэта і прызначаны да высылкі ў Котлас. Актывізацыя сталінскага тэрору, барацьба з так званай «нацдэмаўшчынай» прывяла ўлетку 1930 г. да шматлікіх арыштаў сярод пісьменнікаў, дзеячаў навукі, асветы, культуры. Я.Купалы тады не трапіў за краты, але яго рэгулярна выклікалі на допыты ў ДПУ, дзе патрабавалі паказанняў аб «контррэвалюцыйнай» арганізацыі «Саюз вызвалення Беларусі», лідэрам якой ён нібыта быў. Узвесці такі паклёп на сябе і на іншых паэт не мог, на допытах праяўляў мужнасць і высакароднасць, што было адзначана і ягонымі следчымі. 27 лістапада 1930 г. Я.Купала зрабіў спробу самагубства. Аднак яго жыццё ўдалося выратаваць. У 1930-я гг. вонкава стварылася ўражанне, нібыта Купала сапраўды быў у гушчы літаратурнага і грамадскага жыцця: ён удзельнічаў у розных камітэтах і камісіях па ўшанаванні памяці і правядзенні юбілеяў класікаў рускай і нацыянальных літаратур, быў дэлегатам тагачасных урачыстых літаратурных форумаў і з'ездаў. Аднак гэта ўсё было толькі знешне, своеасаблівым пампезным камуфляжам, за якім правіў баль тэрор. У 1934 г. Я.Купала, дзякуючы спецыяльным загадам М.Горкага і рэдактара «Известий» І.Гронскага, якія ратавалі яго ад рэпрэсій, удзельнічаў у рабоце 1-га з'езда Савецкіх пісьменнікаў БССР, выбраны членам Праўлення і дэлегатам на 1-ы з'езд ССП СССР з правам рашаючага галасу. У 1937 г. Я.Купала зноў аказаўся ў спісе чарговых ахвяраў рэпрэсій сярод тых нешматлікіх пісьменнікаў, хто яшчэ заставаўся на свабодзе. Аднак расправу над паэтам удалося адцягнуць яшчэ на пяць гадоў. Ён быў нават выбраны ў склад новага бюро секцьіі паэзіі ССП БССР (1937), у склад прэзідыума Праўлення ССП СССР (1939), дэпутатам Мінскага гарадскога Савета. У 1939 г. разам з брыгадай беларускіх пісьменнікаў удзельнічаў у рабоце Народнага сходу Заходняй Беларусі, які прыняў Дэкларацыю аб уключэнні Заходняй Беларусі ў склад БССР. У першыя ж дні вайны ў Мінску ад варожых бомбаў згарэла хата паэта з яго вялікім архівам і бібліятэкай. У ліпені агнём нямецкай артылерыі знішчана дача паэта ў Ляўках. 30 чэрвеня Купала выехаў з Ляўкоў у Маскву. З лістапада 1941 г. да сярэдзіны чэрвеня 1942 г. жыў каля Казані — у пасёлку Пячышчы. З самага пачатку Вялікай Айчыннай вайны паэт сваім словам уключыўся ў барацьбу з фашысцкімі захопнікамі: быў абраны членам прэзідыума Усеславянскага антыфашысцкага камітэта, выступаў на антыфашысцкім мітынгу, разам з А.Талстым, А.Карнейчуком, В.Васілеўскай, З.Неедлым і іншымі ўдзельнікамі мітынгу падпісаў адозву да братоў-славян з заклікам узняцца на вызваленчую барацьбу супраць фашызму. 18 чэрвеня 1942 г. Я.Купала прыехаў у Маскву, а 28 чэрвеня ў гасцініцы «Масква» ён трагічна загінуў — упаў у лесвічны пралёт з 10-га паверха. Існуюць тры версіі гібелі паэта: няшчасны выпадак, самагубства, забойства. Афіцыйна доўгі час падтрымлівалася першая версія. У эмігранцкім беларускім друку смерць паэта звязвалася з самагубствам. Публікацыі канца 1980-х гг. (Б.Сачанка, Г.Колас і інш.), у якіх супастаўляюцца факты, аналізуюцца сведчанні відавочцаў і меркаванні блізкіх людзей, даюць падставу лічыць, што Я. Купала быў забіты агентамі дзяржбяспекі. Матэрыялы камісіі, якая займалася высвятленнем абставін яго гібелі, да гэтага часу засакрэчаныя, таму дакументальнага пацверджання пакуль што ніводная з версій не мае. 1 ліпеня 1942 г. пасля крэмацыі Я.Купала быў пахаваны ў Маскве. У 1962 г. урна з прахам Купалы перавезена ў Мінск і пахавана на Вайсковых могілках. </w:t>
      </w:r>
    </w:p>
    <w:p>
      <w:pPr>
        <w:pStyle w:val="Normal"/>
        <w:widowControl w:val="false"/>
        <w:spacing w:lineRule="auto" w:line="360"/>
        <w:ind w:firstLine="709"/>
        <w:jc w:val="both"/>
        <w:rPr/>
      </w:pPr>
      <w:r>
        <w:rPr>
          <w:sz w:val="28"/>
          <w:szCs w:val="28"/>
          <w:lang w:val="be-BY"/>
        </w:rPr>
        <w:t>Памяць пра Янку Купалу свята ўшаноўваецца беларускім народам. Яго імя прысвоена Беларускаму Дзяржаўнаму акадэмічнаму тэатру ў Мінску, Інстытуту літаратуры АН Беларусі, Гродзенскаму дзяржаўнаму універсітэту. У Мінску створаны Літаратурны музей Янкі Купалы, арганізатарам і першым дырэктарам якога была ўдава паэта У.Ф.Луцэвіч (1891—1960). На радзіме Я.Купалы, у Вязынцы, адкрыты філіял Літаратурнага музея, створаны Купалаўскі мемарыяльны запаведнік «Вязынка», дзе штогод у 1-ю дэкаду ліпеня праводзяцца купалаўскія святы пазіі. Помнікі Янку Купалу ўзвышаюцца ў Мінску (у парку імя Янкі Купалы і на Вайсковых могілках на магіле паэта). Помнікі-бюсты Купалы ўстаноўлены ў многіх населеных пунктах Беларусі, а таксама за мяжой (у прыватнасці, у Араў-парку ў ЗША). Імем Купалы названы многія вуліцы, а таксама шматлікія ўстановы (школы, калгасы, бібліятэкі і г. д.), прычым не толькі ў Беларусі, але і далёка за яе межамі (напрыклад, імя Купалы ў 1932 г. прысвоена бібліятэцы-чытальні пры аб'яднанні «Асвета» у г. Порту-Алегра ў Бразіліі). Пастановай Савета Міністраў БССР у 1959 г. устаноўлена Літаратурная прэмія імя Янкі Купалы (з 1965 г. Дзяржаўная прэмія БССР імя Янкі Купалы).</w:t>
      </w:r>
    </w:p>
    <w:p>
      <w:pPr>
        <w:pStyle w:val="Normal"/>
        <w:widowControl w:val="false"/>
        <w:spacing w:lineRule="auto" w:line="360"/>
        <w:ind w:firstLine="709"/>
        <w:jc w:val="both"/>
        <w:rPr/>
      </w:pPr>
      <w:r>
        <w:rPr>
          <w:sz w:val="28"/>
          <w:szCs w:val="28"/>
          <w:lang w:val="be-BY"/>
        </w:rPr>
        <w:t>Вобраз Янкі Купалы заняў годнае месца ў літаратуры і мастацтве. Яму прысвечаны вершы і п'есы, музычныя і кінематаграфічныя, жывапісныя і графічныя творы. Сюжэты твораў самога Я. Купалы служаць крыніцай для іншых відаў мастацтва (музыкі, эстрады, балета і г. д.).</w:t>
      </w:r>
    </w:p>
    <w:p>
      <w:pPr>
        <w:pStyle w:val="Normal"/>
        <w:widowControl w:val="false"/>
        <w:spacing w:lineRule="auto" w:line="360"/>
        <w:ind w:firstLine="709"/>
        <w:jc w:val="both"/>
        <w:rPr/>
      </w:pPr>
      <w:r>
        <w:rPr>
          <w:sz w:val="28"/>
          <w:szCs w:val="28"/>
          <w:lang w:val="be-BY"/>
        </w:rPr>
        <w:t>Найбольш моцна талент Я. Купалы выявіўся ў паэзіі. Прычым вобразна-выяўленчая, стылёвая і жанравая палітра паэзіі Я. Купалы вельмі шырокая: ён і ўласна лірык (пераважна рамантык), і аўтар шэрагу паэм, у тым ліку і драматычных.</w:t>
      </w:r>
    </w:p>
    <w:p>
      <w:pPr>
        <w:pStyle w:val="Normal"/>
        <w:widowControl w:val="false"/>
        <w:spacing w:lineRule="auto" w:line="360"/>
        <w:ind w:firstLine="709"/>
        <w:jc w:val="both"/>
        <w:rPr/>
      </w:pPr>
      <w:r>
        <w:rPr>
          <w:sz w:val="28"/>
          <w:szCs w:val="28"/>
          <w:lang w:val="be-BY"/>
        </w:rPr>
        <w:t>Свой першы літаратурны твор Я.Купала напісаў у 1903 г. у в. Селішчы: гэта быў верш, прысвечаны сястры Леакадзіі ў дзень яе нараджэння. Пачынаў пісаць па-польску (некалькі вершаў былі надрукаваны ў польскім часоцісе «Ziarno» («Зерне»). Па сведчанні паэта, «Дудка беларуская» Ф.Багушэвіча і «Гапон» В.Дуніна-Марцінкевіча канчаткова пераканалі яго, што менавіта родным словам, а не рускай або польскай мовай ён зможа выказаць у вершах душу і запаветныя думкі беларускага народа. На выбар мовы творчасці Я. Купалы аказалі таксама моцны ўплыў Ядвігін Ш. і У. Самойла (вядомы беларускі публіцыст і літаратурны крытык).</w:t>
      </w:r>
    </w:p>
    <w:p>
      <w:pPr>
        <w:pStyle w:val="Normal"/>
        <w:widowControl w:val="false"/>
        <w:spacing w:lineRule="auto" w:line="360"/>
        <w:ind w:firstLine="709"/>
        <w:jc w:val="both"/>
        <w:rPr/>
      </w:pPr>
      <w:r>
        <w:rPr>
          <w:sz w:val="28"/>
          <w:szCs w:val="28"/>
          <w:lang w:val="be-BY"/>
        </w:rPr>
        <w:t>Першы беларускі верш Я.Купалы «Мужык» быў апублікаваны ў мінскай газеце «Северо-Западный край» 15 мая 1905 г. З 1907 г. вершы паэта сістэматычна друкаваліся ў газеце «Наша ніва». Іх тэматыка — прыгнечанае бяспраўнае жыццё беларускага селяніна, краса роднага краю, прыгажосць стваральнай працы чалавека. Ужо ў ранніх творах Купалы акрэсліваецца ідэя свабоды — нацыянальнага, сацыяльнага і духоўнага разнявольвання чалавека — як вызначальная ідэя ўсёй яго творчасці. У 1908 г. у Пецярбургу выйшла першая кніга паэзіі Я.Купалы «Жалейка», якая двойчы канфіскоўвалася: першы раз па распараджэнні Пецярбургскага камітэта па справах друку, другі — па прадпісанні віленскай адміністрацыі. Другі зборнік вершаў Я.Купалы «Гусляр» выдадзены лацінкай (Пецярбург, 1910). У адрозненне ад «Жалейкі» з яе элегічнасцю, плачам над адвечнай нядоляй селяніна, у «Гусляры» выразна праяўляецца рамантычнае светаадчуванне аўтара, акрэсліваецца філасофская, экспрэсіянісцкая плынь яго лірыкі. Са шматлікіх вершаў «Гусляра» паўстае рамантычны вобраз паэта як «сына міра», прарока, што сам спазнаў таямніцы свету і жадае адчыніць іх людзям. Моцным акордам гучыць эсхаталагічная тэма, матыў самотнасці і разгубленасці лірычнага героя, які гатовы праклясці ўвесь свет і забыцца ў вечным сне. Менавіта ў «Гусляры» — выданні часоў, калі грамадства перажывала перыяд рэакцыі, — найбольш выразна адбілася рамантычнае раздваенне душы лірычнага героя, у якой суіснуюць адчуванні далучанасці да Сусвету, пачуццё абранасці і высокай наканаванасці чалавека, а з другога боку, бяссілле і адчай пры сутыкненні з чужой і варожай рэчаіснасцю. Гэтыя матывы гучалі не толькі ў філасофскай медытатыўнай лірыцы, але і ў творах баладнага жанру («Памяці С.Палуяна»), драматычнай паэме «Адвечная песня».</w:t>
      </w:r>
    </w:p>
    <w:p>
      <w:pPr>
        <w:pStyle w:val="Normal"/>
        <w:widowControl w:val="false"/>
        <w:spacing w:lineRule="auto" w:line="360"/>
        <w:ind w:firstLine="709"/>
        <w:jc w:val="both"/>
        <w:rPr/>
      </w:pPr>
      <w:r>
        <w:rPr>
          <w:sz w:val="28"/>
          <w:szCs w:val="28"/>
          <w:lang w:val="be-BY"/>
        </w:rPr>
        <w:t>Творча плённым, узлётным для Я.Купалы быў перыяд 1910—1913 гг., калі ён вучыўся ў Пецярбургу, а ўлетку жыў у Акопах, дзе напісаны буйнейшыя творы гэтай пары. Трэці паэтычны зборнік Я.Купалы «Шляхам жыцця» (1913) быў фактычна вяршынным дасягненнем тагачаснай беларускай літаратуры, а яго аўтар стаў бясспрэчным яе лідэрам. У вершах і іншых па жанру творах гэтага зборніка выразна адбіўся патрыятызм і глыбінны гістарызм паэта, найбольш яскрава ўвасобілася ідэя свабоды і абуджэння нацыянальнай свядомасці беларускага народа. Купала імкнуўся абудзіць у чытача пачуццё гордасці і ўдзячнасці да продкаў, якія былі здольныя захоўваць сваю дзяржаўнасць і незалежнасць, бараніць зямлю ад ворагаў, развіваць адметную культуру («Над Нёманам», «На куццю», «На дзяды» і інш.): многія з твораў, дзе развіваліся такія матывы, былі ў пазнейшы час забароненымі, не ўваходзілі ў зборы твораў і не перадрукоўваліся да канца 1980-х гг. Адраджэнцкі, нацыянальны характар творчасці Я.Купалы праяўляўся і ў вершах рэвалюцыйна-дэмакратычнага кірунку, у якіх паэт апяваў набліжэнне светлых перамен у жыцці, услаўляў будучыню, прадвесцем якой для яго быў створаны паэтычным уяўленнем вобраз Маладой Беларусі, абуджанай да гістарычнага самасцвярджэння (вершы «Маладая Беларусь» («Вольны вецер напеў...»), «Бацькаўшчына», «Выйдзі» і інш). У вобразе Прарока (Званара, Гусляра), які прымаў аблічча Падарожнага, Незнаёмага, паэт прадракаў Вялікі Сход, дзе будзе вырашаны нацыянальны лёс народаў і сацыяльны лёс працоўных. У 1914—1915 гг. з'яўляецца цыкл яго вершаў «Песні вайны», шэдэўры любоўнай лірыкі («Таей даўгажданай», «Сыйду», «На вуліцы», «Мусіць трэба было», «А яна...»). На працягу трох наступных гадоў Купала, перажываючы разам з народам цяжкі перыяд нацыянальнай гісторыі, вершаў не пісаў, зноў пачаў тварыць толькі ў канцы 1918 г. Яго вершы той пары «Званы», «Буралом», «Спадчына», «Рунь», «Першы снег», «Паязжане» і інш. — гэта роздум аб гістарычных шляхах Бацькаўшчыны, вынашаны ў трохгадовым маўчанні, прасякнуты ўласцівай паэту філасофскай глыбінёй. Гэтыя вершы ўвайшлі ў чацвёртую паэтычную кнігу Купалы «Спадчына» (1922). Зборнік выклікаў пэўнае расчараванне тагачаснай крытыкі, якая чакала ад паэта новых тэм і матываў — услаўлення Кастрычніка і прынесеных ім жыццёвых перамен. Купала ж заставаўся песняром Бацькаўшчыны, палітычнае становішча якой у гэты перыяд было вельмі складаным. Мастацкі позірк паэта імкнуўся вылучыць сутнасць падзей, іх суаднесенасць з каштоўнасцю кожнага асобнага чалавека. Ён бачыў і адчуваў, як у рэвалюцыйнай віхуры нішчацца і руйнуюцца лёсы, як родныя людзі становяцца па розныя бакі барыкад, як пошукі выйсця абарочваюцца бездарожжам. Таму ў яго лірыцы па-ранейшаму гучалі драматычныя і трагічныя ноты, жаданым заставаўся ідэал свабоднай Бацькаўшчыны. Другую паслярэвалюцыйную кнігу Я.Купалы «Безназоўнае» (1925) склалі вершы, пераважна створаныя ў 1919 і 1921 гг., а таксама аднайменная паэма, напісаная ў 1924 г. Многім даследчыкам у кнізе бачылася адлюстраванне ранейшых нацыянальна-адраджэнцкіх поглядаў аўтара і тлумачылася як негатыўная з'ява. Для Купалы ж вершы ў кнізе і паэма «Безназоўнае» былі арганічным, паслядоўным выяўленнем яго творчага «я». Паэт не адступаў ад сваёй канцэпцыі чалавека, апірышчам духоўнасці для якога і ў перайначаным пралетарскай рэвалюцыяй свеце заставаліся «сны аб Беларусі».</w:t>
      </w:r>
    </w:p>
    <w:p>
      <w:pPr>
        <w:pStyle w:val="Normal"/>
        <w:widowControl w:val="false"/>
        <w:spacing w:lineRule="auto" w:line="360"/>
        <w:ind w:firstLine="709"/>
        <w:jc w:val="both"/>
        <w:rPr/>
      </w:pPr>
      <w:r>
        <w:rPr>
          <w:sz w:val="28"/>
          <w:szCs w:val="28"/>
          <w:lang w:val="be-BY"/>
        </w:rPr>
        <w:t>У 30-я гады, калі творчае самавыяўленне станавілася немагчымым, Купала ўсё ж імкнуўся асэнсаваць плынь жыцця, каб стварыць адэкватны мастацкі вобраз. Аднак дыктат рэчаіснасці над воляй мастака непазбежна прыводзіў да таго, што шлях творчай эвалюцыі Купалы ў гэтыя гады — гэта шлях ад адраджэнцкага рамантызму з яго культам духоўна разняволенай асобы і нацыянальнай незалежнасці да твораў рэпартажнага характару, мастацкі ракурс якіх быў прадвызначаны пануючай ідэалогіяй (паэма «Над ракой Арэсай»). Хаця ў некаторых яго вершах Ляўкоўскага цыклу («Алеся», «Лён», "Хлопчык і лётчык") творчае самавыяўленне аўтара дасягнула пэўнай вышыні. У 1940 г. выйшла кніга паэзіі «Ад сэрца», куды былі ўключаны вершы 1937—1939 гг. і паэма «Тарасова доля».</w:t>
      </w:r>
    </w:p>
    <w:p>
      <w:pPr>
        <w:pStyle w:val="Normal"/>
        <w:widowControl w:val="false"/>
        <w:spacing w:lineRule="auto" w:line="360"/>
        <w:ind w:firstLine="709"/>
        <w:jc w:val="both"/>
        <w:rPr>
          <w:sz w:val="28"/>
          <w:szCs w:val="28"/>
          <w:lang w:val="be-BY"/>
        </w:rPr>
      </w:pPr>
      <w:r>
        <w:rPr>
          <w:sz w:val="28"/>
          <w:szCs w:val="28"/>
          <w:lang w:val="be-BY"/>
        </w:rPr>
        <w:t xml:space="preserve">Як у дарэвалюцыйны, так і ў савецкі час Я. Купала разважаў над прызначэннем мастака-творцы, яго месца і ролі ў грамадскім жыцці народа, нацыі. Гэта адлюстравалася ў такіх вершах паэта, як «Я не для вас...», «За ўсё», «З кутка жаданняў», «З маіх песень», «Песня мая», «Мая навука». </w:t>
      </w:r>
    </w:p>
    <w:p>
      <w:pPr>
        <w:pStyle w:val="Normal"/>
        <w:widowControl w:val="false"/>
        <w:spacing w:lineRule="auto" w:line="360"/>
        <w:ind w:firstLine="709"/>
        <w:jc w:val="both"/>
        <w:rPr>
          <w:sz w:val="28"/>
          <w:szCs w:val="28"/>
          <w:lang w:val="be-BY"/>
        </w:rPr>
      </w:pPr>
      <w:r>
        <w:rPr>
          <w:sz w:val="28"/>
          <w:szCs w:val="28"/>
          <w:lang w:val="be-BY"/>
        </w:rPr>
        <w:t xml:space="preserve">Пераважна як трагічныя, абумоўленыя разарванасцю адзінага народа на дзве часткі, гучалі ў лірыцы Я. Купалы 1920—1930-х гг. заходнебеларускія матывы («У Вісле плавае тапелец», «Па Даўгінаўскім гасцінцы», «На паграніччы» і інш.)  </w:t>
      </w:r>
    </w:p>
    <w:p>
      <w:pPr>
        <w:pStyle w:val="Normal"/>
        <w:widowControl w:val="false"/>
        <w:spacing w:lineRule="auto" w:line="360"/>
        <w:ind w:firstLine="709"/>
        <w:jc w:val="both"/>
        <w:rPr/>
      </w:pPr>
      <w:r>
        <w:rPr>
          <w:sz w:val="28"/>
          <w:szCs w:val="28"/>
          <w:lang w:val="be-BY"/>
        </w:rPr>
        <w:t>У час Вялікай Айчыннай вайны Я. Купала сваім палымяным словам заклікаў да абароны Радзімы, да змагання супраць фашыстаў («Беларускім партызанам», «Грабежнік», «Дзевяць асінавых колляў», «Зноў будзем шчасце мець і волю»).</w:t>
      </w:r>
    </w:p>
    <w:p>
      <w:pPr>
        <w:pStyle w:val="Normal"/>
        <w:widowControl w:val="false"/>
        <w:spacing w:lineRule="auto" w:line="360"/>
        <w:ind w:firstLine="709"/>
        <w:jc w:val="both"/>
        <w:rPr>
          <w:sz w:val="28"/>
          <w:szCs w:val="28"/>
          <w:lang w:val="be-BY"/>
        </w:rPr>
      </w:pPr>
      <w:r>
        <w:rPr>
          <w:sz w:val="28"/>
          <w:szCs w:val="28"/>
          <w:lang w:val="be-BY"/>
        </w:rPr>
        <w:t xml:space="preserve">Я. Купала ўнёс велізарны ўклад у развіццё і станаўленне жанру паэмы ў беларускай літаратуры. Усяго (разам з незакончанай "Гарыславай") яго пяру належыць 20 паэм. </w:t>
      </w:r>
    </w:p>
    <w:p>
      <w:pPr>
        <w:pStyle w:val="Normal"/>
        <w:widowControl w:val="false"/>
        <w:spacing w:lineRule="auto" w:line="360"/>
        <w:ind w:firstLine="709"/>
        <w:jc w:val="both"/>
        <w:rPr/>
      </w:pPr>
      <w:r>
        <w:rPr>
          <w:sz w:val="28"/>
          <w:szCs w:val="28"/>
          <w:lang w:val="be-BY"/>
        </w:rPr>
        <w:t>Умоўна паэмы Я. Купалы можна падзяліць на  г. зв. дакастрычніцкія і савецкага часу. Прычым гэты падзел не поўнасцю абумоўлены сацыялогіяй, важную ролю адыгрываюць тут і ўласна творчыя моманты і фактары.</w:t>
      </w:r>
    </w:p>
    <w:p>
      <w:pPr>
        <w:pStyle w:val="Normal"/>
        <w:widowControl w:val="false"/>
        <w:spacing w:lineRule="auto" w:line="360"/>
        <w:ind w:firstLine="709"/>
        <w:jc w:val="both"/>
        <w:rPr/>
      </w:pPr>
      <w:r>
        <w:rPr>
          <w:sz w:val="28"/>
          <w:szCs w:val="28"/>
          <w:lang w:val="be-BY"/>
        </w:rPr>
        <w:t>У межах дакастрычніцкіх паэм вылучаюць раннія паэмы перыяду 1905—1907 гг. ("Зімою", "Нікому", "Калека", "Адплата кахання"). Гэтыя творы, а таксама напісаныя крыху пазней "У піліпаўку" і "За што?" шэраг даследчыкаў лічыць не ўласна паэмамі, а вершаванымі апавяданнямі або аповесцямі. Названыя творы ў многім вучнёўскія. Дадзеная акалічнасць абумовіла такія іх якасці і рысы, як перавага аповеду над абагульняючым паэмным асэнсаваннем падзей, а таксама меладраматызм зместу.</w:t>
      </w:r>
    </w:p>
    <w:p>
      <w:pPr>
        <w:pStyle w:val="Normal"/>
        <w:widowControl w:val="false"/>
        <w:spacing w:lineRule="auto" w:line="360"/>
        <w:ind w:firstLine="709"/>
        <w:jc w:val="both"/>
        <w:rPr>
          <w:sz w:val="28"/>
          <w:szCs w:val="28"/>
          <w:lang w:val="be-BY"/>
        </w:rPr>
      </w:pPr>
      <w:r>
        <w:rPr>
          <w:sz w:val="28"/>
          <w:szCs w:val="28"/>
          <w:lang w:val="be-BY"/>
        </w:rPr>
        <w:t xml:space="preserve">Другая група дакастрычніцкіх паэм Я. Купалы — г. зв. фальклорна-рамантычныя (або фальклорна-гераічныя ці, урэшце, героіка-рамантычныя). Яе складаюць такія творы, як "Курган" (1910), "Бандароўна" і "Магіла льва" (абедзве — 1913). У дадзеных творах выводзіцца на авансцэну і паэтызуецца моцная, нават можна сказаць, гераічная асоба (Гусляр, Бандароўна, Машэка). Іншая і стылістыка гэтых паэм у параўнанні з раннімі. Тут ужо Купала паўстае ўласна паэтам-рамантыкам (неарамантыкам), думка якога лунае над усім светам, дасягаючы незвычайнай экспрэсіўнасці і моцы. </w:t>
      </w:r>
    </w:p>
    <w:p>
      <w:pPr>
        <w:pStyle w:val="Normal"/>
        <w:widowControl w:val="false"/>
        <w:spacing w:lineRule="auto" w:line="360"/>
        <w:ind w:firstLine="709"/>
        <w:jc w:val="both"/>
        <w:rPr/>
      </w:pPr>
      <w:r>
        <w:rPr>
          <w:sz w:val="28"/>
          <w:szCs w:val="28"/>
          <w:lang w:val="be-BY"/>
        </w:rPr>
        <w:t>Трэцяя група дакастрычніцкіх паэм Я. Купалы — драматычныя (або драматызаваныя), куды ўваходзяць такія творы, як "Адвечная песня" (1908), "Сон на кургане" (1910), "На Куццю" (1911),  "На папасе" (1913). У цэнтры іх таксама моцная, незвычайная асоба (Мужык, Сам, Князь з Княжнай, Незнаёмы). Спецыфіка драматызаваных паэм вымагала моцнага, напружанага канфлікту, пошукаў героямі высокіх ідэалаў, барацьбы са знешнімі варожымі сіламі і неспрыяльнымі абставінамі. Акрамя таго, цэнтральныя персанажы вядуць унутры сваіх уласных характараў складаную псіхалагічную барацьбу. Такім чынам, можна весці гаворку і аб трагедыйнасці як важнай уласцівасці і танальнасці названых паэм.</w:t>
      </w:r>
    </w:p>
    <w:p>
      <w:pPr>
        <w:pStyle w:val="Normal"/>
        <w:widowControl w:val="false"/>
        <w:spacing w:lineRule="auto" w:line="360"/>
        <w:ind w:firstLine="709"/>
        <w:jc w:val="both"/>
        <w:rPr>
          <w:sz w:val="28"/>
          <w:szCs w:val="28"/>
          <w:lang w:val="be-BY"/>
        </w:rPr>
      </w:pPr>
      <w:r>
        <w:rPr>
          <w:sz w:val="28"/>
          <w:szCs w:val="28"/>
          <w:lang w:val="be-BY"/>
        </w:rPr>
        <w:t xml:space="preserve">Асабняком сярод дакастрычніцкіх паэм Я. Купалы стаіць паэма "Яна і Я" (1913). Твор лірычны па сваёй танальнасці. Дадзеная паэма — светлы гімн чалавечай працы, маладосці, каханню, прыгажосці навакольнага свету. </w:t>
      </w:r>
    </w:p>
    <w:p>
      <w:pPr>
        <w:pStyle w:val="Normal"/>
        <w:widowControl w:val="false"/>
        <w:spacing w:lineRule="auto" w:line="360"/>
        <w:ind w:firstLine="709"/>
        <w:jc w:val="both"/>
        <w:rPr>
          <w:sz w:val="28"/>
          <w:szCs w:val="28"/>
          <w:lang w:val="be-BY"/>
        </w:rPr>
      </w:pPr>
      <w:r>
        <w:rPr>
          <w:sz w:val="28"/>
          <w:szCs w:val="28"/>
          <w:lang w:val="be-BY"/>
        </w:rPr>
        <w:t xml:space="preserve">У савецкі час Я. Купалам былі напісаны такія паэмы, як "Безназоўнае" (1924), "З угодкавых настрояў" (1927), "Над ракой Арэсай" (1933), "Барысаў" (1934), "Тарасова доля" (1939). Адпаведна, што час з яго ідэалагічным дыктатам наклаў адбітак на дадзеныя рэчы (найбольш выразна гэта адчуваецца ў паэмах "З угодкавых настрояў", "Над ракой Арэсай" і "Барысаў"). Аднак усё роўна ў іх бачыцца почырк Купалы, няхай і крыху зламанага палітычнымі рэпрэсіямі, аднак яшчэ здольнага ўзняцца (праўда, ужо не ўсюды і не заўсёды) над звычайным адлюстраваннем і апісальнасцю, перадаць высокія думкі і пачуцці. Найбольш гэта характэрна для паэмы "Безназоўнае", дзе Купала алегарычна перадаў свой неўтаймоўны боль за родную Беларусь, якая ў новых палітычных абставінах павінна зноў прыстасоўвацца да чужой волі, чужых законаў і форм жыцця. </w:t>
      </w:r>
    </w:p>
    <w:p>
      <w:pPr>
        <w:pStyle w:val="Normal"/>
        <w:widowControl w:val="false"/>
        <w:spacing w:lineRule="auto" w:line="360"/>
        <w:ind w:firstLine="709"/>
        <w:jc w:val="both"/>
        <w:rPr/>
      </w:pPr>
      <w:r>
        <w:rPr>
          <w:sz w:val="28"/>
          <w:szCs w:val="28"/>
          <w:lang w:val="be-BY"/>
        </w:rPr>
        <w:t>Я.Купала стаў таксама прызнаным нацыянальным драматургам. Яго камедыя «Паўлінка» (напісана ў 1912 г., пастаўлена Беларускім музычна-драматычным гуртком у Вільні ў 1913 г.) як твор класічнай беларускай драматургіі не сыходзіць са сцэны да гэтага часу і з'яўляецца візітнай карткай Беларускага дзяржаўнага акадэмічнага тэатра імя Я.Купалы ў Мінску. Заўважым, што пры ўсёй знешняй камедыйнасці твора ў ім Купала закранаў і важныя сацыяльныя пытанні, а менавіта барацьбу новай, маладой і перадавой Беларусі  (Паўлінка, Якім Сарока) з аджыўшымі саслоўнымі правіламі і нормамі (Сцяпан Крыніцкі).</w:t>
      </w:r>
    </w:p>
    <w:p>
      <w:pPr>
        <w:pStyle w:val="Normal"/>
        <w:widowControl w:val="false"/>
        <w:spacing w:lineRule="auto" w:line="360"/>
        <w:ind w:firstLine="709"/>
        <w:jc w:val="both"/>
        <w:rPr/>
      </w:pPr>
      <w:r>
        <w:rPr>
          <w:sz w:val="28"/>
          <w:szCs w:val="28"/>
          <w:lang w:val="be-BY"/>
        </w:rPr>
        <w:t>Купала — аўтар сацыяльна-псіхалагічнай драмы «Раскіданае гняздо» (напісана ў 1913 г., пастаўлена Першым таварыствам беларускай драмы і камедыі ў Мінску ў 1917 г.). Наогул гэта твор трагедыйнага напаўнення і гучання. Гісторыя сям'і Зяблікаў перадала трагедыю ўсяго беларускага народа, які не мае ні сваёй уласнай зямлі, ні ўзаконенай мовы, ні самых звычайных умоў для нармальнага чалавечага існавання.</w:t>
      </w:r>
    </w:p>
    <w:p>
      <w:pPr>
        <w:pStyle w:val="Normal"/>
        <w:widowControl w:val="false"/>
        <w:spacing w:lineRule="auto" w:line="360"/>
        <w:ind w:firstLine="709"/>
        <w:jc w:val="both"/>
        <w:rPr/>
      </w:pPr>
      <w:r>
        <w:rPr>
          <w:sz w:val="28"/>
          <w:szCs w:val="28"/>
          <w:lang w:val="be-BY"/>
        </w:rPr>
        <w:t>У 1913  г. Я. Купала стварыў сцэнічны жарт «Прымакі, які па сваёй танальнасці, стылістыцы і структуры вельмі блізкі да вадэвіля. Смешная, з элементамі анекдатызму гісторыя, у якой вясковыя мужыкі, каб высветліць, чыя ж жонка ўсё-такі горшая, памяняліся імі пасля наведвання манаполькі, і зараз ставіцца на сцэнах прафесійных і самадзейных тэатраў.</w:t>
      </w:r>
    </w:p>
    <w:p>
      <w:pPr>
        <w:pStyle w:val="Normal"/>
        <w:widowControl w:val="false"/>
        <w:spacing w:lineRule="auto" w:line="360"/>
        <w:ind w:firstLine="709"/>
        <w:jc w:val="both"/>
        <w:rPr>
          <w:sz w:val="28"/>
          <w:szCs w:val="28"/>
          <w:lang w:val="be-BY"/>
        </w:rPr>
      </w:pPr>
      <w:r>
        <w:rPr>
          <w:sz w:val="28"/>
          <w:szCs w:val="28"/>
          <w:lang w:val="be-BY"/>
        </w:rPr>
        <w:t xml:space="preserve">Сатырычная камедыя «Тутэйшыя» (напісана ў 1922 г., пастаўлена БДТ-1 у 1926 г.), у якой гучала ідэя нацыянальнай незалежнасці Беларусі як ад Захаду, так і Усходу, доўгі час была ў ліку забароненых твораў. Цэнтральным персанажам гэтага твора, па сутнасці, з'яўляецца сама Беларусь — як адзіная непадзельная каштоўнасць, якой усёй душой імкнуцца служыць Аленка і Янка Здольнік, якую гатовы выгадна прадаць Мікіта Зносак і якую імкнуцца падзяліць ці падпарадкаваць сабе кожныя новыя ўладары ў пераломны час. </w:t>
      </w:r>
    </w:p>
    <w:p>
      <w:pPr>
        <w:pStyle w:val="Normal"/>
        <w:widowControl w:val="false"/>
        <w:spacing w:lineRule="auto" w:line="360"/>
        <w:ind w:firstLine="709"/>
        <w:jc w:val="both"/>
        <w:rPr>
          <w:sz w:val="28"/>
          <w:szCs w:val="28"/>
          <w:lang w:val="be-BY"/>
        </w:rPr>
      </w:pPr>
      <w:r>
        <w:rPr>
          <w:sz w:val="28"/>
          <w:szCs w:val="28"/>
          <w:lang w:val="be-BY"/>
        </w:rPr>
        <w:t xml:space="preserve">Характэрным і ў многім паказальным для творчасці Я. Купалы ў сэнсе яе важнасці і значнасці для народа і нацыі ў цэлым з'яўляецца тое, што драматычныя паэмы песняра "На Куццю" і "На папасе", у якіх аўтар закрануў пытанні беларускай дзяржаўнасці, а таксама інтэлігенцыі (асабліва творчай) як генератара ідэй нацыі, "павадыра" народа, былі адаптаваны да сцэны (г. зн. перайшлі ў разрад уласна драматургіі) і ставіліся тэатральнымі калектывамі (у асноўным самадзейнымі), прычым не толькі ў Беларусі, але і за яе межамі (у Латвіі, ЗША, Канадзе).    </w:t>
      </w:r>
    </w:p>
    <w:p>
      <w:pPr>
        <w:pStyle w:val="Normal"/>
        <w:widowControl w:val="false"/>
        <w:spacing w:lineRule="auto" w:line="360"/>
        <w:ind w:firstLine="709"/>
        <w:jc w:val="both"/>
        <w:rPr/>
      </w:pPr>
      <w:r>
        <w:rPr>
          <w:sz w:val="28"/>
          <w:szCs w:val="28"/>
          <w:lang w:val="be-BY"/>
        </w:rPr>
        <w:t>Я.Купала стаяў ля вытокаў нацыянальнай публіцыстыкі і журналістыкі як самастойнай галіны літаратурнай дзейнасці. Яго дарэвалюцыйныя публіцыстычныя творы заклікалі да паляпшэння сацыяльнага становішча шырокіх народных мас Беларусі («Думкі з пабыцця ў Фінляндыі на Іматры», «З гуты Залессе»), закраналі праблемы нацыянальнай самасвядомасці («Ці маем мы права выракацца роднай мовы», «Святкаванне Купалы ў Вільні», «Вера і нацыянальнасць» і інш.). У публіцыстыцы перыяду рэвалюцыі і грамадзянскай вайны паэт пісаў аб шляхах беларускага народа да нацыянальнага самавызначэння, закранаў праблемы нацыянальнай палітыкі Савецкай улады пасля Кастрычніцкай рэвалюцыі.</w:t>
      </w:r>
    </w:p>
    <w:p>
      <w:pPr>
        <w:pStyle w:val="Normal"/>
        <w:widowControl w:val="false"/>
        <w:spacing w:lineRule="auto" w:line="360"/>
        <w:ind w:firstLine="709"/>
        <w:jc w:val="both"/>
        <w:rPr>
          <w:sz w:val="28"/>
          <w:szCs w:val="28"/>
          <w:lang w:val="be-BY"/>
        </w:rPr>
      </w:pPr>
      <w:r>
        <w:rPr>
          <w:sz w:val="28"/>
          <w:szCs w:val="28"/>
          <w:lang w:val="be-BY"/>
        </w:rPr>
        <w:t xml:space="preserve">Можна таксама весці гаворку аб Купале-крытыку. У 1913 г. пад псеўданімам Адзін з «парнаснікаў» Купала артыкулам «Чаму плача песня наша» прыняў удзел у вядомай дыскусіі з В.Ластоўскім (Юркам Верашчакам), у ходзе якой фактычна выпрацоўваліся і сцвярджаліся эстэтычныя прынцыпы тагачаснай беларускай літаратуры (не толькі ўстаноўка яе на народнасць і дэмакратызм, але і арыентацыя на высокі мастацкі ўзровень, упоравень з еўрапейскай літаратурай). </w:t>
      </w:r>
    </w:p>
    <w:p>
      <w:pPr>
        <w:pStyle w:val="Normal"/>
        <w:widowControl w:val="false"/>
        <w:spacing w:lineRule="auto" w:line="360"/>
        <w:ind w:firstLine="709"/>
        <w:jc w:val="both"/>
        <w:rPr>
          <w:sz w:val="28"/>
          <w:szCs w:val="28"/>
          <w:lang w:val="be-BY"/>
        </w:rPr>
      </w:pPr>
      <w:r>
        <w:rPr>
          <w:sz w:val="28"/>
          <w:szCs w:val="28"/>
          <w:lang w:val="be-BY"/>
        </w:rPr>
        <w:t xml:space="preserve">Шмат і плённа, на працягу ўсёй творчай дзейнасці, Я.Купала займаўся перакладам, адаптуючы да нацыянальнай культуры творы многіх рускіх і польскіх пісьменнікаў. Купала зрабіў таксама  мастацкі пераклад «Слова аб палку Ігаравым» (празаічны ў 1919 г., паэтычны ў 1920 г.), пераклаў «Інтэрнацыянал» Э.Пацье (1921). </w:t>
      </w:r>
    </w:p>
    <w:p>
      <w:pPr>
        <w:pStyle w:val="Normal"/>
        <w:widowControl w:val="false"/>
        <w:spacing w:lineRule="auto" w:line="360"/>
        <w:ind w:firstLine="709"/>
        <w:jc w:val="both"/>
        <w:rPr>
          <w:sz w:val="28"/>
          <w:szCs w:val="28"/>
          <w:lang w:val="be-BY"/>
        </w:rPr>
      </w:pPr>
      <w:r>
        <w:rPr>
          <w:sz w:val="28"/>
          <w:szCs w:val="28"/>
          <w:lang w:val="be-BY"/>
        </w:rPr>
        <w:t xml:space="preserve">Змітрок Бядуля (Самуіл Яфімавіч Плаўнік) нарадзіўся 23 красавіка 1886 г. у небагатай яўрэйскай сям'і ў маленькім мястэчку Пасадзец. Бацька пісьменніка перапробаваў мноства заняткаў: быў арандатарам, дробным гандляром. Нарэшце знайшоў месца прыказчыка ў купца-лесапрамыслоўца. Сям'я будучага пісьменніка была настолькі бедная, што напачатку не мела нават уласнай хаты. Жылі ў дзеда, адзінага ў мястэчку каваля і медніка, які, заўважым, з’яўляўся заўзятым кніжнікам, меў у маленькім мястэчку бібліятэку. Бацька Бядулі любіў музыку — іграў на скрыпцы. Спачатку Бядуля вучыўся ў пачатковай яўрэйскай школе — хедары. Затым паступіў у яўрэйскую духоўную семінарыю (ешыбот), але правучыўся там нядоўга з-за ўласнага нежадання ісці далей па рэлігійна-духоўнай частцы. Змітрок Бядуля быў дэмакратычна настроены малады чалавек. Але, скажам, у адрозненне ад Янкі Купалы, Якуба Коласа сацыяльныя пытанні краналі яго слабей. У ягонай ранняй творчасці амаль не заўважаем уплыву бурных падзей першай рускай рэвалюцыі. </w:t>
      </w:r>
    </w:p>
    <w:p>
      <w:pPr>
        <w:pStyle w:val="Normal"/>
        <w:widowControl w:val="false"/>
        <w:spacing w:lineRule="auto" w:line="360"/>
        <w:ind w:firstLine="709"/>
        <w:jc w:val="both"/>
        <w:rPr>
          <w:sz w:val="28"/>
          <w:szCs w:val="28"/>
          <w:lang w:val="be-BY"/>
        </w:rPr>
      </w:pPr>
      <w:r>
        <w:rPr>
          <w:sz w:val="28"/>
          <w:szCs w:val="28"/>
          <w:lang w:val="be-BY"/>
        </w:rPr>
        <w:t xml:space="preserve">Пачаткам літаратурнай дзейнасці Змітрака Бядулі трэба лічыць 1907 г. Ён пачынае пісаць вершы на рускай мове. Некаторыя з іх пасылаў у пецярбургскія часопісы «Аргус» і «Журнал для всех». Супрацоўнікі рэдакцый вершы хвалілі, але пакуль што не друкавалі. З. Бядуля наладжвае сувязь з рэдакцыяй «Нашай Нівы». Першым мастацкім творам, які надрукавала «Наша Ніва» 23 верасня 1910 г., была імпрэсія «Пяюць начлежнікі». Гэты твор кладзе пачатак сур'ёзнай літаратурнай дзейнасці Змітрака Бядулі. Псеўданім пісьменніка, відаць, фальклорнага паходжання. У беларускіх казках, якія пісьменнік збіраў, вывучаў усё жыццё, ёсць вобраз добрага, спагадлівага дзядка Бядулі, які ходзіць па свеце, суцяшаючы малых, пакінутых бацькамі дзяцей, розных сірот, бяздомкаў. </w:t>
      </w:r>
    </w:p>
    <w:p>
      <w:pPr>
        <w:pStyle w:val="Normal"/>
        <w:widowControl w:val="false"/>
        <w:spacing w:lineRule="auto" w:line="360"/>
        <w:ind w:firstLine="709"/>
        <w:jc w:val="both"/>
        <w:rPr/>
      </w:pPr>
      <w:r>
        <w:rPr>
          <w:sz w:val="28"/>
          <w:szCs w:val="28"/>
          <w:lang w:val="be-BY"/>
        </w:rPr>
        <w:t>У 1912 г. Змітрок Бядуля накіроўваецца ў Вільню, у «Нашу Ніву», праз пэўны час уваходзіць у склад яе супрацоўнікаў. Калі ў 1914 г. Янка Купала становіцца рэдактарам «Нашай Нівы», З. Бядуля працуе ў рэдакцыі адказным сакратаром. Цікава, што назву першага зборніка З. Бядулі «Абразкі» (1913) прыдумаў Купала. У Бядулі зборнік напачатку называўся «Плач пралескаў».</w:t>
      </w:r>
    </w:p>
    <w:p>
      <w:pPr>
        <w:pStyle w:val="Normal"/>
        <w:widowControl w:val="false"/>
        <w:spacing w:lineRule="auto" w:line="360"/>
        <w:ind w:firstLine="709"/>
        <w:jc w:val="both"/>
        <w:rPr/>
      </w:pPr>
      <w:r>
        <w:rPr>
          <w:sz w:val="28"/>
          <w:szCs w:val="28"/>
          <w:lang w:val="be-BY"/>
        </w:rPr>
        <w:t>З. Бядулю была блізкай дэкадэнцкая літаратура пачатку 1910-х гадоў — паэзія ночы, змроку, сутоння, захадаў сонца і ўзыходу на неба бледнага, таямнічага месяца. Можам лёгка пераканацца, што такіх вобразаў у вершах Бядулі 1907—1917 гг. аж занадта. Сузіральная, пераважна пейзажная лірыка Бядулі 1907—1917 гг. тоіць у сабе элементы сімвалізму. Асноўная родавая прыкмета паэтаў-сімвалістаў — паэтычнае іншасказанне, калі словы губляюць свой звычайны агульнавядомы сэнс і ўжываюцца ў значэнні пераносным, пашыральным. У Бядулі гэтага няма. Але стоены, прыхаваны, які вынікае як бы між радкоў, сэнс у іх ёсць. Як і многія сімвалісты, З. Бядуля надае выключнае значэнне музыцы верша. Гэта тонка нюансіраваныя эмацыянальныя сугуччы, часта пры нязначнасці, мізэрнасці зместу верша, радок, які неаднаразова паўтараецца, нібы гаворыць, што ў паэзіі на першым месцы, не логіка, а настрой, пачуццё:</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 xml:space="preserve">Сняжыначкі-пушыначкі </w:t>
      </w:r>
    </w:p>
    <w:p>
      <w:pPr>
        <w:pStyle w:val="Normal"/>
        <w:widowControl w:val="false"/>
        <w:spacing w:lineRule="auto" w:line="360"/>
        <w:ind w:firstLine="709"/>
        <w:jc w:val="both"/>
        <w:rPr>
          <w:sz w:val="28"/>
          <w:szCs w:val="28"/>
          <w:lang w:val="be-BY"/>
        </w:rPr>
      </w:pPr>
      <w:r>
        <w:rPr>
          <w:sz w:val="28"/>
          <w:szCs w:val="28"/>
          <w:lang w:val="be-BY"/>
        </w:rPr>
        <w:t xml:space="preserve">Ляцелі матылькамі. </w:t>
      </w:r>
    </w:p>
    <w:p>
      <w:pPr>
        <w:pStyle w:val="Normal"/>
        <w:widowControl w:val="false"/>
        <w:spacing w:lineRule="auto" w:line="360"/>
        <w:ind w:firstLine="709"/>
        <w:jc w:val="both"/>
        <w:rPr>
          <w:sz w:val="28"/>
          <w:szCs w:val="28"/>
          <w:lang w:val="be-BY"/>
        </w:rPr>
      </w:pPr>
      <w:r>
        <w:rPr>
          <w:sz w:val="28"/>
          <w:szCs w:val="28"/>
          <w:lang w:val="be-BY"/>
        </w:rPr>
        <w:t xml:space="preserve">Над хмызамі над шызымі </w:t>
      </w:r>
    </w:p>
    <w:p>
      <w:pPr>
        <w:pStyle w:val="Normal"/>
        <w:widowControl w:val="false"/>
        <w:spacing w:lineRule="auto" w:line="360"/>
        <w:ind w:firstLine="709"/>
        <w:jc w:val="both"/>
        <w:rPr/>
      </w:pPr>
      <w:r>
        <w:rPr>
          <w:sz w:val="28"/>
          <w:szCs w:val="28"/>
          <w:lang w:val="be-BY"/>
        </w:rPr>
        <w:t>Дыміліся дымкамі.</w:t>
      </w:r>
    </w:p>
    <w:p>
      <w:pPr>
        <w:pStyle w:val="Normal"/>
        <w:widowControl w:val="false"/>
        <w:spacing w:lineRule="auto" w:line="360"/>
        <w:ind w:firstLine="709"/>
        <w:jc w:val="both"/>
        <w:rPr>
          <w:sz w:val="28"/>
          <w:szCs w:val="28"/>
          <w:lang w:val="be-BY"/>
        </w:rPr>
      </w:pPr>
      <w:r>
        <w:rPr>
          <w:sz w:val="28"/>
          <w:szCs w:val="28"/>
          <w:lang w:val="be-BY"/>
        </w:rPr>
        <w:t xml:space="preserve">Зіхцеліся, мігцеліся </w:t>
      </w:r>
    </w:p>
    <w:p>
      <w:pPr>
        <w:pStyle w:val="Normal"/>
        <w:widowControl w:val="false"/>
        <w:spacing w:lineRule="auto" w:line="360"/>
        <w:ind w:firstLine="709"/>
        <w:jc w:val="both"/>
        <w:rPr>
          <w:sz w:val="28"/>
          <w:szCs w:val="28"/>
          <w:lang w:val="be-BY"/>
        </w:rPr>
      </w:pPr>
      <w:r>
        <w:rPr>
          <w:sz w:val="28"/>
          <w:szCs w:val="28"/>
          <w:lang w:val="be-BY"/>
        </w:rPr>
        <w:t xml:space="preserve">У розныя калёры. </w:t>
      </w:r>
    </w:p>
    <w:p>
      <w:pPr>
        <w:pStyle w:val="Normal"/>
        <w:widowControl w:val="false"/>
        <w:spacing w:lineRule="auto" w:line="360"/>
        <w:ind w:firstLine="709"/>
        <w:jc w:val="both"/>
        <w:rPr>
          <w:sz w:val="28"/>
          <w:szCs w:val="28"/>
          <w:lang w:val="be-BY"/>
        </w:rPr>
      </w:pPr>
      <w:r>
        <w:rPr>
          <w:sz w:val="28"/>
          <w:szCs w:val="28"/>
          <w:lang w:val="be-BY"/>
        </w:rPr>
        <w:t xml:space="preserve">Драбнюткія, пякнюткія, </w:t>
      </w:r>
    </w:p>
    <w:p>
      <w:pPr>
        <w:pStyle w:val="Normal"/>
        <w:widowControl w:val="false"/>
        <w:spacing w:lineRule="auto" w:line="360"/>
        <w:ind w:firstLine="709"/>
        <w:jc w:val="both"/>
        <w:rPr/>
      </w:pPr>
      <w:r>
        <w:rPr>
          <w:sz w:val="28"/>
          <w:szCs w:val="28"/>
          <w:lang w:val="be-BY"/>
        </w:rPr>
        <w:t>Як зоранькі, як зоры.</w:t>
      </w:r>
    </w:p>
    <w:p>
      <w:pPr>
        <w:pStyle w:val="Normal"/>
        <w:widowControl w:val="false"/>
        <w:spacing w:lineRule="auto" w:line="360"/>
        <w:ind w:firstLine="709"/>
        <w:jc w:val="both"/>
        <w:rPr>
          <w:sz w:val="28"/>
          <w:szCs w:val="28"/>
          <w:lang w:val="be-BY"/>
        </w:rPr>
      </w:pPr>
      <w:r>
        <w:rPr>
          <w:sz w:val="28"/>
          <w:szCs w:val="28"/>
          <w:lang w:val="be-BY"/>
        </w:rPr>
        <w:t>("Сняжыначкі")</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pPr>
      <w:r>
        <w:rPr>
          <w:sz w:val="28"/>
          <w:szCs w:val="28"/>
          <w:lang w:val="be-BY"/>
        </w:rPr>
        <w:t>Доўгі час Змітрок Бядуля падпісваў вершы псеўданімам Ясакар. Цяжка растлумачыць гэты псеўданім. Ясакар — пірамідальная таполя, тонкая, стромкая, з прыціснутымі да ствала галінамі. Зрокавае ўражанне такое, што дрэва гэтае нібы страла ірвецца ў неба. Паэзія З. Бядулі таксама як бы імкнецца ў паднябесныя высі. Можа, па той прычыне, што мала знаходзіць на зямлі ідэальнага, прыгожага, незвычайнага. Бядуля-Ясакар, гэтак жа як Максім Багдановіч, прынёс у беларускую паэзію штосьці новае, чаго да яго яна не мела. Ва ўсялякім выпадку, адзнаку інтэлігентнасці, культ пачуцця, замілаванасці да прыгажосці, разлітай у навакольным свеце. Вершы З. Бядулі сведчаць, што ён добра прачытаў А. Блока, В. Брусава, найбольш захапіўшыся імпрэсіянісцкай плынню, якая як бы знутры запаўняе паэзію сімвалістаў. З. Бядуля пераняў ад імпрэсіяністаў (праз сімвалізм) дасканалую гукавую інструментоўку вершаў, багаты, разнастайны рытм, «уменне перадаць найтанчэйшыя адценні чалавечых настрояў» (Дворкіна Ю. Творчасць Змітрака Бядулі // Полымя рэвалюцыі. 1940. № 9—10. С. 19.).</w:t>
      </w:r>
    </w:p>
    <w:p>
      <w:pPr>
        <w:pStyle w:val="Normal"/>
        <w:widowControl w:val="false"/>
        <w:spacing w:lineRule="auto" w:line="360"/>
        <w:ind w:firstLine="709"/>
        <w:jc w:val="both"/>
        <w:rPr/>
      </w:pPr>
      <w:r>
        <w:rPr>
          <w:sz w:val="28"/>
          <w:szCs w:val="28"/>
          <w:lang w:val="be-BY"/>
        </w:rPr>
        <w:t>Лірычныя празаічныя мініяцюры З. Бядулі (імпрэсіі), у адрозненне ад вершаў, часцей друкаваліся ў «Нашай Ніве», і, відаць, больш за ўсё менавіта яны, а не вершы зрабілі яму літаратурнае імя. У 1913 г. у Пецярбурзе ў выдавецтве «Загляне сонца і ў наша аконца» выходзіць зборнік З. Бядулі «Абразкі». Усе творы, якія ўвайшлі ў зборнік, у 1913 г. надрукаваў альманах «Маладая Беларусь». Самыя вядомыя імпрэсіі-абразкі З. Бядулі — «Ля вапеннай гары», «За тканінай», «Без споведзі», «Пастушка».</w:t>
      </w:r>
    </w:p>
    <w:p>
      <w:pPr>
        <w:pStyle w:val="Normal"/>
        <w:widowControl w:val="false"/>
        <w:spacing w:lineRule="auto" w:line="360"/>
        <w:ind w:firstLine="709"/>
        <w:jc w:val="both"/>
        <w:rPr>
          <w:sz w:val="28"/>
          <w:szCs w:val="28"/>
          <w:lang w:val="be-BY"/>
        </w:rPr>
      </w:pPr>
      <w:r>
        <w:rPr>
          <w:sz w:val="28"/>
          <w:szCs w:val="28"/>
          <w:lang w:val="be-BY"/>
        </w:rPr>
        <w:t xml:space="preserve">Пісаў З. Бядуля ў дарэвалюцыйны час і ўласна апавяданні ў пераважна рэалістычным рэчышчы, многія з якіх сталі хрэстаматыйнымі: «Пяць лыжак заціркі» (1912), «Малыя дрывасекі» (1914), «На каляды к сыну» (1913), «Вялікодныя яйкі» (1913), «Летапісцы» (1914). Апавяданні гэтыя — дыяменты, залатыя зярняты, з якіх уздымалася ніва новай беларускай літаратуры. Яны могуць упрыгожыць самую развітую літаратуру. </w:t>
      </w:r>
    </w:p>
    <w:p>
      <w:pPr>
        <w:pStyle w:val="Normal"/>
        <w:widowControl w:val="false"/>
        <w:spacing w:lineRule="auto" w:line="360"/>
        <w:ind w:firstLine="709"/>
        <w:jc w:val="both"/>
        <w:rPr/>
      </w:pPr>
      <w:r>
        <w:rPr>
          <w:sz w:val="28"/>
          <w:szCs w:val="28"/>
          <w:lang w:val="be-BY"/>
        </w:rPr>
        <w:t>У жніўні 1915 г. у сувязі з набліжэннем фронту газета «Наша Ніва», якая выходзіла на працягу дзевяці гадоў, спыніла існаванне. Змітрок Бядуля вяртаецца ў м. Пасадзец, нейкі час застаецца там, затым пераязджае ў Мінск, дзе працуе ў бежанскім камітэце (некаторыя з падзей гэтага перыяду адлюстраваны ў аповесці «Набліжэнне», 1935). У Мінску Змітрок Бядуля сустрэў Лютаўскую і Кастрычніцкую рэвалюцыі, перажыў нямецкую, а затым белапольскую акупацыі. Нялёгкі гэта быў для Бядулі час. З 1917 па ліпень 1920 г. пісьменнік супрацоўнічае ў газетах «Вольная Беларусь», «Беларускі шлях», «Беларусь», друкуе шэраг вершаў, артыкулаў. Па сутнасці, паласа гэтай працы — працяг «нашаніўскай» дзейнасці. З папраўкай, вядома, на складанасць часу, рэвалюцыйныя буры і віхуры, у якіх нялёгка было разабрацца. Можна, аднак, з упэўненасцю сказаць, што Змітрок Бядуля не сышоў з дэмакратычных пазіцый, не страціў народную аснову творчасці. У некаторых артыкулах пісьменнік патрабуе права на зямлю для тых, хто на ёй працуе, друкуе паэму «Помста» (1917), у якой малюе выступленне сялян супраць невыноснага гнёту пана-прыгонніка. Бядуля, бадай, адзіны ў беларускай літаратуры пісьменнік, які быў проста апантана захоплены да бясконцасці цудам беларускай казкі, міфа, легенды. Менавіта гэтае ягонае захапленне найбольш праявілася ў гады рэвалюцыі, акупацый і ў першыя гады савецкай улады, знайшоўшы найпаўнейшае ўвасабленне ў зборніку «Пад родным небам» (1922). Ён актыўна выступае як публіцыст. З 15 жніўня 1920 г., з часу вызвалення Мінска ад белапалякаў, і аж да 1926 г. З. Бядуля працуе ў газеце «Савецкая Беларусь», загадвае літаратурна-культурным аддзелам. Адначасна ён рэдагуе дзіцячы часопіс «Зоркі» (1921—1923). З 1926 г. З. Бядуля пераходзіць на працу ў Інстытут беларускай культуры, значны час рэдагуючы краязнаўча-этнаграфічны часопіс «Наш край». I працягвае актыўную літаратурную творчасць. У гэты час выходзяць зборнікі Змітрака Бядулі «Буралом» (1925) і «Паэмы» (1927), якія з'яўляюцца, калі можна так сказаць, творамі пераходнымі. Аднак пісьменнік пільна прыглядваўся да праяў новага жыцця, прынесенага рэвалюцыяй, і пачынаў унутрана прымаць яго. У той паспешлівасці, з якой З. Бядуля напісаў і выдаў свае паэмы «Чырвона-чорная жалоба» (1924), «Са сказаў буры і віхроў» (1924), цыкл вершаў «Чырвоны каляндар», гэтак жа як і пераробка верша-паэмы «Беларусь» (1921), якая ў рэдакцыі 1923 г. мае зусім іншы, можна сказаць, процілеглы першапачатковаму ідэйны змест, трэба бачыць не толькі жаданне пісьменніка вітаць новую, прынесеную рэвалюцыяй яву, але і як бы рэабілітавацца перад ёй. Бо ў перыяд нямецкай, затым белапольскай акупацыі ніхто так востра, бязлітасна не асуджаў савецкія, бальшавіцкія парадкі, як гэта рабіў Бядуля. Дзесяткі артыкулаў, прасякнутых непрыняццем ідэй, лозунгаў, якія напісала на сваіх сцягах Кастрычніцкая рэвалюцыя, раскіданы па тагачасных выданнях, газетах. У 1920-я гады выходзяць таксама тры зборнікі апавяданняў З. Бядулі: «На зачарованых гонях» (1923), «Апавяданні» (1926) і «Танзілія» (1927). Зборнік «Дэлегатка» (1928) паўтарае ранейшую кнігу «Апавяданні».</w:t>
      </w:r>
    </w:p>
    <w:p>
      <w:pPr>
        <w:pStyle w:val="Normal"/>
        <w:widowControl w:val="false"/>
        <w:spacing w:lineRule="auto" w:line="360"/>
        <w:ind w:firstLine="709"/>
        <w:jc w:val="both"/>
        <w:rPr/>
      </w:pPr>
      <w:r>
        <w:rPr>
          <w:sz w:val="28"/>
          <w:szCs w:val="28"/>
          <w:lang w:val="be-BY"/>
        </w:rPr>
        <w:t>У «Танзіліі» (1926), адным з лепшых сваіх апавяданняў, пісьменнік малюе вобраз прыгнечанай, занядбанай татаркі Танзіліі. Яна бяздзетная і ад гэтага пакутуе. Вінаваты яе муж Мунька. Зрэшты, у яе хапае мужнасці, адвагі дзеля таго, каб нарадзіць дзіця, сысціся з чалавекам, які ёй падабаецца. Канчаецца апавяданне крывавай драмай, якая разыгралася між Мунькам і Танзіліяй за прыжытае дзіцё.</w:t>
      </w:r>
    </w:p>
    <w:p>
      <w:pPr>
        <w:pStyle w:val="Normal"/>
        <w:widowControl w:val="false"/>
        <w:spacing w:lineRule="auto" w:line="360"/>
        <w:ind w:firstLine="709"/>
        <w:jc w:val="both"/>
        <w:rPr/>
      </w:pPr>
      <w:r>
        <w:rPr>
          <w:sz w:val="28"/>
          <w:szCs w:val="28"/>
          <w:lang w:val="be-BY"/>
        </w:rPr>
        <w:t>Аповесць «Салавей» (1927) — натуральны, заканамерны крок у творчасці Бядулі. Уся папярэдняя творчасць пісьменніка як бы падводзіла яго да напісання гэтай своеасаблівай, адметнай у беларускай літаратуры аповесці. Задума «Салаўя» нараджалася паступова, можа, залішне марудна, але пісьменнік няўхільна набліжаўся да ўвасобленай у аповесці тэмы. Яшчэ да рэвалюцыі пісьменнік напісаў апавяданне «Вялікодныя яйкі», прысвечанае незвычайнай цязе вясковага хлопчыка да мастацтва, да малявання. Такая ж тэма ў аснове апавядання «Бондар», дзе ягоны герой Даніла не проста робіць бочкі, цабэркі, іншыя гаспадарскія прылады, а як бы творыць цуд, «священнодействует». Гэткая ж якасць характарызуе і галоўнага героя аповесці Сымона. Дарэчы, паводле аповесці «Салавей» З. Бядуля напісаў аднайменную п'есу, затым рэжысёрам Крошнерам па матывах аповесці быў пастаўлены балет «Салавей». Гэта гаворыць аб ідэйным багацці аповесці, якая дала пачатак іншым жанрам літаратуры і мастацтва.</w:t>
      </w:r>
    </w:p>
    <w:p>
      <w:pPr>
        <w:pStyle w:val="Normal"/>
        <w:widowControl w:val="false"/>
        <w:spacing w:lineRule="auto" w:line="360"/>
        <w:ind w:firstLine="709"/>
        <w:jc w:val="both"/>
        <w:rPr/>
      </w:pPr>
      <w:r>
        <w:rPr>
          <w:sz w:val="28"/>
          <w:szCs w:val="28"/>
          <w:lang w:val="be-BY"/>
        </w:rPr>
        <w:t>Наступныя аповесці З. Бядулі «Тры пальцы» (1927), «Таварыш Мінкін» (1930), шматлікія апавяданні былі, па сутнасці, водгукамі на падзеі часу, іх літаратурная, мастацкая вартасць вычэрпваецца ўзнятай тэмай. Гэта, дарэчы, шмат аб чым гаворыць, і найперш аб тым, што арыгінальны і непаўторны талент пісьменніка паступова ламала і нівеліравала савецкая ідэалагічная сістэма.</w:t>
      </w:r>
    </w:p>
    <w:p>
      <w:pPr>
        <w:pStyle w:val="Normal"/>
        <w:widowControl w:val="false"/>
        <w:spacing w:lineRule="auto" w:line="360"/>
        <w:ind w:firstLine="709"/>
        <w:jc w:val="both"/>
        <w:rPr/>
      </w:pPr>
      <w:r>
        <w:rPr>
          <w:sz w:val="28"/>
          <w:szCs w:val="28"/>
          <w:lang w:val="be-BY"/>
        </w:rPr>
        <w:t>Адзначаная толькі што акалічначнасць моцна паўплывала і на самы буйны мастацкі твор З. Бядулі — раман у дзвюх кнігах «Язэп Крушынскі», у цэнтры якога складанае грамадскае і асабістае жыццё 1920-х гадоў, пададзенае праз перыпетыі лёсу галоўнага героя — чалавека адмоўнага, сапраўднага прайдзісвета і авантурыста.</w:t>
      </w:r>
    </w:p>
    <w:p>
      <w:pPr>
        <w:pStyle w:val="Normal"/>
        <w:widowControl w:val="false"/>
        <w:spacing w:lineRule="auto" w:line="360"/>
        <w:ind w:firstLine="709"/>
        <w:jc w:val="both"/>
        <w:rPr>
          <w:sz w:val="28"/>
          <w:szCs w:val="28"/>
          <w:lang w:val="be-BY"/>
        </w:rPr>
      </w:pPr>
      <w:r>
        <w:rPr>
          <w:sz w:val="28"/>
          <w:szCs w:val="28"/>
          <w:lang w:val="be-BY"/>
        </w:rPr>
        <w:t xml:space="preserve">У студзені-чэрвені 1934 г. пісьменнік стварае аповесць «Набліжэнне», якая асобным выданнем выйшла ў 1935 г. і, на жаль, больш не перавыдавалася і нават не ўвайшла ні ў адзін з двух збораў твораў пісьменніка. Аповесць, безумоўна, пабудавана на добра знаёмым пісьменніку жыццёвым матэрыяле, але аўтабіяграфічнай яе назваць нельга. Пра галоўнага героя аповесці Левіна, які выбіраецца з Вільні, стаўшай прыфрантавым горадам, пісьменнік нідзе не гаворыць, што ён літаратар, працаваў у «Нашай Ніве». Мы здагадваемся пра літаратурныя практыкаванні героя, калі ён успамінае сваю яшчэ перадваенную пасаду ляснога прыказчыка, які наглядвае за работай і пры гэтым (быццам адным вокам) чытае Кнута Гамсуна. У аповесці «Набліжэнне» пісьменнік паказвае неблагое валоданне акварэльным пісьмом. Пейзажы, бытавыя карціны не абцяжараны залішне доўгімі апісаннямі, але запамінальныя і яркія. Гэта па сутнасці імпрэсіянісцкая проза. Аповесць невялікая па памеры, але мастак здолеў у ёй пераканаўча паказаць беларускую вёску часу першай сусветнай вайны, бежанства, страшэнную бядоту, нэндзу, пакуты простых людзей. </w:t>
      </w:r>
    </w:p>
    <w:p>
      <w:pPr>
        <w:pStyle w:val="Normal"/>
        <w:widowControl w:val="false"/>
        <w:spacing w:lineRule="auto" w:line="360"/>
        <w:ind w:firstLine="709"/>
        <w:jc w:val="both"/>
        <w:rPr>
          <w:sz w:val="28"/>
          <w:szCs w:val="28"/>
          <w:lang w:val="be-BY"/>
        </w:rPr>
      </w:pPr>
      <w:r>
        <w:rPr>
          <w:sz w:val="28"/>
          <w:szCs w:val="28"/>
          <w:lang w:val="be-BY"/>
        </w:rPr>
        <w:t xml:space="preserve">Аўтабіяграфічная аповесць «У дрымучых лясах» — апошні значны твор З. Бядулі. Усе, літаральна ўсе вытокі бядулеўскай творчасці бяруць пачатак з Пасадца, невялікай вёскі, размешчанай пасярод дрымучых лагойска-плешчаніцкіх лясоў, якія сотню-паўтары гадоў назад былі сапраўды дрымучымі. Лясная глухамань, мясцовыя казкі, паняверкі, легенды, змешаныя са старажытнымі біблейскімі міфамі, якія малы хлопчык, будучы беларускі пісьменнік Шлёмка Плаўнік завучваў у хедары, стваралі ў яго ўяўленні своеасаблівы фантастычны свет, які шмат у чым прадвызначыў матывы Бядулевай творчасці. З. Бядуля малюе ў аповесці пра дзяцінства цэлую галерэю незвычайных людзей, а таксама падзей, якія мяжуюць з неверагоднымі і казачнымі. </w:t>
      </w:r>
    </w:p>
    <w:p>
      <w:pPr>
        <w:pStyle w:val="Normal"/>
        <w:widowControl w:val="false"/>
        <w:spacing w:lineRule="auto" w:line="360"/>
        <w:ind w:firstLine="709"/>
        <w:jc w:val="both"/>
        <w:rPr>
          <w:sz w:val="28"/>
          <w:szCs w:val="28"/>
          <w:lang w:val="be-BY"/>
        </w:rPr>
      </w:pPr>
      <w:r>
        <w:rPr>
          <w:sz w:val="28"/>
          <w:szCs w:val="28"/>
          <w:lang w:val="be-BY"/>
        </w:rPr>
        <w:t xml:space="preserve">Змітрок Бядуля стварыў творы для дзяцей, якія маюць непераходзячае значэнне. Адным з іх з'яўляецца паэма-казка «Мурашка-Палашка» (1940). У сваёй, трэба сказаць, цікавай захапляльнай казцы-паэме пісьменнік не толькі паэтызуе няспынную калектыўную працу, але і раскрывае перад дзецьмі дзівосны свет насельнікаў беларускіх лясоў, бароў, рэк, лугавін-сенажацей. Сарока, вожык, гадзюка, ліс, мядзведзь і іншыя жывёлы з'яўляюцца дзейснымі героямі гэтай паэмы-казкі, раскрываючы перад малым дапытлівым чытачом свае норавы і характары.  </w:t>
      </w:r>
    </w:p>
    <w:p>
      <w:pPr>
        <w:pStyle w:val="Normal"/>
        <w:widowControl w:val="false"/>
        <w:spacing w:lineRule="auto" w:line="360"/>
        <w:ind w:firstLine="709"/>
        <w:jc w:val="both"/>
        <w:rPr>
          <w:sz w:val="28"/>
          <w:szCs w:val="28"/>
          <w:lang w:val="be-BY"/>
        </w:rPr>
      </w:pPr>
      <w:r>
        <w:rPr>
          <w:sz w:val="28"/>
          <w:szCs w:val="28"/>
          <w:lang w:val="be-BY"/>
        </w:rPr>
        <w:t xml:space="preserve">Аповесць-казку «Сярэбраная табакерка» З. Бядуля напісаў у апошні перадваенны год. Пры жыцці пісьменніка аповесць не друкавалася, акрамя паасобных урыўкаў, якія змяшчаліся ў газетах. Урыўкі гэтыя не могуць даць цэласнага ўяўлення пра аповесць, яе ідэйны змест. Мяркуючы па тым, што аповесць цалкам завершана, бліскучая па стылю, апрацоўцы, каларытнасці вобразаў, пісьменнік меў нейкія іншыя прычыны не аддаваць яе ў друк. Думаецца, у аповесці ў завуаліраванай форме адлюстраваны сталінскі дэспатызм, жорсткія, бесчалавечныя рэпрэсіі 1937—1938 гг. З. Бядуля ўмее ў вобразах, здавалася б, далёкіх ад сучаснасці, паказаць сучаснасць. Гэта бачылася ў аповесці «Салавей», тое самае і ў «Сярэбранай табакерцы»: за зайцам, пераможцам смерці, дарэчы, самым палахлівым з лясных звяроў, можна без асаблівага намагання ўбачыць забіты, затурканы народ, над якім стаіць папа Кій X, яго намеснік, кардынал Баніфацы, кароль уяўнай краіны Пінг-Понг і іншыя ліхвяры-захрыбетнікі. Сёй-той мог сябе пазнаць. I не мінаваць бы пісьменніку ліха, хоць яшчэ ў трыццаць дзевятым годзе ён быў узнагароджаны ордэнам Працоўнага Чырвонага Сцяга, а масавыя рэпрэсіі да часу напісання аповесці нібыта спыніліся. «Сярэбраная табакерка» — казка літаратурная, насычаная глыбокім філасофскім зместам. </w:t>
      </w:r>
    </w:p>
    <w:p>
      <w:pPr>
        <w:pStyle w:val="Normal"/>
        <w:widowControl w:val="false"/>
        <w:spacing w:lineRule="auto" w:line="360"/>
        <w:ind w:firstLine="709"/>
        <w:jc w:val="both"/>
        <w:rPr/>
      </w:pPr>
      <w:r>
        <w:rPr>
          <w:sz w:val="28"/>
          <w:szCs w:val="28"/>
          <w:lang w:val="be-BY"/>
        </w:rPr>
        <w:t>Змітрок Бядуля не толькі празаік, паэт, аўтар дзіцячых твораў, але і яркі крытык, публіцыст. У гэтым сэнсе яго можна параўнаць хіба што з Максімам Багдановічам. Крытычныя, публіцыстычныя артыкулы Бядулі шчырыя, сардэчныя, па-пісьменніцку раскаваныя. Шырыня бядулеўскіх публіцыстычных выступленняў здзіўляючая. Па-бацькоўску клапоціцца ён аб развіцці беларускай культуры ва ўсіх яе аспектах і напрамках. Ён з захапленнем піша аб «Нашай Ніве», адзначаючы восьмую гадавіну яе існавання. Шмат у Бядулі прац пра эстэтыку, мастацкае бачанне свету, абгрунтоўваючых тэзіс аб красе, прыгажосці як аснове літаратуры і мастацтва. З. Бядуля вітае адкрыццё Усебеларускага з'езда, скліканага Вялікай Беларускай Радай 7 лістапада 1917 г. Нібы магнітам прыцягваў да сябе яшчэ маладога Бядулю тэатр. З вялікай прыхільнасцю сачыў ён за тэатральнымі прыгодамі трупы I. Буйніцкага. Пісьменнік і сам прымаў удзел у віленскіх вечарынах, у спектаклі па п'есе В. Дуніна-Марцінкевіча «Залёты» сыграў ролю яўрэя Мордкі. З. Бядуля піша рэцэнзіі на новыя спектаклі і наогул актыўна ўмешваецца ў тэатральныя справы, разумеючы агромністую ролю тэатра ва ўздыме нацыянальнага пачуцця, справы адраджэння беларускай культуры. Па сутнасці, у першай палове 1920-х гадоў З. Бядуля быў вядучым тэатральным крытыкам. На старонках газеты «Савецкая Беларусь», іншых выданняў ён друкуе шэраг артыкулаў («Наш тэатр», «На новым шляху развіцця» і інш.), у якіх ацэньвае сцэнічныя творы, тэатральнае жыццё, творчасць Беларускага дзяржаўнага тэатра, разважае аб асноўных тэндэнцыях яго развіцця. Пісьменнік звяртаецца да гісторыі, засяроджвае ўвагу на неабходнасці захавання лепшых культурных традыцый народа. У «Нарысах па гісторыі беларускага тэатра» (артыкул «Батлейка») пісьменнік вылучае батлейку, заклікае зрабіць усё магчымае, каб захаваць гэты унікальны від народнага мастацтва. У артыкуле «Тэатр і выхаванне мас» З. Бядуля робіць шырокі экскурс у гісторыю беларускага тэатра, што па тым часе было справай наватарскай. Ён характарызуе школьную драму, аналізуе драматургію В. Дуніна-Марцінкевіча, Я. Купалы, У. Галубка, М. Чарота і іншых аўтараў, разглядае дзейнасць трупы I. Буйніцкага. Як вядома, Бядуля і сам спрабаваў свае сілы ў драматургіі, аб чым сведчыць ужо ўпамянутая вышэй драматургічная версія аповесці "Салавей", а таксама дарэвалюцыйны сімволіка-алегарычны драматычны абразок «Спатканне».</w:t>
      </w:r>
    </w:p>
    <w:p>
      <w:pPr>
        <w:pStyle w:val="Normal"/>
        <w:widowControl w:val="false"/>
        <w:spacing w:lineRule="auto" w:line="360"/>
        <w:ind w:firstLine="709"/>
        <w:jc w:val="both"/>
        <w:rPr>
          <w:sz w:val="28"/>
          <w:szCs w:val="28"/>
          <w:lang w:val="be-BY"/>
        </w:rPr>
      </w:pPr>
      <w:r>
        <w:rPr>
          <w:sz w:val="28"/>
          <w:szCs w:val="28"/>
          <w:lang w:val="be-BY"/>
        </w:rPr>
        <w:t xml:space="preserve">Памёр З. Бядуля за межамі Беларусі, якой ён аддаў увесь свой непаўторны і шчодры талент. Гэта сталася 3 лістапада 1941 г., пад г. Уральскам, куды пісьменнік эвакуіраваўся. Пахаваны З. Бядуля ў самім Уральску.  </w:t>
      </w:r>
    </w:p>
    <w:p>
      <w:pPr>
        <w:pStyle w:val="Normal"/>
        <w:widowControl w:val="false"/>
        <w:spacing w:lineRule="auto" w:line="360"/>
        <w:ind w:firstLine="709"/>
        <w:jc w:val="both"/>
        <w:rPr/>
      </w:pPr>
      <w:r>
        <w:rPr>
          <w:sz w:val="28"/>
          <w:szCs w:val="28"/>
          <w:lang w:val="be-BY"/>
        </w:rPr>
        <w:t>Алесь Гарун — найбольш вядомы псеўданім пісьменніка, сапраўднае прозвішча якога Прушынскі Аляксандр Уладзіміравіч. Нарадзіўся ён 27 лютага 1887 г. (ёсць і іншыя меркаванні аб дакладнай даце нараджэння пісьменніка: 11 сакавіка) у Мінску ў беднай сям'і выхадцаў з вёскі Падстарынь Стваловіцкай воласці Навагрудскага павета (сёння гэта Івацэвіцкі раён Брэсцкай вобласці). Малы Алесь на працягу трох гадоў вучыўся ў Мінску ў царкоўна-прыходскай школе, а потым — таксама тры гады — на дрэваапрацоўчым аддзяленні рамесніцкага вучылішча. Стаў кваліфікаваным сталяром і пачынаючы з 1902 г. працаваў у розных майстэрнях і на мэблевай фабрыцы ў Мінску. Алесь Гарун з маладых гадоў ступіў на шлях рэвалюцыйнай барацьбы. Яшчэ ў 1904 г. ён стаў членам партыі эсэраў, разгарнуўшы шырокую прапагандысцкую дзейнасць. Гэта мела для яго драматычныя вынікі: 4 сакавіка 1907 г. Гаруна арыштавалі ў падпольнай друкарні ў Мінску. Судзілі Алеся Гаруна (разам з кампаньёнам) двойчы. 10 ліпеня 1908 г. суд прыняў канчатковае рашэнне адправіць абодвух падсудных на пасяленне ў Сібір. Максім Гарэцкі ў «Гісторыі беларускае літаратуры» паведамляў, што Алесь Гарун адбываў ссылку ў Кірэнскім павеце Іркуцкай губерні — спачатку ў сяле Макараўскім над Ленай, затым у вёсцы Крывая Лука. Займаўся там сталярскімі і цяслярскімі работамі. У 1914 г. пачаў працаваць на Лене вадалівам, а ў наступным перабраўся на прыіскі ў Бадайбо. Тут ён сустрэў Лютаўскую рэвалюцыю. У верасні 1917 г. Гарун вярнуўся ў Мінск, дзе адразу ж уключыўся ў грамадска-палітычную барацьбу. Тут жа шырока разгарнулася яго літаратурная і публіцыстычная творчасць. У кастрычніку 1917 г. на III з'ездзе Беларускай сацыялістычнай грамады (БСГ) Алесь Гарун выбіраецца адным з дванаццаці членаў Цэнтральнага Камітэта партыі. Разам з ім былі выбраны такія дзеячы, як Змітро Жылуновіч (Цішка Гартны), Браніслаў Тарашкевіч, Язэп Дыла, Аркадзь Смоліч, Сымон Рак-Міхайлоўскі. У снежні таго ж года Алесь Гарун стаў адным з кіраўнікоў I Усебеларускага кангрэса, на які сабраліся прадстаўнікі ўсіх рэгіёнаў Беларусі, розных беларускіх арганізацый, раскіданых па Расіі. Ён увайшоў у склад Выканаўчага камітэта, выбранага з'ездам, і адказваў там за справы працы. Пасля распаду БСГ Алесь Гарун стаў членам Беларускай сацыял-дэмакратычнай партыі. На заключным этапе грамадзянскай вайны найбольш выдатныя беларускія дзеячы, у тым ліку і Алесь Гарун, звязвалі свае надзеі з сацыялізмам, хоць па прынцыповых пытаннях іх праграма кардынальна адрознівалася ад праграмы бальшавікоў. У 1918 г., у час нямецкай акупацыі, Гарун рэдагаваў газету «Беларускі шлях». У жніўні 1919 г. узначаліў Часовы беларускі нацыянальны камітэт, які ўключаў радных Рады Беларускай Народнай Рэспублікі, прадстаўнікоў Культурна-асветнага таварыства, Хрысціянска-дэмакратычнай злучнасці, Першага таварыства драмы і камедыі, Вучыцельскага беларускага хаўрусу і інш. Восенню 1919 г. Алесь Гарун стаў членам так званай Беларускай вайсковай камісіі, якая павінна была — пры дапамозе польскіх улад — арганізаваць беларускую нацыянальную армію. Аднак ніякае войска, нягледзячы на шматмесячную — знешне вельмі актыўную — дзейнасць і на шматлікія спрыяльныя абставіны, так і не было створана, бо польскія ўлады маглі б дазволіць толькі стварыць узброеныя сілы для барацьбы з бальшавікамі, а не для абароны інтарэсаў беларускага народа. У перыяд грамадзянскай вайны Алесь Гарун часта друкуе мастацкія і публіцыстычныя творы ў розных перыядычных выданнях і калектыўных зборніках. З Сібіры Алесь Гарун вярнуўся хворы на сухоты. Хвароба ўсё больш і больш абяссільвала пісьменніка. У ліпені 1920 г. Гаруна на насілках унеслі ў санітарны цягнік, які завёз яго ў Кракаў. У гэтым жа месяцы Гарун і памёр, пражыўшы ўсяго толькі 33 гады. Пахаваны на вайсковых Ракавіцкіх могілках у Кракаве. I толькі амаль праз 70 гадоў пасля смерці, 24 верасня 1988 г., на яго магіле быў адкрыты помнік стараннямі актывістаў Беларускага грамадска-культурнага таварыства ў Польшчы.</w:t>
      </w:r>
    </w:p>
    <w:p>
      <w:pPr>
        <w:pStyle w:val="Normal"/>
        <w:widowControl w:val="false"/>
        <w:spacing w:lineRule="auto" w:line="360"/>
        <w:ind w:firstLine="709"/>
        <w:jc w:val="both"/>
        <w:rPr/>
      </w:pPr>
      <w:r>
        <w:rPr>
          <w:sz w:val="28"/>
          <w:szCs w:val="28"/>
          <w:lang w:val="be-BY"/>
        </w:rPr>
        <w:t>Пісаць вершы Алесь Гарун пачаў змалку: спачатку, як сведчыць Максім Гарэцкі, на рускай мове, затым — на беларускай. Раннія яго творы, аднак, да нас не дайшлі. 1905 годам датуецца яго паэма «Мае коляды», апублікаваная ў Вільні ў 1920 г. пад псеўданімам А. Сумны. У цэнтры яе — гісторыя нечаканага абуджэння нацыянальнай свядомасці ў беларускага вясковага хлопчыка, які прыехаў да свайго школьнага сябра і правёў свята ў асяроддзі паноў.</w:t>
      </w:r>
    </w:p>
    <w:p>
      <w:pPr>
        <w:pStyle w:val="Normal"/>
        <w:widowControl w:val="false"/>
        <w:spacing w:lineRule="auto" w:line="360"/>
        <w:ind w:firstLine="709"/>
        <w:jc w:val="both"/>
        <w:rPr/>
      </w:pPr>
      <w:r>
        <w:rPr>
          <w:sz w:val="28"/>
          <w:szCs w:val="28"/>
          <w:lang w:val="be-BY"/>
        </w:rPr>
        <w:t>Першы друкаваны верш «Маці-Беларусі» пабачыў свет у 1907 г. у 28-м нумары газеты «Наша Ніва». У 1908 г. з'явіліся два вершы: «Януку Купале» (паэтычны водгук на зборнік «Жалейка») і «Начныя думкі» — лірычны ўсхваляваны ўспамін аб родных мясцінах, ад якіх аўтар быў адарваны, знаходзячыся ў астрозе. Заслугоўвае ўвагі вобразная асаблівасць твора: тут ява ўвесь час пераплятаецца са сном, а рэальная рэчаіснасць — з казкай. Гэтыя вершы сведчаць аб тым, што Алесь Гарун у астрозе не паў духам, не зламаўся маральна. Ён падтрымліваў цесную сувязь са знешнім светам, жыў яго клопатамі, займаўся літаратурнай творчасцю і знаходзіў магчымасць перадаваць вершы на волю. Больш стала літаратурнай творчасцю паэт заняўся ў Сібіры, адкуль пасылаў на радзіму вершы, апавяданні і, вядома, лісты.</w:t>
      </w:r>
    </w:p>
    <w:p>
      <w:pPr>
        <w:pStyle w:val="Normal"/>
        <w:widowControl w:val="false"/>
        <w:spacing w:lineRule="auto" w:line="360"/>
        <w:ind w:firstLine="709"/>
        <w:jc w:val="both"/>
        <w:rPr/>
      </w:pPr>
      <w:r>
        <w:rPr>
          <w:sz w:val="28"/>
          <w:szCs w:val="28"/>
          <w:lang w:val="be-BY"/>
        </w:rPr>
        <w:t>Паэтычная спадчына Алеся Гаруна ўключае ў сябе зборнік «Матчын дар», напісаны да пачатку першай сусветнай вайны, і вершы, апублікаваныя ў розных выданнях пад псеўданімамі А. Гарун, А. Сумны, а таксама Сальвэсь.</w:t>
      </w:r>
    </w:p>
    <w:p>
      <w:pPr>
        <w:pStyle w:val="Normal"/>
        <w:widowControl w:val="false"/>
        <w:spacing w:lineRule="auto" w:line="360"/>
        <w:ind w:firstLine="709"/>
        <w:jc w:val="both"/>
        <w:rPr/>
      </w:pPr>
      <w:r>
        <w:rPr>
          <w:sz w:val="28"/>
          <w:szCs w:val="28"/>
          <w:lang w:val="be-BY"/>
        </w:rPr>
        <w:t>Зборнік «Матчын дар» можна паставіць побач з такімі кнігамі, як «Шляхам жыцця» і «Вянок». Ён з'яўляецца адным з найвыдатнейшых паэтычных дасягненняў нашай літаратуры пачатку XX ст.</w:t>
      </w:r>
    </w:p>
    <w:p>
      <w:pPr>
        <w:pStyle w:val="Normal"/>
        <w:widowControl w:val="false"/>
        <w:spacing w:lineRule="auto" w:line="360"/>
        <w:ind w:firstLine="709"/>
        <w:jc w:val="both"/>
        <w:rPr>
          <w:sz w:val="28"/>
          <w:szCs w:val="28"/>
          <w:lang w:val="be-BY"/>
        </w:rPr>
      </w:pPr>
      <w:r>
        <w:rPr>
          <w:sz w:val="28"/>
          <w:szCs w:val="28"/>
          <w:lang w:val="be-BY"/>
        </w:rPr>
        <w:t xml:space="preserve">У беларускай паззіі той эпохі шмат праграмных вершаў, або «песень аб песнях». Аўтары ставяць у іх канкрэтныя задачы перад сабою, перад нацыянальнай літаратурай у цэлым, палемізуюць з ідэйнымі праціўнікамі, раскрываюць свой эстэтычны ідэал. Такія творы ёсць і ў Алеся Гаруна. У нейкім сэнсе блізкім да праграмных можна лічыць верш «Людзям», якім адкрываецца зборнік і ў якім аўтар непасрэдна звяртаецца да чытачоў. Гэта — свайго роду прадмова, ці можа нават споведзь з выяўленнем асабістых перажыванняў. </w:t>
      </w:r>
    </w:p>
    <w:p>
      <w:pPr>
        <w:pStyle w:val="Normal"/>
        <w:widowControl w:val="false"/>
        <w:spacing w:lineRule="auto" w:line="360"/>
        <w:ind w:firstLine="709"/>
        <w:jc w:val="both"/>
        <w:rPr/>
      </w:pPr>
      <w:r>
        <w:rPr>
          <w:sz w:val="28"/>
          <w:szCs w:val="28"/>
          <w:lang w:val="be-BY"/>
        </w:rPr>
        <w:t>Вершы паэта, напісаныя ў Сібіры, — гэта водгулле пакуты і сімвал веры, споведзь і скарга выгнанніка, а таксама сведчанне нязломнай, непахіснай вытрымкі. I разам з тым шчымлівае, неадольнае пачуццё духоўнае сувязі з роднаю зямлёю, з усім тым, што на ёй адбываецца, а галоўнае — з тымі пераменамі, якія там наспяваюць, набіраюць сілы, з'яўляюцца вестунамі адраджэння дарагой сэрцу Беларусі:</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 xml:space="preserve">Што мне багацтва? Без грошы, без золата </w:t>
      </w:r>
    </w:p>
    <w:p>
      <w:pPr>
        <w:pStyle w:val="Normal"/>
        <w:widowControl w:val="false"/>
        <w:spacing w:lineRule="auto" w:line="360"/>
        <w:ind w:firstLine="709"/>
        <w:jc w:val="both"/>
        <w:rPr>
          <w:sz w:val="28"/>
          <w:szCs w:val="28"/>
          <w:lang w:val="be-BY"/>
        </w:rPr>
      </w:pPr>
      <w:r>
        <w:rPr>
          <w:sz w:val="28"/>
          <w:szCs w:val="28"/>
          <w:lang w:val="be-BY"/>
        </w:rPr>
        <w:t xml:space="preserve">Быў бы магнат я, кароль, багатыр </w:t>
      </w:r>
    </w:p>
    <w:p>
      <w:pPr>
        <w:pStyle w:val="Normal"/>
        <w:widowControl w:val="false"/>
        <w:spacing w:lineRule="auto" w:line="360"/>
        <w:ind w:firstLine="709"/>
        <w:jc w:val="both"/>
        <w:rPr>
          <w:sz w:val="28"/>
          <w:szCs w:val="28"/>
          <w:lang w:val="be-BY"/>
        </w:rPr>
      </w:pPr>
      <w:r>
        <w:rPr>
          <w:sz w:val="28"/>
          <w:szCs w:val="28"/>
          <w:lang w:val="be-BY"/>
        </w:rPr>
        <w:t xml:space="preserve">Там, дзе пад націскам роднага молата </w:t>
      </w:r>
    </w:p>
    <w:p>
      <w:pPr>
        <w:pStyle w:val="Normal"/>
        <w:widowControl w:val="false"/>
        <w:spacing w:lineRule="auto" w:line="360"/>
        <w:ind w:firstLine="709"/>
        <w:jc w:val="both"/>
        <w:rPr/>
      </w:pPr>
      <w:r>
        <w:rPr>
          <w:sz w:val="28"/>
          <w:szCs w:val="28"/>
          <w:lang w:val="be-BY"/>
        </w:rPr>
        <w:t>Жыцце куецца углыб і ушыр.</w:t>
      </w:r>
    </w:p>
    <w:p>
      <w:pPr>
        <w:pStyle w:val="Normal"/>
        <w:widowControl w:val="false"/>
        <w:spacing w:lineRule="auto" w:line="360"/>
        <w:ind w:firstLine="709"/>
        <w:jc w:val="both"/>
        <w:rPr>
          <w:sz w:val="28"/>
          <w:szCs w:val="28"/>
          <w:lang w:val="be-BY"/>
        </w:rPr>
      </w:pPr>
      <w:r>
        <w:rPr>
          <w:sz w:val="28"/>
          <w:szCs w:val="28"/>
          <w:lang w:val="be-BY"/>
        </w:rPr>
        <w:t xml:space="preserve">Жыцце куецца, і сонца ўздымаецца, </w:t>
      </w:r>
    </w:p>
    <w:p>
      <w:pPr>
        <w:pStyle w:val="Normal"/>
        <w:widowControl w:val="false"/>
        <w:spacing w:lineRule="auto" w:line="360"/>
        <w:ind w:firstLine="709"/>
        <w:jc w:val="both"/>
        <w:rPr>
          <w:sz w:val="28"/>
          <w:szCs w:val="28"/>
          <w:lang w:val="be-BY"/>
        </w:rPr>
      </w:pPr>
      <w:r>
        <w:rPr>
          <w:sz w:val="28"/>
          <w:szCs w:val="28"/>
          <w:lang w:val="be-BY"/>
        </w:rPr>
        <w:t xml:space="preserve">Свету праменні льець з гарыні, </w:t>
      </w:r>
    </w:p>
    <w:p>
      <w:pPr>
        <w:pStyle w:val="Normal"/>
        <w:widowControl w:val="false"/>
        <w:spacing w:lineRule="auto" w:line="360"/>
        <w:ind w:firstLine="709"/>
        <w:jc w:val="both"/>
        <w:rPr>
          <w:sz w:val="28"/>
          <w:szCs w:val="28"/>
          <w:lang w:val="be-BY"/>
        </w:rPr>
      </w:pPr>
      <w:r>
        <w:rPr>
          <w:sz w:val="28"/>
          <w:szCs w:val="28"/>
          <w:lang w:val="be-BY"/>
        </w:rPr>
        <w:t xml:space="preserve">З доўгага сну дзе народ прачыхаецца, </w:t>
      </w:r>
    </w:p>
    <w:p>
      <w:pPr>
        <w:pStyle w:val="Normal"/>
        <w:widowControl w:val="false"/>
        <w:spacing w:lineRule="auto" w:line="360"/>
        <w:ind w:firstLine="709"/>
        <w:jc w:val="both"/>
        <w:rPr/>
      </w:pPr>
      <w:r>
        <w:rPr>
          <w:sz w:val="28"/>
          <w:szCs w:val="28"/>
          <w:lang w:val="be-BY"/>
        </w:rPr>
        <w:t>Побыту шчаснага свецяць агні.</w:t>
      </w:r>
    </w:p>
    <w:p>
      <w:pPr>
        <w:pStyle w:val="Normal"/>
        <w:widowControl w:val="false"/>
        <w:spacing w:lineRule="auto" w:line="360"/>
        <w:ind w:firstLine="709"/>
        <w:jc w:val="both"/>
        <w:rPr/>
      </w:pPr>
      <w:r>
        <w:rPr>
          <w:sz w:val="28"/>
          <w:szCs w:val="28"/>
          <w:lang w:val="be-BY"/>
        </w:rPr>
        <w:t>(«Думы ў чужыне»)</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 xml:space="preserve">Багата ў Алеся Гаруна песняў жальбы, сумных настрояў, плачу. Але сум яго не так ідзе ад драмы ўласнага жыцця, колькі ад таго, што ён больш за ўсё баяўся страціць духоўную повязь з Бацькаўшчынай. Агнём у душы паэта гарыць пачуццё болю з тае нагоды, што ён не можа зрабіць для свае зямлі і свайго народа ўсяго, што хацеў бы, што трэба было б. Ён ні на хвіліну не дапускае думкі пра тое, што мог бы шукаць у жыцці лепшага, больш спакойнага лёсу. </w:t>
      </w:r>
    </w:p>
    <w:p>
      <w:pPr>
        <w:pStyle w:val="Normal"/>
        <w:widowControl w:val="false"/>
        <w:spacing w:lineRule="auto" w:line="360"/>
        <w:ind w:firstLine="709"/>
        <w:jc w:val="both"/>
        <w:rPr>
          <w:sz w:val="28"/>
          <w:szCs w:val="28"/>
          <w:lang w:val="be-BY"/>
        </w:rPr>
      </w:pPr>
      <w:r>
        <w:rPr>
          <w:sz w:val="28"/>
          <w:szCs w:val="28"/>
          <w:lang w:val="be-BY"/>
        </w:rPr>
        <w:t xml:space="preserve">Ёсць у Алеся Гаруна алегарычныя творы з глыбокім філасофскім роздумам над кардынальнымі пытаннямі чалавечага быцця і грамадскіх працэсаў. Лірычнаму герою верша «Nokturno» (Nokturno (ад лац. nokturnus — начны) — невялікі музычны твор, пераважна лірычнага, сентыментальнага характару, звязаны з настроем ночы, змроку; быў модны ў XIX ст.) Нядоля адкрывае вочы на глабальныя заканамернасці нашай рэчаіснасці: на бессмяротнасць жыцця, на непазбежнасць абнаўлення яго форм, на вечны, нястрымны рух у прыродзе і грамадстве. Хоць лес восенню і замірае, але вясною ён заўсёды адраджаецца. Так пакуты людзей падрыхтоўваюць непазбежныя перамены і абнаўленне жыцця грамадства. </w:t>
      </w:r>
    </w:p>
    <w:p>
      <w:pPr>
        <w:pStyle w:val="Normal"/>
        <w:widowControl w:val="false"/>
        <w:spacing w:lineRule="auto" w:line="360"/>
        <w:ind w:firstLine="709"/>
        <w:jc w:val="both"/>
        <w:rPr/>
      </w:pPr>
      <w:r>
        <w:rPr>
          <w:sz w:val="28"/>
          <w:szCs w:val="28"/>
          <w:lang w:val="be-BY"/>
        </w:rPr>
        <w:t>Для ўвасаблення сваіх ідэй Алесь Гарун неаднаразова выкарыстоўваў біблейскія матывы і вобразы («***Хрыстос нарадзіўся...», «Малітва», «Паэту»). Сваім зваротам да рэлігійнай вобразнасці або выкарыстаннем формы малітвы паэт падкрэсліваў непрымірымую супярэчнасць паміж абвешчанымі царквою маральнымі нормамі і той рэчаіснасцю, якая бязлітасна прыгнятала простага чалавека, узаконьвала сацыяльнае зло і бяспраўе. Пераасэнсоўваюцца біблейскія матывы і ў вершы «Самсон», апублікаваным у газеце «Беларусь» 29 лютага 1920 г. з прысвячэннем «На соты нумар «Беларусі».</w:t>
      </w:r>
    </w:p>
    <w:p>
      <w:pPr>
        <w:pStyle w:val="Normal"/>
        <w:widowControl w:val="false"/>
        <w:spacing w:lineRule="auto" w:line="360"/>
        <w:ind w:firstLine="709"/>
        <w:jc w:val="both"/>
        <w:rPr/>
      </w:pPr>
      <w:r>
        <w:rPr>
          <w:sz w:val="28"/>
          <w:szCs w:val="28"/>
          <w:lang w:val="be-BY"/>
        </w:rPr>
        <w:t>У скарбонку беларускай паэзіі ўвайшлі акрамя названых вышэй і такія вершы А. Гаруна, як "Ты мой брат, каго зваць беларусам...", "Песня-звон", "Жыццё", "Дзяўчаці", "Мілая, родная старонака-маці", "Завіруха", "Мая люба" і інш.</w:t>
      </w:r>
    </w:p>
    <w:p>
      <w:pPr>
        <w:pStyle w:val="Normal"/>
        <w:widowControl w:val="false"/>
        <w:spacing w:lineRule="auto" w:line="360"/>
        <w:ind w:firstLine="709"/>
        <w:jc w:val="both"/>
        <w:rPr/>
      </w:pPr>
      <w:r>
        <w:rPr>
          <w:sz w:val="28"/>
          <w:szCs w:val="28"/>
          <w:lang w:val="be-BY"/>
        </w:rPr>
        <w:t>Алесь Гарун быў і моцным празаікам. На працягу 1912—1915 гг. у «Нашай Ніве» з'явіліся чатыры яго празаічныя творы: кароценькая алегарычная легенда «Першы снег» і апавяданні «Пан Шабуневіч», «Маладое», «Чалавек без крыві». Пасля вяртання з Сібіры ў «Вольнай Беларусі» пісьменнік апублікаваў яшчэ тры апавяданні: «Свята», «П'ера і Каламбіна», «У Панасавым сяле». Празаічныя творы, як правіла, падпісваў псеўданімам I. Жывіца (Жывіца — дзявочае прозвішча маці Гаруна). Проза пісьменніка надзейна абапіралася на нацыянальныя традыцыі літаратурнага і бытавога апавядання. Разам з тым яна незвычайна ўзбагачала традыцыйныя формы вобразнасці, мастацкага стылю, кампазіцыі. Найбольш адметная асаблівасць прозы Апеся Гаруна — яе ідэйна-тэматычнае багацце, смелы выхад за рамкі традыцыйнай тэматыкі, звязанай у творчасці пераважнай большасці беларускіх пісьменнікаў з жыццём вёскі, яе паўсядзённым побытам, трывогамі і спадзяваннямі на лепшую будучыню.</w:t>
      </w:r>
    </w:p>
    <w:p>
      <w:pPr>
        <w:pStyle w:val="Normal"/>
        <w:widowControl w:val="false"/>
        <w:spacing w:lineRule="auto" w:line="360"/>
        <w:ind w:firstLine="709"/>
        <w:jc w:val="both"/>
        <w:rPr/>
      </w:pPr>
      <w:r>
        <w:rPr>
          <w:sz w:val="28"/>
          <w:szCs w:val="28"/>
          <w:lang w:val="be-BY"/>
        </w:rPr>
        <w:t>Трывожная праблема нацыянальнага бяспраўя беларусаў пры самадзяржаўным ладзе натхніла пісьменніка на стварэнне апавядання «Пан Шабуневіч». Герой яго, звычайны шавец, нястомна, штодзённа змагаецца за права карыстацца роднай мовай за межамі дома, за права звацца беларусам. Вывад з апавядання напрошваецца адзін: ідэі беларускага адраджэння дайшлі ўжо да простых людзей, да іх свядомасці і пачуццяў. Ад іх у канчатковым выніку і будзе залежаць лёс беларушчыны.</w:t>
      </w:r>
    </w:p>
    <w:p>
      <w:pPr>
        <w:pStyle w:val="Normal"/>
        <w:widowControl w:val="false"/>
        <w:spacing w:lineRule="auto" w:line="360"/>
        <w:ind w:firstLine="709"/>
        <w:jc w:val="both"/>
        <w:rPr/>
      </w:pPr>
      <w:r>
        <w:rPr>
          <w:sz w:val="28"/>
          <w:szCs w:val="28"/>
          <w:lang w:val="be-BY"/>
        </w:rPr>
        <w:t>Блізкай Алесю Гаруну была астрожная тэматыка. Са зместу апавядання «Чалавек без крыві» відаць, як астрожнае жыццё калечыць лёс чалавека, разбуральна ўздзейнічае на яго псіхалогію. Не знайшоўшы сэнсу жыцця на волі, былы астрожнік накладвае на сябе рукі.</w:t>
      </w:r>
    </w:p>
    <w:p>
      <w:pPr>
        <w:pStyle w:val="Normal"/>
        <w:widowControl w:val="false"/>
        <w:spacing w:lineRule="auto" w:line="360"/>
        <w:ind w:firstLine="709"/>
        <w:jc w:val="both"/>
        <w:rPr/>
      </w:pPr>
      <w:r>
        <w:rPr>
          <w:sz w:val="28"/>
          <w:szCs w:val="28"/>
          <w:lang w:val="be-BY"/>
        </w:rPr>
        <w:t>Жыццёва праўдзівым у кожнай драбніцы з'яўляецца апавяданне «Свята», прысвечанае апісанню жыцця і побыту палітычнага пасяленца ў Сібіры — маладога Грыневіча родам з Беларусі. Начуючы ў незнаёмых людзей, ён выпадкова даведаўся, што цяжкая хворая старая жанчына ў гэтай сям'і — сястра яго роднае бабулі. Ён чуў пра яе дома, але ніхто там не ведаў пра яе лёс. У апавяданні рэалістычна абмалёўваецца жыццё пасяленцаў — і тут, бясспрэчна, нямала аўтабіяграфічнага, — а таксама побыт сібіракоў, іх норавы і звычаі. А яшчэ ў творы — выпадкова ці невыпадкова — нейкім незвычайным матывам усплывае пераклічка рэвалюцыйных падзей розных гістарычных эпох. Малады пасяленец Грыневіч трапіў у Сібір за палітычную дзейнасць — трэба меркаваць, што за ўдзел у рэвалюцыйных падзеях 1905–1907 гг. А галоўным і па сутнасці адзіным арыенцірам у часе для старэнькае жанчыны служылі колішнія паўстанні, з якімі перапляліся лёсы блізкіх ёй людзей. Так храналагічная лінія падзей ідзе ў глыбіню мінулага стагоддзя — да 1863 і нават да 1830 г.</w:t>
      </w:r>
    </w:p>
    <w:p>
      <w:pPr>
        <w:pStyle w:val="Normal"/>
        <w:widowControl w:val="false"/>
        <w:spacing w:lineRule="auto" w:line="360"/>
        <w:ind w:firstLine="709"/>
        <w:jc w:val="both"/>
        <w:rPr/>
      </w:pPr>
      <w:r>
        <w:rPr>
          <w:sz w:val="28"/>
          <w:szCs w:val="28"/>
          <w:lang w:val="be-BY"/>
        </w:rPr>
        <w:t>У шэрагу апавяданняў пісьменніка асобна стаіць «П'ера і Каламбіна». Гэта — своеасаблівы празаічны трыпціх, паасобныя часткі якога сюжэтна паміж сабою не звязаны. Яны аб'ядноўваюцца толькі агульнай тэмай кахання, мастацкім роздумам аб загадкавай сіле гэтага пачуцця і аб тых тайнах, якія то аб'ядноўваюць двух чужых людзей, то зноў утвараюць паміж імі непераадольную бездань.</w:t>
      </w:r>
    </w:p>
    <w:p>
      <w:pPr>
        <w:pStyle w:val="Normal"/>
        <w:widowControl w:val="false"/>
        <w:spacing w:lineRule="auto" w:line="360"/>
        <w:ind w:firstLine="709"/>
        <w:jc w:val="both"/>
        <w:rPr/>
      </w:pPr>
      <w:r>
        <w:rPr>
          <w:sz w:val="28"/>
          <w:szCs w:val="28"/>
          <w:lang w:val="be-BY"/>
        </w:rPr>
        <w:t>Арыгінальным празаічным творам з'яўляецца і фантастычнае апавяданне «У Панасавым сяле». Паводле зместу — гэта своеасаблівы працяг апавядання Змітрака Бядулі «Панас на небе». У творы Гаруна супярэчлівыя і шматпланавыя падзеі падаюцца ў інтэрпрэтацыі незвычайнага назіральніка — чорта з «нялюдскім розумам». Яны разгортваюцца на беларускай зямлі, прытым нават Панасава сяло, што па волі абодвух аўтараў апынулася на небе, бачыцца нейкім закуткам Палесся, бо там пасяляюцца радавітыя палешукі са сваімі рэальнымі зямнымі норавамі, звычкамі, уяўленнямі, якія надзейна ўкараніліся ў іх псіхіку і побыт. I ў той жа час палешукі — нездарма ж яны на небе — вызваляюцца ад найболып істотных і трывожных зямных праблем — ад думак і клопатаў пра свой хлеб надзённы, пра зямлю, працу, пра ўсё тое, што складае аснову існавання кожнага селяніна. Для герояў ствараюцца спецыяльныя ўмовы, над імі не вісіць кашмар паўсядзённага змагання за месца пад сонцам. Людзі трапляюць у рай, але з усімі зямнымі звычкамі, норавамі, традыцыямі. А ці становяцца яны адразу святымі? Ні ў якім разе. Кожны з іх застаецца самім сабою. Адсюль чытач можа зрабіць вывад, што ў якія б умовы чалавек ні трапіў, у яго заўсёды захаваецца нешта сваё, атрыманае ў спадчыну ад стагоддзяў, выпрацаванае ўласным лёсам, побытам, асяроддзем. У сувязі з гэтым напрошваецца пытанне: ці Панасава сяло на небе не ўяўляе сабою алегарычнай формы паказу будучага грамадства, у якім людзі атрымаюць зусім новыя магчымасці ўладкаваць свой лёс? Пісьменнік на прыкладзе нябеснага пасялення змадэліраваў некаторыя працэсы, якія адбываліся на зямлі, ахопленай рэвалюцыйньші катаклізмамі. У Панасавым сяле ўсталяваны лад жыцця пачаў нечакана разбурацца — прытым дашчэнту, да тла: «Не тыя пайшлі парадкі, не даўнейшыя. Хто ў пашане быў, той цяпер тамака ў запечку сядзіць, а той, чыйго духу там даўней не было, — найбольшую пашану мае».</w:t>
      </w:r>
    </w:p>
    <w:p>
      <w:pPr>
        <w:pStyle w:val="Normal"/>
        <w:widowControl w:val="false"/>
        <w:spacing w:lineRule="auto" w:line="360"/>
        <w:ind w:firstLine="709"/>
        <w:jc w:val="both"/>
        <w:rPr/>
      </w:pPr>
      <w:r>
        <w:rPr>
          <w:sz w:val="28"/>
          <w:szCs w:val="28"/>
          <w:lang w:val="be-BY"/>
        </w:rPr>
        <w:t>Празаічныя творы Алеся Гаруна маюць наватарскі характар. Пра гэта сведчыць і спалучэнне рознамаштабных падзей у рамках аднаго і таго ж твора, і нечаканае, зусім нетрадыцыйнае выкарыстанне фантастыкі ў чыста, здавалася б, рэалістычным, бытавым апавяданні, і смелае ўвядзенне ў мастацкую літаратуру народных гутарковых лексічных, сінтаксічных, стылявых форм.</w:t>
      </w:r>
    </w:p>
    <w:p>
      <w:pPr>
        <w:pStyle w:val="Normal"/>
        <w:widowControl w:val="false"/>
        <w:spacing w:lineRule="auto" w:line="360"/>
        <w:ind w:firstLine="709"/>
        <w:jc w:val="both"/>
        <w:rPr/>
      </w:pPr>
      <w:r>
        <w:rPr>
          <w:sz w:val="28"/>
          <w:szCs w:val="28"/>
          <w:lang w:val="be-BY"/>
        </w:rPr>
        <w:t>Настойлівыя ідэйна-творчыя пошукі вызначыліся і ў драматургіі Алеся Гаруна. Яшчэ ў 1912 г. ён паведамляў з Сібіры Вацлаву Ластоўскаму, што піша п'есу ў вершах «Дэпутат». На вялікі жаль, яна не захавалася. А перад самай смерцю, у 1920 г., пісьменнік выдаў зборнік п'ес для дзіцячага тэатра «Жывыя казкі», куды ўвайшлі такія арыгінальныя творы, як «Хлопчык у лесе», «Шчаслівы чырвонец» і «Дзіўны лапаць, або Не ўсё тое порах, што ў пораху ляжыць». У іх вельмі арганічна спалучаецца народная казачная фантастыка і багацце фантазіі самога аўтара, раскрываецца свет дзіцячых уяўленняў. Усе канфлікты, увесь ход падзей падпарадкаваны ў іх задачы ўслаўлення так патрэбных людзям маральных прынцыпаў справядлівасці, непрымірымасці да падману, фальшу, а таксама выпрацоўкі пачуцця спагадлівасці людзям — тых якасцей, якія павінны выпрацоўвацца яшчэ ў дзіцячым узросце, каб назаўсёды стаць нормамі паводзін кожнага чалавека.</w:t>
      </w:r>
    </w:p>
    <w:p>
      <w:pPr>
        <w:pStyle w:val="Normal"/>
        <w:widowControl w:val="false"/>
        <w:spacing w:lineRule="auto" w:line="360"/>
        <w:ind w:firstLine="709"/>
        <w:jc w:val="both"/>
        <w:rPr/>
      </w:pPr>
      <w:r>
        <w:rPr>
          <w:sz w:val="28"/>
          <w:szCs w:val="28"/>
          <w:lang w:val="be-BY"/>
        </w:rPr>
        <w:t>«Хлопчык у лесе» — паэтычная гісторыя прыгод малога вясковага Хлопчыка, які, заблудзіўшыся і заснуўшы ў цёмным, страшным лесе, трапіў у царства магутнага чараўніка і выратаваў запалоненых ім дзяўчат. Гаспадарамі самога лесу былі добрыя духі, увасобленыя ў вобразах кветак — Незапамінайкі, Званочкаў, Ружы. Гэта яны заапекаваліся Хлопчыкам. Дзякуючы ім, ён, заснуўшы, трапіў у казачную краіну. А там, не пабаяўшыся пакалечыць свае рукі, дабыў заклятую жалейку, якая дазволіла яму перамагчы і выгнаць гаспадара зачараванага царства. I — што самае арыгінальнае — з таго сну Хлопчык вярнуўся ў рэальны свет з усім тым, што ён атрымаў там ад вызваленых палонніц. А гэта былі не абы-якія падарункі: боты-скараходы, шапка-цемязень, незвычайнае адзенне, залаты клубочак. А разам яшчэ і зачараваная жалейка. У лесе існавалі — незалежна адзін ад аднаго — два зачараваныя светы: адзін — заселены добрымі духамі-кветкамі, і другі — той, што знаходзіўся пад уладаю чараўніка. У казцы атрымалася, што той свет, дзе панаваў чараўнік, перастаў існаваць: гаспадар яго ўцёк назусім, вызваленыя дзяўчаты вярталіся дамоў. Хлопчык прачнуўся і знайшоў сваю маці. А ў тым цёмным царстве не засталося нікога. Затое ж добрыя духі-кветкі на сваіх месцах, напэўна, і надалей будуць спагадваць усім тым, хто трапіць у бяду. У казцы «Хлопчык у лесе», напісанай вершам, шмат песень з нотамі. Гэта — яшчэ адно сведчанне шматграннасці таленту аўтара.</w:t>
      </w:r>
    </w:p>
    <w:p>
      <w:pPr>
        <w:pStyle w:val="Normal"/>
        <w:widowControl w:val="false"/>
        <w:spacing w:lineRule="auto" w:line="360"/>
        <w:ind w:firstLine="709"/>
        <w:jc w:val="both"/>
        <w:rPr/>
      </w:pPr>
      <w:r>
        <w:rPr>
          <w:sz w:val="28"/>
          <w:szCs w:val="28"/>
          <w:lang w:val="be-BY"/>
        </w:rPr>
        <w:t>Алесь Гарун у драматургіі ішоў таксама нетрадыцыйным шляхам. У казцы «Шчаслівы чырвонец» старая, хворая, зусім слабая Жабрачка ходзіць па свеце не для таго, каб прасіць хлеба, а каб памагаць людзям. Яна сама раскідае па дарозе чырвонцы, якія, аднак, прыносяць шчасце толькі сумленным людзям. I ў гэтай казцы перамагае дабро, справядлівасць, праслаўляецца спагадлівасць. Мы бачым, што праўда і крыўда, дабро і зло ўвесь час супрацьстаяць.</w:t>
      </w:r>
    </w:p>
    <w:p>
      <w:pPr>
        <w:pStyle w:val="Normal"/>
        <w:widowControl w:val="false"/>
        <w:spacing w:lineRule="auto" w:line="360"/>
        <w:ind w:firstLine="709"/>
        <w:jc w:val="both"/>
        <w:rPr/>
      </w:pPr>
      <w:r>
        <w:rPr>
          <w:sz w:val="28"/>
          <w:szCs w:val="28"/>
          <w:lang w:val="be-BY"/>
        </w:rPr>
        <w:t>Малы вясковы пастушок — герой казкі «Дзіўны лапаць, або Не ўсё тое порах, што ў пораху ляжыць» — перажывае нечаканыя прыгоды, знаходзіць незвычайны лапаць-атопак, што ўмее гаварыць і дае магчымасць пастушку разумець чужыя думкі. Сама па сабе сцэнка з жыцця пастушка, яго канфлікт з местачковымі зладзеямі падаюцца на фоне рэвалюцыйных перамен у вёсцы, калі з суседняга маёнтка ўцёк пан, а рэальнымі гаспадарамі там сталі парабкі, якія ўтварылі свой камітэт.</w:t>
      </w:r>
    </w:p>
    <w:p>
      <w:pPr>
        <w:pStyle w:val="Normal"/>
        <w:widowControl w:val="false"/>
        <w:spacing w:lineRule="auto" w:line="360"/>
        <w:ind w:firstLine="709"/>
        <w:jc w:val="both"/>
        <w:rPr/>
      </w:pPr>
      <w:r>
        <w:rPr>
          <w:sz w:val="28"/>
          <w:szCs w:val="28"/>
          <w:lang w:val="be-BY"/>
        </w:rPr>
        <w:t>Казкі Алеся Гаруна ўсім сваім зместам выхоўваюць у малых чытачоў і гледачоў найлепшыя чалавечыя якасці. А яшчэ ў іх вельмі каларытна раскрываюцца дзіцячыя характары, паказваюцца іх гульні і ўяўленні.</w:t>
      </w:r>
    </w:p>
    <w:p>
      <w:pPr>
        <w:pStyle w:val="Normal"/>
        <w:widowControl w:val="false"/>
        <w:spacing w:lineRule="auto" w:line="360"/>
        <w:ind w:firstLine="709"/>
        <w:jc w:val="both"/>
        <w:rPr/>
      </w:pPr>
      <w:r>
        <w:rPr>
          <w:sz w:val="28"/>
          <w:szCs w:val="28"/>
          <w:lang w:val="be-BY"/>
        </w:rPr>
        <w:t>Францішак Аляхновіч — драматург, даследчык тэатра, рэжысёр, артыст, празаік, паэт, публіцыст, перакладчык, рэдактар беларускіх і польскіх газет — усё гэта ўмяшчалася ў рамках яго багатай творчасці. Мастак рэдкага таленту, ён упісаў у драматургію і ўсю беларускую літаратуру пачатку XX ст. адну з самых яскравых, непаўторных, своеасаблівых старонак. Яго плённую працу на ніве нацыянальнага тэатра і драматургіі (Ф. Аляхновіч з'яўляецца аўтарам больш 20 п'ес: тэксты 18 з іх захаваліся і дайшлі да нас; аб астатніх вядома толькі па назвах) яшчэ сучаснікі ацанілі па заслугах і прысвоілі пісьменніку званне «бацькі навейшай беларускай драматургіі» (Дварчанін I. Хрэстаматыя новай беларускай літаратуры. Вільня, 1927. С. 462.).</w:t>
      </w:r>
    </w:p>
    <w:p>
      <w:pPr>
        <w:pStyle w:val="Normal"/>
        <w:widowControl w:val="false"/>
        <w:spacing w:lineRule="auto" w:line="360"/>
        <w:ind w:firstLine="709"/>
        <w:jc w:val="both"/>
        <w:rPr>
          <w:sz w:val="28"/>
          <w:szCs w:val="28"/>
          <w:lang w:val="be-BY"/>
        </w:rPr>
      </w:pPr>
      <w:r>
        <w:rPr>
          <w:sz w:val="28"/>
          <w:szCs w:val="28"/>
          <w:lang w:val="be-BY"/>
        </w:rPr>
        <w:t xml:space="preserve">Ф. Аляхновіч нарадзіўся 9 сакавіка 1883 г. у сям'і нашчадкаў дробнай беларускай шляхты. Сям'я жыла ў Вільні, якая і стала тэмай творчасці пісьменніка, той галоўнай сцэнай, на падмостках якой разыгралася складанае і трагічнае жыццё Ф. Аляхновіча. Ужо ў юнацтве Ф. Аляхновіч быў адданым паклоннікам Мельпамены. Ён паступае ў Варшаўскую тэатральную школу, якую заканчвае ў 1907 г. З адною з польскіх труп будучы беларускі драматург вандраваў па правінцыі і толькі ў 1910 г. апынуўся зноў на радзіме. Пачынаецца журналісцкая кар'ера Аляхновіча: спачатку ён працуе рэпарцёрам у віленскіх газетах, а потым выдае гумарыстычны часопіс на польскай мове «Перкунас». Тады і адбываецца збліжэнне пісьменніка з многімі дзеячамі беларускага руху, і ён распачынае сваю дзейнасць на ніве беларушчыны. </w:t>
      </w:r>
    </w:p>
    <w:p>
      <w:pPr>
        <w:pStyle w:val="Normal"/>
        <w:widowControl w:val="false"/>
        <w:spacing w:lineRule="auto" w:line="360"/>
        <w:ind w:firstLine="709"/>
        <w:jc w:val="both"/>
        <w:rPr/>
      </w:pPr>
      <w:r>
        <w:rPr>
          <w:sz w:val="28"/>
          <w:szCs w:val="28"/>
          <w:lang w:val="be-BY"/>
        </w:rPr>
        <w:t>У канцы студзеня 1910 г. невялічкі гурток моладзі вырашыў паставіць беларускі спектакль на вечарыне, якая ладзілася ў зале Чыгуначнага клуба. Для спектакля выбралі перакладзеную з украінскай мовы на беларускую аднаактовую п'есу М. Крапіўніцкага «Па рэвізіі». Рэжысіраваў яе Ф. Аляхновіч, ён жа быў выканаўца адной з роляў. Так адбыўся першы легальны спектакль на беларускай мове, а дзень 12 лютага з той пары стаў успрымацца беларускімі адраджэнцамі як дзень стварэння прафесійнага нацыянальнага тэатра. Сапраўды, пасля гэтай вечарыны арганізаваўся тэатр Ігната Буйніцкага. Разам з тым у жыцці Ф. Аляхновіча ўзнікаюць ускладненні: за адзін з артыкулаў у «Перкунасе» ён быў прыцягнуты да судовай адказнасці ў «зневажанні сіл нябесных» і ў «імкненні скінуць існуючую ўладу» (Грыгор'евы Г. і В. Сем гадоў і ўсё жыццё // Літ. і мастацтва. 1991. № 17.). Атрымаўшы позву ў суд, Ф. Аляхновіч туды не з'яўляецца, а ўцякае ў Галіччыну, дзе ў Львове і Кракаве пад псеўданімам Юрый Монвід, якім будзе пазней падпісваць свае творы, іграе ў розных польскіх трупах. Разлічваючы на абвешчаную ў сувязі з трохсотгоддзем дома Раманавых амністыю, ён вяртаецца ў 1913 г. на радзіму, але пазбегнуць судовай адказнасці не ўдаецца. У астрозе Аляхновіч і пачынае пісаць свой першы сцэнічны твор — камедыю «На Антокалі», спачатку па-польску, а пасля турмы, у 1915 г., перарабляе яе і перакладае на беларускую мову.</w:t>
      </w:r>
    </w:p>
    <w:p>
      <w:pPr>
        <w:pStyle w:val="Normal"/>
        <w:widowControl w:val="false"/>
        <w:spacing w:lineRule="auto" w:line="360"/>
        <w:ind w:firstLine="709"/>
        <w:jc w:val="both"/>
        <w:rPr>
          <w:sz w:val="28"/>
          <w:szCs w:val="28"/>
          <w:lang w:val="be-BY"/>
        </w:rPr>
      </w:pPr>
      <w:r>
        <w:rPr>
          <w:sz w:val="28"/>
          <w:szCs w:val="28"/>
          <w:lang w:val="be-BY"/>
        </w:rPr>
        <w:t xml:space="preserve">«На Антокалі» належыць да жанру бытавой камедыі з вадэвільна-аперэтачным ухілам. Сюжэтная аснова твора, падзеі якога адбываюцца ў віленскім прадмесці на Антокалі, не складаная. Уладальнік шавецкай майстэрні Вінцэнт Сліжык і яго балбатлівая на язык кабета Міхаліна маюць прыгожую дачку Зоську, такую ж, як і яны самі, даволі легкадумную і сквапную на грошы дзяўчыну. У Зоські ёсць каханак — чаляднік бацькавай майстэрні Юзюк Жалейка. Але, даведаўшыся, што паштовы службовец Ігнат Радзівіловіч, чалавек паважны і ўжо немаладога веку, маецца атрымаць з Амерыкі багатую спадчыну і імкнецца займець сваю сям'ю, Зоська гатова аддаць яму сваю руку і сэрца. Са спадчынай выйшла непаразуменне, і Сліжыкі бесцырымонна адпрэчваюць Радзівіловіча. Зоська застаецца з Юзюком. Але і Ігнат не ў крыўдзе, ён тут жа знаходзіць сабе спадарожніцу жыцця — малодшую сястру Міхаліны Барбару. </w:t>
      </w:r>
    </w:p>
    <w:p>
      <w:pPr>
        <w:pStyle w:val="Normal"/>
        <w:widowControl w:val="false"/>
        <w:spacing w:lineRule="auto" w:line="360"/>
        <w:ind w:firstLine="709"/>
        <w:jc w:val="both"/>
        <w:rPr/>
      </w:pPr>
      <w:r>
        <w:rPr>
          <w:sz w:val="28"/>
          <w:szCs w:val="28"/>
          <w:lang w:val="be-BY"/>
        </w:rPr>
        <w:t>Віленскі перыяд дзейнасці 1916—1918 гг. быў для Ф. Аляхновіча вельмі плённым. Ужо як рэжысёр ён набірае артыстаў-аматараў у драматычны гурток і 15 кастрычніка 1916 г. ставіць першы, пасля доўгага ваеннага перапынку, спектакль на беларускай мове. Ігралі «Хама» — пераробку аповесці Э. Ажэшка. З гэтага часу спектаклі драматычнага гуртка становяцца рэгулярнымі, і аб ім пачынаюць гаварыць як аб тэатры Ф. Аляхновіча.</w:t>
      </w:r>
    </w:p>
    <w:p>
      <w:pPr>
        <w:pStyle w:val="Normal"/>
        <w:widowControl w:val="false"/>
        <w:spacing w:lineRule="auto" w:line="360"/>
        <w:ind w:firstLine="709"/>
        <w:jc w:val="both"/>
        <w:rPr/>
      </w:pPr>
      <w:r>
        <w:rPr>
          <w:sz w:val="28"/>
          <w:szCs w:val="28"/>
          <w:lang w:val="be-BY"/>
        </w:rPr>
        <w:t>Адкрываючы тэатральны сезон 1917 г., Ф. Аляхновіч бярэцца за напісанне п'ес, якія б адпавядалі запатрабаванням часу — уздыму нацыянальнай самасвядомасці. Яшчэ ў 1916 г. з-пад яго пяра выйшла п'еса «На вёсцы» — сцэнічны абразок у двух актах аб каханні вясковага хлопца да дзяўчыны, якая пераняла на службе ў паноў іх звычкі і таму ганьбіла ўсё «мужыцкае». Са сцэнічнага боку гэты твор быў напісаны добра, але ў ім яўна адчувалася дакучлівае маралізатарства, ідэалізацыя вясковага жыцця — асаблівасці і матывы, якія не атрымалі працягу і развіцця ў пазнейшай творчасці драматурга, тонка псіхалагічнай і інтэлектуальнай.</w:t>
      </w:r>
    </w:p>
    <w:p>
      <w:pPr>
        <w:pStyle w:val="Normal"/>
        <w:widowControl w:val="false"/>
        <w:spacing w:lineRule="auto" w:line="360"/>
        <w:ind w:firstLine="709"/>
        <w:jc w:val="both"/>
        <w:rPr>
          <w:sz w:val="28"/>
          <w:szCs w:val="28"/>
          <w:lang w:val="be-BY"/>
        </w:rPr>
      </w:pPr>
      <w:r>
        <w:rPr>
          <w:sz w:val="28"/>
          <w:szCs w:val="28"/>
          <w:lang w:val="be-BY"/>
        </w:rPr>
        <w:t xml:space="preserve">У 1917 г. Ф. Аляхновіч стварае пяць п'ес: «Бутрым Няміра», «Базылішк», «У лясным гушчары», «Кветка-папараць» і «Калісь», піша шматлікія празаічныя творы, сярод якіх вылучаецца аповесць спавядальнага характару «Пісьмы да яе». </w:t>
      </w:r>
    </w:p>
    <w:p>
      <w:pPr>
        <w:pStyle w:val="Normal"/>
        <w:widowControl w:val="false"/>
        <w:spacing w:lineRule="auto" w:line="360"/>
        <w:ind w:firstLine="709"/>
        <w:jc w:val="both"/>
        <w:rPr>
          <w:sz w:val="28"/>
          <w:szCs w:val="28"/>
          <w:lang w:val="be-BY"/>
        </w:rPr>
      </w:pPr>
      <w:r>
        <w:rPr>
          <w:sz w:val="28"/>
          <w:szCs w:val="28"/>
          <w:lang w:val="be-BY"/>
        </w:rPr>
        <w:t xml:space="preserve">Баярын Бутрым Няміра — галоўны герой аднайменнай п'есы, напісанай паводле легенды Вацлава Ластоўскага «Каменная труна»,— з'яўляецца ўвасабленнем жорсткасці, бесчалавечнасці. З легенды драматург выбірае найбольш драматычныя і сцэнічна выйгрышныя, эфектныя моманты, калі ўжо састарэлага, але па-ранейшаму ўсясільнага і жорстакага ўладара раздзіраюць пакуты раскаяння. Да Няміры, акрамя падначаленых слуг, якія выконваюць загады баярына, наведваюцца з праклёнамі і духі ахвяр, якіх ён некалі загубіў. Змушаны каяцца, прасіць у іх даравання, Бутрым Няміра ўсё ж не здолеў да канца выкарыстаць свой апошні зямны шанц і скарыцца перад сваімі ахвярамі. I «бліск маланкі, пярун, цемень» давершаюць свой справядлівы прысуд. </w:t>
      </w:r>
    </w:p>
    <w:p>
      <w:pPr>
        <w:pStyle w:val="Normal"/>
        <w:widowControl w:val="false"/>
        <w:spacing w:lineRule="auto" w:line="360"/>
        <w:ind w:firstLine="709"/>
        <w:jc w:val="both"/>
        <w:rPr/>
      </w:pPr>
      <w:r>
        <w:rPr>
          <w:sz w:val="28"/>
          <w:szCs w:val="28"/>
          <w:lang w:val="be-BY"/>
        </w:rPr>
        <w:t>Аднаактоўка Ф. Аляхновіча «У лясным гушчары» заснавана на фальклорным матэрыяле. Сюжэтна-фабульную канву гэтай п’есы складаюць прыгоды Дзіцяці, якое, збіраючы ягады, заблудзілася ў лесе. Спрабуючы выбрацца з гушчару, малое сустракаецца з такімі казачнымі персанажамі, як Баба Яга, Ліха, Страхі, Ведзьмы і інш. Апошнія, згодна з ускладзенай на іх функцыяй, палохаюць Дзіця, перашкаджаюць яму выбрацца з лесу. І толькі добры Бай дапамагае малому патрапіць дамоў.</w:t>
      </w:r>
    </w:p>
    <w:p>
      <w:pPr>
        <w:pStyle w:val="Normal"/>
        <w:widowControl w:val="false"/>
        <w:spacing w:lineRule="auto" w:line="360"/>
        <w:ind w:firstLine="709"/>
        <w:jc w:val="both"/>
        <w:rPr/>
      </w:pPr>
      <w:r>
        <w:rPr>
          <w:sz w:val="28"/>
          <w:szCs w:val="28"/>
          <w:lang w:val="be-BY"/>
        </w:rPr>
        <w:t>Сцэнічны абразок у двух актах «Калісь», які па жанру адносіцца да меладрамы, напісаны на рэвалюцыйную тэматыку. Падзеі адбываюцца, як і ў творах Янкі Купалы — абразку «На папасе» і драме «Раскіданае гняздо», у 1905—1906 гадах, у перыяд першай рускай рэвалюцыі. Купала напісаў іх раней за п'есу Аляхновіча, і ў абодвух творах вывеў вобраз Незнаёмага — чалавека, звязанага з рэвалюцыйнымі арганізацыямі. Але персанаж гэты вельмі рамантызаваны і не мае канкрэтнай біяграфіі, нават пэўнага свайго аблічча. У Аляхновіча ж малады рабочы Юрка Івашка, які ўдзельнічае ў рэвалюцыйных падзеях пачатку XX ст., пададзены ва ўсёй жыццёвай канкрэтыцы. Даволі грунтоўна адлюстраваны ў творы і самі рэвалюцыйныя падзеі. Параўнальна невялікі па памеры і напісаны з абвостраным драматызмам, з дынамічным, імклівым разгортваннем дзеяння абразок «Калісь», па сутнасці, з'яўляецца першай у беларускай драматургіі п'есай на рэвалюцыйную тэматыку. Але ў творчасці Ф. Аляхновіча яна адзіная, больш да гэтай тэматыкі пісьменнік не звяртаўся.</w:t>
      </w:r>
    </w:p>
    <w:p>
      <w:pPr>
        <w:pStyle w:val="Normal"/>
        <w:widowControl w:val="false"/>
        <w:spacing w:lineRule="auto" w:line="360"/>
        <w:ind w:firstLine="709"/>
        <w:jc w:val="both"/>
        <w:rPr>
          <w:sz w:val="28"/>
          <w:szCs w:val="28"/>
          <w:lang w:val="be-BY"/>
        </w:rPr>
      </w:pPr>
      <w:r>
        <w:rPr>
          <w:sz w:val="28"/>
          <w:szCs w:val="28"/>
          <w:lang w:val="be-BY"/>
        </w:rPr>
        <w:t xml:space="preserve">Няма сумнення, што нямецкі акупацыйны рэжым стрымліваў творчы патэнцыял Ф. Аляхновіча. Свае надзеі на будучыню драматург і рэжысёр звязвае з Мінскам, дзе ў гэты час ужо працаваў Беларускі дзяржаўны тэатр, рэарганізаваны з закладзенага ў маі 1917 г. Таварыства беларускай драмы і камедыі. Туды, праз лінію фронту, і накіроўваецца ў чэрвені 1918 г. Ф. Аляхновіч. Яго з'яўленне ў складзе Беларускага дзяржаўнага тэатра значна ажывіла сцэнічную дзейнасць гэтага калектыву. Для сваёй першай пастаноўкі ў Мінску Аляхновіч абраў гістарычную драму «Бутрым Няміра», якая ўжо ішла ў Вільні і атрымала самыя лепшыя водгукі. У Мінску поспех быў таксама поўным. Што новы артыст, рэжысёр і драматург адразу заявіў аб сваім таленце, сведчыць і факт падзелу тэатра на дзве трупы. Частка артыстаў на чале з Ф. Ждановічам захавала за сабой былую назву — Беларускага дзяржаўнага, астатнія пачалі працаваць пад кіраўніцтвам Аляхновіча і сталі называцца Беларускім нацыянальным тэатрам. З гэтым тэатрам ён ставіць у 1918 г. дзве прэм'еры па новых сваіх п'есах: малафарматнай камедыі «Чорт і баба» (1918) і трохактавай драме «Страхі жыцця» (1918), якая сведчыла аб звароце драматурга да новай для яго тэмы — тэмы інтэлігенцыі. </w:t>
      </w:r>
    </w:p>
    <w:p>
      <w:pPr>
        <w:pStyle w:val="Normal"/>
        <w:widowControl w:val="false"/>
        <w:spacing w:lineRule="auto" w:line="360"/>
        <w:ind w:firstLine="709"/>
        <w:jc w:val="both"/>
        <w:rPr>
          <w:sz w:val="28"/>
          <w:szCs w:val="28"/>
          <w:lang w:val="be-BY"/>
        </w:rPr>
      </w:pPr>
      <w:r>
        <w:rPr>
          <w:sz w:val="28"/>
          <w:szCs w:val="28"/>
          <w:lang w:val="be-BY"/>
        </w:rPr>
        <w:t xml:space="preserve">Аднаактовы жарт Ф. Аляхновіча «Чорт і Баба» з’яўляецца адной з самых вядомых і запатрабаваных сцэнай п'ес Ф. Аляхновіча. За аснову драматург узяў шырока вядомы «вандроўны» сюжэт. З айчынных пісьменнікаў да гэтага сюжэта адным з першых звярнуўся Ф. Багушэвіч (верш-балада «Гдзе чорт не можа, там бабу пашле»); пяру Я. Коласа належыць празаічная апрацоўка дадзенага сюжэта (казка «Чорт і Баба»); у драматычнай творчасці некаторыя элементы гэтага сюжэта выкарыстаў (але ўжо пазней за Ф. Аляхновіча) заходнебеларускі літаратар М. Машара. Зразумела, што Ф. Аляхновіч унёс у сюжэтную канву ўласныя карэктывы. Твор у цэлым атрымаўся даволі арыгінальным, з добра распрацаванымі дыялогамі, цікавымі характарамі. Асабліва ўдаўся драматургу вобраз Бабы. Нават Чорт, які ў Ф. Аляхновіча таксама пададзены  «на вышыні», блякне перад хітрай і прадпрымальнай старой. Крыху ўступаюць Бабе і Чорту вобразы маладых, Мікіты і Марыські; аднак і гэтыя персанажы ў п’есе Ф. Аляхновіча абмаляваны на даволі высокім мастацкім узроўні. Аднаактоўка «Чорт і баба» карысталася ў свой час значнай папулярнасцю. Асабліва яе ўпадабалі заходнебеларускія тэатралы-аматары. Увасаблялі твор на сцэне і прафесійныя артысты, у прыватнасці, акцёры БДТ-2 і БДТ-3, а таксама беларускія студыйцы ў Маскве. На хвалі вяртання творчасці Ф. Аляхновіча пра камедыю «Чорт і баба» ўспомнілі некаторыя сучасныя рэжысёры-пастаноўшчыкі. У якасці прыкладаў можна прывесці пастаноўкі гэтага жарта Мінскім муніцыпальным тэатрам драмы «Дзе-Я?» у 1994 г., а таксама студэнцкім тэатрам-студыяй Гомельскага дзяржаўнага універсітэта імя Ф. Скарыны ў 1999 г. </w:t>
      </w:r>
    </w:p>
    <w:p>
      <w:pPr>
        <w:pStyle w:val="Normal"/>
        <w:widowControl w:val="false"/>
        <w:spacing w:lineRule="auto" w:line="360"/>
        <w:ind w:firstLine="709"/>
        <w:jc w:val="both"/>
        <w:rPr/>
      </w:pPr>
      <w:r>
        <w:rPr>
          <w:sz w:val="28"/>
          <w:szCs w:val="28"/>
          <w:lang w:val="be-BY"/>
        </w:rPr>
        <w:t>На працягу 1918—1920 гг. Ф. Аляхновіч стварае тры драмы, аб'ектам паказу ў якіх стала гарадская інтэлігенцыя: «Страхі жыцця», «Цені», «Няскончаная драма». Гэты цыкл п'ес — самая каштоўная частка драматургічнай спадчыны пісьменніка. У той жа час варта адзначыць, што як мастацкія рэчы гэтыя творы складаныя і шмат у чым супярэчлівыя. У іх сінтэзаваліся многія літаратурныя традыцыі і тэндэнцыі эпохі, праявілася тая неардынарнасць мастацкай думкі, якая не дазваляе падвесці пад п'есы якую-небудзь адназначную, лапідарную характарыстыку. Адно можна сказаць пэўна, што (а гэта адзначаюць многія сучасныя даследчыкі) дадзеныя творы вельмі блізкія да так званай "новай" еўрапейскай драмы, якую прадстаўляюць п'есы Ібсена, Гаўптмана, Чэхава, Андрэева, Пшыбышэўскага і некат. інш. аўтараў. Сваімі п'есамі аб гарадской інтэлігенцыі Ф. Аляхновіч закранаў матэрыял, практычна не распрацаваны ў тагачаснай беларускай літаратуры, хоць вобраз інтэлігента, асабліва ў драматургіі, ужо быў у ёй выразна вымаляваны (Якім Сарока ў «Паўлінцы» Я. Купалы, Кастусь Дораш у «Не розумам сцяміў, а сэрцам» К. Вясёлага, Раман у «Сягонняшніх і даўнейшых» К. Буйло, Студэнтка ў «Бязвіннай крыві» У. Галубка і інш.). Але гэтыя вобразы інтэлігентаў істотна адрозніваліся ад вобразаў Ф. Аляхновіча. Па-першае, вобразы інтэлігентаў у папярэднікаў Ф. Аляхновіча з'яўляліся выхадцамі з сяла і, нягледзячы на рознае паходжанне і выхаванне, былі прасякнугы яго трывогамі і клопатамі. Па-другое, галоўны і, мабыць, для ўсіх іх аб'яднальны пачатак — грамадская актыўнасць з адпаведным для гэтай актыўнасці светапоглядам. Лепшай намінацыяй такога літаратурнага тыпа магла б паслужыць дэфініцыя «інтэлігент-ідэолаг». У Ф. Аляхновіча зусім іншы тып — тып чалавека з тонкай псіхалагічнай арганізацыяй, схільнага да філасофствання, здольнага аналізаваць свае пачуцці, нават у моманты параксізму. Нельга сказаць, што ў такіх людзей адсутнічалі высокія імкненні, але іх парыванні да ідэалу тым і трагічныя, што ні ў які ідэал, ні ў які шлях уласнага ўзвышэння яны, па сутнасці, не вераць. Гэта людзі нязбытных мрояў, учынкаў на словах. Калі ж ахарактарызаваць падобны тып тэрміналагічна, то без паняцця «рэфлексіі» тут не абысціся. Вобраз рэфлексаванага інтэлігента і стаў здабыткам беларускай літаратуры дзякуючы драматургіі Ф. Аляхновіча.</w:t>
      </w:r>
    </w:p>
    <w:p>
      <w:pPr>
        <w:pStyle w:val="Normal"/>
        <w:widowControl w:val="false"/>
        <w:spacing w:lineRule="auto" w:line="360"/>
        <w:ind w:firstLine="709"/>
        <w:jc w:val="both"/>
        <w:rPr/>
      </w:pPr>
      <w:r>
        <w:rPr>
          <w:sz w:val="28"/>
          <w:szCs w:val="28"/>
          <w:lang w:val="be-BY"/>
        </w:rPr>
        <w:t>Падзеі ў п'есе «Няскончаная драма» — самай лепшай з адраджэнскага цыклу — адбываюцца ў Вільні падчас яе акупацыі кайзераўскай Германіяй. Твор шчодра насычаны падрабязнымі дэталямі побыту, з вялікай скрупулёзнасцю і дакладнасцю абмаляваны ўмовы існавання персанажаў, абставіны драматычных сітуацый. Пісьменнік малюе кожны аб'ект, варты глядацкай увагі, усё адно як скіроўвае камеру, якая фіксуе, не прапускаючы ніводнага больш-менш значнага штрыха. Драма заснавана не на знешніх падзеях, а на ўнутраным драматызме, на глыбокай псіхалагічнай напоўненасці. Адраджэнскія ідэі ўкладваюцца ў вусны дзейных асоб. Асабліва паказальная сцэна галоўнага героя Васіля са сваім былым таварышам Костусем — стрыжнявая ва ўсім драматычным творы, — калі сутыкнуліся два погляды на беларускую ідэю, супрацьлеглыя да яе падыходы і стаўленні. Адзначым таксама, што дадзены твор у многім аўтабіяграфічны.</w:t>
      </w:r>
    </w:p>
    <w:p>
      <w:pPr>
        <w:pStyle w:val="Normal"/>
        <w:widowControl w:val="false"/>
        <w:spacing w:lineRule="auto" w:line="360"/>
        <w:ind w:firstLine="709"/>
        <w:jc w:val="both"/>
        <w:rPr/>
      </w:pPr>
      <w:r>
        <w:rPr>
          <w:sz w:val="28"/>
          <w:szCs w:val="28"/>
          <w:lang w:val="be-BY"/>
        </w:rPr>
        <w:t>Вярнуўшыся ў пачатку 1921 г. на пастаяннае жыхарства ў Вільню (да гэтага моманту пісьменнік, знаходзячыся на працягу больш двух гадоў у Мінску, час-ад-часу наведваў родны горад), Ф. Аляхновіч актыўна ўключаецца ў яго грамадска-культурнае жыццё: спрабуе стварыць раз'язны тэатр, падвізаецца на журналісцкай ніве, стварае першую на Беларусі навуковую манаграфію аб шляхах развіцця нацыянальнага тэатра ("Беларускі тэатр", 1924). І, вядома, піша п'есы. Гэта "Заручыны Паўлінкі", "Шчаслівы муж", "Пан міністар" і "Дрыгва".</w:t>
      </w:r>
    </w:p>
    <w:p>
      <w:pPr>
        <w:pStyle w:val="Normal"/>
        <w:widowControl w:val="false"/>
        <w:spacing w:lineRule="auto" w:line="360"/>
        <w:ind w:firstLine="709"/>
        <w:jc w:val="both"/>
        <w:rPr/>
      </w:pPr>
      <w:r>
        <w:rPr>
          <w:sz w:val="28"/>
          <w:szCs w:val="28"/>
          <w:lang w:val="be-BY"/>
        </w:rPr>
        <w:t>Іскрыста яркая сваім камедыйным бляскам «Паўлінка», як вядома, завяршаецца псіхалагічна слаба падрыхтаваным драматычным фіналам — паведамленнем аб арышце Якіма Сарокі, ад чаго Паўлінка падае ў непрытомнасць. Аляхновіч, ужыўшыся ў вобразы купалаўскай камедыі, далей разгортвае падзеі ў сваім творы па ўласнай версіі. I, трэба адзначыць, удалося зрабіць яму гэта даволі годна. У спісе дзейных асоб п'есы «Заручыны Паўлінкі» сустракаем амаль усе персанажы з Купалавай «Паўлінкі» — з тымі ж рысамі характараў, звычкамі, вядомымі выслоўямі, толькі існуюць яны ўжо ў новых абставінах. Адно няма тут толькі Адольфа Быкоўскага, які атрымаў вычарпальную характарыстыку ў камедыі Я. Купалы. Яго за падроблены ў векселі подпіс арыштавалі. А вось Якім Сарока, які дзейнічае ў «Паўлінцы» толькі ў адным эпізодзе, атрымлівае ў п'есе Аляхновіча разгорнутую характарыстыку. Яго, вясковага настаўніка, трэслі царскія ўлады, шукаючы крамольныя рэчы, а не знайшоўшы іх, арыштавалі — «для устрашения». Праўда, потым выпусцілі. У «Паўлінцы» Якім Сарока, не маючы згоды Сцяпана Крыніцкага на жаніцьбу з яго дачкой, намерваўся выкрасці Паўлінку, употай узяць з ёю шлюб і ўжо тады паставіць бацьку перад фактам. У «Заручынах Паўлінкі» герой дзейнічае інакш: вельмі прыстойна, у адпаведнасці з народнай мараллю, згодна з даўнімі добрымі традыцыямі становіцца перад гаспадаром на калені і гаворыць прачулыя словы пра каханне да дзяўчыны і пра сваю пашаноту да яе бацькоў, у выніку чаго ў раней душэўна чэрствага і непадступнага Сцяпана Крыніцкага нават з'явіліся на вачах слёзы. Расчулены, ён дае блаславенне на шлюб. Твор насычаны песнямі і танцамі для стварэння гульнёва-тэатральнага відовішча.</w:t>
      </w:r>
    </w:p>
    <w:p>
      <w:pPr>
        <w:pStyle w:val="Normal"/>
        <w:widowControl w:val="false"/>
        <w:spacing w:lineRule="auto" w:line="360"/>
        <w:ind w:firstLine="709"/>
        <w:jc w:val="both"/>
        <w:rPr>
          <w:sz w:val="28"/>
          <w:szCs w:val="28"/>
          <w:lang w:val="be-BY"/>
        </w:rPr>
      </w:pPr>
      <w:r>
        <w:rPr>
          <w:sz w:val="28"/>
          <w:szCs w:val="28"/>
          <w:lang w:val="be-BY"/>
        </w:rPr>
        <w:t xml:space="preserve">У цэнтры камедыі «Пан міністар» — беларускі "інтэлігент" Філімон Пупкін, накрэслены аўтарам сатырычнымі штрыхамі. У яго дзеяннях ёсць штосьці агульнае з Мікітам Зносакам з «Тутэйшых» Я. Купалы. Але тут не падражанні ці ўплывы. Абедзве камедыі ствараліся адначасова, у 1922 г. Немаладога ўжо веку Філімон Пупкін («тоже» беларус), як і значна маладзейшы Мікіта Зносак, хапаецца за беларускасць, каб мець з гэтага выгаду. Маладзейшы імкнецца займець пасаду асэсара, старэйшы — куды большую: міністра фінансаў. А не дамогшыся ні таго, ні другога, увогуле пацярпеўшы крах, абодва героі адразу ж адракаюцца ад сваёй беларускасці. У камедыі «Пан міністар» грунтоўна распрацаваны побытавы пласт, добра арганізавана, з пэўным сцэнічным эфектам, дзеянне, і твор атрымаўся адным з лепшых у камедыяграфіі Ф. Аляхновіча. </w:t>
      </w:r>
    </w:p>
    <w:p>
      <w:pPr>
        <w:pStyle w:val="Normal"/>
        <w:widowControl w:val="false"/>
        <w:spacing w:lineRule="auto" w:line="360"/>
        <w:ind w:firstLine="709"/>
        <w:jc w:val="both"/>
        <w:rPr/>
      </w:pPr>
      <w:r>
        <w:rPr>
          <w:sz w:val="28"/>
          <w:szCs w:val="28"/>
          <w:lang w:val="be-BY"/>
        </w:rPr>
        <w:t>У 1925 г. выдадзена драма «Дрыгва» — новая рэдакцыя п'есы «Манька». У першым варыянце гэтага твора апавядаецца пра тое, як прыгожая васемнаццацігадовая сірата Манька, патрапіўшы з вёскі ў горад і ўладкаваўшыся прыслугай у трэцеразрадным рэстаране, спаткала там заштатнага наведвальніка — студэнта-ідэаліста Міхалку. Той закахаўся ў дзяўчыну, якая адказала яму ўзаемнасцю. Але шчасце было нядоўгім: панаваты і заможны («белая костка») Міхалка, спакусіўшы Маньку, кінуў яе. Манька, не перажыўшы ганьбы, атруцілася. Другі варыянт твора, не толькі пашыраны (замест чатырох актаў стала шэсць), а і ўдакладнены па характарыстыках дзеючых асоб, набыў большую сацыяльную завостранасць. Манька застаецца жыць, але вырвацца з таго асяроддзя, у якое патрапіла, не здолела, стала такой, як і «ўсе». Драматург рэзка ўзвысіў голас супраць п'янства — той багны, якая засмоктвае людзей, а таксама супраць багемна-бессэнсоўнага чалавечага існавання.</w:t>
      </w:r>
    </w:p>
    <w:p>
      <w:pPr>
        <w:pStyle w:val="Normal"/>
        <w:widowControl w:val="false"/>
        <w:spacing w:lineRule="auto" w:line="360"/>
        <w:ind w:firstLine="709"/>
        <w:jc w:val="both"/>
        <w:rPr>
          <w:sz w:val="28"/>
          <w:szCs w:val="28"/>
          <w:lang w:val="be-BY"/>
        </w:rPr>
      </w:pPr>
      <w:r>
        <w:rPr>
          <w:sz w:val="28"/>
          <w:szCs w:val="28"/>
          <w:lang w:val="be-BY"/>
        </w:rPr>
        <w:t xml:space="preserve">Да віленскіх беларусаў даходзілі весткі аб шырокай нацыянальнай рабоце, якая праводзілася ва Усходняй, савецкай Беларусі. Самыя лепшыя ўражанні ад яе наведвання вынеслі і многія знаёмыя Аляхновіча (Мятла, Рак-Міхайлоўскі і інш.). Драматург пачынае марыць аб Мінску, аб сапраўдным скарыстанні сваіх творчых магчымасцей. Нарэшце ў сярэдзіне лістапада 1926 г. Ф. Аляхновіч выехаў у сталіцу Беларусі. Артыстычнае асяроддзе горача вітала драматурга, бо добра памятала аб ягоных заслугах. У хуткім часе Ф. Аляхновіча прызначаюць на пасаду літаратурнага кіраўніка Другога дзяржаўнага тэатра ў Віцебску. Пасада гэта не была штатная, меліся плаціць толькі за п'есы. У Цэнтральным дзяржаўным архіве літаратуры і мастацтва Рэспублікі Беларусь знаходзіцца ліст М. Гарэцкага да расійскага даследчыка беларускай літаратуры Л. Клейнбарта. У ім паведамляецца аб новай п'есе Аляхновіча «На крэсах», якую драматург здаў Другому дзяржаўнаму тэатру. Хутчэй за ўсё час не захаваў яе, але здагадацца аб ідэйнай накіраванасці гэтага твора не цяжка. Праз тыдзень пасля прыняцця савецкага грамадзянства Ф. Аляхновіч апынуўся ў ізалятары мінскай турмы. Яму інкрымінавалі звычайныя для ДПУ тых гадоў грахі — шпіянаж на карысць буржуазнай Польшчы. Праўда, многія мінскія літаратары і вучоныя падтрымлівалі ў вязня ўпэўненасць у хуткім вызваленні, паведамляючы ў пісьмах аб плануемай да 10-годдзя Кастрычніцкай рэвалюцыі шырокай амністыі. У следчай справе Ф. Аляхновіча захаваўся напісаны да Цэнтральнага Выканаўчага Камітэта зварот, пад якім падпісаліся Я. Купала, Я. Колас, М. Гарэцкі, З. Бядуля, А. Гурло і інш. Аднак пісьменнік атрымаў 10 гадоў катаргі і быў адпраўлены на Салаўкі. </w:t>
      </w:r>
    </w:p>
    <w:p>
      <w:pPr>
        <w:pStyle w:val="Normal"/>
        <w:widowControl w:val="false"/>
        <w:spacing w:lineRule="auto" w:line="360"/>
        <w:ind w:firstLine="709"/>
        <w:jc w:val="both"/>
        <w:rPr/>
      </w:pPr>
      <w:r>
        <w:rPr>
          <w:sz w:val="28"/>
          <w:szCs w:val="28"/>
          <w:lang w:val="be-BY"/>
        </w:rPr>
        <w:t>Наўрад ці Ф. Аляхновіч спадзяваўся, што праз 7 гадоў будзе адчуваць подых свабоды: улады Масквы пагадзіліся з Варшавай абмяняць яго на арыштаванага ў Польшчы Б. Тарашкевіча — лідэра камуністаў Заходняй Беларусі. Аднак бязлітасны лёс учэпіста трымаў Аляхновіча ў сваіх кіпцюрах. Вярнуўшыся з салавецкай катаргі ў Вільню, ён перажывае новы маральны ўдар — сям'я аказалася разбітай і чужой для яго. Каб перамагчы і гэта, пісьменнік звяртаецца да сваёй жыццёвай аддушыны — творчасці. Ён зноў стварае трупу, але яна праіснавала нядоўга. Асноўны час прысвячае ўспамінам аб прабыванні на Салаўках, розныя фрагменты якіх друкуе ў польскай прэсе, парыжскім «Адраджэнні», харбінскім «Новым шляху». Так нараджалася кніга Аляхновіча, выдадзеная ў 1935—1939 гг. на сямі мовах, у тым ліку і па-беларуску, пад назвай «У кіпцюрох ГПУ». Большая частка ўспамінаў Ф. Аляхновіча прысвечана падзеям на Салаўках — святых для рускага народа мясцінах. На месцы Салавецкага манастыра, быццам бы ў насмешку, быў створаны яшчэ ў пачатку 1920-х гадоў канцэнтрацыйны лагер. Нарысы Ф. Аляхновіча, падобна кадрам кінахронікі, разгортваюць адзін за адным малюнкі лагернага жыцця. Паказ падаецца ўсебакова, панарамна і ў той жа час глыбокааналітычна і высокамаральна. Задоўга да Б. Шыраева Аляхновіч распаведаў свету аб першым савецкім (яшчэ ленінскім) канцэнтрацыйным лагеры, раней, чым М. Нарокаў прасачыў за псіхалогіяй гэпэушнікаў, яшчэ да з'яўлення твораў У. Юрасава, С. Максімава, А. Салжаніцына, Ю. Аляшкоўскага, А. Амальрыка, Ю. Дамброўскага, В. Шаламава прыўзняў заслону над рэальнасцю сталінскага рэжыму: масавы тэрор, арышты невінаватых, панаванне цэнзуры, расчараванне інтэлігенцыі ў савецкім ладзе жыцця.</w:t>
      </w:r>
    </w:p>
    <w:p>
      <w:pPr>
        <w:pStyle w:val="Normal"/>
        <w:widowControl w:val="false"/>
        <w:spacing w:lineRule="auto" w:line="360"/>
        <w:ind w:firstLine="709"/>
        <w:jc w:val="both"/>
        <w:rPr/>
      </w:pPr>
      <w:r>
        <w:rPr>
          <w:sz w:val="28"/>
          <w:szCs w:val="28"/>
          <w:lang w:val="be-BY"/>
        </w:rPr>
        <w:t>Пасля «Кіпцюроў ГПУ» пісьменніка хвалююць ужо новыя тэмы і вобразы. Ён зноў робіць намаганні арганізаваць беларускі тэатр, але пачынаецца вайна і перакрэслівае ўсе яго намеры. Акупацыя бальшавікамі Літвы прымусіла Аляхновіча хавацца ад рэпрэсій. Аб гэтым перыядзе свайго жыцця ён таксама напіша ўспаміны, якія выйдуць вясной 1944 г. у часопісе «Новы шлях» (Аляхновіч Ф. Страшны год // Новы шлях. Мн., 1944.).</w:t>
      </w:r>
    </w:p>
    <w:p>
      <w:pPr>
        <w:pStyle w:val="Normal"/>
        <w:widowControl w:val="false"/>
        <w:spacing w:lineRule="auto" w:line="360"/>
        <w:ind w:firstLine="709"/>
        <w:jc w:val="both"/>
        <w:rPr>
          <w:sz w:val="28"/>
          <w:szCs w:val="28"/>
          <w:lang w:val="be-BY"/>
        </w:rPr>
      </w:pPr>
      <w:r>
        <w:rPr>
          <w:sz w:val="28"/>
          <w:szCs w:val="28"/>
          <w:lang w:val="be-BY"/>
        </w:rPr>
        <w:t xml:space="preserve">З пачаткам вайны адкрываецца самы неадназначны момант у біяграфіі Ф. Аляхновіча — яго супрацоўніцтва з нямецкімі акупацыйнымі ўладамі. Ён становіцца рэдактарам прафашысцкай газеты «Беларускі голас». Аднак трэба адзначыць і такі факт: на яе старонках нельга знайсці ніводнага палітычнага артыкула, які б належаў пяру пісьменніка. Яго публіцыстычныя творы распавядаюць аб культурным жыцці беларусаў: гарадскім тэатры ў Мінску, які ставіў і п'есы Ф. Аляхновіча, канцэртах М. Забэйды-Суміцкага, дзейнасці Віленскага навуковага таварыства і г. д. У гэты час пісьменнік меў вялікія творчыя планы: збіраўся напісаць кнігу ўспамінаў аб беларускім адраджэнскім руху 1910—1920 гг., п'есу з жыцця беларускай моладзі. Але задуманае засталося ў чарнавіках, а з'явілася шасціактавая п'еса з пралогам «Круці не круці — трэба памярці» (1943), напісаная вершаванай прозай, дзе перапляталіся фальклорна-фантастычныя матывы з рэалістычнымі. Месца дзеяння «Круці не круці...» — Вільня і яе наваколле, час дзеяння — сярэднявечча, але фактычна маецца на ўвазе сучаснасць, а месцам дзеяння становіцца ўвесь свет. Такі ж умоўны характар мае дзяленне твора на акты ці так званыя абразкі. Яны звязаны адзін з адным агульнай ідэяй, а не псіхалагічным развіццём дзеяння. Па сутнаасці, у «Круці не круці...» з'яўляецца зусім іншы Ф. Аляхновіч, з новай драматургічнай тэхнікай і адносінамі да жыцця. Ужо няма майстра псіхалагічных характарыстык, рэфлексаваных вобразаў, псіхапатычных сітуацый, але ёсць строгі геаметр, які спрабуе надаць адлюстраванню падабенства схематычнага малюнка. Драматург «адбірае» характэрную індывідуалізуючую прыкмету ад сваіх персанажаў — імя. Для большасці герояў п'есы пакінуты толькі абагульненыя абазначэнні: мужык, алхімік, старая ведзьма, маладая ведзьма, першы чорт, другі чорт, першы шляхціц, другі шляхціц, яўрэй, татарын і г. д. Прастора «Круці не круці...» і рэалістычная, і казачна-ўмоўная. </w:t>
      </w:r>
    </w:p>
    <w:p>
      <w:pPr>
        <w:pStyle w:val="Normal"/>
        <w:widowControl w:val="false"/>
        <w:spacing w:lineRule="auto" w:line="360"/>
        <w:ind w:firstLine="709"/>
        <w:jc w:val="both"/>
        <w:rPr/>
      </w:pPr>
      <w:r>
        <w:rPr>
          <w:sz w:val="28"/>
          <w:szCs w:val="28"/>
          <w:lang w:val="be-BY"/>
        </w:rPr>
        <w:t>Змест апошняй п'есы Ф. Аляхновіча змушае думаць, што драматург быццам прадчуваў хуткую гадзіну сваёй смерці. На жаль, гэтае прадчуванне збылося: 3 сакавіка 1944 г. ён быў застрэлены ў Вільні ва ўласнай кватэры (напэўна, падасланым агентам НКУС; ёсць таксама версія аб забойстве пісьменніка прадстаўнікамі падпольна-партызанскай польскай Арміі Краёвай за антыпольскія выступленні ў друку; паводле трэцяй, найменш верагоднай версіі, Ф. Аляхновіча застрэлілі самі фашысты, з якімі ён хоць і супрацоўнічаў, аднак у цэлым, асабліва пасля іх зверстваў у дачыненні да беларускага насельніцтва на другім этапе вайны, стаў адносіцца надзвычай холадна). Пахавалі Францішка Аляхновіча ў Вільні на Евангелічных могілках. У 1989 г. гэтыя могілкі знеслі. Намаганнямі віленскіх беларусаў адбылося перазахаванне праху пісьменніка на могілкі Росы, на так званую літаратурную горку. Там паўстаў і помнік Францішку Аляхновічу.</w:t>
      </w:r>
    </w:p>
    <w:p>
      <w:pPr>
        <w:pStyle w:val="Normal"/>
        <w:widowControl w:val="false"/>
        <w:spacing w:lineRule="auto" w:line="360"/>
        <w:ind w:firstLine="709"/>
        <w:jc w:val="both"/>
        <w:rPr/>
      </w:pPr>
      <w:r>
        <w:rPr>
          <w:sz w:val="28"/>
          <w:szCs w:val="28"/>
          <w:lang w:val="be-BY"/>
        </w:rPr>
        <w:t>Цішка Гартны (Зміцер Хведаравіч Жылуновіч) увайшоў у літаратуру «песняром працы і змагання», «першым пралетарскім паэтам Беларусі», аўтарам першага закончанага беларускага рамана. Як мастак ён склаўся на перакрыжаванні дзвюх гістарычных эпох. Складанасць гэтага моманту адбілася ў яго літаратурнай дзейнасці, паўплывала на характар яго творчых пошукаў. Плённа працуючы амаль ва ўсіх літаратурных жанрах, пісьменнік пакінуў значную спадчыну. Не ўсё створанае ім вытрымала выпрабаванне часам, тым не менш услед за Я. Купалам і Я. Коласам Ц. Гартны заняў сталае месца ў гісторыі беларускай літаратуры.</w:t>
      </w:r>
    </w:p>
    <w:p>
      <w:pPr>
        <w:pStyle w:val="Normal"/>
        <w:widowControl w:val="false"/>
        <w:spacing w:lineRule="auto" w:line="360"/>
        <w:ind w:firstLine="709"/>
        <w:jc w:val="both"/>
        <w:rPr/>
      </w:pPr>
      <w:r>
        <w:rPr>
          <w:sz w:val="28"/>
          <w:szCs w:val="28"/>
          <w:lang w:val="be-BY"/>
        </w:rPr>
        <w:t>Цішка Гартны нарадзіўся 4 лістапада 1887 г. у мястэчку Капыль у сям'і бедных сялян-чорнарабочых. На адзінаццатым годзе жыцця Зм. Жылуновіч пайшоў у пастухі-найміты, пасабляючы грашыма сваім бацькам. Першапачатковую адукацыю атрымаў дома, потым была вучоба ў «дарэктараў», хатніх настаўнікаў. Летам хлапчук пасвіў жывёлу, а зімой вучыўся. У 1902 г. Зм. Жылуновіч паступіў у двухкласнае Капыльскае народнае вучылішча, якое закончыў у 1905 г. У лютым 1906 г. пайшоў на працу ў гарбарную майстэрню ў родным мястэчку. Зм. Жылуновіч рана далучыўся да рэвалюцыйнай дзейнасці, захапіўшыся «работніцкім рухам». Гэта паслужыла галоўнай перашкодай пры паступленні ў 1906 г. у Нясвіжскую настаўніцкую семінарыю, куды Зм. Жылуновіча не прынялі з-за адсутнасці даведкі пра добранадзейнасць. У 1909—1912 гг. у пошуках працы ён аб'ездзіў многія гарады Беларусі, Украіны, Літвы і Латвіі. У 1910 г. пры актыўным садзейнічанні Зм. Жылуновіча ў Капылі быў створаны літаратурна-грамадскі гурток «Самаадукацыя і развіццё», які наладзіў выпуск рукапіснага часопіса «Заря» на рускай мове. У другой палове 1910 г. часопіс спыніў сваю дзейнасць. У 1911 г. выпуск рукапіснага часопіса быў адноўлены, але ўжо пад назвай «Голос низа» і з дадаткам на беларускай мове «Вольная думка». У 1912 г. Зм. Жылуновіч працаваў гарбаром у г. Вількамір Ковенскай губерні, вёў прапагандысцкую работу. У 1913 г. пераехаў у Пецярбург. Тут ён становіцца карэспандэнтам бальшавіцкай газеты «Правда». Пяць месяцаў працаваў на заводзе «Вулкан», затым тры месяцы быў беспрацоўным. У хуткім часе ўладкаваўся на працу ў выдавецтва «Новый человек». У 1915 г. быў мабілізаваны ў войска, але праз месяц адпушчаны. У 1916 г. працаваў у Беларускім бежанскім камітэце, выдаваў газету «Дзянніца». У сакавіку 1917 г. бежанскі камітэт беларусаў паслаў Зм. Жылуновіча сваім дэпутатам у Петраградскі Савет рабочых і салдацкіх дэпутатаў. Увесь перыяд з лютага да кастрычніка ён быў блізкім да бальшавіцкай партыі, наведваў яе мітынгі, чытаў партыйную літаратуру. Перамога Кастрычніцкай рэвалюцыі прынесла шмат перамен. У лютым 1918 г. Ц. Гартнага прызначаюць сакратаром Беларускага камісарыята пры ўрадзе РСФСР. З сакавіка гэтага ж года ён рэдактар першай беларускай савецкай газеты «Дзянніца». Пасля абвяшчэння Беларусі савецкай рэспублікай 1 студзеня 1919 г. Ц. Гартны — старшыня Часовага рэвалюцыйнага рабоча-сялянскага ўрада. Пазней у розныя гады быў рэдактарам газеты «Савецкая Беларусь» і часопіса «Полымя», дырэктарам Дзяржаўнага выдавецтва Беларусі, намеснікам міністра асветы БССР. Працаваў у Інстытуце беларускай культуры. З 1929 г. з'яўляўся правадзейным членам Акадэміі навук Беларусі.</w:t>
      </w:r>
    </w:p>
    <w:p>
      <w:pPr>
        <w:pStyle w:val="Normal"/>
        <w:widowControl w:val="false"/>
        <w:spacing w:lineRule="auto" w:line="360"/>
        <w:ind w:firstLine="709"/>
        <w:jc w:val="both"/>
        <w:rPr/>
      </w:pPr>
      <w:r>
        <w:rPr>
          <w:sz w:val="28"/>
          <w:szCs w:val="28"/>
          <w:lang w:val="be-BY"/>
        </w:rPr>
        <w:t>Ц. Гартны стаў ахвярай рэпрэсій. Яго арыштавалі 15 кастрычніка 1936 г. па сфабрыкаванай справе «як актыўнага ўдзельніка контррэвалюцыйнай фашысцкай арганізацыі, выкрытай у Мінску». А перад гэтым была знішчальная крытыка ў кнізе А. Канакоціна «Літаратура — зброя класавай барацьбы» (1931), дзе закрэслівалася лепшае з таго, што было зроблена пісьменнікам. «Мы далёкія нават ад таго, — сцвярджаў А. Канакоцін, — каб лічыць прабацькам пралетарскай літаратуры і такіх пісьменнікаў, як Ц. Гартны... У сваёй дарэвалюцыйнай творчасці ён не падняўся да вышыні свядомасці волі пралетарыята. Там няма разумення задач пралетарскай рэвалюцыі» (Цыт. па арт.: Сачанка Б. Ахвяры і каты // Літ. і мастацтва. 1991. 24 мая.). У 1931 г. Ц. Гартнага выключылі з камуністычнай партыі. У газеце «Савецкая Беларусь» ад 21 студзеня 1931 г. была надрукавана Пастанова Прэзідыума і парткалегіі ЦК КП(б)Б ад 16 студзеня 1931 г. па справе У.М. Ігнатоўскага і З.Ф. Жылуновіча, у якой былі наступныя словы: «Нацыянал-апартуністаў — агентаў нацдэмаўскай контррэвалюцыі, рупараў класавага ворага, здраднікаў партыі — Ігнатоўскага і Жылуновіча — вон з кадраў КП(б)Б». 11 кастрычніка 1937 г., знаходзячыся ў зняволенні, не вытрымаўшы фізічных і маральных здзекаў, Зм. Жылуновіч (Ц. Гартны) памёр у Магілёўскай псіхалякарні.</w:t>
      </w:r>
    </w:p>
    <w:p>
      <w:pPr>
        <w:pStyle w:val="Normal"/>
        <w:widowControl w:val="false"/>
        <w:spacing w:lineRule="auto" w:line="360"/>
        <w:ind w:firstLine="709"/>
        <w:jc w:val="both"/>
        <w:rPr/>
      </w:pPr>
      <w:r>
        <w:rPr>
          <w:sz w:val="28"/>
          <w:szCs w:val="28"/>
          <w:lang w:val="be-BY"/>
        </w:rPr>
        <w:t>Ен быў рэабілітаваны ў кастрычніку 1955 г. «за недаказанасцю злачынстваў» і толькі ў верасні 1987 г. — «за адсутнасцю саставу злачынства».</w:t>
      </w:r>
    </w:p>
    <w:p>
      <w:pPr>
        <w:pStyle w:val="Normal"/>
        <w:widowControl w:val="false"/>
        <w:spacing w:lineRule="auto" w:line="360"/>
        <w:ind w:firstLine="709"/>
        <w:jc w:val="both"/>
        <w:rPr/>
      </w:pPr>
      <w:r>
        <w:rPr>
          <w:sz w:val="28"/>
          <w:szCs w:val="28"/>
          <w:lang w:val="be-BY"/>
        </w:rPr>
        <w:t>Першыя вершы на беларускай мове Зм. Жылуновіч напісаў у 1904 г. У 1905 г. у рукі Зм. Жылуновіча трапілі нелегальныя брашуры і лістоўкі на беларускай мове. «Яснасць сэнсу дзякуючы даступнасці і зразумеласці мовы вельмі кранула мяне» (Гартны Ц. Дваццаць гадоў назад. Успаміны з мінулага // Успаміны пра Цішку Гартнага. С. 129.), — успамінаў ён. У 1908 г. адбылося знаёмства з першай штотыднёвай беларускай газетай «Наша Ніва». У студзені 1908 г. у «Нашай Ніве» быў надрукаваны першы верш Ц. Гартнага «Бяздольны», прысвечаны Я. Купалу. У 1910 г. з'явіўся верш «Не хіліся, дуб зялёны», прысвечаны Я. Коласу. Творчасць выдатных беларускіх паэтаў аказала моцны ўплыў на Ц. Гартнага. Першы паэтычны зборнік Ц. Гартнага «Песні» выйшаў у 1913 г. у Пецярбурзе. Ён складаўся з трох раздзелаў: «Песні працы», «Песні кахання» і «Жальбы і жаданні». Адметнасцю зборніка з'яўлялася тое, што Ц. Гартны выступіў як «пралетарскі паэт». Упершыню ў беларускай літаратуры побач з вобразам селяніна з'явіўся вобраз рабочага. Цэнтральнае месца ў зборніку занялі «Песні гарбара». У вершах гэтага цыкла адлюстраваны невыносна цяжкія ўмовы працы рабочых у капіталістычным грамадстве. Разам з тым паэт паказвае, як рабочы пачынае ўсведамляць сваю годнасць і сілу, як абуджаецца ў ім сацыяльная актыўнасць, гатоўнасць рэвалюцыйным шляхам змяніць сацыяльныя абставіны, у якіх яму даводзіцца працаваць і жыць. Зборнік «Песні» вызначаецца народным поглядам паэта на працу, якую ён лічыў не толькі асновай матэрыяльнага існавання, але і першай умовай духоўнага жыцця. У вершах «Красуй, збожжа!», «Песні жняі», «Касьба», напісаных у рэчышчы нацыянальнай традыцыі, Ц. Гартны паэтызуе сялянскую працу. Лейтматывам цыкла «Песень працы» з'яўляецца думка паэта аб тым, што людзі працы (сяляне і рабочыя) — творцы жыцця, стваральнікі ўсяго каштоўнага на зямлі:</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 xml:space="preserve">Праца увесь свет ускарміла, </w:t>
      </w:r>
    </w:p>
    <w:p>
      <w:pPr>
        <w:pStyle w:val="Normal"/>
        <w:widowControl w:val="false"/>
        <w:spacing w:lineRule="auto" w:line="360"/>
        <w:ind w:firstLine="709"/>
        <w:jc w:val="both"/>
        <w:rPr/>
      </w:pPr>
      <w:r>
        <w:rPr>
          <w:sz w:val="28"/>
          <w:szCs w:val="28"/>
          <w:lang w:val="be-BY"/>
        </w:rPr>
        <w:t>Праца нам шчасце дала. («Касьба»)</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pPr>
      <w:r>
        <w:rPr>
          <w:sz w:val="28"/>
          <w:szCs w:val="28"/>
          <w:lang w:val="be-BY"/>
        </w:rPr>
        <w:t>Высока ацаніў «Песні» Я. Купала. Ён пісаў: «Цішка не «майструе вершаў», а пяе, пяе ўсёй сваёй набалелай душой, усім сваім сэрцам, гарачым, кіпучым. Нойдзеце тут і галубіныя песні кахання, і сумныя жальбы, і смелыя жаданні, і ва ўсім чуваць песняра праўдзівага, вынасіўшага кожнае слова ў сваіх набалелых грудзях» (Купала Я. Зб. тв.: У 7 т. Т. 7. Мн., 1976. С. 202.)</w:t>
      </w:r>
    </w:p>
    <w:p>
      <w:pPr>
        <w:pStyle w:val="Normal"/>
        <w:widowControl w:val="false"/>
        <w:spacing w:lineRule="auto" w:line="360"/>
        <w:ind w:firstLine="709"/>
        <w:jc w:val="both"/>
        <w:rPr/>
      </w:pPr>
      <w:r>
        <w:rPr>
          <w:sz w:val="28"/>
          <w:szCs w:val="28"/>
          <w:lang w:val="be-BY"/>
        </w:rPr>
        <w:t>У паэме «Паэт, маці і муза» (1915) Ц. Гартны вызначыў сваё паэтычнае крэда, назваў сваю музу «музай змагання», падкрэсліўшы тым самым сілу паэзіі, яе непарыўную сувязь з жыццём і барацьбой народа.</w:t>
      </w:r>
    </w:p>
    <w:p>
      <w:pPr>
        <w:pStyle w:val="Normal"/>
        <w:widowControl w:val="false"/>
        <w:spacing w:lineRule="auto" w:line="360"/>
        <w:ind w:firstLine="709"/>
        <w:jc w:val="both"/>
        <w:rPr>
          <w:sz w:val="28"/>
          <w:szCs w:val="28"/>
          <w:lang w:val="be-BY"/>
        </w:rPr>
      </w:pPr>
      <w:r>
        <w:rPr>
          <w:sz w:val="28"/>
          <w:szCs w:val="28"/>
          <w:lang w:val="be-BY"/>
        </w:rPr>
        <w:t xml:space="preserve">Паэтычны зборнік Ц. Гартнага, які выйшаў у Берліне ў 1922 г., меў назву «Песні працы і змагання». Ён тэматычна працягваў матывы першага зборніка «Песні» (раздзел «Песні працы»). Змест двух другіх раздзелаў «Чырвоны золак» і «Змаганне» складаюць вершы, у якіх паэт вітае заваёвы рэвалюцыі («Работніцкая і сялянская рэвалюцыя»), («Гадавіна 25 кастрычніка»), пагражае яе ворагам («Далакопам рэвалюцыі»), пяе гімны яе абаронцам («Чырвонаармейцы»), аплаквае яе ахвяры («Сцешся»), заклікае да стваральнай працы («К працы»). </w:t>
      </w:r>
    </w:p>
    <w:p>
      <w:pPr>
        <w:pStyle w:val="Normal"/>
        <w:widowControl w:val="false"/>
        <w:spacing w:lineRule="auto" w:line="360"/>
        <w:ind w:firstLine="709"/>
        <w:jc w:val="both"/>
        <w:rPr>
          <w:sz w:val="28"/>
          <w:szCs w:val="28"/>
          <w:lang w:val="be-BY"/>
        </w:rPr>
      </w:pPr>
      <w:r>
        <w:rPr>
          <w:sz w:val="28"/>
          <w:szCs w:val="28"/>
          <w:lang w:val="be-BY"/>
        </w:rPr>
        <w:t xml:space="preserve">Зборнік «Урачыстасць» (1925) успрымаецца як лагічны працяг дзвюх папярэдніх паэтычных кніг Ц. Гартнага. Лепшыя вершы гэтай кнігі — «Мая душа», «Я жыць хачу», «Я жыву», «Сімфонія», «Белым матылёчкам». I калі асобныя вершы цыкла «Урачыстасць рэвалюцыі» не пазбаўлены плакатнасці і схематызму, то ў вершах, аб'яднаных у цыкле «Урачыстасць жыцця», Ц. Гартны раскрываецца як тонкі лірык з багатым светаўспрыманнем, здольнасцю адчуваць прыгажосць навакольнага свету. Цікава нагадаць у сувязі з гэтым, што, выступаючы ў ролі літаратурнага крытыка, Ц. Гартны будзе адмаўляць «эстэтычную» сутнасць паэзіі, выступаць супраць «чыстага мастацтва». У артыкуле «Этапы развіцця беларускае літаратуры», напрыклад, разглядаючы творчасць М. Багдановіча, ён палічыць вялікай заганай ухіл паэта ад «грамадскіх напеваў», яго захапленне «лёгкімі матывамі аб лесавікох ды русалках, аб гнедых жывёлах, што плывуць па небу» (Жылуновіч Зм. Узгоркі і нізіны. Мн., 1928. С. 28.). Але гэта будзе крыху пазней. Пакуль жа сам Ц. Гартны ў захапленні ад «зачараванага царства прыроды», населенага чарадзеямі, лесунамі, духамі, німфамі, ведзьмамі, вадзянікамі. </w:t>
      </w:r>
    </w:p>
    <w:p>
      <w:pPr>
        <w:pStyle w:val="Normal"/>
        <w:widowControl w:val="false"/>
        <w:spacing w:lineRule="auto" w:line="360"/>
        <w:ind w:firstLine="709"/>
        <w:jc w:val="both"/>
        <w:rPr/>
      </w:pPr>
      <w:r>
        <w:rPr>
          <w:sz w:val="28"/>
          <w:szCs w:val="28"/>
          <w:lang w:val="be-BY"/>
        </w:rPr>
        <w:t>Гартны выступаў і ў жанры сатырычнага верша, байкі, фельетона. У гэтай сферы яго літаратурная дзейнасць, паводле вызначэння М. Гарэцкага, была багата «аўтарскай арыгінальнасці і творчай жывасці» (Гарэцкі М. Гісторыя беларускае літаратуры. Мн., 1926. С. 227.). Пад псеўданімам «Авадзён» у перыядычным друку з'явіліся вершы Ц. Гартнага «Пан, якіх многа», «Папоўскія гадкі», «Сымон-пан», «Бог памагае» і інш. Такім чынам, у паэтычнай творчасці Ц. Гартнага знайшлі ўвасабленне самыя розныя матывы і тэмы.</w:t>
      </w:r>
    </w:p>
    <w:p>
      <w:pPr>
        <w:pStyle w:val="Normal"/>
        <w:widowControl w:val="false"/>
        <w:spacing w:lineRule="auto" w:line="360"/>
        <w:ind w:firstLine="709"/>
        <w:jc w:val="both"/>
        <w:rPr/>
      </w:pPr>
      <w:r>
        <w:rPr>
          <w:sz w:val="28"/>
          <w:szCs w:val="28"/>
          <w:lang w:val="be-BY"/>
        </w:rPr>
        <w:t>Ях ідэолаг пралетарыяту, бальшавік Гартны-пісьменнік цесна знітаваны са сваімі палітычнымі поглядамі. Яго творчасці ўласцівы класавы падыход да падзей і з'яў рэчаіснасці, але адначасова ў ёй выразна акрэслена і гуманістычная тэндэнцыя. Кірунак гэтай тэндэнцыі быў вызначаны яшчэ ў нашаніўскі перыяд, калі пісьменнік знаходзіўся пад жыватворным уплывам паэзіі Я. Купалы і Я. Коласа, разам з якімі, паводле слоў Л. Клейнбарта, Ц. Гартны паднімаў на свае плечы «цяжкі цяжар «беларускага адраджанізму» (Клейнбарт Л. Творчасць Ц. Гартнага // Цішка Гартны ў літаратурнай крытыцы. Мн., 1928. С. 41.)</w:t>
      </w:r>
    </w:p>
    <w:p>
      <w:pPr>
        <w:pStyle w:val="Normal"/>
        <w:widowControl w:val="false"/>
        <w:spacing w:lineRule="auto" w:line="360"/>
        <w:ind w:firstLine="709"/>
        <w:jc w:val="both"/>
        <w:rPr>
          <w:sz w:val="28"/>
          <w:szCs w:val="28"/>
          <w:lang w:val="be-BY"/>
        </w:rPr>
      </w:pPr>
      <w:r>
        <w:rPr>
          <w:sz w:val="28"/>
          <w:szCs w:val="28"/>
          <w:lang w:val="be-BY"/>
        </w:rPr>
        <w:t xml:space="preserve">Як празаік Ц. Гартны спрабаваў свае сілы ў розных формах эпічнага жанру: пісаў нататкі, нарысы, абразкі, апавяданні, аповесці, раманы. </w:t>
      </w:r>
    </w:p>
    <w:p>
      <w:pPr>
        <w:pStyle w:val="Normal"/>
        <w:widowControl w:val="false"/>
        <w:spacing w:lineRule="auto" w:line="360"/>
        <w:ind w:firstLine="709"/>
        <w:jc w:val="both"/>
        <w:rPr/>
      </w:pPr>
      <w:r>
        <w:rPr>
          <w:sz w:val="28"/>
          <w:szCs w:val="28"/>
          <w:lang w:val="be-BY"/>
        </w:rPr>
        <w:t>Апавяданні Ц. Гартнага 1920-х гг. аб'яднаны ў зборнікі «Трэскі на хвалях» (1923) і «Прысады» (1927).</w:t>
      </w:r>
    </w:p>
    <w:p>
      <w:pPr>
        <w:pStyle w:val="Normal"/>
        <w:widowControl w:val="false"/>
        <w:spacing w:lineRule="auto" w:line="360"/>
        <w:ind w:firstLine="709"/>
        <w:jc w:val="both"/>
        <w:rPr>
          <w:sz w:val="28"/>
          <w:szCs w:val="28"/>
          <w:lang w:val="be-BY"/>
        </w:rPr>
      </w:pPr>
      <w:r>
        <w:rPr>
          <w:sz w:val="28"/>
          <w:szCs w:val="28"/>
          <w:lang w:val="be-BY"/>
        </w:rPr>
        <w:t xml:space="preserve">У творах зборніка «Трэскі на хвалях», прысвечаных адлюстраванню дарэвалюцыйнай рэчаіснасці, празаік паказвае абумоўленасць учынкаў сваіх герояў сацыяльна-эканамічнымі абставінамі, жорсткую залежнасць ад іх. Каб пракарміць сям'ю, рабочы Анупрэй («Штрэйкбрэхер») насуперак свайму сумленню, рабочай годнасці парушае працоўную салідарнасць, становіцца штрэйкбрэхерам, бо не можа дапусціць, каб яго дзеці галадалі. Цяжкае матэрыяльнае становішча вясковай жанчыны Палуты («Лайдак») прыглушае ў ёй святое мацярынскае пачуццё жалю і спагады да свайго сына, які, не вытрымаўшы маральных і фізічных здзекаў, што чыніў над ім пан, у якога ён служыў, вярнуўся дахаты. Грабар Антось («Велікодная каробка») дзеля сваіх дзяцей, праз ваганні і пакуты сумлення, становіцца злодзеем. Не можа ён растлумачыць сыну і дачцэ, што гаспадар не выплаціў яму грошай, а таму на святы яны застануцца без падарункаў. Маладая жанчына Аўдоцця («Распусніца») — маці траіх дзяцей. Пакінутая мужам, яна без сродкаў для існавання вымушана прадаваць сябе. Рэвалюцыя, грамадзянская вайна, выпрабаванні і пакуты людзей у час акупацыі — такія тэмы знаходзяць асвятленне ў большасці апавяданняў зборніка «Трэскі на хвалях». Хісткае становішча чалавека ў грамадстве пад час грозных сацыяльных катаклізмаў адпавядае сімвалічнай назве кнігі. Пісьменнік спрабуе асэнсаваць драматычныя з'явы рэчаіснасці, выяўляе заклапочанасць лёсам сваіх герояў. У апавяданнях «Дойдзем, сынок» (1920), «На руінах» (1923) праўдзіва паказаны жудасныя рэаліі разбурэння, тыя маральныя і фізічныя пакуты, якія давялося перажыць людзям у час грамадзянскай вайны і акупацыі Беларусі белапалякамі. Нягледзячы на выпрабаванні, героі гартнаўскіх апавяданняў захавалі ў сабе лепшыя чалавечыя якасці, вялікую прагу да жыцця і стваральнай працы. Пэўнай мастацкай арыгінальнасцю пазначаны таксама апавяданні «Спатканне» (1920), «Чырвонаармеец Панкел Ліпа» (1920), «Больш за ўсіх» (1923) і некаторыя іншыя. </w:t>
      </w:r>
    </w:p>
    <w:p>
      <w:pPr>
        <w:pStyle w:val="Normal"/>
        <w:widowControl w:val="false"/>
        <w:spacing w:lineRule="auto" w:line="360"/>
        <w:ind w:firstLine="709"/>
        <w:jc w:val="both"/>
        <w:rPr/>
      </w:pPr>
      <w:r>
        <w:rPr>
          <w:sz w:val="28"/>
          <w:szCs w:val="28"/>
          <w:lang w:val="be-BY"/>
        </w:rPr>
        <w:t>У зборніку «Прысады» адлюстраваны пераважна падзеі мірнага жыцця, народжаныя новай рэчаіснасцю: выхаванне ў людзей творчых адносін да працы, беражлівага стаўлення да дзяржаўнай маёмасці, фарміравання актыўнай жыццёвай пазіцыі («Свае блінцы»), раскрыццё багатага духоўнага свету будаўнікоў новага жыцця («Прысады»), паказ складаных узаемаадносін у сям'і («Дыягназ»), самаахвярнасці кахання («Ядзя-Жучок»). Героямі апавяданняў з'яўляюцца чырвонаармейцы, сяляне, адказныя работнікі савецкай улады, сельскія актывісты, працаўнікі народнай асветы.</w:t>
      </w:r>
    </w:p>
    <w:p>
      <w:pPr>
        <w:pStyle w:val="Normal"/>
        <w:widowControl w:val="false"/>
        <w:spacing w:lineRule="auto" w:line="360"/>
        <w:ind w:firstLine="709"/>
        <w:jc w:val="both"/>
        <w:rPr/>
      </w:pPr>
      <w:r>
        <w:rPr>
          <w:sz w:val="28"/>
          <w:szCs w:val="28"/>
          <w:lang w:val="be-BY"/>
        </w:rPr>
        <w:t>У адзначаных творах пісьменніка выразна праглядваецца класавы падыход да з'яў рэчаіснасці, які панаваў у тагачасным грамадстве, што, безумоўна, зрабіла адмоўны ўплыў на іх эстэтычную значнасць. Аднак, заўважым, гэта яшчэ не тая заідэалагізаваная і надзвычай схематычная проза, якой яна стане (і не толькі ў Ц. Гартнага!) у 1930-я гг.</w:t>
      </w:r>
    </w:p>
    <w:p>
      <w:pPr>
        <w:pStyle w:val="Normal"/>
        <w:widowControl w:val="false"/>
        <w:spacing w:lineRule="auto" w:line="360"/>
        <w:ind w:firstLine="709"/>
        <w:jc w:val="both"/>
        <w:rPr>
          <w:sz w:val="28"/>
          <w:szCs w:val="28"/>
          <w:lang w:val="be-BY"/>
        </w:rPr>
      </w:pPr>
      <w:r>
        <w:rPr>
          <w:sz w:val="28"/>
          <w:szCs w:val="28"/>
          <w:lang w:val="be-BY"/>
        </w:rPr>
        <w:t xml:space="preserve">Найбольш значным творам Ц. Гартнага з'яўляецца раман «Сокі цаліны», над якім пісьменнік працаваў з 1914 па 1929 гг. Твор складаецца з чатырох частак (квадраў): «Бацькава воля», «На перагібе», «Крыжовыя дарогі», «Чырвоныя зарніцы». Па сутнасці — гэта першы закончаны беларускі раман. Пісьменнік паставіў перад сабой мэту стварыць вобраз станоўчага героя свайго часу. У беларускай літаратуры праблема новага героя — актыўнай у духоўных і грамадскіх адносін асобы — непазбежна была звязана з асваеннем тэмы рабочага класа. Менавіта ў рабочым-рэвалюцыянеры пісьменнікі перш за ўсё бачылі новага героя часу. Ц. Гартны выявіў сябе наватарам, калі ўзяўся за напісанне рамана, прысвечанага рабочаму класу. Зварот пісьменніка да жанру рамана адпавядаў унутранай патрэбе развіцця беларускай літаратуры, якая яшчэ ў дарэвалюцыйны час шукала подступы да эпічнага асэнсавання нацыянальнай рэчаіснасці. Ствараючы вобраз рабочага-рэвалюцыянера Рыгора Нязвычнага, Ц. Гартны ў нейкай ступені апераджаў час, пракладваў дарогу новаму сацыяльна-псіхалагічнаму тыпу. Задума пісьменніка з улікам таго, што ён прадстаўляў літаратуру, якая не мела традыцый эпічнай прозы і паказу рабочага-рэвалюцыянера, была глабальнай. У «Соках цаліны» прасочваецца шлях мастацкага асэнсавання чалавека рэвалюцыі пісьменнікам-наватарам. Аўтар узняў надзвычай важныя грамадска-палітычныя, сацыяльна-бытавыя, маральна-этычныя праблемы тагачаснага жыцця, прасачыў працэс фарміравання рэвалюцыйнай свядомасці ў рабочым і сялянскім асяроддзі, калі «багатая сокамі цаліна агромнай краіны расціла маладыя пасынкі» (Гартны Ц. Сокі цаліны: У 4 т. Т. 1. Мн., 1957. С. 257.). Агульнапрызнана, што найбольш удалай у мастацкіх адносінах з'яўляецца першая частка рамана «Бацькава воля», пабудаваная на сацыяльна-побытавым матэрыяле. У ёй аўтар намаляваў аб'ектыўную панараму жыцця мястэчка Сілцы, раскрыў сацыяльную дыферэнцыяцыю яго жыхароў, паказаў іх норавы, звычаі, побыт, выявіў псіхалагічнае майстэрства ў стварэнні яркіх запамінальных характараў, апаэтызаваў сялянскую працу, даў цудоўныя пейзажныя замалёўкі. Адчуваецца, што аўтар пісаў аб тым, што добра ведаў і любіў, акрамя таго, ён абапіраўся на традыцыі нацыянальнай прозы ў адлюстраванні вясковага жыцця. У такім жа рэчышчы напісаны лепшыя старонкі другой часткі твора «На перагібе» (аб гэтым сведчаць сцэны касавіцы, жніва, каларытныя малюнкі ўладзін і вяселля Зосі Прыдатнай і Васіля Берага), хоць тут ужо пісьменнік аддае перавагу паказу горада, рабочага асяроддзя — сферы мала асвоенай тагачаснай беларускай прозай. У «Соках цаліны» адбіўся супярэчлівы погляд пісьменніка на ролю сялянства і пралетарыяту ў грамадскім працэсе. Дз. Бугаёў адзначыў, што Ц. Гартны падзяляў такую «догму марксісцкай ідэалогіі, як недаацэнка сялянства, — сцверджанні пра яго непаўнацэннасць у параўнанні з рабочымі» (Бугаёў Дз. Дасягнутае і страчанае // Полымя. 1992. № 3. С. 225.). Аб гэтым сведчаць выказванні Рыгора Нязвычнага і іншых герояў твора. Разам з тым, як ужо адзначалася вышэй, у ім прысутнічае паэтызацыя сялянскай працы, паказваецца любоў селяніна да зямлі, яго моцнае жаданне быць на ёй гаспадаром (лейтматыў большасці твораў беларускай літаратуры таго перыяду). Асабліва яскрава раскрываецца гэта ў вобразе Сёмкі, сябра Рыгора Нязвычнага, які, нягледзячы на вялікую павагу да Рыгора, захапленне яго разумовымі і арганізатарскімі здольнасцямі, адхіляе прапанову ехаць у горад, бо бачыць сваё прызначэнне ў працы на зямлі. У працэсе работы над раманам «Сокі цаліны» (з 1914 па 1929 г.) мяняўся погляд пісьменніка на героя, таму што змяняўся і ўзбагачаўся пісьменніцкі вопыт Ц. Гартнага, змяняўся сам час. У заключных раздзелах рамана ён спрабуе ўбачыць і адлюстраваць складанасці жыцця, больш тонка падысці да раскрыцця ўнутранага свету персанажа, пазбегнуць адналінейнасці ў раскрыцці характару. Асабліва гэта адчуваецца ў паказе сферы інтымнага жыцця Рыгора Нязвычнага. У першых частках рамана Нязвычны катэгарычна адмаўляе асабістае жыццё, каханне, лічачы, што гэта перашкаджае рэвалюцыйнай барацьбе. Пазней погляды яго на гэтае пытанне мяняюцца. У заключных раздзелах рамана пісьменнік адкрывае ў сваім героі новую грань характару: Рыгор прыходзіць да думкі, што без кахання, сямейнага жыцця нельга абысціся і рэвалюцыянеру. Такія прызнанні героя робяць яго характар больш жывым, праўдзівым і чалавечным. У дадзеным выпадку эвалюцыя героя была і эвалюцыяй самога пісьменніка, які зрабіў прыкметны крок уперад на шляху пераадолення схематычнага погляду на праблемы суаднесенасці асабістага і грамадскага. </w:t>
      </w:r>
    </w:p>
    <w:p>
      <w:pPr>
        <w:pStyle w:val="Normal"/>
        <w:widowControl w:val="false"/>
        <w:spacing w:lineRule="auto" w:line="360"/>
        <w:ind w:firstLine="709"/>
        <w:jc w:val="both"/>
        <w:rPr/>
      </w:pPr>
      <w:r>
        <w:rPr>
          <w:sz w:val="28"/>
          <w:szCs w:val="28"/>
          <w:lang w:val="be-BY"/>
        </w:rPr>
        <w:t>У канцы 1920 — пачатку 1930-х гадоў Ц. Гартны напісаў шэраг твораў, прысвечаных рабочаму класу. Яны ўвайшлі ў зборнікі «Гоман зарніц» і «Наступ на горны» (1932). Не ўсе творы вызначаюцца мастацкай дасканаласцю. Тэма вёскі адлюстравана ў апавяданні «Пахучы зяб» (1930), аповесці «Зялёны шум» (1931), рамане «Перагуды» (1935). Асэнсоўваючы перамены ў вёсцы, Ц. Гартны не здолеў паказаць калектывізацыю як складаны драматычны працэс, як ломку традыцыйнага сялянскага ўкладу жыцця. Падзеі «вялікага пералому» паказаны ў творах павярхоўна, згодна з устаноўкамі вульгарна-сацыялагічнай крытыкі. Персанажы пазбаўлены псіхалагічнай заглыбленасці, у большасці сваёй яны плакатныя, ілюстрацыйныя. Творы будуюцца па прывычнай, агульнавядомай схеме. Так, у аповесці «Зялёны шум» Юстын Плот — былы вясковец, цяпер прадстаўнік рабочага калектыву — прыехаў у родную вёску, каб правесці землеўпарадкаванне, растлумачыць аднавяскоўцам перавагі калектыўнага спосабу гаспадарання. Яго падтрымліваюць бяднейшыя сяляне, а вакол заможнага гаспадара Ацася Папелкі гуртуюцца тыя, хто не хоча ісці ў калгас. Кулакі робяць спробу забойства актывіста, але гэта ім не ўдаецца. Твор заканчваецца поўнай перамогай прыхільнікаў новага жыцця. Прыкладна па такой жа схеме пабудаваны і сюжэт рамана «Перагуды», які таксама не вызначаецца высокім мастацкім узроўнем.</w:t>
      </w:r>
    </w:p>
    <w:p>
      <w:pPr>
        <w:pStyle w:val="Normal"/>
        <w:widowControl w:val="false"/>
        <w:spacing w:lineRule="auto" w:line="360"/>
        <w:ind w:firstLine="709"/>
        <w:jc w:val="both"/>
        <w:rPr/>
      </w:pPr>
      <w:r>
        <w:rPr>
          <w:sz w:val="28"/>
          <w:szCs w:val="28"/>
          <w:lang w:val="be-BY"/>
        </w:rPr>
        <w:t>Цікавай сферай творчай дзейнасці Ц. Гартнага з'яўляецца яго праца ў галіне літаратурнай крытыкі. Як М. Багдановіч, Ант. Навіна, М. Гарэцкі, ён стаяў ля вытокаў нацыянальнай крытыкі. Ц. Гартны з'яўляецца аўтарам артыкулаў «Аб крытыцы «Босыя на вогнішчы» і яшчэ аб саміх «Босых на вогнішчы» М. Чарота» (1922), «Беларуская літаратура. Нарысы і агляды» (1923), «Беларускае пісьменства: (Гістарычны нарыс)» (1924), «У надзеях над прасторамі: Жыццё і творчасць А. Гурло» (1924), «Літаратурныя падзеі ў 1926 г.» (1927), «Янка Купала — пясняр вызвалення», «Рэвалюцыйным шляхам: (Да дзесяцігоддзя творчасці М. Чарота)» (1928) і інш. Толькі частка з іх уключана ў зборнік крытычных нарысаў «Узгоркі і нізіны» (Мн., 1928). У залежнасці ад погляду на мэты і задачы літаратурнай творчасці былі прыхільнікі сацыялагічнай і эстэтычнай крытыкі. Зм. Жылуновіч – прадстаўнік сацыялагічнай крытыкі, паколькі ён бачыў у літаратурным творы «фактар уплыву на масы з мэтай абуджэння ў апошніх нацыянальнае і сацыяльнае свядомасці». Класавы падыход да ацэнкі вартасці літаратурных твораў без уліку спецыфікі мастацтва як эстэтычнай з'явы збедніў Гартнага як пісьменніка, а яго пазіцыю літаратурнага крытыка зрабіў спрошчанай і абмежаванай. Гэта выяўляецца ў артыкулах «Этапы развіцця беларускае літаратуры», «Літаратурныя падзеі ў 1926 г., «Шкоднае ў літаратуры» і інш. Асабліва яскрава пазіцыя Зм. Жылуновіча акрэслена ў яго рэцэнзіі (за подпісам Дорндорф) на «Гісторыю беларускае літаратуры» М. Гарэцкага. Аўтар рэцэнзіі, палемізуючы з гісторыкам літаратуры адносна ацэнкі творчасці Зм. Бядулі і М. Багдановіча, заяўляў: «Дзіву даешся, як можна высоўваць за аснову творчасці спакойную думу, правышаць творчасць з агульналюдскімі элементамі над творчасцю з класавымі адзнакамі». Менавіта па гэтай прычыне (перавага класавага над агульначалавечым) многае ў творчай спадчыне Ц. Гартнага не ўспрымаецца сучасным чытачом. Тыя ж творы, дзе перамагае гуманістычная тэндэнцыя, вытрымалі праверку часам.</w:t>
      </w:r>
    </w:p>
    <w:p>
      <w:pPr>
        <w:pStyle w:val="Normal"/>
        <w:widowControl w:val="false"/>
        <w:spacing w:lineRule="auto" w:line="360"/>
        <w:ind w:firstLine="709"/>
        <w:jc w:val="both"/>
        <w:rPr/>
      </w:pPr>
      <w:r>
        <w:rPr>
          <w:sz w:val="28"/>
          <w:szCs w:val="28"/>
          <w:lang w:val="be-BY"/>
        </w:rPr>
        <w:t>Ц. Гартны спрабаваў свае сілы ў драматургіі (ён аўтар п'ес «Хваля жыцця», «Сацыялістка», «На стыку», «Дзве сілы»), займаўся мастацкім перакладам (у яго перакладзе на беларускую мову выйшла першая кніга А. Фадзеева «Апошні з удэгэ». Мн., 1932), пісаў літаратуразнаўчыя артыкулы пра творчасць А. Пушкіна, А. Міцкевіча, Л. Талстога, В. Брусава, А. Блока.</w:t>
      </w:r>
    </w:p>
    <w:p>
      <w:pPr>
        <w:pStyle w:val="Normal"/>
        <w:widowControl w:val="false"/>
        <w:spacing w:lineRule="auto" w:line="360"/>
        <w:ind w:firstLine="709"/>
        <w:jc w:val="both"/>
        <w:rPr>
          <w:color w:val="FFFFFF"/>
          <w:sz w:val="28"/>
          <w:szCs w:val="28"/>
          <w:lang w:val="be-BY"/>
        </w:rPr>
      </w:pPr>
      <w:r>
        <w:rPr>
          <w:color w:val="FFFFFF"/>
          <w:sz w:val="28"/>
          <w:szCs w:val="28"/>
          <w:lang w:val="be-BY"/>
        </w:rPr>
        <w:t>ніва беларуская гезэта</w:t>
      </w:r>
      <w:r>
        <w:br w:type="page"/>
      </w:r>
    </w:p>
    <w:p>
      <w:pPr>
        <w:pStyle w:val="Normal"/>
        <w:widowControl w:val="false"/>
        <w:spacing w:lineRule="auto" w:line="360"/>
        <w:ind w:firstLine="709"/>
        <w:jc w:val="both"/>
        <w:rPr/>
      </w:pPr>
      <w:r>
        <w:rPr>
          <w:sz w:val="28"/>
          <w:szCs w:val="28"/>
          <w:lang w:val="be-BY"/>
        </w:rPr>
        <w:t>СПІС ВЫКАРЫСТАНЫХ КРЫНІЦ</w:t>
      </w:r>
    </w:p>
    <w:p>
      <w:pPr>
        <w:pStyle w:val="Normal"/>
        <w:widowControl w:val="false"/>
        <w:spacing w:lineRule="auto" w:line="360"/>
        <w:jc w:val="both"/>
        <w:rPr>
          <w:sz w:val="28"/>
          <w:szCs w:val="28"/>
          <w:lang w:val="be-BY"/>
        </w:rPr>
      </w:pPr>
      <w:r>
        <w:rPr>
          <w:sz w:val="28"/>
          <w:szCs w:val="28"/>
          <w:lang w:val="be-BY"/>
        </w:rPr>
      </w:r>
    </w:p>
    <w:p>
      <w:pPr>
        <w:pStyle w:val="Normal"/>
        <w:widowControl w:val="false"/>
        <w:spacing w:lineRule="auto" w:line="360"/>
        <w:jc w:val="both"/>
        <w:rPr/>
      </w:pPr>
      <w:r>
        <w:rPr>
          <w:sz w:val="28"/>
          <w:szCs w:val="28"/>
          <w:lang w:val="be-BY"/>
        </w:rPr>
        <w:t>1. Сабалеўскі А. Драма жыцця // Аляхновіч Ф. Выбраныя творы. Мн., 2005. С. 5-20.</w:t>
      </w:r>
    </w:p>
    <w:p>
      <w:pPr>
        <w:pStyle w:val="Normal"/>
        <w:widowControl w:val="false"/>
        <w:spacing w:lineRule="auto" w:line="360"/>
        <w:jc w:val="both"/>
        <w:rPr/>
      </w:pPr>
      <w:r>
        <w:rPr>
          <w:sz w:val="28"/>
          <w:szCs w:val="28"/>
          <w:lang w:val="be-BY"/>
        </w:rPr>
        <w:t>2. Ковель У.А. Францішак Аляхновіч // Гісторыя беларускай літаратуры ХХ стагоддзя: У 4 т. Т. 1. Мн., 1999. С. 335-357.</w:t>
      </w:r>
    </w:p>
    <w:p>
      <w:pPr>
        <w:pStyle w:val="Normal"/>
        <w:widowControl w:val="false"/>
        <w:spacing w:lineRule="auto" w:line="360"/>
        <w:jc w:val="both"/>
        <w:rPr/>
      </w:pPr>
      <w:r>
        <w:rPr>
          <w:sz w:val="28"/>
          <w:szCs w:val="28"/>
          <w:lang w:val="be-BY"/>
        </w:rPr>
        <w:t>3. Яцухна В.І. Беларуская малафарматная драматургія ХVІ — першай паловы ХХ стст. Гомель, 2004.</w:t>
      </w:r>
    </w:p>
    <w:p>
      <w:pPr>
        <w:pStyle w:val="Normal"/>
        <w:widowControl w:val="false"/>
        <w:spacing w:lineRule="auto" w:line="360"/>
        <w:jc w:val="both"/>
        <w:rPr/>
      </w:pPr>
      <w:r>
        <w:rPr>
          <w:sz w:val="28"/>
          <w:szCs w:val="28"/>
          <w:lang w:val="be-BY"/>
        </w:rPr>
        <w:t>4. Навуменка І.Я. Змітрок Бядуля // Гісторыя беларускай літаратуры ХХ стагоддзя: У 4 т. Т. 1. Мн., 1999. С. 237-264.</w:t>
      </w:r>
    </w:p>
    <w:p>
      <w:pPr>
        <w:pStyle w:val="Normal"/>
        <w:widowControl w:val="false"/>
        <w:spacing w:lineRule="auto" w:line="360"/>
        <w:jc w:val="both"/>
        <w:rPr/>
      </w:pPr>
      <w:r>
        <w:rPr>
          <w:sz w:val="28"/>
          <w:szCs w:val="28"/>
          <w:lang w:val="be-BY"/>
        </w:rPr>
        <w:t>5. Семяновіч А.А. Бядуля Змітрок // Беларускія пісьменнікі: Біябібліяграфічны слоўнік: У 6 т. Т. 1. Мн., 1992. С. 451-452.</w:t>
      </w:r>
    </w:p>
    <w:p>
      <w:pPr>
        <w:pStyle w:val="Normal"/>
        <w:widowControl w:val="false"/>
        <w:spacing w:lineRule="auto" w:line="360"/>
        <w:jc w:val="both"/>
        <w:rPr/>
      </w:pPr>
      <w:r>
        <w:rPr>
          <w:sz w:val="28"/>
          <w:szCs w:val="28"/>
          <w:lang w:val="be-BY"/>
        </w:rPr>
        <w:t>6. Казбярук У.М. Алесь Гарун // Гісторыя беларускай літаратуры ХХ стагоддзя: У 4 т. Т. 1. Мн., 1999. С. 319-334.</w:t>
      </w:r>
    </w:p>
    <w:p>
      <w:pPr>
        <w:pStyle w:val="Normal"/>
        <w:widowControl w:val="false"/>
        <w:spacing w:lineRule="auto" w:line="360"/>
        <w:jc w:val="both"/>
        <w:rPr>
          <w:sz w:val="28"/>
          <w:szCs w:val="28"/>
          <w:lang w:val="be-BY"/>
        </w:rPr>
      </w:pPr>
      <w:r>
        <w:rPr>
          <w:sz w:val="28"/>
          <w:szCs w:val="28"/>
          <w:lang w:val="be-BY"/>
        </w:rPr>
        <w:t xml:space="preserve">7. Янка Купала: Энцыклапедычны даведнік. Мн., 1986. </w:t>
      </w:r>
    </w:p>
    <w:p>
      <w:pPr>
        <w:pStyle w:val="Normal"/>
        <w:widowControl w:val="false"/>
        <w:spacing w:lineRule="auto" w:line="360"/>
        <w:jc w:val="both"/>
        <w:rPr/>
      </w:pPr>
      <w:r>
        <w:rPr>
          <w:sz w:val="28"/>
          <w:szCs w:val="28"/>
          <w:lang w:val="be-BY"/>
        </w:rPr>
        <w:t>8. Багдановіч І.Э., Дапкюнас Ж.К. Купала Янка // Беларускія пісьменнікі: Біябібліяграфічны слоўнік: У 6 т. Т. 3. Мн., 1994.</w:t>
      </w:r>
    </w:p>
    <w:p>
      <w:pPr>
        <w:pStyle w:val="Normal"/>
        <w:widowControl w:val="false"/>
        <w:spacing w:lineRule="auto" w:line="360"/>
        <w:jc w:val="both"/>
        <w:rPr/>
      </w:pPr>
      <w:r>
        <w:rPr>
          <w:sz w:val="28"/>
          <w:szCs w:val="28"/>
          <w:lang w:val="be-BY"/>
        </w:rPr>
        <w:t>9. Навуменка І.Я. Янка Купала // Гісторыя беларускай літаратуры ХХ стагоддзя: У 4 т. Т. 1. Мн., 1999. С. 121-175.</w:t>
      </w:r>
    </w:p>
    <w:p>
      <w:pPr>
        <w:pStyle w:val="Normal"/>
        <w:widowControl w:val="false"/>
        <w:spacing w:lineRule="auto" w:line="360"/>
        <w:jc w:val="both"/>
        <w:rPr/>
      </w:pPr>
      <w:r>
        <w:rPr>
          <w:sz w:val="28"/>
          <w:szCs w:val="28"/>
          <w:lang w:val="be-BY"/>
        </w:rPr>
        <w:t>10. Васючэнка П.В. Драматычная спадчына Янкі Купалы: Вопыт сучаснага прачытання. Мн., 1994.</w:t>
      </w:r>
    </w:p>
    <w:p>
      <w:pPr>
        <w:pStyle w:val="Normal"/>
        <w:widowControl w:val="false"/>
        <w:spacing w:lineRule="auto" w:line="360"/>
        <w:jc w:val="both"/>
        <w:rPr/>
      </w:pPr>
      <w:r>
        <w:rPr>
          <w:sz w:val="28"/>
          <w:szCs w:val="28"/>
          <w:lang w:val="be-BY"/>
        </w:rPr>
        <w:t>11. Гніламёдаў У.В. Янка Купала: Новы погляд. Мн., 1995.</w:t>
      </w:r>
    </w:p>
    <w:p>
      <w:pPr>
        <w:pStyle w:val="Normal"/>
        <w:widowControl w:val="false"/>
        <w:spacing w:lineRule="auto" w:line="360"/>
        <w:jc w:val="both"/>
        <w:rPr/>
      </w:pPr>
      <w:r>
        <w:rPr>
          <w:sz w:val="28"/>
          <w:szCs w:val="28"/>
          <w:lang w:val="be-BY"/>
        </w:rPr>
        <w:t>12. Дасаева Т.М. Цішка Гартны // Гісторыя беларускай літаратуры ХХ стагоддзя: У 4 т. Т. 1. Мн., 1999. С. 358-380.</w:t>
      </w:r>
    </w:p>
    <w:p>
      <w:pPr>
        <w:pStyle w:val="Normal"/>
        <w:widowControl w:val="false"/>
        <w:spacing w:lineRule="auto" w:line="360"/>
        <w:ind w:firstLine="709"/>
        <w:jc w:val="both"/>
        <w:rPr>
          <w:color w:val="FFFFFF"/>
          <w:sz w:val="28"/>
          <w:szCs w:val="28"/>
          <w:lang w:val="be-BY"/>
        </w:rPr>
      </w:pPr>
      <w:r>
        <w:rPr>
          <w:color w:val="FFFFFF"/>
          <w:sz w:val="28"/>
          <w:szCs w:val="28"/>
          <w:lang w:val="be-BY"/>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4:00Z</dcterms:created>
  <dc:creator>WinStyle</dc:creator>
  <dc:description/>
  <cp:keywords/>
  <dc:language>en-US</dc:language>
  <cp:lastModifiedBy>SYSTEM</cp:lastModifiedBy>
  <dcterms:modified xsi:type="dcterms:W3CDTF">2011-09-06T03:54:00Z</dcterms:modified>
  <cp:revision>2</cp:revision>
  <dc:subject/>
  <dc:title>Іудаізм</dc:title>
</cp:coreProperties>
</file>