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ГОУ ВПО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арийский государственный институт»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ереработки молока и молочных продуктов»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Реферат на тему: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стория и современное состояние маслоделия»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группы МЛ-1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оплелова Елена Владимир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зав. кафедр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евозчиков Александр Ивано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Йошкар-О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стория разви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овейшее оборуд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ссортимент сливочного масла и спрэ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я развития российского маслоделия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стория развития маслоделия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слод</w:t>
      </w:r>
      <w:r>
        <w:rPr>
          <w:rStyle w:val="Accented"/>
          <w:bCs/>
          <w:sz w:val="28"/>
          <w:szCs w:val="28"/>
        </w:rPr>
        <w:t>е</w:t>
      </w:r>
      <w:r>
        <w:rPr>
          <w:bCs/>
          <w:sz w:val="28"/>
          <w:szCs w:val="28"/>
        </w:rPr>
        <w:t>лие</w:t>
      </w:r>
      <w:r>
        <w:rPr>
          <w:sz w:val="28"/>
          <w:szCs w:val="28"/>
        </w:rPr>
        <w:t xml:space="preserve"> - отрасль мясомолочной промышленности, производящая животные масл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очное масло - единственный жировой продукт животного происхождения, предназначенный для использования преимущественно в натуральном виде. Привлекательные, характерные только для него цвет, запах и вкус, пищевая ценность делают его незаменимым продуктом пит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термина «животное масло» характеризующего продукт, получаемый из молока домашних животных (коров, буйволиц, самок яка) не известна. Это может быть связано с названием местности, где масло впервые появилось, или так на языке (жаргоне) древних, называли специфику обработки молока, в результате которой из него выделялся жир. Очень возможно, что выделение жира из молока обнаружили случайно, например, в емкости с молоком при перевозке на животных; результат интенсивного перемешивания моло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ашних условиях масло получали уже за 3000 лет до н. э. Свидетельством выработки масла являются каменные фризы из храма Эль - Обейда, на которых изображена дойка молока, «снимание» сливок, их сбивание. Первые упоминания (в Библии) о применении масла для ритуальных целей относятся к 2000 до н. э. Знали об этом продукте в Древней Греции и Риме, но использовали его в основном для медицинских целей. Употреблять масло как пищевой продукт впервые стали в странах Северной Европы. В 12 веке его уже вывозили из Скандинавии в другие страны. В России маслоделие осуществлялось в помещичьих усадьбах и крестьянских хозяйствах (Сибири и на севере Европейской части). Промышленное производство начало развиваться в конце 19 века. Главными районами маслоделия были: Западная Сибирь, Прибалтика, Вологодская и Архангельская губернии и другие. Это масло уже тогда пользовалось большим спросом за рубежо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шей стране маслодельный промысел существовал с древних времен. О масле, как предмете внутренней и внешней торговли, упоминается в «Русской правде» 11 века и в многочисленных летописях. К началу 18 века торговля маслом в России приняла такие размеры, что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ложил ее налог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 веке выработка масла из коровьего молока сложилась в народный промысе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 веке животное масло вырабатывали исключительно в помещичьих усадьбах и крестьянских двора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годы Советской власти маслоделие выросло в высокомеханизированную отрасль. В СССР вырабатывал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адкосливочное масло (из свежих пастеризованных сливок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ислосливочное (в сливки вносится до 5 % бактериальной закваски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сло с различными наполнителя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оплёное масло, в котором содержится около 99 % молочного жир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в СССР известно давно, названо оно так потому, что получается вытапливанием из обычного сливочного масла. За границей оно раньше было известно под названием «русское масло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 нашей стране производится широкий ассортимент животного масла, различающийся содержанием компонентов, органолептическими показателями, физико-химическими характеристиками, пищевой и биологической ценностью, назначением. В зависимости от используемого сырья, можно выделить следующие группы масл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ивочное масло из натуральных сливо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сырное масло из сливок, полученных при сепарировании подсырной и творожной сыворот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опленое масло, вырабатываемое посредством выделения жира (вытапливанием) из сливочного и подсырног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сстановленное масло, вырабатываемое из сливочного и топленого масла и молочной плазм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вейшее оборудован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ое устройство – важнейший элемент продовольственного комплекса страны. Производство холода является энергоёмким процессом. Например, на предприятиях АПК, использующих искусственный холод до 65% от общего потребления электроэнергии затрачивается на выработку холода. Поэтому остро стоит вопрос снижения энергозатрат на производство единицы холода. Создание эффективных энергосберегающих систем маслоотделения аммиачных холодильных установок, основанных на применении новых способов и устройств, является актуальной проблемо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новых конструкций маслоотделителей объектами исследования являлись технологические процессы маслоотделения на высокой и низкой сторонах аммиачной холодильной установки. Так для улавливания масла на высокой стороне аммиачной холодильной установки разработаны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отделители с использованием двухходовой промывки пара в жидкости и автоматическим выпуском уловленного масл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ы-маслоотделители с использованием барботажа газа в жидкости и центробежных сил.</w:t>
      </w:r>
    </w:p>
    <w:p>
      <w:pPr>
        <w:pStyle w:val="Style17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94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Барботажный маслоотделитель с автоматическим выпуском уловленного масла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аппарат предназначен для улавливания масла, унесенного из компрессоров высокой ступени, и устанавливается на магистральной линии нагнетания паров перед конденсатор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ссортимент сливочного масла и спрэдо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очное масло и спрэды с вкусовыми компонент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ассортименте пищевых продуктов особое место занимают продукты с различными вкусовыми ингредиентами. Они привлекают потребителя оригинальными органолептическими характеристиками, позволяют разнообразить рацион питания, способствуя более эффективной его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продуктов маслодельного производства с вкусовыми компонентами указывает на его динамику и широкие возможности в развит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е признаки и ассортимен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ассификационные признаки, позволяющие дифференцировать ассортимент жировых продуктов с вкусовыми компонентами по подгруппам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вкусовые добавки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ссовая доля жира в продукте и его жирнокислотный состав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молочно-белковых добавок и стабилизаторов структуры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ы применения продук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используемых вкусовых добавок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овые продукты с вкусовыми компонентами дифференцируют на следующие разновидности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ертного назначения – со сладким вкусом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сочного назначения – с соленым, острым, пикантным и другими вкус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дкий вкус при этом обеспечивается за счет использования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туральных вкусовых сахаросодержащих добавок (меда, фруктовых и ягодных наполнителей в натуральном и концентрированном виде)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х сахаров (сахарозы, фруктозы и др.) в сочетании с натуральными вкусовыми сахаросодержащими добавками либо с добавками, не содержащими сахаров (какао, кофе, цикорий и др.)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елей сахарозы (аспартам, сорбит, ксилит и др.) в сочетании с вкусовыми добавк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ссортимент сливочного масла и спредов с вкусовыми компонентами в нашей стране представлен в основном разновидностями десертного назначения (со сладким вкусом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еный вкус с острым, пикантным, пряным и другими привкусами обеспечивается использованием поваренной соли в сочетании с различными вкусовыми наполнителями. При этом продукты закусочного назначения могут быть дифференцированы в зависимости от вида используемого вкусового наполнителя и отнесены либо к продуктам массового потребления (например, с зеленью, сыром, овощными добавками и др.), либо к деликатесным (например, с икрой, копченостями и др.). В первом случае они должны быть доступны по стоимости основной массе потребителей, иметь привлекательные внешний вид, вкус и аромат, удобную для использования упаковку. Во втором случае главное – подбор оригинальных вкусовых ингредиентов, хорошо сочетающихся с молочно-жировой основой продукта и придающих ему изысканные вкус, запах и внешний вид, привлекательный для гурман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роде используемых вкусовых добавок можно выделить продукты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туральными вкусовыми наполнителями (в непереработанном либо в консервированном, концентрированном или сухом виде)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роматом вкусовых наполнителей (с использованием натуральных, идентичных натуральным либо искусственных ароматизаторов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ссовой доле жи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ссортимент жировых продуктов с вкусовыми компонентами и его аналоги можно разделить на четыре группы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60%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до 60%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0 до 49%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до 39%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деление обосновано условиями формирования структуры и консистенции готового продук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ьзованию молочно-белковых добавок (МБД) и стабилизаторов структур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с вкусовыми компонентами дифференцируются на продукты, изготовляемые с МБД, без них, со стабилизаторами структуры и без них и при совместном использовании МБД и стабилизаторов структуры. Это обусловлено содержанием жира в продукте и типом формирования его структур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у жировой фаз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с вкусовыми компонентами можно подразделить: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ивочные (только на основе молочного жира)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очно-растительные, содержащие в составе жировой фазы продукта до 50% растительного жира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-сливочные, в составе жировой фазы которых более 50% растительного жира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-жировые (только на основе растительных жиров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сферам примен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овые продукты с вкусовыми компонентами целесообразно подразделить для использования: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туральном виде (приготовления бутербродов, канапе и др.) в домашних условиях и условиях организаций общественного питания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различных кулинарных блюд в домашних условиях и для организаций общественного питания: продукты десертного назначения при этом могут быть использованы для приготовления кремов для тортов и пирожных, десертов и др., закусочного назначения – для заправки мясных, рыбных, овощных блюд, супов, гарниров, каш и д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ИИМСе под руководством директора технических наук профессора Ф.А. Вышемирского разработан ассортимент сливочного масла и спредов с вкусовыми компонент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- </w:t>
      </w:r>
      <w:r>
        <w:rPr/>
        <w:t>Сливочное масло с вкусовыми компонентам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620"/>
        <w:gridCol w:w="1723"/>
      </w:tblGrid>
      <w:tr>
        <w:trPr>
          <w:trHeight w:val="8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чное масло с вкусовыми компонентами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 %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вещества наполн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енная соль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ного назнач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околадн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сертное»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ф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рко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руктово-ягодным ингредиен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ед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ой ул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чел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очного назнач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усочн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я развития российского маслоделия.</w:t>
      </w:r>
    </w:p>
    <w:p>
      <w:pPr>
        <w:pStyle w:val="Style17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ливочное масло спрэд маслодел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задачи маслодел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большинство населения в мире считают сливочное масло одним из самых привлекательных и незаменимых продуктов. Однако изготавливают его далеко не во всех регионах мира и не в достаточном количестве. На 6 млрд. населения мира производят всего лишь ~7 млн. т. Сливочного масла. В нашей стране при потребности – 950 тыс. т. (в соответствии с физиологической нормой ~20 г. в сутки) вырабатывается ~279 тыс. т.; по 1,9 кг. На человека в год при установленной норме 6,4 кг. Соответственн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сложившихся условиях являются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производства масл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его качества и хранимоспособност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ссортимента с учетом целевого использования в свете современных тенденций здорового пит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отечественного ассортимента масла (из коровьего молока и комбинированного) с учетом поставленных задач сформирована ВНИИМСом на основе дифференцирования состава, потребительских показателей и функциональных свойств масла с учетом назначения, т. е. целевого использования. Определены требования к его составу в свете нынешних приоритетов науки о питании. При этом выделены три группы использования масла с дифференцированием по массовой доле жир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084"/>
      </w:tblGrid>
      <w:tr>
        <w:trPr>
          <w:trHeight w:val="55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ас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, %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арения и кулина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еное масл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99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жи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98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чное масл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-72,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и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чное масло с пониженной массовой долей жировой фаз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72 до 31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становлено рациональное соотношение между нежировой составляющей (плазмой) и жировой фазой. Предложены методы и оптимизированы режимы маслообразования. Описаны характер и тип образующейся физической структуры получаемых продуктов, их физико-химические свойства, органолептические показатели. Рекомендованы сферы использования. Предложена принципиальная классификация нового ассортимен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ы целесообразность и эффективность направленного регулирования жирнокислотного состава масла и использования нетрадиционного для маслоделия сырья, включая растительные масла и жиры, ингредиенты – улучшители качества (ароматизаторы, антиокислители, структурообразователи, витамины), биологически активные добавки направленного действия и д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новые данные стимулируют развитие ассортимента и его научное планирование с учетом современных медико-биологических требований и рационального использования молочного сырь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ложенной концепции обусловливает развитие ассортимента, повсеместное использование ресурсосберегающих технологий, возможность использования нетрадиционного для маслоделия сырья, повышение эффективности производ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сследований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широкое освоение производства сливочного масла с пониженной массовой долей жир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вести новые группы сливочного масла: пониженной жирности и низкожирног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786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чное мас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, %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ой жир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8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ой жир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80-&gt;5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жир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50-&gt;39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сливочного масла по пищевой и биологической ценности в соответствие с современной нутриентологией обусловливает изменение его состава. Это входит в противоречие с требованиями к сливочному маслу как к пищевому продукту. Объясняется это тем, что после формирования требований к сливочному маслу очень многое изменилось в жизни людей: значительно снизился уровень физических нагрузок, изменилась концепция здорового питания, другими стали запросы потребителей. С учетом этого некоторые из показателей сливочного масла не соответствуют запросу времени, требуют уточнения и корректиров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противоречий – высокая калорийность и повышенное содержание холестерина. Снижение массовой доли жира обусловит уменьшение в масле холестерина при одновременном увеличении количества плазмы и соответственно СОМО, скажется на выраженности вкусового букета и сферах использ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>Cod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 xml:space="preserve"> такой продукт следует называть сливочным маслом пониженной жирности (жира&gt;50%) или низкожирным (жира &lt;50%). В новом проекте ГОСТа на «Масло из коровьего молока» низкожирное масло названо «масляными пастами». Диапазон массовой доли жира в них &lt;50-&gt;39%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овышения пищевой и биологической ценности сливочного масла пониженной жирности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Направленное регулирование состава и свойств жировой фазы: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м ненасыщенности жировой фазы с целью приближения ее жирнокислотного состава к «гипотетически идеальному жиру»;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в масле содержания холестерина и повышением фосфолипидов;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м витаминами </w:t>
      </w:r>
      <w:r>
        <w:rPr>
          <w:sz w:val="28"/>
          <w:szCs w:val="28"/>
          <w:lang w:val="en-US"/>
        </w:rPr>
        <w:t>A, D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уемым содержанием лимитируемых непредельных жирных кислот, трансизомер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Усиление роли белков в формировании вкуса и запаха масла, его структуры и биологической ценности:</w:t>
      </w:r>
    </w:p>
    <w:p>
      <w:pPr>
        <w:pStyle w:val="Style17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в масле пониженной жирности соотношения жир/белок и увеличением абсолютного количества белка, что будет способствовать суммарному накоплению вкусоароматических соединений, лучшей выраженности вкуса и запаха, повышению биологической ценности;</w:t>
      </w:r>
    </w:p>
    <w:p>
      <w:pPr>
        <w:pStyle w:val="Style17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м масла в процессе производства различными формами молочного белка и другими белк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Регулирование состава и количества углеводов. С понижением в масле содержания жира доля углеводов увеличивается с 0,8 до 2,5%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Размещено на </w:t>
    </w:r>
    <w:r>
      <w:rPr>
        <w:sz w:val="28"/>
        <w:szCs w:val="28"/>
        <w:lang w:val="en-US"/>
      </w:rPr>
      <w:t>http</w:t>
    </w:r>
    <w:r>
      <w:rPr>
        <w:sz w:val="28"/>
        <w:szCs w:val="28"/>
      </w:rPr>
      <w:t>://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sz w:val="40"/>
      <w:szCs w:val="4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25:00Z</dcterms:created>
  <dc:creator>Виктория</dc:creator>
  <dc:description/>
  <cp:keywords/>
  <dc:language>en-US</dc:language>
  <cp:lastModifiedBy>SYSTEM</cp:lastModifiedBy>
  <dcterms:modified xsi:type="dcterms:W3CDTF">2011-09-06T05:25:00Z</dcterms:modified>
  <cp:revision>2</cp:revision>
  <dc:subject/>
  <dc:title>Маслоделие, отрасль мясомолочной промышленности, производящая животные масла (см</dc:title>
</cp:coreProperties>
</file>