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300" simplePos="0" locked="0" layoutInCell="0" allowOverlap="1" relativeHeight="2">
                <wp:simplePos x="0" y="0"/>
                <wp:positionH relativeFrom="column">
                  <wp:posOffset>5824855</wp:posOffset>
                </wp:positionH>
                <wp:positionV relativeFrom="paragraph">
                  <wp:posOffset>-404495</wp:posOffset>
                </wp:positionV>
                <wp:extent cx="268605" cy="441325"/>
                <wp:effectExtent l="635" t="0" r="0" b="0"/>
                <wp:wrapNone/>
                <wp:docPr id="1" name=""/>
                <a:graphic xmlns:a="http://schemas.openxmlformats.org/drawingml/2006/main">
                  <a:graphicData uri="http://schemas.microsoft.com/office/word/2010/wordprocessingShape">
                    <wps:wsp>
                      <wps:cNvSpPr/>
                      <wps:spPr>
                        <a:xfrm>
                          <a:off x="0" y="0"/>
                          <a:ext cx="268560" cy="44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65pt;margin-top:-31.85pt;width:21.1pt;height:34.7pt;mso-wrap-style:none;v-text-anchor:middle">
                <v:fill o:detectmouseclick="t" type="solid" color2="black"/>
                <v:stroke color="#3465a4" joinstyle="round"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пломная работа</w:t>
      </w:r>
    </w:p>
    <w:p>
      <w:pPr>
        <w:pStyle w:val="Normal"/>
        <w:widowControl w:val="false"/>
        <w:spacing w:lineRule="auto" w:line="360" w:before="0" w:after="0"/>
        <w:ind w:firstLine="709"/>
        <w:jc w:val="center"/>
        <w:rPr/>
      </w:pPr>
      <w:r>
        <w:rPr>
          <w:rFonts w:cs="Times New Roman" w:ascii="Times New Roman" w:hAnsi="Times New Roman"/>
          <w:sz w:val="28"/>
          <w:szCs w:val="28"/>
          <w:lang w:eastAsia="ru-RU"/>
        </w:rPr>
        <w:t>На тему: «Законодательные процессы в парламенте Р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Алматы 2010</w:t>
      </w:r>
      <w:r>
        <w:br w:type="page"/>
      </w:r>
    </w:p>
    <w:p>
      <w:pPr>
        <w:pStyle w:val="Normal"/>
        <w:widowControl w:val="false"/>
        <w:spacing w:lineRule="auto" w:line="360" w:before="0" w:after="0"/>
        <w:ind w:firstLine="709"/>
        <w:jc w:val="both"/>
        <w:rPr>
          <w:rFonts w:ascii="Times New Roman" w:hAnsi="Times New Roman" w:cs="Times New Roman"/>
          <w:sz w:val="28"/>
          <w:lang w:eastAsia="ru-RU"/>
        </w:rPr>
      </w:pPr>
      <w:r>
        <mc:AlternateContent>
          <mc:Choice Requires="wps">
            <w:drawing>
              <wp:anchor behindDoc="0" distT="0" distB="0" distL="114935" distR="114935" simplePos="0" locked="0" layoutInCell="0" allowOverlap="1" relativeHeight="3">
                <wp:simplePos x="0" y="0"/>
                <wp:positionH relativeFrom="column">
                  <wp:posOffset>2775585</wp:posOffset>
                </wp:positionH>
                <wp:positionV relativeFrom="paragraph">
                  <wp:posOffset>243205</wp:posOffset>
                </wp:positionV>
                <wp:extent cx="680720" cy="441325"/>
                <wp:effectExtent l="0" t="635" r="0" b="0"/>
                <wp:wrapNone/>
                <wp:docPr id="2" name=""/>
                <a:graphic xmlns:a="http://schemas.openxmlformats.org/drawingml/2006/main">
                  <a:graphicData uri="http://schemas.microsoft.com/office/word/2010/wordprocessingShape">
                    <wps:wsp>
                      <wps:cNvSpPr/>
                      <wps:spPr>
                        <a:xfrm>
                          <a:off x="0" y="0"/>
                          <a:ext cx="680760" cy="44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5pt;margin-top:19.15pt;width:53.55pt;height:34.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lang w:eastAsia="ru-RU"/>
        </w:rPr>
        <w:t>Содержание</w:t>
      </w:r>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tabs>
          <w:tab w:val="clear" w:pos="708"/>
          <w:tab w:val="right" w:pos="9628"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1. Понятие и сущность законодеятельного процесса в Республике Казахстан</w:t>
      </w:r>
    </w:p>
    <w:p>
      <w:pPr>
        <w:pStyle w:val="Contents1"/>
        <w:widowControl w:val="false"/>
        <w:tabs>
          <w:tab w:val="clear" w:pos="708"/>
          <w:tab w:val="right" w:pos="9628"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1 Понятие законотворческого процесса</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1.2 Стадии и структура правотворческого процесса</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1.3 Принципы законодеятельности</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2. Парламент РК – основной субъект законодательной власти</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2.1 Место и роль Парламента в механизме государственной власти РК</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2.2 Законодательные полномочия Парламента РК</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2.3 Оптимизация правового регулирования законопроектной деятельности Парламента РК</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2.4 Делегирование законодательства</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right" w:pos="9628" w:leader="dot"/>
        </w:tabs>
        <w:spacing w:lineRule="auto" w:line="360" w:before="0" w:after="0"/>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widowControl w:val="false"/>
        <w:spacing w:lineRule="auto" w:line="360" w:before="0" w:after="0"/>
        <w:ind w:firstLine="709"/>
        <w:jc w:val="both"/>
        <w:rPr>
          <w:rStyle w:val="InternetLink"/>
          <w:rFonts w:ascii="Times New Roman" w:hAnsi="Times New Roman" w:cs="Times New Roman"/>
          <w:color w:val="000000"/>
          <w:sz w:val="28"/>
          <w:szCs w:val="28"/>
          <w:u w:val="none"/>
          <w:lang w:val="en-US" w:eastAsia="ru-RU"/>
        </w:rPr>
      </w:pPr>
      <w:r>
        <w:rPr/>
      </w:r>
      <w:r>
        <w:br w:type="page"/>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ва ли в истории человечества можно найти общество, которое было бы вполне удовлетворено собственными законами. В любом государстве и в любую эпоху существует бесконечное разнообразие интересов-политических, экономических, социальных, религиозных, возрастных и т.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того чтобы упорядочить собственную жизнь, общество рождает власть, наделяя её определенными полномочиями и в то же время пытаясь ограничить ее. Общество права - это то общество, где власть вписана в рамки закона. При этом общество наделяет государство полномочиями, которые оно делит между тремя его ветвями: судебной, исполнительной и законодательной, в соответствии с Конституцией Республики Казахстан (п.4 ст.3). </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 xml:space="preserve"> Органы законодательной, исполнительной и судебной ветвей власти самостоятельны. Государственную власть в Республике Казахстан осуществляют Президент, Парламент, Правительство и су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нный в Конституции Республики Казахстан перечень ветвей государственной власти является замкнутым, то есть не подлежит пересмотрам и изменениям. Это сделано для создания стабильной и работоспособной конструкции государственной власти в Республике Казахстан. Выполняя свои задачи, органы государственной власти взаимодействуют друг с другом. При этом каждая ветвь государственной власти ограничивает другую и сдерживает её. Данную систему взаимоотношений принято называть системой сдержек и противове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ная ветвь власти ответственна за то, насколько полно она представляет общественные интересы, отражая их в соответствующих законах страны. Закон обязателен для всех именно в силу того, что он является актом Парламента, представляющего интересы всех слоев и социальных груп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 это, прежде всего форма и при отсутствии ее мы оказываемся в плену произвола. Ведь формально воля законодателя не знает ограничений - он способен принимать любые законы по своему усмотрению. Именно поэтому столь важно ограничить законодателя процедурой. Неукоснительное следование принципу легализма позволяет обществу самым непосредственным образом влиять на формирование воли законодателя на всех этапах, от внесения законодательной инициативы и до обнародования закона.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 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 Отступая от принципа законности либо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м условиям, критериям правового государства. Процесс законотворчества проходит в чрезвычайно сложной обстановке. Все это происходит на фоне экономического и финансового кризи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невозможно переоценить роль парламентаризма в подготовке качественных, отвечающих самым взыскательным требованиям, зако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отворчество сложный и трудоемкий процесс, в ходе которого, должно появляться новое, по замыслу его автора, правообразование. Главное звено в законотворчестве – принятие законопроекта Парламен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правомочий на принятие юридических нормативных актов предусмотрен Конституцией и другими законами. Так, в соответствии с Конституцией Республики Казахстан, основным законодательным органом Республики Казахстан является Парламент Республики Казахст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ема дипломной актуальна, в связи с тем, что в нашей стране уже более 18 лет, так как независимому государству, которым является Казахстан, в первую очередь нужна сильная законодательная власть, принимающая полноценные и обоснованные зако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дипломной работы заключается изучении законодательных процессов в Парламенте Республики Казах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целью работы были определены следующие задачи, решение которых запланировано в процессе ее напис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мотреть понятие, сущность, стадии и принципы законодеятельного (законодательного) процесса в Республике Казах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место Парламента РК в механизме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анализировать законодательные полномочия Парламента Р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зучить оптимизацию правового регулирования законопроектной деятельности Парламента Р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зучить институт делегирования законодательства в законотворчестве Республики Казах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делать выводы и сформулировать пред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поставленных задач основное внимание уделялось Конституции Республики Казахстан, как основному закону республики. 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но данная дипломная работа состоит из введения, двух глав, заключения и списка использованной литератур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ведении обосновывается актуальность темы дипломной работы, проводиться цель и задачи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й главе рассмотрены понятие и сущность законодейтельного процесса в Республике Казахста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главе Парламент РК проанализирован с точки зрения на него, как на основной субъект законодатель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приведены выводы по исследованию проведенному в дипломной рабо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Методологической основой данного исследования послужили нормативно-правовые акты действующего законодательства Республики Казахстан, также труды ведущих современных авторов, прмо или косвенно посвященные проблеме законотворчества и законодательных процессов в Парламенте Республики Казахст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ind w:firstLine="709"/>
        <w:jc w:val="both"/>
        <w:rPr>
          <w:caps w:val="false"/>
          <w:smallCaps w:val="false"/>
          <w:lang w:eastAsia="ru-RU"/>
        </w:rPr>
      </w:pPr>
      <w:r>
        <w:rPr>
          <w:caps w:val="false"/>
          <w:smallCaps w:val="false"/>
          <w:lang w:eastAsia="ru-RU"/>
        </w:rPr>
        <w:t>1. Понятие и сущность законодеятельного процесса в Республике Казахстан</w:t>
      </w:r>
    </w:p>
    <w:p>
      <w:pPr>
        <w:pStyle w:val="Heading2"/>
        <w:keepNext w:val="false"/>
        <w:widowControl w:val="false"/>
        <w:spacing w:lineRule="auto" w:line="360"/>
        <w:ind w:firstLine="709"/>
        <w:jc w:val="both"/>
        <w:rPr>
          <w:caps/>
          <w:lang w:eastAsia="ru-RU"/>
        </w:rPr>
      </w:pPr>
      <w:r>
        <w:rPr>
          <w:caps/>
          <w:lang w:eastAsia="ru-RU"/>
        </w:rPr>
      </w:r>
    </w:p>
    <w:p>
      <w:pPr>
        <w:pStyle w:val="Heading2"/>
        <w:keepNext w:val="false"/>
        <w:widowControl w:val="false"/>
        <w:spacing w:lineRule="auto" w:line="360"/>
        <w:ind w:firstLine="709"/>
        <w:jc w:val="both"/>
        <w:rPr/>
      </w:pPr>
      <w:r>
        <w:rPr>
          <w:lang w:eastAsia="ru-RU"/>
        </w:rPr>
        <w:t>1.1 Понятие законотворческ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 [</w:t>
      </w:r>
      <w:r>
        <w:rPr>
          <w:rFonts w:cs="Times New Roman" w:ascii="Times New Roman" w:hAnsi="Times New Roman"/>
          <w:sz w:val="28"/>
          <w:szCs w:val="28"/>
          <w:lang w:val="en-US" w:eastAsia="ru-RU"/>
        </w:rPr>
        <w:t>3, c.2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оворя о закон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что уже оправдало себя на практике, сформировалось как оптимальная форма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Закономерно было бы рассматривать законодательный процесс как часть процесса правообразования. Закон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законо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 образующих общественных отношений, направление и характер регулирования. </w:t>
      </w:r>
      <w:r>
        <w:rPr>
          <w:rFonts w:cs="Times New Roman" w:ascii="Times New Roman" w:hAnsi="Times New Roman"/>
          <w:sz w:val="28"/>
          <w:szCs w:val="28"/>
          <w:lang w:val="en-US" w:eastAsia="ru-RU"/>
        </w:rPr>
        <w:t>[5, c.]</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 Законотворчество – основное звено правотворчества. Правотворчеств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огласно традиционной точке зрения, правотворчество - это деятельность государства, направленная на создание юридических норм.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ческой реализации юридической нормы (подготовка, принятие, опубликование и т.д.). [</w:t>
      </w:r>
      <w:r>
        <w:rPr>
          <w:rFonts w:cs="Times New Roman" w:ascii="Times New Roman" w:hAnsi="Times New Roman"/>
          <w:sz w:val="28"/>
          <w:szCs w:val="28"/>
          <w:lang w:val="en-US" w:eastAsia="ru-RU"/>
        </w:rPr>
        <w:t>3, c.3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авотворчество - одно из основных звеньев механизма правового регулирования общественных отношений. Правотворческий процесс основывается на определенных принципах:</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емократизм и гласность правотворчества. 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ее осуществления, что выступает своеобразной гарантией от бюрократизма в реализации такой важнейшей функции. Распространена практика всенародного обсуждения законопроектов при помощи средств массовой информации: печати, радио, телевидения. Но высшим проявлением демократизма правотворчества является референдум.</w:t>
      </w:r>
      <w:r>
        <w:rPr>
          <w:rFonts w:cs="Times New Roman" w:ascii="Times New Roman" w:hAnsi="Times New Roman"/>
          <w:sz w:val="28"/>
          <w:szCs w:val="28"/>
          <w:lang w:val="en-US" w:eastAsia="ru-RU"/>
        </w:rPr>
        <w:t xml:space="preserve"> [5, c.1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фессионализм правотворчества. Этот принцип прямо и непосредственно связан с качеством правотворчества, эффективностью механизма принятия государственных решений. К такого рода деятельности должны привлекаться компетентные специалисты (юристы, социологи, политологи), которые обладают профессиональными знаниями и опытом в моделировании законопроек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онность правотворчества.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К. Содержание правовых актов не должно быть антиправовым, а призвано отвечать идеалам правового государства, началам демократизма и гуманизма, нормам международного права. [</w:t>
      </w:r>
      <w:r>
        <w:rPr>
          <w:rFonts w:cs="Times New Roman" w:ascii="Times New Roman" w:hAnsi="Times New Roman"/>
          <w:sz w:val="28"/>
          <w:szCs w:val="28"/>
          <w:lang w:val="en-US" w:eastAsia="ru-RU"/>
        </w:rPr>
        <w:t>6, c.3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учный характер правотворчества и его связь с правоприменительной практикой. Требования этого принципа в том,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учетом субъектного состава органов можно выделить три разновидности правотворческой деятельности: правотворчество государственных органов; санкционированное правотворчество; народное правотворчество (референду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творчество государственных органов представляет собой такую разветвленную деятельность всех органов государственной власти и управления, в результате которой формируется система законодательства. Результатом правотворчества могут быть законы и различного рода подзаконные акты (указы президента, постановления Правительства). </w:t>
      </w:r>
      <w:r>
        <w:rPr>
          <w:rFonts w:cs="Times New Roman" w:ascii="Times New Roman" w:hAnsi="Times New Roman"/>
          <w:sz w:val="28"/>
          <w:szCs w:val="28"/>
          <w:lang w:val="en-US" w:eastAsia="ru-RU"/>
        </w:rPr>
        <w:t>[5, c.2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анкционированное правотворчество - это разрешенная государством правотворческая деятельность должностных лиц и некоторых негосударственных организаций, результатом которой являются исключительно подзаконные ак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ферендум проводится по наиболее важным вопросам государственной и общественной жизни. С его помощью народ осуществляет свою власть непосредственно. Итоги референдума окончательны, не подлежат никакому утвержд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правотворчество» представляет собой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онотворчество - это деятельность компетентных органов государственной власти, которая представляет собой особую правовую форму осуществления функций государства, состоящую в принятии, изменении или отмене правовых норм. Законотворческая деятельность отличается от других форм деятельности органов государственной власти тем, что здесь устанавливаются общеобязательные правила поведения (правовые нормы), адресованные всем субъектам правоотношений. В результате законотворчества нормы права получают свое закрепление в официальных документах - нормативно-правовых актах. [</w:t>
      </w:r>
      <w:r>
        <w:rPr>
          <w:rFonts w:cs="Times New Roman" w:ascii="Times New Roman" w:hAnsi="Times New Roman"/>
          <w:sz w:val="28"/>
          <w:szCs w:val="28"/>
          <w:lang w:val="en-US"/>
        </w:rPr>
        <w:t>7, c.43]</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задачей государства в области законодательной деятельности является приведение всей системы законодательства в соответствие конституционным и международно-правовым стандартам обеспечения основных прав и свобод человека и гражданина, установление правопорядка и законности. Содержательный аспект законотворческой деятельности государства состоит в установлении и возведении в ранг законодательных актов принципов и норм права.</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ая деятельность занимает важнейшее место в механизме правового регулирования и управления обществом. Культура и уровень законотворческого процесса, а соответственно и качество принимаемых нормативно-правовых актов - это показатель цивилизованности общества и демократичности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законотворческую деятельность государства обычно называют правотворчеством, что, конечно, не соответствует природе права. Государство не творит право. Право рождается в рамках гражданского общества. Оно изначально формируется естественно, исторически независимо от деятельности законодателя. Задача государства - признать реально существующие правовые отношения и закрепить их в правовых нормах. [8,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14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ложная структура социальной жизни объективно обусловливает потребность в юридическом регулировании общественных отношений. Различные экономические, социально-политические и иные общественные интересы, которые вызывают потребность в общеобязательных правилах поведения, в конечном счете, находят свое выражение в законодательных актах органов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rPr>
        <w:t>Широко распространенный термин «правотворчество» связан с господствовавшим в отечественной юриспруденции позитивистским подходом в правопонимании, с отождествлением понятий «право» и «закон». От такой практики следует отказаться, так как это не дает возможности правильно трактовать социальную природу этих категорий и показать их место в механизме правового регулирования общественных отноше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так, законотворчество - один из важнейших признаков практически любого государства независимо от его типа и формы.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юридической литературе сложилось два взгляда на понятие законотворческого процесса. С одной стороны, законотворческий процесс ограничивается рамками официального прохождения законопроекта в высшем представительном органе. Более широкое понимание этого явления включает в законодательный процесс и всю предварительную деятельность по подготовке проекта закона. [</w:t>
      </w:r>
      <w:r>
        <w:rPr>
          <w:rFonts w:cs="Times New Roman" w:ascii="Times New Roman" w:hAnsi="Times New Roman"/>
          <w:sz w:val="28"/>
          <w:szCs w:val="28"/>
          <w:lang w:val="en-US"/>
        </w:rPr>
        <w:t>9, c.68]</w:t>
      </w:r>
    </w:p>
    <w:p>
      <w:pPr>
        <w:pStyle w:val="Normal"/>
        <w:widowControl w:val="false"/>
        <w:spacing w:lineRule="auto" w:line="360" w:before="0" w:after="0"/>
        <w:ind w:firstLine="709"/>
        <w:jc w:val="both"/>
        <w:rPr/>
      </w:pPr>
      <w:r>
        <w:rPr>
          <w:rFonts w:cs="Times New Roman" w:ascii="Times New Roman" w:hAnsi="Times New Roman"/>
          <w:sz w:val="28"/>
          <w:szCs w:val="28"/>
        </w:rPr>
        <w:t>Подходы к определению законотворчества позволяют сделать вывод о том, что в науке сложилось представление о законотворчестве лишь как о процедуре принятия компетентным органом закона. Многими авторами предпринимались попытки более широкого исследования данного явления, однако все научные выводы сводятся к пониманию данного явления как процессуа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В данной связи предлагается рассмотреть альтернативную концепцию законотворчества, которая позволит обогатить традиционную точку зрения о законотворчестве и сделать возможным более широкое восприятие данного явления, направленного на упорядочение наиболее существенных социальных отношений на различных уровнях и в разных сферах общественной жизн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юбой творческий процесс начинается с замысла. Последний есть результат восприятия жизненных явлений и их понимания различными субъектами на основе их глубинных индивидуальных особенностей (степень одаренности, опыт и др.). [</w:t>
      </w:r>
      <w:r>
        <w:rPr>
          <w:rFonts w:cs="Times New Roman" w:ascii="Times New Roman" w:hAnsi="Times New Roman"/>
          <w:sz w:val="28"/>
          <w:szCs w:val="28"/>
          <w:lang w:val="en-US"/>
        </w:rPr>
        <w:t>2, c.115]</w:t>
      </w:r>
    </w:p>
    <w:p>
      <w:pPr>
        <w:pStyle w:val="Normal"/>
        <w:widowControl w:val="false"/>
        <w:spacing w:lineRule="auto" w:line="360" w:before="0" w:after="0"/>
        <w:ind w:firstLine="709"/>
        <w:jc w:val="both"/>
        <w:rPr/>
      </w:pPr>
      <w:r>
        <w:rPr>
          <w:rFonts w:cs="Times New Roman" w:ascii="Times New Roman" w:hAnsi="Times New Roman"/>
          <w:sz w:val="28"/>
          <w:szCs w:val="28"/>
        </w:rPr>
        <w:t>Под влиянием окружающей действительности у законодателя возникает некоторая идея, которая воплощается в соответствующий текст закона. Образ идеи трансформируется в форму, которая должна отвечать замыслу. Творческий процесс - это достижение единства формы и содержания.</w:t>
      </w:r>
    </w:p>
    <w:p>
      <w:pPr>
        <w:pStyle w:val="Normal"/>
        <w:widowControl w:val="false"/>
        <w:spacing w:lineRule="auto" w:line="360" w:before="0" w:after="0"/>
        <w:ind w:firstLine="709"/>
        <w:jc w:val="both"/>
        <w:rPr/>
      </w:pPr>
      <w:r>
        <w:rPr>
          <w:rFonts w:cs="Times New Roman" w:ascii="Times New Roman" w:hAnsi="Times New Roman"/>
          <w:sz w:val="28"/>
          <w:szCs w:val="28"/>
        </w:rPr>
        <w:t>Согласно общепринятому определению, творчество - деятельность, порождающая нечто качественно новое, никогда ранее не бывшее.</w:t>
      </w:r>
    </w:p>
    <w:p>
      <w:pPr>
        <w:pStyle w:val="Normal"/>
        <w:widowControl w:val="false"/>
        <w:spacing w:lineRule="auto" w:line="360" w:before="0" w:after="0"/>
        <w:ind w:firstLine="709"/>
        <w:jc w:val="both"/>
        <w:rPr/>
      </w:pPr>
      <w:r>
        <w:rPr>
          <w:rFonts w:cs="Times New Roman" w:ascii="Times New Roman" w:hAnsi="Times New Roman"/>
          <w:sz w:val="28"/>
          <w:szCs w:val="28"/>
        </w:rPr>
        <w:t>Немало определений творчества дается в философской литературе. Так, в философском словаре определение творчества характеризуется как процесс человеческой деятельности, создающий качественно новые материальные и духовные ценности. Творчество представляет собой возникшую в труде способность человека из доставляемого действительностью материала созидать (на основе познания закономерностей объективного мира) новую реальность, удовлетворяющую многообразным общественным потребностям. Виды творчества определяются характером созидательной деятельности (творчество изобретателя, организатора, научное и художественное творчество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законотворчеству, именно написание юридических норм как научно-творческая деятельность... способствует пониманию права в качестве «</w:t>
      </w:r>
      <w:r>
        <w:rPr>
          <w:rFonts w:cs="Times New Roman" w:ascii="Times New Roman" w:hAnsi="Times New Roman"/>
          <w:sz w:val="28"/>
          <w:szCs w:val="28"/>
          <w:lang w:val="en-US"/>
        </w:rPr>
        <w:t>ars</w:t>
      </w:r>
      <w:r>
        <w:rPr>
          <w:rFonts w:cs="Times New Roman" w:ascii="Times New Roman" w:hAnsi="Times New Roman"/>
          <w:sz w:val="28"/>
          <w:szCs w:val="28"/>
        </w:rPr>
        <w:t xml:space="preserve"> </w:t>
      </w:r>
      <w:r>
        <w:rPr>
          <w:rFonts w:cs="Times New Roman" w:ascii="Times New Roman" w:hAnsi="Times New Roman"/>
          <w:sz w:val="28"/>
          <w:szCs w:val="28"/>
          <w:lang w:val="en-US"/>
        </w:rPr>
        <w:t>bon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equi</w:t>
      </w:r>
      <w:r>
        <w:rPr>
          <w:rFonts w:cs="Times New Roman" w:ascii="Times New Roman" w:hAnsi="Times New Roman"/>
          <w:sz w:val="28"/>
          <w:szCs w:val="28"/>
        </w:rPr>
        <w:t>» и пониманию юридических текстов как вершин культуры, человеческой цивилизации, являясь законотворческой деятельностью в материальном смысле слова (законотворчеством как таковым). [10]</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законотворчество необходимо рассматривать как особый вид творчества. Применительно к законотворчеству возможно использовать данный термин с некими оговорками, так как этот вид творчества рассматривается как санкционированная, регламентированная властная процедура. Та свобода творчества, которая существует, к примеру, для художника как творца, неприемлема для законотворчества, так как существуют некие рамки, требования, установления, регламенты, обязательные для исполнения субъектами законотворчества.</w:t>
      </w:r>
    </w:p>
    <w:p>
      <w:pPr>
        <w:pStyle w:val="Normal"/>
        <w:widowControl w:val="false"/>
        <w:spacing w:lineRule="auto" w:line="360" w:before="0" w:after="0"/>
        <w:ind w:firstLine="709"/>
        <w:jc w:val="both"/>
        <w:rPr/>
      </w:pPr>
      <w:r>
        <w:rPr>
          <w:rFonts w:cs="Times New Roman" w:ascii="Times New Roman" w:hAnsi="Times New Roman"/>
          <w:sz w:val="28"/>
          <w:szCs w:val="28"/>
        </w:rPr>
        <w:t>Результат, которого хочет достигнуть творец закона, может быть ошибочным, однако этот результат в виде закона и дальнейшего его применения (или неприменения) достигается.</w:t>
      </w:r>
    </w:p>
    <w:p>
      <w:pPr>
        <w:pStyle w:val="Normal"/>
        <w:widowControl w:val="false"/>
        <w:spacing w:lineRule="auto" w:line="360" w:before="0" w:after="0"/>
        <w:ind w:firstLine="709"/>
        <w:jc w:val="both"/>
        <w:rPr/>
      </w:pPr>
      <w:r>
        <w:rPr>
          <w:rFonts w:cs="Times New Roman" w:ascii="Times New Roman" w:hAnsi="Times New Roman"/>
          <w:sz w:val="28"/>
          <w:szCs w:val="28"/>
        </w:rPr>
        <w:t>Учитывая изложенные обстоятельства, а также то, что законотворчество является важнейшей разновидностью права и нормотворческой деятельности, оно является сложным, системным правовым явлением, включающим в себя различные механизмы и способы выражения, обладающим особой формой, закрепленной действующим правом в виде законотворческого процесса, и нуждающимся в тщательном научном исследовании с целью достижения более эффективной работы законодательных органов государства над проектами закон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конотворческая деятельность представляет собой не столько политико-правовое, сколько, прежде всего, социально-правовое явление. Если законотворчество в самом общем виде может быть определено как деятельность (совокупность мероприятий и действий), направленная на создание правовых норм, обладающих высшей юридической силой, то законотворчество как специально-юридическая категория означает соответствующую юридически значимую деятельность. Законотворческая деятельность, будучи урегулированной правом, характеризуется строгой последовательностью операций (действий) по созданию законов и выражается в законотворческом процессе (его процессуальная сторона) как юридической форме функционирования механизма законотворчества в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ызывает возражение отождествление понятий «законотворческий процесс» и «законотворчество» на том основании, что без процесса само по себе законотворчество как материальная категория неосуществимо. Различие данных категорий состоит в том, что тот же механизм законотворчества в зависимости от определенных условий может по-разному функционировать во времени; различные же по типу механизмы законотворчества могут характеризоваться в то же время идентичными законотворческими процессами. С другой стороны, спорно и определение законотворческого процесса как фактического содержания законотворчества. Фактическое содержание законотворчества как научной категории составляет сама деятельность, направленная на создание закона, осуществляемая через специальный механизм законотворчества. В этом случае законотворческий процесс действует в качестве формы ее (деятельности) осуществления, характеристики функционирования механизма законотворчества (системы законодательных органов, законотворческих норм и т.д.) во времени. [1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9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оцедура взаимодействия соответствующих органов государственной власти и их должностных лиц по поводу внесения законопроекта, его обсуждения, а также рассмотрения и принятия (непринятия) в качестве закона, как нормативного правового акта высшей юридической силы выступает в виде законотворческой деятельности в процессуальном смысле слова.</w:t>
      </w:r>
    </w:p>
    <w:p>
      <w:pPr>
        <w:pStyle w:val="Normal"/>
        <w:widowControl w:val="false"/>
        <w:spacing w:lineRule="auto" w:line="360" w:before="0" w:after="0"/>
        <w:ind w:firstLine="709"/>
        <w:jc w:val="both"/>
        <w:rPr/>
      </w:pPr>
      <w:r>
        <w:rPr>
          <w:rFonts w:cs="Times New Roman" w:ascii="Times New Roman" w:hAnsi="Times New Roman"/>
          <w:sz w:val="28"/>
          <w:szCs w:val="28"/>
        </w:rPr>
        <w:t>В данной связи необходимо учитывать, что указанные процедуры и мероприятия реализуются при непосредственном участии главного субъекта законотворчества - парламента либо непосредственно народа при принятии законопроекта на референдуме.</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юридически обязательные для всех участников процесса процедурные правила, призванные обеспечить единый порядок процесса, определяются регламентом законодательного.</w:t>
      </w:r>
    </w:p>
    <w:p>
      <w:pPr>
        <w:pStyle w:val="Normal"/>
        <w:widowControl w:val="false"/>
        <w:spacing w:lineRule="auto" w:line="360" w:before="0" w:after="0"/>
        <w:ind w:firstLine="709"/>
        <w:jc w:val="both"/>
        <w:rPr/>
      </w:pPr>
      <w:r>
        <w:rPr>
          <w:rFonts w:cs="Times New Roman" w:ascii="Times New Roman" w:hAnsi="Times New Roman"/>
          <w:sz w:val="28"/>
          <w:szCs w:val="28"/>
        </w:rPr>
        <w:t>Ученые, определяя законотворчество как разновидность юридического процесса, высказывают различные позиции относительно его стадий. Однако при разнообразии мнений в основном выделяются следующие стадии: инициатива, обсуждение, принятие, обнаро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олитологии настойчиво подчеркивается институциональный аспект государства. С точки зрения этого подхода государство - это совокупность взаимосвязанных учреждений и организаций, составляющих особую систему управления основными сферами общественной жизни. [12, </w:t>
      </w:r>
      <w:r>
        <w:rPr>
          <w:rFonts w:cs="Times New Roman" w:ascii="Times New Roman" w:hAnsi="Times New Roman"/>
          <w:sz w:val="28"/>
          <w:szCs w:val="28"/>
          <w:lang w:val="en-US"/>
        </w:rPr>
        <w:t>c</w:t>
      </w:r>
      <w:r>
        <w:rPr>
          <w:rFonts w:cs="Times New Roman" w:ascii="Times New Roman" w:hAnsi="Times New Roman"/>
          <w:sz w:val="28"/>
          <w:szCs w:val="28"/>
        </w:rPr>
        <w:t>.144]</w:t>
      </w:r>
    </w:p>
    <w:p>
      <w:pPr>
        <w:pStyle w:val="Normal"/>
        <w:widowControl w:val="false"/>
        <w:spacing w:lineRule="auto" w:line="360" w:before="0" w:after="0"/>
        <w:ind w:firstLine="709"/>
        <w:jc w:val="both"/>
        <w:rPr/>
      </w:pPr>
      <w:r>
        <w:rPr>
          <w:rFonts w:cs="Times New Roman" w:ascii="Times New Roman" w:hAnsi="Times New Roman"/>
          <w:sz w:val="28"/>
          <w:szCs w:val="28"/>
        </w:rPr>
        <w:t>Понятие законотворчества неразрывно связано, по меньшей мере, с таким явлением, как государство. Для того чтобы сложилось правильное и полное представление о законотворчестве, его понимании, сущности, значении, необходимо рассматривать его в тесной взаимосвязи с государством на основе структурно-функционального анализа этих понятий.</w:t>
      </w:r>
    </w:p>
    <w:p>
      <w:pPr>
        <w:pStyle w:val="Normal"/>
        <w:widowControl w:val="false"/>
        <w:spacing w:lineRule="auto" w:line="360" w:before="0" w:after="0"/>
        <w:ind w:firstLine="709"/>
        <w:jc w:val="both"/>
        <w:rPr/>
      </w:pPr>
      <w:r>
        <w:rPr>
          <w:rFonts w:cs="Times New Roman" w:ascii="Times New Roman" w:hAnsi="Times New Roman"/>
          <w:sz w:val="28"/>
          <w:szCs w:val="28"/>
        </w:rPr>
        <w:t>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w:t>
      </w:r>
    </w:p>
    <w:p>
      <w:pPr>
        <w:pStyle w:val="Normal"/>
        <w:widowControl w:val="false"/>
        <w:spacing w:lineRule="auto" w:line="360" w:before="0" w:after="0"/>
        <w:ind w:firstLine="709"/>
        <w:jc w:val="both"/>
        <w:rPr/>
      </w:pPr>
      <w:r>
        <w:rPr>
          <w:rFonts w:cs="Times New Roman" w:ascii="Times New Roman" w:hAnsi="Times New Roman"/>
          <w:sz w:val="28"/>
          <w:szCs w:val="28"/>
        </w:rPr>
        <w:t>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Отступая от принципа законности либо создавая законы, не 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о есть сложная социальная организация, основным назначением которой является осуществление публичной власти в интересах всего общества, это отношения между людьми в обществе. Деятельность государства многогранна, она охватывает самые различные стороны общественной жизни. [</w:t>
      </w:r>
      <w:r>
        <w:rPr>
          <w:rFonts w:cs="Times New Roman" w:ascii="Times New Roman" w:hAnsi="Times New Roman"/>
          <w:sz w:val="28"/>
          <w:szCs w:val="28"/>
          <w:lang w:val="en-US"/>
        </w:rPr>
        <w:t>8, c.134]</w:t>
      </w:r>
    </w:p>
    <w:p>
      <w:pPr>
        <w:pStyle w:val="Normal"/>
        <w:widowControl w:val="false"/>
        <w:spacing w:lineRule="auto" w:line="360" w:before="0" w:after="0"/>
        <w:ind w:firstLine="709"/>
        <w:jc w:val="both"/>
        <w:rPr/>
      </w:pPr>
      <w:r>
        <w:rPr>
          <w:rFonts w:cs="Times New Roman" w:ascii="Times New Roman" w:hAnsi="Times New Roman"/>
          <w:sz w:val="28"/>
          <w:szCs w:val="28"/>
        </w:rPr>
        <w:t>Так же как и государство, законотворчество - это итог, результат социально-духовного, политического, культурного, психоэмоционального творчества людей, общества. Законотворчество - это сумма правоотношений. Законотворчество - это продолжение природы государства, это система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мере, в какой понимаемые в вышеуказанном ракурсе законотворческие отношения урегулированы правом, они являются правоотношениями и составляют их особый вид. Будучи тесно связанными с иными правовыми отношениями людей в реальной общественной жизни, они не только не утрачивают своей специфики, а, напротив, именно благодаря этой специфике приобретают большое общественное значение, играя в высшей степени важную роль и занимая вполне определенное, достаточно значимое место в кругу иных правовых отношений. Поэтому, характеризуя законотворческие правоотношения как особый вид правоотношений, необходимо подвергнуть их параллельному анализу как с точки зрения связи, в которой они находятся с иными правоотношениями, так и с точки зрения специфики, благодаря которой они выступают в качестве правового общественного отношения особого рода.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данной связи одним из важных вопросов является выявление объекта законотворческого правоотношения. 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w:t>
      </w:r>
      <w:r>
        <w:rPr>
          <w:rFonts w:cs="Times New Roman" w:ascii="Times New Roman" w:hAnsi="Times New Roman"/>
          <w:sz w:val="28"/>
          <w:szCs w:val="28"/>
          <w:lang w:val="en-US"/>
        </w:rPr>
        <w:t>13, c.11]</w:t>
      </w:r>
    </w:p>
    <w:p>
      <w:pPr>
        <w:pStyle w:val="Normal"/>
        <w:widowControl w:val="false"/>
        <w:spacing w:lineRule="auto" w:line="360" w:before="0" w:after="0"/>
        <w:ind w:firstLine="709"/>
        <w:jc w:val="both"/>
        <w:rPr/>
      </w:pPr>
      <w:r>
        <w:rPr>
          <w:rFonts w:cs="Times New Roman" w:ascii="Times New Roman" w:hAnsi="Times New Roman"/>
          <w:sz w:val="28"/>
          <w:szCs w:val="28"/>
        </w:rPr>
        <w:t>Правовые отношения осуществляются в формах взаимодействия субъектов по поводу правовых интересов в социальной, экономической, политической и иных сферах.</w:t>
      </w:r>
    </w:p>
    <w:p>
      <w:pPr>
        <w:pStyle w:val="Normal"/>
        <w:widowControl w:val="false"/>
        <w:spacing w:lineRule="auto" w:line="360" w:before="0" w:after="0"/>
        <w:ind w:firstLine="709"/>
        <w:jc w:val="both"/>
        <w:rPr/>
      </w:pPr>
      <w:r>
        <w:rPr>
          <w:rFonts w:cs="Times New Roman" w:ascii="Times New Roman" w:hAnsi="Times New Roman"/>
          <w:sz w:val="28"/>
          <w:szCs w:val="28"/>
        </w:rPr>
        <w:t>При этом важны причина и основание возникновения правовых отношений в сфере законотворчества. Обычно такой причиной правоотношения всегда будут потребности и правовые интересы субъектов в сферах социальных, экономических, духовно-культурных, политических отношений. Для возникновения законотворческих правоотношений требуется наличие определенного юридического факт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для наличия законотворческих правоотношений требуется определенная деятельность людей и наличие правового предписания, связывающего с этой деятельностью известные юридические последствия.</w:t>
      </w:r>
    </w:p>
    <w:p>
      <w:pPr>
        <w:pStyle w:val="Normal"/>
        <w:widowControl w:val="false"/>
        <w:spacing w:lineRule="auto" w:line="360" w:before="0" w:after="0"/>
        <w:ind w:firstLine="709"/>
        <w:jc w:val="both"/>
        <w:rPr/>
      </w:pPr>
      <w:r>
        <w:rPr>
          <w:rFonts w:cs="Times New Roman" w:ascii="Times New Roman" w:hAnsi="Times New Roman"/>
          <w:sz w:val="28"/>
          <w:szCs w:val="28"/>
        </w:rPr>
        <w:t>Для законотворческих правоотношений характерно наличие связи между конкретными лицами, то есть ее участниками.</w:t>
      </w:r>
    </w:p>
    <w:p>
      <w:pPr>
        <w:pStyle w:val="Normal"/>
        <w:widowControl w:val="false"/>
        <w:spacing w:lineRule="auto" w:line="360" w:before="0" w:after="0"/>
        <w:ind w:firstLine="709"/>
        <w:jc w:val="both"/>
        <w:rPr/>
      </w:pPr>
      <w:r>
        <w:rPr>
          <w:rFonts w:cs="Times New Roman" w:ascii="Times New Roman" w:hAnsi="Times New Roman"/>
          <w:sz w:val="28"/>
          <w:szCs w:val="28"/>
        </w:rPr>
        <w:t>Стороной законотворческого правоотношения может стать только лицо, обладающее определенными признаками (за исключением референд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важным моментом законотворческого правоотношения является то, что субъекты вступают в такие отношения с целью добиться каких-то результатов, в том числе и социально значимых последствий. [14, </w:t>
      </w:r>
      <w:r>
        <w:rPr>
          <w:rFonts w:cs="Times New Roman" w:ascii="Times New Roman" w:hAnsi="Times New Roman"/>
          <w:sz w:val="28"/>
          <w:szCs w:val="28"/>
          <w:lang w:val="en-US"/>
        </w:rPr>
        <w:t>c.78</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убъекты законотворческих правоотношений способны заметно влиять на возникновение данного правового отношения и на процесс 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Если говорить о законотворческих правоотношениях в качестве самостоятельной разновидности общественных отношений, то необходимо дать определение понятию «законотворческие правоотношения», которые, на наш взгляд, являются особым видом правоотношений, осуществляемых в формах взаимодействия специальных субъектов по поводу создания законов.</w:t>
      </w:r>
    </w:p>
    <w:p>
      <w:pPr>
        <w:pStyle w:val="Normal"/>
        <w:widowControl w:val="false"/>
        <w:spacing w:lineRule="auto" w:line="360" w:before="0" w:after="0"/>
        <w:ind w:firstLine="709"/>
        <w:jc w:val="both"/>
        <w:rPr/>
      </w:pPr>
      <w:r>
        <w:rPr>
          <w:rFonts w:cs="Times New Roman" w:ascii="Times New Roman" w:hAnsi="Times New Roman"/>
          <w:sz w:val="28"/>
          <w:szCs w:val="28"/>
        </w:rPr>
        <w:t>Законотворчество в Республике Казахстан является важнейшим видом правотворчества, основным способом реализации правоустанавливающей функции государства. Законотворчество связано с поиском оптимальных форм правового регулирования: использованием традиционных и инновационных способов правового воздействия, направленных на урегулирование вновь возникш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Как функция государства законотворчество определяется как основное направление его деятельности, обусловленной его сущностью и содержанием, а также стоящими перед ним на том или ином этапе развития государства целями, задачами и социальным назначением.</w:t>
      </w:r>
    </w:p>
    <w:p>
      <w:pPr>
        <w:pStyle w:val="Normal"/>
        <w:widowControl w:val="false"/>
        <w:spacing w:lineRule="auto" w:line="360" w:before="0" w:after="0"/>
        <w:ind w:firstLine="709"/>
        <w:jc w:val="both"/>
        <w:rPr/>
      </w:pPr>
      <w:r>
        <w:rPr>
          <w:rFonts w:cs="Times New Roman" w:ascii="Times New Roman" w:hAnsi="Times New Roman"/>
          <w:sz w:val="28"/>
          <w:szCs w:val="28"/>
        </w:rPr>
        <w:t>В законотворческих функциях государства выражаются его сущность, предназначение, а структура государства определяется в первую очередь назначением и направлением деятельности, которую оно осуществляе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онотворческая функция государства предполагает разработку содержания и механизма реализации законов, способствующих нормальной жизнедеятельности общества. Это далеко не простое дело, как может показаться на первый взгляд, если учитывать, что законы разрабатывают, принимают и исполняют люди, еще недавно жившие в условиях, которые сегодня при помощи новых законов они призваны существенно изменить. Здесь, разумеется, мешают и стереотипы, и стремление лишь подправить, и прямое нежелание изменить вообще - вся эта палитра чувств и устремлений не может не отразиться в новых законах. Кроме того, многое в жизни общества постоянно меняется, поэтому в законах нужно уметь предвидеть возможные тенденции, освобождаясь от попыток выдавать желаемое за действительное. [</w:t>
      </w:r>
      <w:r>
        <w:rPr>
          <w:rFonts w:cs="Times New Roman" w:ascii="Times New Roman" w:hAnsi="Times New Roman"/>
          <w:sz w:val="28"/>
          <w:szCs w:val="28"/>
          <w:lang w:val="en-US"/>
        </w:rPr>
        <w:t>15, c.163]</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нятие законотворчества призвано, во-первых, установить систему взаимосвязанных институтов, обеспечивающих содержательную подготовку законов; во-вторых, закрепить стабильные демократические формы волеизъявления всех граждан и его использования; в-третьих, отразить применение различных форм деятельности высших органов государственной власти и других участников в процессе создания и принятия зак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spacing w:lineRule="auto" w:line="360"/>
        <w:ind w:firstLine="709"/>
        <w:jc w:val="both"/>
        <w:rPr/>
      </w:pPr>
      <w:r>
        <w:rPr>
          <w:lang w:eastAsia="ru-RU"/>
        </w:rPr>
        <w:t>1.2 Стадии и структура правотворческ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Любой процесс, в том числе, и законотворческий, протекает в определенных формах и может быть разбит на стадии (этап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законотворческ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ак любая процессуальная деятельность закон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закон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и т.д.), так и административно-правовой характер (дача поручения подчиненному органу подготовить проект). [</w:t>
      </w:r>
      <w:r>
        <w:rPr>
          <w:rFonts w:cs="Times New Roman" w:ascii="Times New Roman" w:hAnsi="Times New Roman"/>
          <w:sz w:val="28"/>
          <w:szCs w:val="28"/>
          <w:lang w:val="en-US" w:eastAsia="ru-RU"/>
        </w:rPr>
        <w:t>16, c.13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любая процессуальная деятельность законотворчество возникает лишь при наличии определенного юридического факта. Основанием возникновения законотворческого процесса является принятие официального решения о подготовке проекта нормативного а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различные виды и особенности законотворческого процесса можно выделить общие стадии и принцип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я о стадии закон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закон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законотворческого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ученые, определяя законотворчество как процедуру официального происхождения проекта нормативного акта в правотворческом органе выделяют стадии: законодательной инициативы, обсуждения законопроекта, его принятие и опубликование (все эти стади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ествуют различные мнения относительно количества стадий законодательного процесса и, соответственно, объединения тех или иных процедур. В одних работах, посвященных данному вопросу, выделяют, например, только две из них: подготовка законопроекта и официальное возведение воли народа в закон. Некоторые исследователи различают три стадии: подготовка проекта нормативного акта (предварительная стадия), обсуждение и принятие нормативного акта (основная стадия) и введение в действие нормативного акта (решающая стадия). У других юристов встречается шесть стадий. Прогнозирование и планирование; внесение предложений о разработке законопроекта; разработка концепции и подготовка законопроекта; специальное и общественное обсуждение проекта; рассмотрение и принятие; опубликование закона и вступление его в силу. [</w:t>
      </w:r>
      <w:r>
        <w:rPr>
          <w:rFonts w:cs="Times New Roman" w:ascii="Times New Roman" w:hAnsi="Times New Roman"/>
          <w:sz w:val="28"/>
          <w:szCs w:val="28"/>
          <w:lang w:val="en-US"/>
        </w:rPr>
        <w:t>17, c.154]</w:t>
      </w:r>
    </w:p>
    <w:p>
      <w:pPr>
        <w:pStyle w:val="Normal"/>
        <w:widowControl w:val="false"/>
        <w:spacing w:lineRule="auto" w:line="360" w:before="0" w:after="0"/>
        <w:ind w:firstLine="709"/>
        <w:jc w:val="both"/>
        <w:rPr/>
      </w:pPr>
      <w:r>
        <w:rPr>
          <w:rFonts w:cs="Times New Roman" w:ascii="Times New Roman" w:hAnsi="Times New Roman"/>
          <w:sz w:val="28"/>
          <w:szCs w:val="28"/>
        </w:rPr>
        <w:t>Как правило, в работах концептуального характера, посвященных данному вопросу, выделяются четыре основные стадии законодательного процесс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внесение законопроекта или законодательного предложения (законодательная инициатив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рассмотрение законопроекта в палатах, комитетах (комиссиях) парламента (обсуждение законопроект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ятие закон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опубликование закона.</w:t>
      </w:r>
    </w:p>
    <w:p>
      <w:pPr>
        <w:pStyle w:val="Normal"/>
        <w:widowControl w:val="false"/>
        <w:spacing w:lineRule="auto" w:line="360" w:before="0" w:after="0"/>
        <w:ind w:firstLine="709"/>
        <w:jc w:val="both"/>
        <w:rPr/>
      </w:pPr>
      <w:r>
        <w:rPr>
          <w:rFonts w:cs="Times New Roman" w:ascii="Times New Roman" w:hAnsi="Times New Roman"/>
          <w:sz w:val="28"/>
          <w:szCs w:val="28"/>
        </w:rPr>
        <w:t>Но рассмотрим данную стадию с универсальной практической стороны.</w:t>
      </w:r>
    </w:p>
    <w:p>
      <w:pPr>
        <w:pStyle w:val="Normal"/>
        <w:widowControl w:val="false"/>
        <w:spacing w:lineRule="auto" w:line="360" w:before="0" w:after="0"/>
        <w:ind w:firstLine="709"/>
        <w:jc w:val="both"/>
        <w:rPr/>
      </w:pPr>
      <w:r>
        <w:rPr>
          <w:rFonts w:cs="Times New Roman" w:ascii="Times New Roman" w:hAnsi="Times New Roman"/>
          <w:sz w:val="28"/>
          <w:szCs w:val="28"/>
        </w:rPr>
        <w:t>В ходе нормотворческой деятельности необходимо соблюдать конституционно установленную процедуру подготовки и согласования законодательных актов, их принятия и вступления в силу. Процедура законодательной деятельности представляет собой процесс, состоящий из следующих стадий:</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законодательная инициатив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обсуждение законопроект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ятие закон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одписание и обнародование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законодательной инициативой понимается деятельность компетентных органов государственной власти и должностных лиц по внесению в законодательный орган предложения об издании нормативно-правового акта или же подготовленного законопроекта. Право на совершение такого рода действий именуется правом законодательной инициативы. Право законодательной инициативы означает, что законопроекты и законопредложения, вносимые субъектами этого права, законодательный орган обязан рассматривать независимо от того, будут они приняты или нет. Круг субъектов, обладающих правом законодательной инициативы, строго определен в Конституции РК. Лишь они могут официально вносить законопроекты на рассмотрение парламента. [18,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оответствии с Конституцией РК (ст. 61) </w:t>
      </w:r>
      <w:r>
        <w:rPr>
          <w:rFonts w:cs="Times New Roman" w:ascii="Times New Roman" w:hAnsi="Times New Roman"/>
          <w:sz w:val="28"/>
          <w:szCs w:val="28"/>
          <w:lang w:eastAsia="ru-RU"/>
        </w:rPr>
        <w:t>право законодательной инициативы принадлежит Президенту Республики, депутатам Парламента, Правительству и реализуется исключительно в Мажилисе</w:t>
      </w:r>
      <w:r>
        <w:rPr>
          <w:rFonts w:cs="Times New Roman" w:ascii="Times New Roman" w:hAnsi="Times New Roman"/>
          <w:sz w:val="28"/>
          <w:szCs w:val="28"/>
        </w:rPr>
        <w:t xml:space="preserve">. Эти субъекты правотворчества пользуются правом законодательной инициативы в полном объеме, т.е. они могут вносить законопроекты и законопредложения по любому вопросу, относящемуся к ведению Республики Казахстан. </w:t>
      </w:r>
      <w:r>
        <w:rPr>
          <w:rFonts w:cs="Times New Roman" w:ascii="Times New Roman" w:hAnsi="Times New Roman"/>
          <w:sz w:val="28"/>
          <w:szCs w:val="28"/>
          <w:lang w:val="en-US"/>
        </w:rPr>
        <w:t>[19, c.67]</w:t>
      </w:r>
    </w:p>
    <w:p>
      <w:pPr>
        <w:pStyle w:val="Normal"/>
        <w:widowControl w:val="false"/>
        <w:spacing w:lineRule="auto" w:line="360" w:before="0" w:after="0"/>
        <w:ind w:firstLine="709"/>
        <w:jc w:val="both"/>
        <w:rPr/>
      </w:pPr>
      <w:r>
        <w:rPr>
          <w:rFonts w:cs="Times New Roman" w:ascii="Times New Roman" w:hAnsi="Times New Roman"/>
          <w:sz w:val="28"/>
          <w:szCs w:val="28"/>
        </w:rPr>
        <w:t>Все субъекты законодательного процесса можно разделить на следующие группы:</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в обязательном порядке участвующие в законодательном процессе;</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участвующие в законодательном процессе в силу специфики конкретного законодательного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осятся те, чье участие в законодательном процессе обусловлено их компетенцией, ролью, которую они играют в жизни государства, - это депутаты парламента, глава государства, а также иные органы, непосредственно связанные с движением закона от реализации права законодательной инициативы до опубликования. Данные органы и лица всегда участвуют в законодательном процессе, поскольку это связано с их обязанностями. Исполнение возложенных обязанностей не исключает того, что в этом же процессе они могут реализовывать предоставленные им права. </w:t>
      </w:r>
    </w:p>
    <w:p>
      <w:pPr>
        <w:pStyle w:val="Normal"/>
        <w:widowControl w:val="false"/>
        <w:spacing w:lineRule="auto" w:line="360" w:before="0" w:after="0"/>
        <w:ind w:firstLine="709"/>
        <w:jc w:val="both"/>
        <w:rPr/>
      </w:pPr>
      <w:r>
        <w:rPr>
          <w:rFonts w:cs="Times New Roman" w:ascii="Times New Roman" w:hAnsi="Times New Roman"/>
          <w:sz w:val="28"/>
          <w:szCs w:val="28"/>
        </w:rPr>
        <w:t>Вторую группу составляют те, чье участие в создании закона связано со спецификой конкретного законодательного процесса. Последняя может быть вызвана видом нормативного акта (конституция, поправка к ней), важностью общественных отношений, подлежащих регулированию, процедурой принятия закона, особенностями сферы деятельности государства 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При этом все субъекты законодательной инициативы:</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участвуют в этом процессе в силу своих полномочий, установленных, как правило, конституцией и принятыми в соответствии с ней иными законами;</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совершают в рамках законодательного процесса действия, всегда взаимосвязанные, взаимообусловленные выполнением другими субъектами процесса возложенных на них полномочий, т.е.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действуют в рамках нормативно определенных процедур, вызывают юридически значимые последствия;</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ют с целью создания закона. [</w:t>
      </w:r>
      <w:r>
        <w:rPr>
          <w:rFonts w:cs="Times New Roman" w:ascii="Times New Roman" w:hAnsi="Times New Roman"/>
          <w:sz w:val="28"/>
          <w:szCs w:val="28"/>
          <w:lang w:val="en-US"/>
        </w:rPr>
        <w:t>20, c.128]</w:t>
      </w:r>
    </w:p>
    <w:p>
      <w:pPr>
        <w:pStyle w:val="Normal"/>
        <w:widowControl w:val="false"/>
        <w:spacing w:lineRule="auto" w:line="360" w:before="0" w:after="0"/>
        <w:ind w:firstLine="709"/>
        <w:jc w:val="both"/>
        <w:rPr/>
      </w:pPr>
      <w:r>
        <w:rPr>
          <w:rFonts w:cs="Times New Roman" w:ascii="Times New Roman" w:hAnsi="Times New Roman"/>
          <w:sz w:val="28"/>
          <w:szCs w:val="28"/>
        </w:rPr>
        <w:t>Создание нормативного акта напрямую связано с выявлением потребностей общества, закономерностей его развития, поскольку в философско-правовом смысле целью законотворчества является согласование интересов различных социальных групп общества путем их перевода на язык норм права.</w:t>
      </w:r>
    </w:p>
    <w:p>
      <w:pPr>
        <w:pStyle w:val="Normal"/>
        <w:widowControl w:val="false"/>
        <w:spacing w:lineRule="auto" w:line="360" w:before="0" w:after="0"/>
        <w:ind w:firstLine="709"/>
        <w:jc w:val="both"/>
        <w:rPr/>
      </w:pPr>
      <w:r>
        <w:rPr>
          <w:rFonts w:cs="Times New Roman" w:ascii="Times New Roman" w:hAnsi="Times New Roman"/>
          <w:sz w:val="28"/>
          <w:szCs w:val="28"/>
        </w:rPr>
        <w:t>Перед внесением законопроекта в законодательный орган проводится большая работа по его подготовке. Принимается решение о подготовке законодательного акта и разрабатывается общая концепция будущего закона. Необходимо четко определить, имеется ли в действительности проблема, требующая принятия законодательного акта, и каков при этом должен быть объем правового регулирования. После этого осуществляется подготовка проекта нормативно-правового акта.</w:t>
      </w:r>
    </w:p>
    <w:p>
      <w:pPr>
        <w:pStyle w:val="Normal"/>
        <w:widowControl w:val="false"/>
        <w:spacing w:lineRule="auto" w:line="360" w:before="0" w:after="0"/>
        <w:ind w:firstLine="709"/>
        <w:jc w:val="both"/>
        <w:rPr/>
      </w:pPr>
      <w:r>
        <w:rPr>
          <w:rFonts w:cs="Times New Roman" w:ascii="Times New Roman" w:hAnsi="Times New Roman"/>
          <w:sz w:val="28"/>
          <w:szCs w:val="28"/>
        </w:rPr>
        <w:t>Вносимый законопроект должен отвечать всем требованиям, предъявляемым к его оформлению. После регистрации этот законопроект передается для предварительного рассмотрения в один или несколько комитетов согласно их предметной компетенции. Завершением стадии законодательной инициативы является решение вопроса о включении проекта закона в повестку дня очередного заседания парламента РК.</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суждение законопроекта - это весь процесс его рассмотрения законодательным органом, определяемый Конституцией РК и регламентами парламента. На этой стадии заслушиваются доклад о законопроекте, выступления депутатов, вносятся поправки в проект. После предварительного рассмотрения законопроекта в комитетах его выносят на рассмотрение парламента. [</w:t>
      </w:r>
      <w:r>
        <w:rPr>
          <w:rFonts w:cs="Times New Roman" w:ascii="Times New Roman" w:hAnsi="Times New Roman"/>
          <w:sz w:val="28"/>
          <w:szCs w:val="28"/>
          <w:lang w:val="en-US"/>
        </w:rPr>
        <w:t>21, c.137]</w:t>
      </w:r>
    </w:p>
    <w:p>
      <w:pPr>
        <w:pStyle w:val="Normal"/>
        <w:widowControl w:val="false"/>
        <w:spacing w:lineRule="auto" w:line="360" w:before="0" w:after="0"/>
        <w:ind w:firstLine="709"/>
        <w:jc w:val="both"/>
        <w:rPr/>
      </w:pPr>
      <w:r>
        <w:rPr>
          <w:rFonts w:cs="Times New Roman" w:ascii="Times New Roman" w:hAnsi="Times New Roman"/>
          <w:sz w:val="28"/>
          <w:szCs w:val="28"/>
        </w:rPr>
        <w:t>Процедура официального рассмотрения и принятия законов осуществляется в трех чтениях, после каждого из которых парламент республики своим постановлением решает, принять или отклонить законопроект. Законопроект становится законом после того, как будет принят мажилисом парламента в третьем чтении.</w:t>
      </w:r>
    </w:p>
    <w:p>
      <w:pPr>
        <w:pStyle w:val="Normal"/>
        <w:widowControl w:val="false"/>
        <w:spacing w:lineRule="auto" w:line="360" w:before="0" w:after="0"/>
        <w:ind w:firstLine="709"/>
        <w:jc w:val="both"/>
        <w:rPr/>
      </w:pPr>
      <w:r>
        <w:rPr>
          <w:rFonts w:cs="Times New Roman" w:ascii="Times New Roman" w:hAnsi="Times New Roman"/>
          <w:sz w:val="28"/>
          <w:szCs w:val="28"/>
        </w:rPr>
        <w:t>Термин «чтение» означает определенную стадию законодательной процедуры, т.е. этап обсуждения законопроекта. При рассмотрении законопроекта в первом чтении обсуждается его концепция, дается оценка соответствия основных положений законопроекта Конституции и общепризнанным принципам и нормам международного права, рассматриваются его актуальность и практическая значимость, соответствие содержания законопроекта предмету регулирования соответствующих общественных отношений. При втором чтении проводится обсуждение законопроекта с внесенными поправками и решается вопрос о принятии проекта за основу. В третьем чтении проводится только голосование законопроекта для принятия его в качестве закона.</w:t>
      </w:r>
    </w:p>
    <w:p>
      <w:pPr>
        <w:pStyle w:val="Normal"/>
        <w:widowControl w:val="false"/>
        <w:spacing w:lineRule="auto" w:line="360" w:before="0" w:after="0"/>
        <w:ind w:firstLine="709"/>
        <w:jc w:val="both"/>
        <w:rPr/>
      </w:pPr>
      <w:r>
        <w:rPr>
          <w:rFonts w:cs="Times New Roman" w:ascii="Times New Roman" w:hAnsi="Times New Roman"/>
          <w:sz w:val="28"/>
          <w:szCs w:val="28"/>
        </w:rPr>
        <w:t>Принятие законопроекта происходит путем голосования его в законодательном органе. Закон считается принятым, когда он получает установленное конституцией большинство голосов от общего числа депутатов. Далее рассмотренный и одобренный закон направляется президенту для подписания и обнародова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вершающей стадией законодательного процесса является подписание и обнародование закона. Эта стадия определяет порядок опубликования и вступления закона в силу. В соответствии с конституцией принятый закон подписывает Президент РК и обнародует его. Законы подлежат официальному опубликованию в течение семи дней со дня их подписания Президентом и вступают в силу одновременно на всей территории Республики Казахстан, если самими законами не установлен другой порядок вступления их в силу. </w:t>
      </w:r>
      <w:r>
        <w:rPr>
          <w:rFonts w:cs="Times New Roman" w:ascii="Times New Roman" w:hAnsi="Times New Roman"/>
          <w:sz w:val="28"/>
          <w:szCs w:val="28"/>
          <w:lang w:val="en-US"/>
        </w:rPr>
        <w:t>[15, c.167]</w:t>
      </w:r>
    </w:p>
    <w:p>
      <w:pPr>
        <w:pStyle w:val="Normal"/>
        <w:widowControl w:val="false"/>
        <w:spacing w:lineRule="auto" w:line="360" w:before="0" w:after="0"/>
        <w:ind w:firstLine="709"/>
        <w:jc w:val="both"/>
        <w:rPr/>
      </w:pPr>
      <w:r>
        <w:rPr>
          <w:rFonts w:cs="Times New Roman" w:ascii="Times New Roman" w:hAnsi="Times New Roman"/>
          <w:sz w:val="28"/>
          <w:szCs w:val="28"/>
        </w:rPr>
        <w:t>На территории Республики Казахстан применяются только те законы, которые официально опубликованы, то есть пока закон не будет официально опубликован, он не может вступать в силу, а следовательно, не может и примен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законотворческой деятельности принимаются нормативные акты, как единичного характера, так и систематизированные (кодифицированные) нормативные правовые акты. Наиболее развитым видом является кодифицированное нормотворчество, с помощью которого закладываются основы законодательной системы страны (например, Гражданский, Уголовный, Семейный кодексы Республики Казахстан и др.). Путем издания единичных нормативных актов вносятся дополнения и изменения в кодифицированное законодательство. В ходе текущего нормотворчества устраняются противоречия и пробелы в действующем законодательстве. </w:t>
      </w:r>
    </w:p>
    <w:p>
      <w:pPr>
        <w:pStyle w:val="Normal"/>
        <w:widowControl w:val="false"/>
        <w:spacing w:lineRule="auto" w:line="360" w:before="0" w:after="0"/>
        <w:ind w:firstLine="709"/>
        <w:jc w:val="both"/>
        <w:rPr/>
      </w:pPr>
      <w:r>
        <w:rPr>
          <w:rFonts w:cs="Times New Roman" w:ascii="Times New Roman" w:hAnsi="Times New Roman"/>
          <w:sz w:val="28"/>
          <w:szCs w:val="28"/>
        </w:rPr>
        <w:t>Введение в действие закона означает создание условий, позволяющих субъектам общества беспрепятственно и эффективно удовлетворять многообразные интересы и потребности. Это, в свою очередь, приводит к качественному и количественному изменению таких потребностей, что вызывает необходимость в установлении новых нормативных регуляторов (т.е. принятие новых законов для регулирования развивающихся отношений в об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 стадии принятия, возможно отклонение законопроекта. Типичным основанием отклонения законов является их противоречие Конституции РК, системе действующего законодательства. Нередко принятые палатами законы нарушают права и свободы граждан. Реализация многих законов не возможна из-за отсутствия финансовых гарантий. По-прежнему немалое число законов отражает узко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с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 [</w:t>
      </w:r>
      <w:r>
        <w:rPr>
          <w:rFonts w:cs="Times New Roman" w:ascii="Times New Roman" w:hAnsi="Times New Roman"/>
          <w:sz w:val="28"/>
          <w:szCs w:val="28"/>
          <w:lang w:val="en-US" w:eastAsia="ru-RU"/>
        </w:rPr>
        <w:t>17, c.15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перечисленные стадии присущи всем видам правотворчества. 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spacing w:lineRule="auto" w:line="360"/>
        <w:ind w:firstLine="709"/>
        <w:jc w:val="both"/>
        <w:rPr/>
      </w:pPr>
      <w:r>
        <w:rPr/>
        <w:t>1.3 Принципы законо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Законотворчество (законодеятельность), как и любой вид деятельности в государственно-организованном обществе, должно быть упорядоченно, четко регламентировано, подчиняться определенным принципам, правилам, требования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ходя из понимания законотворчества как деятельности его участников, в том числе управомоченных органов по установлению, изменению и отмене законодательных правовых норм, в ее главных принципах следует видеть основополагающие идеи, которые характеризуют сущность и определяют общие направления данной деятельности. Поскольку законотворческая деятельность является важнейшей составной частью процесса правообразования в Республике Казахстан, то основные принципы законотворческой деятельности можно считать вместе с тем и основными принципами законотворческого процесса. [</w:t>
      </w:r>
      <w:r>
        <w:rPr>
          <w:rFonts w:cs="Times New Roman" w:ascii="Times New Roman" w:hAnsi="Times New Roman"/>
          <w:sz w:val="28"/>
          <w:szCs w:val="28"/>
          <w:lang w:val="en-US"/>
        </w:rPr>
        <w:t>20, c.67]</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ринципы законотворчества имеют объективное значение, их содержание зависит, в конечном счете, от экономических общественных отношений, от объективных закономерностей развития общества. Тем самым основные принципы законотворческой деятельности не есть произвольные веления тех или иных органов, должностных лиц. Они должны отражать и учитывать объективные факторы, влияющие на законодательное регулирование общественных отношений в РК, а также различные факторы общественного сознания, уровень культуры и правосознания народа и другие факторы и обстоятельства.</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некоторое несовпадение количества выделяемых принципов, ученые-юристы, тем не менее, солидарны в вопросах о содержании исходных начал правотворчества, а следовательно, и законотвор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ыделяют следующие принципы законотворчества: </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ность; </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зм;</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сность;</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научная обоснованность;</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w:t>
      </w:r>
      <w:r>
        <w:rPr>
          <w:rFonts w:cs="Times New Roman" w:ascii="Times New Roman" w:hAnsi="Times New Roman"/>
          <w:sz w:val="28"/>
          <w:szCs w:val="28"/>
          <w:lang w:val="en-US"/>
        </w:rPr>
        <w:t xml:space="preserve"> [22, c.81]</w:t>
      </w:r>
    </w:p>
    <w:p>
      <w:pPr>
        <w:pStyle w:val="Normal"/>
        <w:widowControl w:val="false"/>
        <w:spacing w:lineRule="auto" w:line="360" w:before="0" w:after="0"/>
        <w:ind w:firstLine="709"/>
        <w:jc w:val="both"/>
        <w:rPr/>
      </w:pPr>
      <w:r>
        <w:rPr>
          <w:rFonts w:cs="Times New Roman" w:ascii="Times New Roman" w:hAnsi="Times New Roman"/>
          <w:sz w:val="28"/>
          <w:szCs w:val="28"/>
        </w:rPr>
        <w:t>Другие ученые дополняют перечисленные выше принципы предъявляемым к законам требованием справедливости, т.е. установлением равных прав и обязанностей для всех субъектов права независимо от их происхождения, социального положения и отношения к рели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отворческой (нормотворческой) деятельности законодатель должен основываться на определенных общих принципах - основополагающих идеях, реализация которых обеспечивает качество и эффективность всей системы права. </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ринципами законотворческого процесса выступают следующие исходные полож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первых, это научный характер законотворчества и его связь с правоприменительной практикой. Принцип научности выражается в использовании достижений науки, приемов и методов научного анализа в законотворческом процессе. Органы законодательной власти при разработке и принятии юридических норм изучают объективные потребности развития социальной жизни, обосновывают необходимость и целесообразность правового регулирования существующих общественных отношений. Только в этом случае юридические нормы будут эффективными в механизме правового регулирования. Научная обоснованность законотворческой деятельности - необходимое условие повышения качества принимаемых законов и предпосылка эффективности содержащихся в них норм. Во многом это зависит от высокого профессионализма и компетентности тех, кто занят разработкой и научной экспертизой законопроектов. Научная экспертиза принимаемых законопроектов дает возможность выявить, насколько они отвечают предъявляемым требованиям. [</w:t>
      </w:r>
      <w:r>
        <w:rPr>
          <w:rFonts w:cs="Times New Roman" w:ascii="Times New Roman" w:hAnsi="Times New Roman"/>
          <w:sz w:val="28"/>
          <w:szCs w:val="28"/>
          <w:lang w:val="en-US"/>
        </w:rPr>
        <w:t>18, c.126]</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учная обоснованность принятия юридических норм особенно возрастает в наши дни, когда общественная жизнь выдвигает на передний план новые проблемы правового регулирования социальных отношений. Это также вопросы, связанные и с межнациональными конфликтами, и с религиозным экстремизмом, и с международным терроризмом, и пр. При разработке новых нормативно-правовых актов законодатель должен определить, какие юридические нормы необходимы для новых условий и как они будут действовать. А для этого нужна четкая научно обоснованная политика в области законодательного процесса, которая могла бы своевременно выявить недостатки существующей нормативно-правовой базы, избежать просчетов в процессе дальнейшей законодательной деятельности. Необходима научно обоснованная концепция развития законодательства во взаимосвязи с экономическими, политическими и социальными реформами. Научное обеспечение законотворчества, требует активного влияния науки на процесс создания как законодательных актов, так и издаваемых на их основе подзаконных нормативных актов, конкретизирующих и развивающих положения закона. Не последнюю роль играет при этом уровень использованной при подготовке закона законодательной техники. [</w:t>
      </w:r>
      <w:r>
        <w:rPr>
          <w:rFonts w:cs="Times New Roman" w:ascii="Times New Roman" w:hAnsi="Times New Roman"/>
          <w:sz w:val="28"/>
          <w:szCs w:val="28"/>
          <w:lang w:val="en-US"/>
        </w:rPr>
        <w:t>23, c.214]</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ая деятельность государства должна быть тесно связана с правоприменительной практикой. Именно она дает возможность судить о качестве и эффективности принятых нормативно-правовых актов, информирует о необходимости их изменения или отмены. Тем самым корректируется и совершенствуется работа законодатель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Во-вторых, это принцип законности, который предполагает строгий учет иерархии правовых норм, соблюдение процессуальных правил принятия нормативно-правовых актов правомочными на то органами государственной власти. Конституция Республики Казахстан закрепляет принцип верховенства Конституции и законов Республики Казахстан по отношению ко всем другим нормативно-правовым актам. Подзаконные нормативные акты, принимаемые органами государства, должны соответствовать законам. Верховенство законов обеспечивает строгое соответствие всех норм права иерархической структуре системы права и их эффективную реализацию.</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д законностью в законотворчестве понимается то, что вся законотворческая работа по подготовке, принятию и опубликованию законов должна осуществляться в рамках закона и, прежде всего, Конституции РК. Однако принцип законности выступает в качестве системообразующего и должен пропитывать все сферы жизни общества, в том числе и законотворчество, ведь его общепризнанная суть заключается в том, что, являясь конституционным, он подразумевает, прежде всего, требование соблюдения законов. Следовательно, первейшей и непосредственной предпосылкой осуществления принципа законности является соблюдение установленных Конституцией РК и законодательными актами правил в деятельности всех государственных органов и должностных лиц, независимо от вида осуществляемой деятельности. </w:t>
      </w:r>
      <w:r>
        <w:rPr>
          <w:rFonts w:cs="Times New Roman" w:ascii="Times New Roman" w:hAnsi="Times New Roman"/>
          <w:sz w:val="28"/>
          <w:szCs w:val="28"/>
          <w:lang w:val="en-US"/>
        </w:rPr>
        <w:t>[17, c.164]</w:t>
      </w:r>
    </w:p>
    <w:p>
      <w:pPr>
        <w:pStyle w:val="Normal"/>
        <w:widowControl w:val="false"/>
        <w:spacing w:lineRule="auto" w:line="360" w:before="0" w:after="0"/>
        <w:ind w:firstLine="709"/>
        <w:jc w:val="both"/>
        <w:rPr/>
      </w:pPr>
      <w:r>
        <w:rPr>
          <w:rFonts w:cs="Times New Roman" w:ascii="Times New Roman" w:hAnsi="Times New Roman"/>
          <w:sz w:val="28"/>
          <w:szCs w:val="28"/>
        </w:rPr>
        <w:t>В-третьих, принцип демократизма, который проявляется в демократической процедуре разработки и принятия нормативно-правовых актов представительными органами государственной власти, а также в широком привлечении граждан к законотворческой деятельности. Принцип демократизма предполагает непосредственное участие народа в законотворческой деятельности, а также учет общественного мнения при разработке и принятии нормативно-правовых актов. Народ участвует в законотворческом процессе через своих представителей (депутатов), а также через свои общественные организации, которые выступают с законодательной инициативой. Конституция РК предусматривает возможность принятия наиболее важных законопроектов (Конституция государства и др.) путем непосредственного всенародного голосования - референдума, что является наиболее ярким проявлением демократизма законотворчества. Законы, принятые путем референдума, имеют высшую юридическую силу.</w:t>
      </w:r>
    </w:p>
    <w:p>
      <w:pPr>
        <w:pStyle w:val="Normal"/>
        <w:widowControl w:val="false"/>
        <w:spacing w:lineRule="auto" w:line="360" w:before="0" w:after="0"/>
        <w:ind w:firstLine="709"/>
        <w:jc w:val="both"/>
        <w:rPr/>
      </w:pPr>
      <w:r>
        <w:rPr>
          <w:rFonts w:cs="Times New Roman" w:ascii="Times New Roman" w:hAnsi="Times New Roman"/>
          <w:sz w:val="28"/>
          <w:szCs w:val="28"/>
        </w:rPr>
        <w:t>В-четвертых, в процессе законотворчества должен соблюдаться принцип системности, который предусматривает внутреннюю логику построения права и изложения всей системы юридических норм, в том числе отраслей и институтов права. Принцип системности также предполагает их согласованность и непротиворечивость законов, т.е. единство всей системы законодательства страны.</w:t>
      </w:r>
    </w:p>
    <w:p>
      <w:pPr>
        <w:pStyle w:val="Normal"/>
        <w:widowControl w:val="false"/>
        <w:spacing w:lineRule="auto" w:line="360" w:before="0" w:after="0"/>
        <w:ind w:firstLine="709"/>
        <w:jc w:val="both"/>
        <w:rPr/>
      </w:pPr>
      <w:r>
        <w:rPr>
          <w:rFonts w:cs="Times New Roman" w:ascii="Times New Roman" w:hAnsi="Times New Roman"/>
          <w:sz w:val="28"/>
          <w:szCs w:val="28"/>
        </w:rPr>
        <w:t>Принцип системности также относят к числу основных принципов законотворчества, означающий строгий учет системы права, законодательства, построения отрасли права и т.д., а также принципами законотворчества предлагают считать:</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компетентной адекватности нормативно-правовых установлений;</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понятийно-терминологической определенности;</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достаточной мотивированности норм прав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логической сбалансированности норм прав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обеспечения действенности норм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ринцип демократизма рассматривается как особый принцип законотворчества, который проявляется в гласности обсуждения проекта закона в законодательном органе, его свободной критике, рассмотрении альтернативных вариантов проекта закона и т.д. [7, </w:t>
      </w:r>
      <w:r>
        <w:rPr>
          <w:rFonts w:cs="Times New Roman" w:ascii="Times New Roman" w:hAnsi="Times New Roman"/>
          <w:sz w:val="28"/>
          <w:szCs w:val="28"/>
          <w:lang w:val="en-US"/>
        </w:rPr>
        <w:t>c</w:t>
      </w:r>
      <w:r>
        <w:rPr>
          <w:rFonts w:cs="Times New Roman" w:ascii="Times New Roman" w:hAnsi="Times New Roman"/>
          <w:sz w:val="28"/>
          <w:szCs w:val="28"/>
        </w:rPr>
        <w:t>.111]</w:t>
      </w:r>
    </w:p>
    <w:p>
      <w:pPr>
        <w:pStyle w:val="Normal"/>
        <w:widowControl w:val="false"/>
        <w:spacing w:lineRule="auto" w:line="360" w:before="0" w:after="0"/>
        <w:ind w:firstLine="709"/>
        <w:jc w:val="both"/>
        <w:rPr/>
      </w:pPr>
      <w:r>
        <w:rPr>
          <w:rFonts w:cs="Times New Roman" w:ascii="Times New Roman" w:hAnsi="Times New Roman"/>
          <w:sz w:val="28"/>
          <w:szCs w:val="28"/>
        </w:rPr>
        <w:t>Однако, говоря о демократизме как о принципе, который позволяет наиболее полно и эффективно выявлять истинные цели законодателя и волю населения, выраженную в нормативном содержании закона, сложно говорить об одинаковой степени проявления принципа демократизма на разных стадиях законотворчества, а также при осуществлении на той или иной стадии своих полномочий каждым из участников законотворческого процесса. В строго регламентированной процедуре принятия закона каждый участник законотворческого процесса при осуществлении соответствующих его положению в законотворчестве функций в той или иной степени реализует принцип демократизма. Принцип демократизма в законотворчестве носит в большей степени идеологический характер. Такое его понимание в законотворчестве возникло в теории правотворчества советского периода, в бытность умозрительного отношения к праву, когда оно жило своей самостоятельной жизнью, не вмешиваясь в дела общества и государства. Ведь при осуществлении законотворчества не может не быть демократизма, в законотворчестве он неизбежен, это продолжение природы самого государства, законодательного органа, закона.</w:t>
      </w:r>
    </w:p>
    <w:p>
      <w:pPr>
        <w:pStyle w:val="Normal"/>
        <w:widowControl w:val="false"/>
        <w:spacing w:lineRule="auto" w:line="360" w:before="0" w:after="0"/>
        <w:ind w:firstLine="709"/>
        <w:jc w:val="both"/>
        <w:rPr/>
      </w:pPr>
      <w:r>
        <w:rPr>
          <w:rFonts w:cs="Times New Roman" w:ascii="Times New Roman" w:hAnsi="Times New Roman"/>
          <w:sz w:val="28"/>
          <w:szCs w:val="28"/>
        </w:rPr>
        <w:t>Аналогичным образом можно охарактеризовать и другие указанные выше принципы. Ведь они пронизывают и пропитывают собой всю правовую жизнь общества, всю правовую материю. Они служат ориентиром всей правотворческой (законотворческой), правоприменительной и правоохранительной деятельности государственных органов. Принципы демократизма, признания прав и свобод человека высшей ценностью, законности, гласности, профессионализма, научной обоснованности, являясь руководящими началами всей государственно-правовой системы, всех ее элементов и процессов, носят политико-правовой характер. Они выступают как свод юридических норм, организационно, функционально и социально скрепляющий общество и государство.</w:t>
      </w:r>
    </w:p>
    <w:p>
      <w:pPr>
        <w:pStyle w:val="Normal"/>
        <w:widowControl w:val="false"/>
        <w:spacing w:lineRule="auto" w:line="360" w:before="0" w:after="0"/>
        <w:ind w:firstLine="709"/>
        <w:jc w:val="both"/>
        <w:rPr/>
      </w:pPr>
      <w:r>
        <w:rPr>
          <w:rFonts w:cs="Times New Roman" w:ascii="Times New Roman" w:hAnsi="Times New Roman"/>
          <w:sz w:val="28"/>
          <w:szCs w:val="28"/>
        </w:rPr>
        <w:t>Как представляется, эти принципы не следует рассматривать как особенные свойства только законотворчества, которые должны влиять на процесс подготовки закона, его издание, установление гарантий соблюдения правовых требований, установленных этим законом, отражать его особенности, специфические черты и быть присущими только ему, хотя, безусловно, все они в полной мере характеризуют и этот вид государ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еречисленных в основной классификации принципов выделяют следующие основные законотворческие принципы: </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 заимствования и переработки накопленного опыта законотворческой работы;</w:t>
      </w:r>
    </w:p>
    <w:p>
      <w:pPr>
        <w:pStyle w:val="Normal"/>
        <w:widowControl w:val="false"/>
        <w:numPr>
          <w:ilvl w:val="0"/>
          <w:numId w:val="2"/>
        </w:numPr>
        <w:tabs>
          <w:tab w:val="clear" w:pos="708"/>
          <w:tab w:val="left" w:pos="8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актичности (прагматичности) законотворческого решения. [</w:t>
      </w:r>
      <w:r>
        <w:rPr>
          <w:rFonts w:cs="Times New Roman" w:ascii="Times New Roman" w:hAnsi="Times New Roman"/>
          <w:sz w:val="28"/>
          <w:szCs w:val="28"/>
          <w:lang w:val="en-US"/>
        </w:rPr>
        <w:t>16, c.102]</w:t>
      </w:r>
    </w:p>
    <w:p>
      <w:pPr>
        <w:pStyle w:val="Normal"/>
        <w:widowControl w:val="false"/>
        <w:spacing w:lineRule="auto" w:line="360" w:before="0" w:after="0"/>
        <w:ind w:firstLine="709"/>
        <w:jc w:val="both"/>
        <w:rPr/>
      </w:pPr>
      <w:r>
        <w:rPr>
          <w:rFonts w:cs="Times New Roman" w:ascii="Times New Roman" w:hAnsi="Times New Roman"/>
          <w:sz w:val="28"/>
          <w:szCs w:val="28"/>
        </w:rPr>
        <w:t>Указанные принципы законотворчества носят в большей степени прикладной характер, и их можно охарактеризовать как требования к законотворчеству, выполнение которых строго обязательно для всех участников законотворческого процесса, так как они отражают более узкие свойства и качества законотворчества, а также его сущность, особенности.</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многими учеными предлагается провести грань между категориями «принципы законотворчества» и «требования к законотворчеству».</w:t>
      </w:r>
    </w:p>
    <w:p>
      <w:pPr>
        <w:pStyle w:val="Normal"/>
        <w:widowControl w:val="false"/>
        <w:spacing w:lineRule="auto" w:line="360" w:before="0" w:after="0"/>
        <w:ind w:firstLine="709"/>
        <w:jc w:val="both"/>
        <w:rPr/>
      </w:pPr>
      <w:r>
        <w:rPr>
          <w:rFonts w:cs="Times New Roman" w:ascii="Times New Roman" w:hAnsi="Times New Roman"/>
          <w:sz w:val="28"/>
          <w:szCs w:val="28"/>
        </w:rPr>
        <w:t>Являясь идеологической категорией, принципы законотворчества представляются как выраженные в соответствующих нормативных актах исходные нормативно-руководящие начала, характеризующие его содержание, основы, закрепленные в нем закономерности. Принципы законотворчества - результат обобщения людьми определенных фактов и познания закономерностей, характерных для данного процесса и в своей совокупности выражающих его содержание. С одной стороны, они выражают закономерности данного процесса, а с другой - представляют собой наиболее общие нормы, которые действуют на всех его стадиях и распространяются на всех его субъектов. Эти нормы либо прямо сформулированы в законе, либо выводятся из общего смысла законов. Принципы законотворчества играют важную роль в правовом регулировании. Во-первых, они выступают в качестве руководящих идей для законодателя, определяя пути совершенствования правовых норм. Во-вторых, в случаях пробелов в законодательстве указанные принципы могут использоваться в качестве юридического основания. Принципы законотворчества должны обладать значительной устойчивостью и стабильностью, носить фундаменталь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уем понятие «требование». В философской литературе не дается определение понятию «требование». Бытовое понимание данной категории дается в толковом словаре русского языка, который определяет требование «как правило, требующее строго выполнения, то, чему следует неукоснительно подчиниться; норма, совокупность условий, которым кто-нибудь должен или что-нибудь должно соответствовать». [24, </w:t>
      </w:r>
      <w:r>
        <w:rPr>
          <w:rFonts w:cs="Times New Roman" w:ascii="Times New Roman" w:hAnsi="Times New Roman"/>
          <w:sz w:val="28"/>
          <w:szCs w:val="28"/>
          <w:lang w:val="en-US"/>
        </w:rPr>
        <w:t>c</w:t>
      </w:r>
      <w:r>
        <w:rPr>
          <w:rFonts w:cs="Times New Roman" w:ascii="Times New Roman" w:hAnsi="Times New Roman"/>
          <w:sz w:val="28"/>
          <w:szCs w:val="28"/>
        </w:rPr>
        <w:t>.92] Для определения категории «требования к законотворчеству» требуется адаптация приведенного понятия к данной сфере.</w:t>
      </w:r>
    </w:p>
    <w:p>
      <w:pPr>
        <w:pStyle w:val="Normal"/>
        <w:widowControl w:val="false"/>
        <w:spacing w:lineRule="auto" w:line="360" w:before="0" w:after="0"/>
        <w:ind w:firstLine="709"/>
        <w:jc w:val="both"/>
        <w:rPr/>
      </w:pPr>
      <w:r>
        <w:rPr>
          <w:rFonts w:cs="Times New Roman" w:ascii="Times New Roman" w:hAnsi="Times New Roman"/>
          <w:sz w:val="28"/>
          <w:szCs w:val="28"/>
        </w:rPr>
        <w:t>Законотворчество как деятельность управомоченных государственных органов предполагает наличие определенных требований, которым должен подчиняться весь процесс создания закона. Изучение требований к законотворчеству позволяет определить его эффективность, целесообразность, научную обоснованность и т.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widowControl w:val="false"/>
        <w:spacing w:lineRule="auto" w:line="360" w:before="0" w:after="0"/>
        <w:ind w:firstLine="709"/>
        <w:jc w:val="both"/>
        <w:rPr/>
      </w:pPr>
      <w:r>
        <w:rPr>
          <w:rFonts w:cs="Times New Roman" w:ascii="Times New Roman" w:hAnsi="Times New Roman"/>
          <w:sz w:val="28"/>
          <w:szCs w:val="28"/>
        </w:rPr>
        <w:t>Требования к законотворчеству обладают некоторыми особыми свойствами, позволяющими использовать их только в отношении законотворческих мероприятий. Но объективная обусловленность требований к законотворчеству не означает, что они действуют автоматически, стихийно. Их роль состоит в том, что, познав содержание таких требований, все участники данного процесса, а также государственные органы руководствуются ими в своей деятельности. Смысл каждого из таких требований заключается именно в том, что идея, составляющая его содержание, проявляется в действиях по подготовке и изданию законов, направляет эти действия на осуществление целей права. Необходимо подчеркнуть, что требования к законотворчеству находятся в органической взаимосвязи друг с другом, они взаимодействуют, обусловливают друг друга.</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им требования к законотворчеству можно определить как совокупность правил, условий, которым должен соответствовать процесс законотворчества, требующих строгого выполнения и неукоснительного подчинения, соблюдение которых позволит повысить его эффективность, уровень, обогатить его практическим опыт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еденный анализ научных работ по вопросу определения принципов законотворчества позволяет сделать вывод о том, что многие авторы, рассматривая принципы законотворчества, говорят о них как о требованиях. Так, С.Г. Шеретов отмечает, что «законодательная деятельность сложна и ответственна. Ее порядок более или менее детально регламентируется нормативными правовыми актами Республики Казахстан. Общие требования к законодательной деятельности можно сформулировать как принципы законодательной деятельности». Таким образом, он определяет принципы законодательной деятельности как общие требования, отождествляя эти два понятия. [</w:t>
      </w:r>
      <w:r>
        <w:rPr>
          <w:rFonts w:cs="Times New Roman" w:ascii="Times New Roman" w:hAnsi="Times New Roman"/>
          <w:sz w:val="28"/>
          <w:szCs w:val="28"/>
          <w:lang w:val="en-US"/>
        </w:rPr>
        <w:t>21, c.172]</w:t>
      </w:r>
    </w:p>
    <w:p>
      <w:pPr>
        <w:pStyle w:val="Normal"/>
        <w:widowControl w:val="false"/>
        <w:spacing w:lineRule="auto" w:line="360" w:before="0" w:after="0"/>
        <w:ind w:firstLine="709"/>
        <w:jc w:val="both"/>
        <w:rPr/>
      </w:pPr>
      <w:r>
        <w:rPr>
          <w:rFonts w:cs="Times New Roman" w:ascii="Times New Roman" w:hAnsi="Times New Roman"/>
          <w:sz w:val="28"/>
          <w:szCs w:val="28"/>
        </w:rPr>
        <w:t>При этом, характеризуя принципы законотворчества и требования к законотворчеству, следует учитывать следующие обстоятельства:</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требования к законотворчеству необходимо отличать от принципов законотворчества. Через принципы законотворчества выражаются сущность и социальное назначение, цели и задачи государства по управлению обществом в присущих ему формах и присущими ему методами. Требования к законотворчеству - это правила, условия, которыми ограничена законодательная деятельность соответствующих государственных органов, которым должен быть подчинен этот творческий процесс и которые можно использовать только в отношении законотворческих мероприятий;</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любое правило, которому должно подчиняться то или иное общественное явление, требует упорядочения, регламентации, в том числе и требования к законотворчеству должны быть регламентированы, закреплены в нормативных актах для обеспечения их неукоснительного соблюдения. Принципы законотворчества специально закрепляются в общих юридических нормах (нормах-принципах) - в конституциях, преамбулах законов;</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строгое и точное осуществление требований к законотворчеству означает последовательное воплощение в жизнь принципов данного процесса и права в целом;</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ы законотворчества и требования к нему подвержены эволюции, в связи со сменой целей и задач государства и могут: а) исчезать одни и появляться другие; б) меняться содержание одного и того же принципа или требования;</w:t>
      </w:r>
    </w:p>
    <w:p>
      <w:pPr>
        <w:pStyle w:val="Normal"/>
        <w:widowControl w:val="false"/>
        <w:numPr>
          <w:ilvl w:val="0"/>
          <w:numId w:val="2"/>
        </w:numPr>
        <w:tabs>
          <w:tab w:val="clear" w:pos="708"/>
          <w:tab w:val="left" w:pos="882" w:leader="none"/>
        </w:tabs>
        <w:spacing w:lineRule="auto" w:line="360" w:before="0" w:after="0"/>
        <w:ind w:left="0" w:firstLine="709"/>
        <w:jc w:val="both"/>
        <w:rPr/>
      </w:pPr>
      <w:r>
        <w:rPr>
          <w:rFonts w:cs="Times New Roman" w:ascii="Times New Roman" w:hAnsi="Times New Roman"/>
          <w:sz w:val="28"/>
          <w:szCs w:val="28"/>
        </w:rPr>
        <w:t>принципы законотворчества объективно обусловлены природой государства, а также характером общественных отношений, на которых базируется определенная система права. Характер принципов законотворчества той или иной правовой системы нельзя определять в отрыве от социально-экономических условий, структуры и содержания государственной власти, принципов построения и функционирования всей политической системы общества, а требования к законотворчеству направлены на реализацию этих принцип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юридическое опосредование классификации видов требований к законотворчеству придает ее элементам нормативно-регулирующий характер, ибо оно непосредственно влияет на практику создания разных видов законов и определение их признаков, на установление между ними необходимого соотношения и связей.</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равотворческий парламент государственный власть</w:t>
      </w:r>
      <w:r>
        <w:br w:type="page"/>
      </w:r>
    </w:p>
    <w:p>
      <w:pPr>
        <w:pStyle w:val="Heading1"/>
        <w:keepNext w:val="false"/>
        <w:widowControl w:val="false"/>
        <w:spacing w:lineRule="auto" w:line="360"/>
        <w:ind w:firstLine="709"/>
        <w:jc w:val="both"/>
        <w:rPr/>
      </w:pPr>
      <w:r>
        <w:rPr>
          <w:caps w:val="false"/>
          <w:smallCaps w:val="false"/>
          <w:lang w:eastAsia="ru-RU"/>
        </w:rPr>
        <w:t>2. Парламент РК – основной субъект законодательной власти</w:t>
      </w:r>
    </w:p>
    <w:p>
      <w:pPr>
        <w:pStyle w:val="Heading2"/>
        <w:keepNext w:val="false"/>
        <w:widowControl w:val="false"/>
        <w:spacing w:lineRule="auto" w:line="360"/>
        <w:ind w:firstLine="709"/>
        <w:jc w:val="both"/>
        <w:rPr>
          <w:caps/>
          <w:lang w:eastAsia="ru-RU"/>
        </w:rPr>
      </w:pPr>
      <w:r>
        <w:rPr>
          <w:caps/>
          <w:lang w:eastAsia="ru-RU"/>
        </w:rPr>
      </w:r>
    </w:p>
    <w:p>
      <w:pPr>
        <w:pStyle w:val="Heading2"/>
        <w:keepNext w:val="false"/>
        <w:widowControl w:val="false"/>
        <w:spacing w:lineRule="auto" w:line="360"/>
        <w:ind w:firstLine="709"/>
        <w:jc w:val="both"/>
        <w:rPr/>
      </w:pPr>
      <w:r>
        <w:rPr>
          <w:lang w:eastAsia="ru-RU"/>
        </w:rPr>
        <w:t xml:space="preserve">2.1 </w:t>
      </w:r>
      <w:r>
        <w:rPr/>
        <w:t>Место и роль Парламента в механизме государственной власти 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едущее место в системе разделения властей занимает законодательная ветвь власти. Законодательная власть - это делегированная народом своим представителям государственная власть, реализуемая коллегиально путем издания законодательных актов, а также наблюдения и контроля за исполнительной властью, главным образом в финансовой сфере.</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ая власть - это власть представительная. В ходе процедуры выборов народ передает власть депутатам и таким образом уполномочивает законодательные органы осуществлять государственную власть. Таким законодательным органом в Республике Казахстан является парламен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арламент РК является высшим представительным органом, принимающим законы и состоит из двух палат: Сената и Мажилиса. [</w:t>
      </w:r>
      <w:r>
        <w:rPr>
          <w:rFonts w:cs="Times New Roman" w:ascii="Times New Roman" w:hAnsi="Times New Roman"/>
          <w:sz w:val="28"/>
          <w:szCs w:val="28"/>
          <w:lang w:val="en-US"/>
        </w:rPr>
        <w:t>25, c.41]</w:t>
      </w:r>
    </w:p>
    <w:p>
      <w:pPr>
        <w:pStyle w:val="Normal"/>
        <w:widowControl w:val="false"/>
        <w:spacing w:lineRule="auto" w:line="360" w:before="0" w:after="0"/>
        <w:ind w:firstLine="709"/>
        <w:jc w:val="both"/>
        <w:rPr/>
      </w:pPr>
      <w:r>
        <w:rPr>
          <w:rFonts w:cs="Times New Roman" w:ascii="Times New Roman" w:hAnsi="Times New Roman"/>
          <w:sz w:val="28"/>
          <w:szCs w:val="28"/>
        </w:rPr>
        <w:t>Сенат формируется двумя способами:</w:t>
      </w:r>
    </w:p>
    <w:p>
      <w:pPr>
        <w:pStyle w:val="Normal"/>
        <w:widowControl w:val="false"/>
        <w:spacing w:lineRule="auto" w:line="360" w:before="0" w:after="0"/>
        <w:ind w:firstLine="709"/>
        <w:jc w:val="both"/>
        <w:rPr/>
      </w:pPr>
      <w:r>
        <w:rPr>
          <w:rFonts w:cs="Times New Roman" w:ascii="Times New Roman" w:hAnsi="Times New Roman"/>
          <w:sz w:val="28"/>
          <w:szCs w:val="28"/>
        </w:rPr>
        <w:t>1) часть депутатов состоит из лиц, избираемых по два человека от каждой области, города республиканского значения и столицы Республики на совместном заседании всех представительных органов, соответственно области, города республиканского значения и столицы Республики;</w:t>
      </w:r>
    </w:p>
    <w:p>
      <w:pPr>
        <w:pStyle w:val="Normal"/>
        <w:widowControl w:val="false"/>
        <w:spacing w:lineRule="auto" w:line="360" w:before="0" w:after="0"/>
        <w:ind w:firstLine="709"/>
        <w:jc w:val="both"/>
        <w:rPr/>
      </w:pPr>
      <w:r>
        <w:rPr>
          <w:rFonts w:cs="Times New Roman" w:ascii="Times New Roman" w:hAnsi="Times New Roman"/>
          <w:sz w:val="28"/>
          <w:szCs w:val="28"/>
        </w:rPr>
        <w:t>2) семь депутатов Сената назначаются Президентом Республики на срок полномочий Сена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епутатом Сената может быть гражданин Республики Казахстан, состоящий в гражданстве не менее пяти лет, достигших тридцати лет, имеющих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 </w:t>
      </w:r>
      <w:r>
        <w:rPr>
          <w:rFonts w:cs="Times New Roman" w:ascii="Times New Roman" w:hAnsi="Times New Roman"/>
          <w:sz w:val="28"/>
          <w:szCs w:val="28"/>
          <w:lang w:val="en-US"/>
        </w:rPr>
        <w:t>[26, c.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ё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 </w:t>
      </w:r>
    </w:p>
    <w:p>
      <w:pPr>
        <w:pStyle w:val="Normal"/>
        <w:widowControl w:val="false"/>
        <w:spacing w:lineRule="auto" w:line="360" w:before="0" w:after="0"/>
        <w:ind w:firstLine="709"/>
        <w:jc w:val="both"/>
        <w:rPr/>
      </w:pPr>
      <w:r>
        <w:rPr>
          <w:rFonts w:cs="Times New Roman" w:ascii="Times New Roman" w:hAnsi="Times New Roman"/>
          <w:sz w:val="28"/>
          <w:szCs w:val="28"/>
        </w:rPr>
        <w:t>Депутатом Мажилиса может быть гражданин Республики, достигший двадцати пяти лет. Депутат Парламента не может быть одновременно членом обеих Па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ов Сената – шесть лет, срок полномочий депутатов Мажилиса – пять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ат образуют депутаты, избираемые по два человека от каждой области, города республиканского значения и столицы Республики Казахстан на совместном заседании депутатов всех представительных органов, соответственно области, города республиканского значения и столицы Республики. Семь депутатов Сената назначаются Президентом Республики на срок полномочий Сена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утатом Сената может быть гражданин Республики Казахстан, состоящий в гражданстве не менее пяти лет, достигший тридцати лет, имеющий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 Срок полномочий депутатов Сената - шесть лет.</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е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 Депутатом Мажилиса может быть гражданин Республики, достигший двадцати пяти лет. [</w:t>
      </w:r>
      <w:r>
        <w:rPr>
          <w:rFonts w:cs="Times New Roman" w:ascii="Times New Roman" w:hAnsi="Times New Roman"/>
          <w:sz w:val="28"/>
          <w:szCs w:val="28"/>
          <w:lang w:val="en-US" w:eastAsia="ru-RU"/>
        </w:rPr>
        <w:t>17, c.24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брание депутатов Мажилиса осуществляется на основе всеобщего, равного и прямого избирательного права при тайном голосовании. Очередные выборы депутатов Мажилиса проводятся не позднее, чем за два месяца до окончания срока полномочий действующего созыва Парламента. Срок полномочий депутатов Мажилиса - пять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путат Парламента не может быть одновременно членом обеих Пал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еочередные выборы депутатов Парламента проводятся в течение двух месяцев с момента досрочного прекращения полномочий депутатов Парла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ным считается кандидат, набравший более пятидесяти процентов голосов избирателей или выборщиков, принявших участие в голосовании по одномандатному территориальному избирательному округу, на совместном заседании депутатов всех представительных органов соответственно области, города республиканского значения и столицы Республики.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или выборщиков, принявших участие в голосовании. К распределению депутатских мандатов по итогам выборов в Мажилис на основе партийных списков допускаются политические партии, набравшие не менее семи процентов голосов избирателей, принявших участие в голосовании. Выборы в Сенат считаются состоявшимися, если в голосовании приняло участие более пятидесяти процентов выборщиков. Порядок выборов депутатов Парламента Республики определяется конституционным законом. [27, </w:t>
      </w:r>
      <w:r>
        <w:rPr>
          <w:rFonts w:cs="Times New Roman" w:ascii="Times New Roman" w:hAnsi="Times New Roman"/>
          <w:sz w:val="28"/>
          <w:szCs w:val="28"/>
          <w:lang w:val="en-US"/>
        </w:rPr>
        <w:t>c.189</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Депутат Парламента не в праве быть депутатом другого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Нарушение настоящего правила влечёт за собой прекращение полномочий депутата.</w:t>
      </w:r>
    </w:p>
    <w:p>
      <w:pPr>
        <w:pStyle w:val="Normal"/>
        <w:widowControl w:val="false"/>
        <w:spacing w:lineRule="auto" w:line="360" w:before="0" w:after="0"/>
        <w:ind w:firstLine="709"/>
        <w:jc w:val="both"/>
        <w:rPr/>
      </w:pPr>
      <w:r>
        <w:rPr>
          <w:rFonts w:cs="Times New Roman" w:ascii="Times New Roman" w:hAnsi="Times New Roman"/>
          <w:sz w:val="28"/>
          <w:szCs w:val="28"/>
        </w:rPr>
        <w:t>Депутат пользуется правом решающего голоса по всем вопросам, рассматриваемым на сессиях Парламента и заседаниях его органов, в состав которых он входит. Депутат вправе избирать и быть избранным в координационные и рабочие органы Парламента его Палат; вносить предложения и замечания по повестке дня сессии, вносить предложения о заслушивании на сессии Парламента отчета должностных лиц, подотчетных палатам; обращаться с депутатскими запросами, вносить поправки к проекту законов, постановлений, других актов, принимаемых Парламентом; знакомить депутатов с обращениями граждан, имеющими общественное значение, осуществлять другие полномо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обязан участвовать в работе Парламента и его органов, в состав которых он избран. Депутат лично осуществляет свое право на голосование. Он не вправе передавать свой голос другому депутату. Депутат вправе вносить любые вопросы и предложения на рассмотрение Палат, участвовать в подготовке вопросов к рассмотрению, в обсуждении и принятии по ним решений, а также в организации проведения в жизнь принятых решений, в контроле за их выполн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ский запрос является официально обращенным требованием должностным лицам государственных органов дать на сессии Парламента обоснованное разъяснение или изложить позицию по вопросам, входящим в компетенцию этого органа или должностного лица. </w:t>
      </w:r>
    </w:p>
    <w:p>
      <w:pPr>
        <w:pStyle w:val="Normal"/>
        <w:widowControl w:val="false"/>
        <w:spacing w:lineRule="auto" w:line="360" w:before="0" w:after="0"/>
        <w:ind w:firstLine="709"/>
        <w:jc w:val="both"/>
        <w:rPr/>
      </w:pPr>
      <w:r>
        <w:rPr>
          <w:rFonts w:cs="Times New Roman" w:ascii="Times New Roman" w:hAnsi="Times New Roman"/>
          <w:sz w:val="28"/>
          <w:szCs w:val="28"/>
        </w:rPr>
        <w:t>Депутат Парламента имеет право обратиться с запросом к премьер-министру и членам правительства, председателю Национального банка, председателю и членам Центризбиркома, генеральному прокурору, председателю Комитета национальной безопасности, председателю и членам Счетного комитета по контролю за исполнением республиканского бюдже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лжностное лицо обязано отвечать на запрос на пленарном заседании Парламента или Палаты. По ответу на депутатский запрос и результатам его обсуждения принимается постановление Парламента или его Палаты. [</w:t>
      </w:r>
      <w:r>
        <w:rPr>
          <w:rFonts w:cs="Times New Roman" w:ascii="Times New Roman" w:hAnsi="Times New Roman"/>
          <w:sz w:val="28"/>
          <w:szCs w:val="28"/>
          <w:lang w:val="en-US"/>
        </w:rPr>
        <w:t>28, c.34]</w:t>
      </w:r>
    </w:p>
    <w:p>
      <w:pPr>
        <w:pStyle w:val="Normal"/>
        <w:widowControl w:val="false"/>
        <w:spacing w:lineRule="auto" w:line="360" w:before="0" w:after="0"/>
        <w:ind w:firstLine="709"/>
        <w:jc w:val="both"/>
        <w:rPr/>
      </w:pPr>
      <w:r>
        <w:rPr>
          <w:rFonts w:cs="Times New Roman" w:ascii="Times New Roman" w:hAnsi="Times New Roman"/>
          <w:sz w:val="28"/>
          <w:szCs w:val="28"/>
        </w:rPr>
        <w:t>Депутаты имеют право организовывать в Парламенте следующие объед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ракция – организованная группа депутатов, представляющая политическую партию или иное общественное объединение, зарегистрированное в установленном законом порядке; она создается в целях выражения интересов политической партии или иного общественного объединения в парламенте;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Депутатская группа – объединение депутатов для осуществления своих полномочий, совместной работы в избирательных округах. [</w:t>
      </w:r>
      <w:r>
        <w:rPr>
          <w:rFonts w:cs="Times New Roman" w:ascii="Times New Roman" w:hAnsi="Times New Roman"/>
          <w:sz w:val="28"/>
          <w:szCs w:val="28"/>
          <w:lang w:val="en-US"/>
        </w:rPr>
        <w:t>29, c.7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ни от кого не зависим в своей работе. Воздействие в какой бы то ни было форме на депутата или его близких родственников с целью воспрепятствовать исполнению депутатских обязанностей, влечет ответственность. Должностные лица государственных органов и общественных объединений, органов местного самоуправления, организаций, не выполняющие своих обязанностей перед депутатами, представляющие ему заведомо ложную информацию, нарушающие гарантии депутатской деятельности, также подлежат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Депутат как представитель народа в Парламенте должен придерживаться норм нравственности. Регламент Парламента установил правила депутатской этики, определяющие норм поведения, которыми они должны руководствоваться как при осуществлении депутатских полномочий, так и в неслужебное время. К правилам депутатской этики относятся следующие нормы:</w:t>
      </w:r>
    </w:p>
    <w:p>
      <w:pPr>
        <w:pStyle w:val="Normal"/>
        <w:widowControl w:val="false"/>
        <w:spacing w:lineRule="auto" w:line="360" w:before="0" w:after="0"/>
        <w:ind w:firstLine="709"/>
        <w:jc w:val="both"/>
        <w:rPr/>
      </w:pPr>
      <w:r>
        <w:rPr>
          <w:rFonts w:cs="Times New Roman" w:ascii="Times New Roman" w:hAnsi="Times New Roman"/>
          <w:sz w:val="28"/>
          <w:szCs w:val="28"/>
        </w:rPr>
        <w:t>- депутаты должны относиться друг к другу и всем другим лицам, участвующим в работе Палат Парламента, с уважением;</w:t>
      </w:r>
    </w:p>
    <w:p>
      <w:pPr>
        <w:pStyle w:val="Normal"/>
        <w:widowControl w:val="false"/>
        <w:spacing w:lineRule="auto" w:line="360" w:before="0" w:after="0"/>
        <w:ind w:firstLine="709"/>
        <w:jc w:val="both"/>
        <w:rPr/>
      </w:pPr>
      <w:r>
        <w:rPr>
          <w:rFonts w:cs="Times New Roman" w:ascii="Times New Roman" w:hAnsi="Times New Roman"/>
          <w:sz w:val="28"/>
          <w:szCs w:val="28"/>
        </w:rPr>
        <w:t>- депутаты не должны употреблять в своих выступлениях необоснованные обвинения, грубые, оскорбительные выражения, наносящие ущерб чести и достоинству депутатов и других лиц;</w:t>
      </w:r>
    </w:p>
    <w:p>
      <w:pPr>
        <w:pStyle w:val="Normal"/>
        <w:widowControl w:val="false"/>
        <w:spacing w:lineRule="auto" w:line="360" w:before="0" w:after="0"/>
        <w:ind w:firstLine="709"/>
        <w:jc w:val="both"/>
        <w:rPr/>
      </w:pPr>
      <w:r>
        <w:rPr>
          <w:rFonts w:cs="Times New Roman" w:ascii="Times New Roman" w:hAnsi="Times New Roman"/>
          <w:sz w:val="28"/>
          <w:szCs w:val="28"/>
        </w:rPr>
        <w:t>- депутаты не должны призывать к незаконным и насильственным действиям;</w:t>
      </w:r>
    </w:p>
    <w:p>
      <w:pPr>
        <w:pStyle w:val="Normal"/>
        <w:widowControl w:val="false"/>
        <w:spacing w:lineRule="auto" w:line="360" w:before="0" w:after="0"/>
        <w:ind w:firstLine="709"/>
        <w:jc w:val="both"/>
        <w:rPr/>
      </w:pPr>
      <w:r>
        <w:rPr>
          <w:rFonts w:cs="Times New Roman" w:ascii="Times New Roman" w:hAnsi="Times New Roman"/>
          <w:sz w:val="28"/>
          <w:szCs w:val="28"/>
        </w:rPr>
        <w:t>- депутаты не должны препятствовать нормальной работе Палат Парламента, его координационным и рабочим органам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ламент осуществляет свою работу в сессионном порядке. Сессия состоит из совместных и раздельных Палат, бюро Палат, постоянных комитетов и совместных комиссий Палат. Первая сессия Парламента нового созыва созывается Президентом Республики не позднее тридцати дней со дня опубликования итогов выборов и избрания не менее двух третей депутатов каждой из пала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ссия Парламента проходит в форме совместных и раздельных заседаний его Палат. Очередные сессии Парламента проводятся раз в год, начиная с первого рабочего дня сентября и по последний рабочий день июн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ссия Парламента открывается Президентом Республики и закрывается на совместных заседаниях Сената и Мажилиса. В период между сессиями Парламента Президент Республики по собственной инициативе, по предложению председателей Палат или не менее одной трети от общего числа депутатов Парламента может созвать внеочередное совместное заседание Палат. На нем могут рассматриваться лишь вопросы, послужившие основанием для его созыва. [</w:t>
      </w:r>
      <w:r>
        <w:rPr>
          <w:rFonts w:cs="Times New Roman" w:ascii="Times New Roman" w:hAnsi="Times New Roman"/>
          <w:sz w:val="28"/>
          <w:szCs w:val="28"/>
          <w:lang w:val="en-US" w:eastAsia="ru-RU"/>
        </w:rPr>
        <w:t>21, c.18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вместные и раздельные заседания Палат проводятся при условии присутствия на них не менее двух третей от общего числа депутатов каждой из Палат и являются открытыми. В случаях, предусмотренных регламентами, могут проводиться закрытые заседания. Президент Республики, Премьер-Министр и члены Правительства, Председатель Национального Банка, Генеральный Прокурор, Председатель Комитета национальной безопасности имеют право присутствовать на любых заседаниях и быть выслушанн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латы образуют постоянные комитеты, число которых не превышает семи в каждой Пала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из Палат Парламента самостоятельно, без участия другой Па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значает на пятилетний срок на должность трех членов Счетного комитета по контролю за исполнением республиканского бюдж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легирует половину членов комиссии, образуемой Парламентом в случае, предусмотренном пунктом 1 статьи 47 Конститу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збирает половину членов совместных комиссий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кращает полномочия депутатов Палат, а также по представлению Генерального Прокурора Республики Казахстан решает вопросы лишения депутатов Палат их неприкосно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водит по вопросам своей компетенции Парламентские слуш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праве по инициативе не менее одной трети от общего числа депутатов Палат заслушивать отчеты членов Правительства Республики по вопросам их деятельности и большинством в две трети голосов от общего числа депутатов Палаты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не менее двух третей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ормирует координационные и рабочие органы Палат;</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8) принимает регламент своей деятельности и иные решения по вопросам, связанным с организацией и внутренним распорядком Палаты. [</w:t>
      </w:r>
      <w:r>
        <w:rPr>
          <w:rFonts w:cs="Times New Roman" w:ascii="Times New Roman" w:hAnsi="Times New Roman"/>
          <w:sz w:val="28"/>
          <w:szCs w:val="28"/>
          <w:lang w:val="en-US" w:eastAsia="ru-RU"/>
        </w:rPr>
        <w:t>8, c.2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аты возглавляют председатели, избираемые Сенатом и Мажилисом из числа депутатов, свободно владеющих государственным языком, тайным голосованием большинством голосов от общего числа депутатов Палат. Кандидатура на должность Председателя Сената выдвигается Президентом Республики Казахстан. Кандидатуры на должность Председателя Мажилиса выдвигаются депутатами Па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и Палат могут быть отозваны от должности, а также вправе подать в отставку, если за это проголосовало большинство от общего числа депутатов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и Палат Парла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зывают заседания Палат и председательствует на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ют общее руководство подготовкой вопросов, вносимых на рассмотрение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дставляют Палатам кандидатуры к избранию на должности заместителей председателей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ивают соблюдение регламента в деятельности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уководят деятельностью координационных органов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дписывают акты, издаваемые Пала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значают по два члена Конституционного совета Республики Казах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ыполняют другие обязанности, возлагаемые на них регламентом Парла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Мажили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крывает сессии Парла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ывает очередные совместные заседания Палат, председательствует на очередных и внеочередных совместных заседаниях Пал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просам своей компетенции председатели Палат издают распоря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решения вопросов, касающихся совместной деятельности Палат, Сенат и Мажилис вправе на паритетных началах образовывать совместные комиссии. Комитеты и комиссии по вопросам своей компетенции издают постановления, порядок образования, полномочия и организация деятельности комитетов и комиссий определяются закон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иболее важные вопросы рассматриваются на совместных заседаниях Мажилиса и Сената, например, вопрос о внесении изменений и дополнений в Конституцию. Такой вопрос предлагается только Президентом. Конституция должна быть стабильной и устойчивой, поэтому в нее нельзя часто вносить изменения. На совместной заседании Палат Парламента принимаются конституционные законы, которые не вносят в изменений в Конституцию. При помощи конституционных законов определяются полномочия Парламента, Президента, Правительства, Конституционного Совета, а также судебных органов. При помощи конституционных законов устанавливается порядок проведения выборов в Парламент, Президента, местных представительных органов (маслихаты), а также референдума (всенародного голосования). [</w:t>
      </w:r>
      <w:r>
        <w:rPr>
          <w:rFonts w:cs="Times New Roman" w:ascii="Times New Roman" w:hAnsi="Times New Roman"/>
          <w:sz w:val="28"/>
          <w:szCs w:val="28"/>
          <w:lang w:val="en-US"/>
        </w:rPr>
        <w:t>7, c.161]</w:t>
      </w:r>
    </w:p>
    <w:p>
      <w:pPr>
        <w:pStyle w:val="Normal"/>
        <w:widowControl w:val="false"/>
        <w:spacing w:lineRule="auto" w:line="360" w:before="0" w:after="0"/>
        <w:ind w:firstLine="709"/>
        <w:jc w:val="both"/>
        <w:rPr/>
      </w:pPr>
      <w:r>
        <w:rPr>
          <w:rFonts w:cs="Times New Roman" w:ascii="Times New Roman" w:hAnsi="Times New Roman"/>
          <w:sz w:val="28"/>
          <w:szCs w:val="28"/>
        </w:rPr>
        <w:t>На совместном заседании Мажилис и Сенат рассматривается и утверждается республиканский бюджет, отчет правительства о его выполнении. Бюджет имеет важное значение для государства, народа, каждого человека. Ведь из бюджета выделяются средства на содержание государственных школ, институтов, лечебных учреждений, зарплаты учителям, медикам, ученым, государственным служащим, на содержание армии и т. д. Поэтому депутаты как представители народа должны строго контролировать, как собираются доходы в бюджет, как и на что расходуются народные день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местном заседании Мажилиса и Сената решают вопрос о передаче Президенту законодательных полномочий Парламента. Если Парламент решит, что Президенту следует передавать законодательные полномочия, тогда Президент будет иметь право сам принимать законы. Для того, чтобы Президент не превратился в законодательный орган, ему предоставляется право принятия законов на срок до одного года.</w:t>
      </w:r>
    </w:p>
    <w:p>
      <w:pPr>
        <w:pStyle w:val="Normal"/>
        <w:widowControl w:val="false"/>
        <w:spacing w:lineRule="auto" w:line="360" w:before="0" w:after="0"/>
        <w:ind w:firstLine="709"/>
        <w:jc w:val="both"/>
        <w:rPr/>
      </w:pPr>
      <w:r>
        <w:rPr>
          <w:rFonts w:cs="Times New Roman" w:ascii="Times New Roman" w:hAnsi="Times New Roman"/>
          <w:sz w:val="28"/>
          <w:szCs w:val="28"/>
        </w:rPr>
        <w:t>Мажилис и Сенат на совместном заседании решают и другие важные вопросы.</w:t>
      </w:r>
    </w:p>
    <w:p>
      <w:pPr>
        <w:pStyle w:val="Normal"/>
        <w:widowControl w:val="false"/>
        <w:spacing w:lineRule="auto" w:line="360" w:before="0" w:after="0"/>
        <w:ind w:firstLine="709"/>
        <w:jc w:val="both"/>
        <w:rPr/>
      </w:pPr>
      <w:r>
        <w:rPr>
          <w:rFonts w:cs="Times New Roman" w:ascii="Times New Roman" w:hAnsi="Times New Roman"/>
          <w:sz w:val="28"/>
          <w:szCs w:val="28"/>
        </w:rPr>
        <w:t>Теперь рассмотрим, чем занимаются Мажилис и Сенат в отдельности. К исключительному ведению Мажилиса относи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утверждает республиканский бюджет и отчеты Правительства и счетного комитета по контролю за изменением республиканского бюджета о его исполнении, вносит изменения и дополнения в бюдж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Парламент большинством в две трети голосов от общего числа депутатов каждой из Палат подтвердит ранее принятое решение, Президент в течение семи дней подписывает закон. Если возражения Президента не преодолены, закон считается непринятым или принятым в редакции, предложенной Президент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ает согласие на назначение Президентом Премьер-Министра Республики, председателя Национального Банка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заслушивает доклад Премьер-Министра о Программе Правительства и одобряет или отклоняет Программу. Повторное отклонение Программы может быть осуществлено большинством в две трети голосов от общего числа депутатов каждой из Палат и означает выражение вотума недоверия Правительству. Отсутствие такого большинства означает одобрение Программы Правитель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большинством в две трети голосов от общего числа депутатов каждой из Палат, по инициативе не менее одной пятой от общего числа депутатов Парламента либо в случаях, установленных Конституцией, выражает вотум недоверия Правительств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решает вопросы войны и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0) проявляет инициативу о назначении республиканского референду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1) заслушивает ежегодные послания Конституционного совета Республики о состоянии конституционной законности в Республ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2) образует совместные комиссии Палат, избирает и освобождает от должности их председателей, заслушивает отчеты о деятельности комиссий;</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3) осуществляет иные полномочия, возложенные на Парламент Конституцией. [</w:t>
      </w:r>
      <w:r>
        <w:rPr>
          <w:rFonts w:cs="Times New Roman" w:ascii="Times New Roman" w:hAnsi="Times New Roman"/>
          <w:sz w:val="28"/>
          <w:szCs w:val="28"/>
          <w:lang w:val="en-US" w:eastAsia="ru-RU"/>
        </w:rPr>
        <w:t>22, c.9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 в раздельном заседании Палат путем последовательного рассмотрения вопросов вначале в Мажилисе, а затем в Сена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ринимает зако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бсуждает республиканский бюджет и отчеты о его исполнении, изменения и дополнения в бюджет, устанавливает и отменяет государственные налоги и сбо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устанавливает порядок решения вопросов административно-территориального устройства Республики Казахст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учреждает государственные награды, устанавливает почетные, воинские и иные звания, классные чины, дипломатические ранги Республики, определяет государственные символы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решает вопросы о государственных займах и оказании Республикой экономической и иной помощ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издает акты об амнистии гражд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ратифицирует и денонсирует международные договоры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исключительному ведению Сената относи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збрание и освобождение от должности по представлению Президента Республики Казахстан председателя Верховного суда, председателя коллегий и судей Верховного суда Республики, принятие их прися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дача согласия на назначение Президентом Республики Генерального Прокурора и Председателя Комитета национальной безопасности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лишение неприкосновенности Генерального Прокурора, Председателя и судей Верховного Суда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досрочное прекращение полномочий местных представительных органов в соответствии с законодательством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елегирование двух депутатов в состав Высшего Судебного совета Республики Казахст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рассмотрение возбужденного Мажилисом вопроса об отрешении от должности Президента Республики и вынесение его результатов на рассмотрение совместного заседания Палат.</w:t>
      </w:r>
    </w:p>
    <w:p>
      <w:pPr>
        <w:pStyle w:val="Normal"/>
        <w:widowControl w:val="false"/>
        <w:spacing w:lineRule="auto" w:line="360" w:before="0" w:after="0"/>
        <w:ind w:firstLine="709"/>
        <w:jc w:val="both"/>
        <w:rPr/>
      </w:pPr>
      <w:r>
        <w:rPr>
          <w:rFonts w:cs="Times New Roman" w:ascii="Times New Roman" w:hAnsi="Times New Roman"/>
          <w:sz w:val="28"/>
          <w:szCs w:val="28"/>
        </w:rPr>
        <w:t>Президент может не подписать закон, или, иначе говоря, наложить вето. Тогда Президент направляет закон в Парламент на новое рассмотрение с указанием на его недостатки. В этом случае Парламент вновь рассматривает закон и может учесть замечания Президента, после чего закон передается на подпись Презид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lang w:eastAsia="ru-RU"/>
        </w:rPr>
        <w:t>2.2 Законодательные полномочия Парламента Р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овыми формами реализации компетенции Парламента Республики Казахстан являются принимаемые им акты, основные из которых – законы.</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он характеризуется рядом черт. Он принимается только палатами Парламента и выражает волю народа Казахстана. Закон содержит правовые нормы и потому является нормативным актом. Он обязателен для исполнения и является юридической базой всех государственными органами, действующими на территории страны, органами местного самоуправления, общественными организациями и гражданами и обладает высшей юридической силой по сравнению с любыми актами государственных органов, кроме Конституции, которой закон не может противоречить. [</w:t>
      </w:r>
      <w:r>
        <w:rPr>
          <w:rFonts w:cs="Times New Roman" w:ascii="Times New Roman" w:hAnsi="Times New Roman"/>
          <w:sz w:val="28"/>
          <w:szCs w:val="28"/>
          <w:lang w:val="en-US" w:eastAsia="ru-RU"/>
        </w:rPr>
        <w:t>30, c.21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ы принимаются палатами Парламента в особом порядке, который реализуется в законодательном процессе, представляющим собой совокупность действий, посредством которых осуществляется законодательная деятельность парламента. В Казахстане законодательный процесс состоит из нескольких стадий. Вкратце перечислим 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ая стадия законодательного процесса - законодательная инициатива - сводится к внесению на рассмотрение Мажилиса законопроекта. Право на совершение такого рода действий называется правом законодательной инициа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стадия законодательного процесса – рассмотрение законопроекта Сенатом. На этой стадии законопроект может подвергаться изменению путем внесения замечаний и предложений, и в случае отклонения будет отправлен на доработку в Мажили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стадия наступает, если законопроект принят и одобрен Сенатом. В этом случае проект направляется на подпись главе государства. Затем подписанный закон обнародуется и публикуется в органах прессы. [3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 /опубликование/. [3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юридической литературе принято выделять два вида официального вынесения проекта на рассмотр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первому элементу права законодательной инициативы в специальной литературе высказываются две точки зр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ти, широкая трактовка права законодательной инициативы вытекает из Конституции РК. [3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щим элементом содержания права законодательной инициативы является субъектный состав. Установить носителя права законодательной инициативы несложно. Таковым может быть любое лицо, орган или организация, наделенная правом вносить законопроекты в высшей представительный орган власти и реализующие это право. Согласно ст. 61, п.1 Конституции РК правом законодательной инициативы обладают депутаты Парламента Республики Казахстан и Правительство Республики. Сложнее установить, кто является субъектом в отношении права законодательной инициативы. Правоотношение законодательной инициативы как субъективное право и корреспондирующая ему обязанность возникает лишь в том случае, когда внесен законопроект и если к нему приложена, требуемая законодателем документация. [</w:t>
      </w:r>
      <w:r>
        <w:rPr>
          <w:rFonts w:cs="Times New Roman" w:ascii="Times New Roman" w:hAnsi="Times New Roman"/>
          <w:sz w:val="28"/>
          <w:szCs w:val="28"/>
          <w:lang w:val="en-US" w:eastAsia="ru-RU"/>
        </w:rPr>
        <w:t>34, c.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 [3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 [3</w:t>
      </w:r>
      <w:r>
        <w:rPr>
          <w:rFonts w:cs="Times New Roman" w:ascii="Times New Roman" w:hAnsi="Times New Roman"/>
          <w:sz w:val="28"/>
          <w:szCs w:val="28"/>
          <w:lang w:val="en-US" w:eastAsia="ru-RU"/>
        </w:rPr>
        <w:t>6</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В данном случае Мажилис связывает себя своим же решением, закрепленным конституцио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Парламент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 [</w:t>
      </w:r>
      <w:r>
        <w:rPr>
          <w:rFonts w:cs="Times New Roman" w:ascii="Times New Roman" w:hAnsi="Times New Roman"/>
          <w:sz w:val="28"/>
          <w:szCs w:val="28"/>
          <w:lang w:val="en-US" w:eastAsia="ru-RU"/>
        </w:rPr>
        <w:t>37, c.1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К. Существует ряд законопроектов, которые вносятся только при наличии заключения Правительства. Согласно Конституции РК таковыми являются законопроекты об изменении финансовых обстоятельств государства, другие законотворческие проекты, предусматривающие расходы, покрываемые за счет госбюджета. [3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ажилис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Мажилис одобряет основные положения проекта или отклоняет его. В случае одобрения проект передается на рассмотрение в Сенат. [3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вынесены альтернативные проекты по одному и тому же вопросу, Мажилис обсуждает их одновременно в ходе первого чтения и принимает решение о том, какой из проектов принять за основ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ституция подробно регламентирует порядок принятия закон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сле обсуждения всех статей, разделов и глав законопроект принимается в целом. Решение по государственным законам принимается большинством голосов от общего числа депутатов Мажилиса. Согласно Конституции РК принятые им государственные законы в течение пяти дней направляются для рассмотрения в Сенат. Для одобрения закона в Сенате необходимо, чтобы за него проголосовали более половины членов палаты. Из данных положений Основного закона можно сделать вывод о том, что принятие законов Сенатом не носит обязательного характера, но если они стали предметом рассмотрения в этой палате Парламента и не нашли одобрения, то, согласно закону, требуется создание согласительной комиссии из представителей обеих палат. Комисси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Мажилиса. При несогласии Мажилиса с решением Сената для принятия закона необходимо, чтобы две трети членов этой палаты при повторном голосовании одобрили этот законопроект. [</w:t>
      </w:r>
      <w:r>
        <w:rPr>
          <w:rFonts w:cs="Times New Roman" w:ascii="Times New Roman" w:hAnsi="Times New Roman"/>
          <w:sz w:val="28"/>
          <w:szCs w:val="28"/>
          <w:lang w:val="en-US" w:eastAsia="ru-RU"/>
        </w:rPr>
        <w:t>23, c.11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ществует несколько нормативных актов, которые подлежат обязательному рассмотрению Сенатом после принятия их Мажилисом. Они касаются важнейших вопросов жизнедеятельности государства, к ним относятся: вопросы государственного бюджета, налогов и сборов, финансового, валютного, кредитного и таможенного регулирования, денежной эмиссии, ратификация и денонсация международных договоров, вопросы войны и мира, защиты и статуса государственной гра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й порядок предусмотрен для принятия государствен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ената и не менее двух третей голосов от общего числа депутатов Мажилис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ы РК подписываются и обнародуются Президентом РК в течение 14 дней. Президент вправе вернуть до истечения указанного срока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 [3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1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тадии опубликования завершается процесс создания закона. Следует отметить, что законотворческий процесс -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того, как законодательный процесс закреплен в Конституции РК, то право законодательной инициативы принадлежит депутатам Парламента Республики Казахстан, Правительству Республики и реализуется исключительно в Мажилис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r>
        <w:rPr>
          <w:rFonts w:cs="Times New Roman" w:ascii="Times New Roman" w:hAnsi="Times New Roman"/>
          <w:sz w:val="28"/>
          <w:szCs w:val="28"/>
          <w:lang w:val="en-US" w:eastAsia="ru-RU"/>
        </w:rPr>
        <w:t>[40, c.2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 вправе издавать законы, которые регулируют важнейшие общественные отношения, устанавливают основополагающие принципы и нормы, касающие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равосубъектности физических и юридических лиц, гражданских прав и свобод, обязательств и ответственности физических и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режима собственности и иных вещных пра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снов организации и деятельности государственных органов и органов местного самоуправления, государственной и воинской служб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алогообложения, установления сборов и других обязательных платеж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республиканского бюдж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вопросов судоустройства и суд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образования, здравоохранения и социальн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приватизации предприятий и их иму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охраны окружающей сре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0) административно-территориального устройства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1) обеспечения обороны и безопасност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иные отношения регулируются подзаконными ак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23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несенные большинством голосов от общего числа депутатов Сената изменения и дополнения в законопроект направляются в Мажилис. Если Мажилис большинством голосов от общего числа депутатов согласится с предложенными изменениями и дополнениями, закон считается принятым. Если Мажилис тем же большинством голосов возражает против внесенных Сенатом изменений и дополнений, разногласия между Палатами разрешаются путем согласительных процеду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екты законов, предусматривающие сокращение государственных доходов или увеличение государственных расходов, могут быть внесены лишь при наличии положительного заключения Правительства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язи с непринятием внесенного Правительством проекта закона Премьер-Министр вправе поставить на совместном заседании Палат Парламента вопрос о доверии Правительству. Голосование по этому вопросу проводится не ранее, чем через сорок восемь часов с момента постановки вопроса о доверии. Если предложение о вотуме недоверия не наберет установленного Конституцией необходимого числа голосов, проект закона считается принятым без голосования. Однако Правительство не может пользоваться этим правом более двух раз в г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ы Республики вступают в силу после их подписания Президентом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менения и дополнения в Конституцию вносятся большинством не менее трех четвертей голосов от общего числа депутатов каждой из Пал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ституционные законы принимаются по вопросам, предусмотренным Конституцией, большинством не менее двух третей голосов от общего числа депутатов каждой из Пал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одательные акты Парламента и его Палат принимаются большинством голосов от общего числа депутатов Палат, если иное не предусмотрено Конституц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ведение не менее двух чтений по вопросам внесения изменений и дополнений в Конституцию, принятия конституционных законов или внесения в них изменений и дополнений обязатель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рядок разработки, представления, обсуждения, введения в действие и опубликования законодательных актов и иных нормативных правовых актов Республики регламентируется специальным законом и регламентами Парламента и его Пал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зидент Республики Казахстан может распустить Парламент в случаях: выражения Парламентом вотума недоверия Правительству, двукратного отказа Парламента дать согласие на назначение Премьер-Министра, политического кризиса в результате непреодолимых разногласий между Палатами Парламента или Парламентом и другими ветвями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 не может быть распущен в период чрезвычайного или военного положения, в последние шесть месяцев полномочий Президента, а также в течение одного года после предыдущего роспуск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ассмотренные выше законодательные полномочия Парламента РК во многом схожи с теми же полномочиями других стран, например, Франции, Германии, Российской Федерации. По большей части схожесть объясняется тем, что в основе конституционного строя многих государств и законодательства заложены основы римского права. </w:t>
      </w:r>
      <w:r>
        <w:rPr>
          <w:rFonts w:cs="Times New Roman" w:ascii="Times New Roman" w:hAnsi="Times New Roman"/>
          <w:sz w:val="28"/>
          <w:szCs w:val="28"/>
          <w:lang w:val="en-US" w:eastAsia="ru-RU"/>
        </w:rPr>
        <w:t>[41, c.6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ожно сделать выводы, что полномочия парламента РК в области законотворчество, в связи с обнаруженной схожестью с законодательными полномочиями парламентов зарубежных стран, во многом отвечают требованиям предъявляемым странам с развитой демократией. </w:t>
      </w:r>
    </w:p>
    <w:p>
      <w:pPr>
        <w:pStyle w:val="Heading2"/>
        <w:keepNext w:val="false"/>
        <w:widowControl w:val="false"/>
        <w:spacing w:lineRule="auto" w:line="360"/>
        <w:ind w:firstLine="709"/>
        <w:jc w:val="both"/>
        <w:rPr/>
      </w:pPr>
      <w:r>
        <w:rPr>
          <w:lang w:eastAsia="ru-RU"/>
        </w:rPr>
        <w:t xml:space="preserve">2.3 </w:t>
      </w:r>
      <w:r>
        <w:rPr/>
        <w:t>Оптимизация правового регулирования законопроектной деятельности Парламента 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развитием общества все его устои переживают эволюция, законодательная деятельности парламента не исключение. Чтобы соответствовать действительности и удовлетворять современным требованиям, законопроектная деятельность, должна быть проведена оптимизация ее правового регулирова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зникшая в результате познания правовых потребностей общества идея закона, должна быть социально адекватна, то есть отражать объективные реалии времени. Законы не должны слишком забегать вперед. Прогрессивность законов работает против них, так как этим законам не корреспондируют наличные социально-экономические отношения. </w:t>
      </w:r>
      <w:r>
        <w:rPr>
          <w:rFonts w:cs="Times New Roman" w:ascii="Times New Roman" w:hAnsi="Times New Roman"/>
          <w:sz w:val="28"/>
          <w:szCs w:val="28"/>
          <w:lang w:val="en-US"/>
        </w:rPr>
        <w:t>[42, c.41]</w:t>
      </w:r>
    </w:p>
    <w:p>
      <w:pPr>
        <w:pStyle w:val="Normal"/>
        <w:widowControl w:val="false"/>
        <w:spacing w:lineRule="auto" w:line="360" w:before="0" w:after="0"/>
        <w:ind w:firstLine="709"/>
        <w:jc w:val="both"/>
        <w:rPr/>
      </w:pPr>
      <w:r>
        <w:rPr>
          <w:rFonts w:cs="Times New Roman" w:ascii="Times New Roman" w:hAnsi="Times New Roman"/>
          <w:sz w:val="28"/>
          <w:szCs w:val="28"/>
        </w:rPr>
        <w:t>В рамках законопроектной деятельности происходит предварительное формирование государственной воли, а истоки этой воли содержатся именно в идее закона, следовательно, в качестве основы формирования общей воли можно предложить принцип справедливости. И если идейные начала законов будут соответствовать этому принципу, то такие законы могут способствовать достижению целей, общих для максимального большинства заинтересованных субъектов.</w:t>
      </w:r>
    </w:p>
    <w:p>
      <w:pPr>
        <w:pStyle w:val="Normal"/>
        <w:widowControl w:val="false"/>
        <w:spacing w:lineRule="auto" w:line="360" w:before="0" w:after="0"/>
        <w:ind w:firstLine="709"/>
        <w:jc w:val="both"/>
        <w:rPr/>
      </w:pPr>
      <w:r>
        <w:rPr>
          <w:rFonts w:cs="Times New Roman" w:ascii="Times New Roman" w:hAnsi="Times New Roman"/>
          <w:sz w:val="28"/>
          <w:szCs w:val="28"/>
        </w:rPr>
        <w:t>Вторым элементом правового формата первой стадии законопроектной деятельности, по нашему мнению, должно быть закрепление механизмов познания правовых потребностей общества. Представляется, что для всеобъемлющего и обстоятельного изучения факторов, формирующих идею будущего закона, целесообразно нормативно определить совокупность способов и приемов изучения социальной материи, нуждающейся в правовом регулировании. Совершенствование законопроектной деятельности должно осуществляться в направлении усиления социологического компонента. Для того чтобы в законе присутствовала адекватная социальная мотивация, необходимо проведение социологических исследований. Целесообразно законодательно закрепить предварительные опросы граждан в общегосударственном масштабе, особенно при формировании идей законов, которые касаются основных прав и свобод человека. Выявлению общественного мнения, учету и правильному его отражению при принятии законодательных актов способствует обобщение материалов всевозможных социологических исследова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маловажное значение на первой стадии имеет решение вопроса об адекватном уровне правового регулирования. Далеко не все отношения должны быть урегулированы законодательными средствами. Для обеспечения верховенства закона необходимо законодательное закрепление перечня вопросов, которые могут быть урегулированы только законом. Это предложение неоднократно высказывалось в научной литературе, как учеными-теоретиками, так и специалистами-практиками. Все участники законотворческого процесса должны быть вооружены критериями, способствующими правильному выбору предмета законодательного регулирования. </w:t>
      </w:r>
      <w:r>
        <w:rPr>
          <w:rFonts w:cs="Times New Roman" w:ascii="Times New Roman" w:hAnsi="Times New Roman"/>
          <w:sz w:val="28"/>
          <w:szCs w:val="28"/>
          <w:lang w:val="en-US"/>
        </w:rPr>
        <w:t xml:space="preserve">[43, c.49] </w:t>
      </w:r>
      <w:r>
        <w:rPr>
          <w:rFonts w:cs="Times New Roman" w:ascii="Times New Roman" w:hAnsi="Times New Roman"/>
          <w:sz w:val="28"/>
          <w:szCs w:val="28"/>
        </w:rPr>
        <w:t>Представляется целесообразным нормативное закрепление также оснований подготовки законов. В современных условиях динамика общественных отношений носит весьма напряженный характер, что и обусловило всплеск законотворческой деятельности. Но в то же время не всякая проблема предполагает издание нового закона, порой для урегулирования определенного вопроса общественной жизни вполне можно ограничиться внесением изменений действующих законов. Поэтому необходимо урегулировать правом вопрос об обязательном наличии мотивированного и обоснованного решения о целесообразности разработки новой законодательной идеи. [</w:t>
      </w:r>
      <w:r>
        <w:rPr>
          <w:rFonts w:cs="Times New Roman" w:ascii="Times New Roman" w:hAnsi="Times New Roman"/>
          <w:sz w:val="28"/>
          <w:szCs w:val="28"/>
          <w:lang w:val="en-US"/>
        </w:rPr>
        <w:t>44, c.33]</w:t>
      </w:r>
    </w:p>
    <w:p>
      <w:pPr>
        <w:pStyle w:val="Normal"/>
        <w:widowControl w:val="false"/>
        <w:spacing w:lineRule="auto" w:line="360" w:before="0" w:after="0"/>
        <w:ind w:firstLine="709"/>
        <w:jc w:val="both"/>
        <w:rPr/>
      </w:pPr>
      <w:r>
        <w:rPr>
          <w:rFonts w:cs="Times New Roman" w:ascii="Times New Roman" w:hAnsi="Times New Roman"/>
          <w:sz w:val="28"/>
          <w:szCs w:val="28"/>
        </w:rPr>
        <w:t>Вторая стадия законопроектной деятельности - это формирование концепции законопроекта. Мы считаем, что рамки правового регулирования данной стадии должны включать в себя правовое закрепление следующих компонент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понятия «концепция законопроекта» и обязательность ее разработки для всех закон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структуры концепции законопроекта как обязательной совокупности определенных элемент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обязательности проведения комплексной экспертизы концепции законопроекта;</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обязательности обсуждения концепций наиболее важных законопроект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разработки базовой концепции для взаимосвязанных законопроект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сегодняшний день в Казахстанском законодательстве отсутствует определение концепции законопроекта, что, по нашему мнению, существенно затрудняет законопроектную деятельность, поскольку именно концепция законопроекта представляет собой как бы основной стержень, «скелет» будущего закона. </w:t>
      </w:r>
      <w:r>
        <w:rPr>
          <w:rFonts w:cs="Times New Roman" w:ascii="Times New Roman" w:hAnsi="Times New Roman"/>
          <w:sz w:val="28"/>
          <w:szCs w:val="28"/>
          <w:lang w:val="en-US"/>
        </w:rPr>
        <w:t>[45, c.2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ребуется относительно строгая законодательная дефиниция понятия «концепция законопроекта». Также должны быть нормативно закреплены требования к структуре концепции законопроекта, чтобы она представляли собой совокупность элементов, расположенных в определенной последовательности, то есть, были «стандартизованы». В юридической литературе активно дискутируется вопрос, должна ли готовиться концепция законопроекта при разработке каждого закона. На наш взгляд, ответ на этот вопрос должен быть положительным, при условии, что закон имеет собственный предмет правового регулирования. Кроме того, следует нормативно закрепить обязательность разработки концепций таких законопроектов. Если же в результате познания правовых потребностей общества возникает необходимость регулирования достаточно широкого спектра взаимосвязанных общественных отношений и оформились идеи создания нескольких законов, то для таких законопроектов представляется конструктивным разработка единой базовой концепции. Такая возможность, на наш взгляд, должна получить правовое оформление хотя бы в качестве рекомендательного характера. [</w:t>
      </w:r>
      <w:r>
        <w:rPr>
          <w:rFonts w:cs="Times New Roman" w:ascii="Times New Roman" w:hAnsi="Times New Roman"/>
          <w:sz w:val="28"/>
          <w:szCs w:val="28"/>
          <w:lang w:val="en-US"/>
        </w:rPr>
        <w:t>46, c.2]</w:t>
      </w:r>
    </w:p>
    <w:p>
      <w:pPr>
        <w:pStyle w:val="Normal"/>
        <w:widowControl w:val="false"/>
        <w:spacing w:lineRule="auto" w:line="360" w:before="0" w:after="0"/>
        <w:ind w:firstLine="709"/>
        <w:jc w:val="both"/>
        <w:rPr/>
      </w:pPr>
      <w:r>
        <w:rPr>
          <w:rFonts w:cs="Times New Roman" w:ascii="Times New Roman" w:hAnsi="Times New Roman"/>
          <w:sz w:val="28"/>
          <w:szCs w:val="28"/>
        </w:rPr>
        <w:t>На данном этапе развития законотворческой практики, когда принципиально меняется подход к содержательной стороне процесса создания законов, все более важное значение приобретает институт экспертизы в законотворческом процессе. По нашему мнению, необходимо нормативно закрепить обязательность проведения экспертных оценок законопроекта еще на стадии создания его концепции. Причем экспертиза в данном случае должна носить комплексный и независимый характер. Именно многосторонняя (правовая, экономическая, экологическая, гендерная и т.д.) экспертная оценка концепции законопроекта позволит на ранней стадии определить «узкие места» в планируемом законодательном регулировании тех или иных общественных отноше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менее важно предварительное обсуждение концепции законопроекта. Очевидно, что широкомасштабное исследование общественного мнения стоит проводить тогда, когда речь идет о концепциях законопроектов, способных существенно затронуть интересы граждан. Такие формы обсуждения, не связывая его участников готовыми формулировками, позволят лучше учесть общественное мнение, дадут возможность оценить полный спектр различных точек зрения, а значит, и больше вариантов для выбора наилучшего решения. Если же разрабатывается законопроект со специальным предметом, то необходимо выяснить мнение специалистов - теоретиков и практиков в той сфере общественной жизни, отношения в которой призван регулировать будущий закон. По нашему мнению, необходимо нормативно закрепить такой дифференцированный подход к вопросу обсуждения концепций законопроектов. [</w:t>
      </w:r>
      <w:r>
        <w:rPr>
          <w:rFonts w:cs="Times New Roman" w:ascii="Times New Roman" w:hAnsi="Times New Roman"/>
          <w:sz w:val="28"/>
          <w:szCs w:val="28"/>
          <w:lang w:val="en-US"/>
        </w:rPr>
        <w:t>47, c.11]</w:t>
      </w:r>
    </w:p>
    <w:p>
      <w:pPr>
        <w:pStyle w:val="Normal"/>
        <w:widowControl w:val="false"/>
        <w:spacing w:lineRule="auto" w:line="360" w:before="0" w:after="0"/>
        <w:ind w:firstLine="709"/>
        <w:jc w:val="both"/>
        <w:rPr/>
      </w:pPr>
      <w:r>
        <w:rPr>
          <w:rFonts w:cs="Times New Roman" w:ascii="Times New Roman" w:hAnsi="Times New Roman"/>
          <w:sz w:val="28"/>
          <w:szCs w:val="28"/>
        </w:rPr>
        <w:t>На следующей стадии законопроектной деятельности осуществляются действия и операции по разработке текста законопроекта. Безусловно, палитра отношений, возникающих в процессе перевода концептуальных положений в конкретные нормативные предписания значительно богаче, следовательно, и формат правового регулирования многограннее. И все же представляется, что основополагающими моментами правовой регламентации данной стадии должно быть правовое закрепление:</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принципов разработки законопроекта;</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обязательности подготовки аналитических материалов о состоянии правового регулирования отношений, которые предполагается урегулировать разрабатываемым законопроектом;</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механизмов согласования интерес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возможности подготовки нескольких законопроектов на основе одной концепции;</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возможности конструктивного участия научных учреждений, общественных организаций в процессе разработки законопроекта.</w:t>
      </w:r>
    </w:p>
    <w:p>
      <w:pPr>
        <w:pStyle w:val="Normal"/>
        <w:widowControl w:val="false"/>
        <w:spacing w:lineRule="auto" w:line="360" w:before="0" w:after="0"/>
        <w:ind w:firstLine="709"/>
        <w:jc w:val="both"/>
        <w:rPr/>
      </w:pPr>
      <w:r>
        <w:rPr>
          <w:rFonts w:cs="Times New Roman" w:ascii="Times New Roman" w:hAnsi="Times New Roman"/>
          <w:sz w:val="28"/>
          <w:szCs w:val="28"/>
        </w:rPr>
        <w:t>Принципы подготовки законопроектов в предельно концентрированном виде несут информацию о том, в каком направлении должна совершаться юридическая деятельность. Безусловно, такие универсальные принципы, как законность, демократизм, научность, гласность, объективность, лежат в основе процесса разработки законопроекта, но предметную сторону этой стадии должны оформлять специальные принци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высказывалось мнение, что в основе всякой системной деятельности по созданию нового лежат следующие принципы: принцип концентрированности действий; принцип комплексности; принцип этапност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той динамике, которая присуща сфере правового регулирования, и глубокой взаимосвязи отношений, находящихся в этой сфере, разработка законопроектов немыслима без увязки с действующими нормативными правовыми актами. В связи с чем, перед началом разработки законопроекта необходимо подготавливать аналитические материалы о состоянии правового регулирования данных отношений или, справку о действующем регулировании по соответствующему вопросу. Важным представляется нормативное закрепление требования, чтобы тексты действующих нормативных правовых актов анализировались по контрольным экземплярам их официальных изданий, отражающим все последующие (после принятия) изменения и дополнения, внесенные в данные акты в официальном порядке. [</w:t>
      </w:r>
      <w:r>
        <w:rPr>
          <w:rFonts w:cs="Times New Roman" w:ascii="Times New Roman" w:hAnsi="Times New Roman"/>
          <w:sz w:val="28"/>
          <w:szCs w:val="28"/>
          <w:lang w:val="en-US"/>
        </w:rPr>
        <w:t>44, c.33]</w:t>
      </w:r>
    </w:p>
    <w:p>
      <w:pPr>
        <w:pStyle w:val="Normal"/>
        <w:widowControl w:val="false"/>
        <w:spacing w:lineRule="auto" w:line="360" w:before="0" w:after="0"/>
        <w:ind w:firstLine="709"/>
        <w:jc w:val="both"/>
        <w:rPr/>
      </w:pPr>
      <w:r>
        <w:rPr>
          <w:rFonts w:cs="Times New Roman" w:ascii="Times New Roman" w:hAnsi="Times New Roman"/>
          <w:sz w:val="28"/>
          <w:szCs w:val="28"/>
        </w:rPr>
        <w:t>Объективная действительность создает почву для возникновения многообразных, очень часто разнонаправленных и противоречивых интересов отдельной личности, различных социальных групп, государства. По этой причине обязательной составляющей современной законопроектной деятельности должно стать согласование интересов и выработка общей законодательной воли. На наш взгляд, для того, чтобы в разрабатываемом законопроекте были закреплены наиболее совпадающие общественные интересы, механизмы согласования интересов должны быть достаточно обстоятельно разработаны и нормативно закреплены. В специально-юридическом (формально-юридическом) аспекте согласование интересов может быть представлено как набор разнообразных тактических приемов применения, технико-юридических средств выражения согласованных интересов в конструированном закон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ая законопроектная деятельность осуществляется в условиях гласности, которая обеспечивает плюрализм мнений и позиций по содержанию законодательного регулирования. В связи с чем, концепция законопроекта на стадии воплощения ее в полновесный текст может оформиться в несколько вариантов законопроектов. Подготовка альтернативных проектов на одну и ту же тему - примечательная новелла современной законотворческой практики. Представляется конструктивным нормативное закрепление возможности, а по некоторым, наиболее общественно значимым вопросам, и обязательности разработки нескольких альтернативных законопроектов. [</w:t>
      </w:r>
      <w:r>
        <w:rPr>
          <w:rFonts w:cs="Times New Roman" w:ascii="Times New Roman" w:hAnsi="Times New Roman"/>
          <w:sz w:val="28"/>
          <w:szCs w:val="28"/>
          <w:lang w:val="en-US"/>
        </w:rPr>
        <w:t>44, c.34]</w:t>
      </w:r>
    </w:p>
    <w:p>
      <w:pPr>
        <w:pStyle w:val="Normal"/>
        <w:widowControl w:val="false"/>
        <w:spacing w:lineRule="auto" w:line="360" w:before="0" w:after="0"/>
        <w:ind w:firstLine="709"/>
        <w:jc w:val="both"/>
        <w:rPr/>
      </w:pPr>
      <w:r>
        <w:rPr>
          <w:rFonts w:cs="Times New Roman" w:ascii="Times New Roman" w:hAnsi="Times New Roman"/>
          <w:sz w:val="28"/>
          <w:szCs w:val="28"/>
        </w:rPr>
        <w:t>Процесс разработки законопроектов представляет собой творческую деятельность по созданию норм права как различных моделей, вариантов правового регулирования общественных отношений, что сопряжено с переработкой большого количества информации. Такая информация должна обладать достаточной полнотой и быть своевременно предоставленной. Желательно, чтобы разработчикам законопроекта была обеспечена возможность обращаться в государственные органы, общественные организации, научные учреждения с целью выделения специалистов для консультирования и участия в разработке проекта. На наш взгляд, это достаточно важное положение законопроектной работы следовало бы закрепить нормативно.</w:t>
      </w:r>
    </w:p>
    <w:p>
      <w:pPr>
        <w:pStyle w:val="Normal"/>
        <w:widowControl w:val="false"/>
        <w:spacing w:lineRule="auto" w:line="360" w:before="0" w:after="0"/>
        <w:ind w:firstLine="709"/>
        <w:jc w:val="both"/>
        <w:rPr/>
      </w:pPr>
      <w:r>
        <w:rPr>
          <w:rFonts w:cs="Times New Roman" w:ascii="Times New Roman" w:hAnsi="Times New Roman"/>
          <w:sz w:val="28"/>
          <w:szCs w:val="28"/>
        </w:rPr>
        <w:t>Заключительная стадия законопроектной деятельности носит комплексный характер, поскольку предполагает экспертизу, апробацию и обсуждение разработанного законопроекта. Многогранность данной стадии обуславливает ее весьма емкий правовой формат, основными элементами которого, на наш взгляд, должно быть правовое закрепление:</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обязательности проведения комплексной экспертизы законопроекта;</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использования компьютерных технологий при экспертной оценке качества законопроектов;</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сфер жизнедеятельности общества, по которым обязательно проведение апробации законопроекта;</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механизмов апробации;</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сфер жизнедеятельности общества, по которым обязательно всенародное обсуждение законопроекта;</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механизмов анализа, обобщения и учета замечаний и предложений, поступивших в ходе общественного обсуждения;</w:t>
      </w:r>
    </w:p>
    <w:p>
      <w:pPr>
        <w:pStyle w:val="Normal"/>
        <w:widowControl w:val="false"/>
        <w:numPr>
          <w:ilvl w:val="0"/>
          <w:numId w:val="3"/>
        </w:numPr>
        <w:tabs>
          <w:tab w:val="clear" w:pos="708"/>
          <w:tab w:val="left" w:pos="896" w:leader="none"/>
        </w:tabs>
        <w:spacing w:lineRule="auto" w:line="360" w:before="0" w:after="0"/>
        <w:ind w:left="0" w:firstLine="709"/>
        <w:jc w:val="both"/>
        <w:rPr/>
      </w:pPr>
      <w:r>
        <w:rPr>
          <w:rFonts w:cs="Times New Roman" w:ascii="Times New Roman" w:hAnsi="Times New Roman"/>
          <w:sz w:val="28"/>
          <w:szCs w:val="28"/>
        </w:rPr>
        <w:t>сроков обсужд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страницах юридической научной литературы встречаются предложения о проведении различного вида экспертиз: политической, организационной, правоприменительной, экономико-финансовой, правоохранительной, исторической, демографической, тендерной. Выводы экспертиз должны иметь форму комплексного заключения. </w:t>
      </w:r>
      <w:r>
        <w:rPr>
          <w:rFonts w:cs="Times New Roman" w:ascii="Times New Roman" w:hAnsi="Times New Roman"/>
          <w:sz w:val="28"/>
          <w:szCs w:val="28"/>
          <w:lang w:val="en-US"/>
        </w:rPr>
        <w:t>[47, c.1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научно обоснованного и полного анализа качества проектов законов целесообразно применять автоматизированную систему оценки качества проектов, основанную на применении современной компьютерной техники и технологии. На наш взгляд, необходимо нормативно закрепить обязательность использования компьютерных технологий, так как это позволит проводить более тщательный и всесторонний экспертный анализ. [</w:t>
      </w:r>
      <w:r>
        <w:rPr>
          <w:rFonts w:cs="Times New Roman" w:ascii="Times New Roman" w:hAnsi="Times New Roman"/>
          <w:sz w:val="28"/>
          <w:szCs w:val="28"/>
          <w:lang w:val="en-US"/>
        </w:rPr>
        <w:t>48, c.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знании правовых потребностей общества, когда происходит оценка тенденций социального развития, прогнозы относительно вектора изменения правовой действительности в определенной степени носят вероятностный характер. Чем больше инноваций и нововведений в законе, тем больше необходимости в его экспериментальной проверке. В связи с этим представляется весьма актуальным нормативно закрепить не только спектр вопросов, по которым обязательно проводится апробация законопроектов, но и сами механизмы апробации. </w:t>
      </w:r>
    </w:p>
    <w:p>
      <w:pPr>
        <w:pStyle w:val="Normal"/>
        <w:widowControl w:val="false"/>
        <w:spacing w:lineRule="auto" w:line="360" w:before="0" w:after="0"/>
        <w:ind w:firstLine="709"/>
        <w:jc w:val="both"/>
        <w:rPr/>
      </w:pPr>
      <w:r>
        <w:rPr>
          <w:rFonts w:cs="Times New Roman" w:ascii="Times New Roman" w:hAnsi="Times New Roman"/>
          <w:sz w:val="28"/>
          <w:szCs w:val="28"/>
        </w:rPr>
        <w:t>Именно такой подход позволит при законодательном регулировании наиболее сложных общественных отношений создать конструктивные и эффективные зак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начительный эффект в повышении качества законов дает обсуждение законопроектов. Причем наиболее результативно, сочетание различных форм обсуждения подготовленного проекта. Хорошо организованное обсуждение законопроектов, достаточно полный учет и квалифицированное обобщение дали бы возможность избавиться от многих дефектов законотворчества, способствовали бы выработке оптимальных текстов законов, позволили бы реализовать на практике основополагающую конституционную норму о том, что единственным источником власти в Республике Казахстан является на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lang w:eastAsia="ru-RU"/>
        </w:rPr>
      </w:pPr>
      <w:r>
        <w:rPr>
          <w:lang w:eastAsia="ru-RU"/>
        </w:rPr>
        <w:t>2.4 Делегирование законод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легирование полномочий парламентом означают передачу части своих прав другому органу. В абсолютном большинстве случаев парламент уступает часть своих прав (полномочий) исполнительной власти – правительству. Объясняется это явление по–разному. Иногда об этом говорят так, что, поскольку, парламентская процедура и практика всегда является достаточно протяженной во времени, а часто требуется принятие быстрых решений, поэтому законодательство ряда стран предусматривает возможность передачи парламентом своих полномочий другим органам, которые эти вопросы могут решать более оперативно, а парламент будет затем только контролировать, как эти решения выполняю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елегированное законодательство – достаточно распространенное явление для современной западной государственной практики. [4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8] Вопрос о делегированном законодательстве в некоторых учебниках излагается в разделе «Правительство», потому что делегированное законодательство, в основном, принимается правительством. Однако все–таки слово «законодательство» подразумевает законодательный орган, а законодательный орган передает свои полномочия, поэтому данный вопрос логичнее рассматривать в разделе «Парла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легированное законодательство – тема достаточно сложная. В разных источниках его формы и виды излагаются по–разному. Если обобщить несколько подходов к этому явлению, то виды делегированного законодательства можно классифицировать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иксированная компетенция. Это означает, что полномочия парламента строго закреплены в законе или конституции. Иными словами, есть конкретный перечень вопросов, по которым парламент принимает законы. Этот перечень и называется фиксированной компетенцией. В этом случае подразумевается, что те вопросы, которые не попали в перечень полномочий парламента, могут решаться исполнительной властью – правительством. «Все остальное» может быть весьма существенным. Акты правительства, формально, не будучи законами, могут фиксировать очень важные вопросы, такие вопросы, которые, скажем, в других странах регулируются и законами. Это сфера тех важных проблем, которые обычно относятся к регулированию при помощи законов. Такой порядок, как об этом пишут исследователи, существует во Франции.</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Уступка полномочий или прямая делегация. Дело в том, что парламент принимает специальный закон, посредством которого делегирует часть своих полномочий правительству. В этом же законе говорится, что нормы правительством должны приниматься под контролем парламента. Правительство, на основе этого специального акта принимает законы. Такой специальный акт может действовать на протяжении определенного срока. К примеру, в данном акте записано, что эти полномочия передаются на 1 год или на 2 года. Иногда – на весь срок действия парламента, т.е. на срок его полномочий. Такой способ передачи полномочия можно охарактеризовать как прямая передача. И это прямо выражается в тексте закона.</w:t>
      </w:r>
      <w:r>
        <w:rPr>
          <w:rFonts w:cs="Times New Roman" w:ascii="Times New Roman" w:hAnsi="Times New Roman"/>
          <w:sz w:val="28"/>
          <w:szCs w:val="28"/>
          <w:lang w:val="en-US" w:eastAsia="ru-RU"/>
        </w:rPr>
        <w:t xml:space="preserve"> [50, c.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нятие такого закона, где полномочия на издание нормативных актов правительством подразумевается. Этот вариант наступает тогда, когда закон сформулирован неопределенно, т.е. парламент принимает неконкретный закон, который требует развития при помощи правительственных актов. Такая практика достаточно распространена. Во Франции такие законы называются «законы–рамки» или «рамочные законы», в англосаксонских странах это называется «скелетным» законодательством. Правительство получает право на издание нормативных актов, поскольку подразумевается, что данный закон, принятый парламентом, определил лишь основные параметры общественных отношений, урегулировал эти параметры, а правительство будет их конкретизировать. В данном случае передача полномочий происходит косвенно. Передача полномочий подразумевается.</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 научных источниках называют и четвертую разновидность делегированного законодательства, когда правительство принимает нормативные акты, регулирующие весьма важные нормативные отношения без какого–то полномочия со стороны законодательной власти. Парламент либо молчаливо соглашается с тем, что правительство присвоило себе эти полномочия, либо, если он с этим не согласен, эти акты оспаривает или отменяет. Оспаривание и отмена встречаются редко. Как правило, такой вариант означает узурпацию полномочий, присвоение полномочий исполнительной властью без разрешения парламента. [</w:t>
      </w:r>
      <w:r>
        <w:rPr>
          <w:rFonts w:cs="Times New Roman" w:ascii="Times New Roman" w:hAnsi="Times New Roman"/>
          <w:sz w:val="28"/>
          <w:szCs w:val="28"/>
          <w:lang w:val="en-US" w:eastAsia="ru-RU"/>
        </w:rPr>
        <w:t>27, c.10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характерен такой процесс не в сфере принятия актов, а в сфере заключения международных договоров. Если президент подписывает какой–либо международный договор или соглашение, и парламент не вмешивается в этот процесс, то исполнительная власть присваивает часть власти законодатель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им особенности делегирования законодательной функции в законодательстве Республики Казахстан. Временная передача парламентом своих полномочий по принятию законов главе государства либо правительству (институт делегированного законодательства) распространена в ряде зарубежных стран со смешанной либо парламентарной формами правления. Она представляет собой одно из средств выхода из сложных ситуаций в общественном развитии через ускоренное совершенствование законодательства путем предоставления права издавать законодательные акты президентам (главам государств) либо правительствам с соблюдением установленных в конституциях либо в законах требований. К таковым могут быть отнесены особые процедуры принятия закона о передаче полномочий, сроки делегирования предметы (сферы) законодательного регулирования и другие усло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п. 1 ст. 3 Конституции Республики Казахстан «единственным источником государственной власти является нар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о выступать от имени народа и государства принадлежит Президенту Республики Казахстан, а также Парламенту Республики в пределах его конституционных полномочий (п. 3 ст. 3 Конституции РК).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 (п. 4 ст. 3 Конституции Р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динство государственной власти в совокупности с институциональным разделением ее на ветви обеспечивает эффективность и устойчивость власти, а также скоординированность и взаимодействие принадлежащих к различным ветвям власти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 40 Конституции РК закреплены функции Президента Республики - Главы государства, его высшего должностного лица, определяющего основные направления внутренней и внешней политики государства и представляющего Казахстан внутри страны и в международных отношениях; выступающего символом и гарантом единства народа и государственной власти, незыблемости Конституции, прав и свобод человека и гражданина; обеспечивающего согласованное функционирование всех ветвей государственной власти и ответственность органов власти перед народом. [51]</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арламент Республики Казахстан является высшим представительным органом республики, осуществляющим законодательные функции. [</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ституционные функции и полномочия Президента Республики и Парламента обеспечивают реализацию основных направлений внутренней и внешней политики, законодательной регламентации важнейших общественных отношений с принятием Главой государства единоличных решений как в области правоприменения, так и нормотворчества. В результате достигается согласованность и оперативность в деятельности высших государственных орга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захстанская модель президентской формы правления позволяет, исходя из сложившихся объективных обстоятельств, в соответствии с Конституцией Республики и волеизъявлением Президента и Парламента Республики, проводить временное перераспределение законотворческих полномоч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йствующим Основным законом страны предусмотрено два основания делегирования Парламентом законодательных полномочий Президенту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подпунктом 3 ст. 53 Конституции РК Парламент на совместном заседании палат 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 В данной норме определяется субъект инициативы, порядок принятия Парламентом решения и срок, на который передаются полномочия. По мнению Конституционного Совета, действие настоящего положения Конституции рассчитано на периоды, когда в условиях мирного времени требуется оперативное принятие или изменение соответствующих законодательных ак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ом Республики Казахстан от 21 мая 2007 года № 254-III «О внесении изменений и дополнений в Конституцию Республики Казахстан» [53] введено еще одно основание для делегирования Парламентом законодательных полномочий Президенту Республики. В п. 2 ст. 45Конституции РК закреплено: «В случае предусмотренном подпунктом 4 ст. 53 Конституции РК, Президент Республики издает законы...». В подпункте же 4 статьи 53 Конституции установлено, что Парламент на совместном заседании Палат «решает вопросы войны и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ом Республики в случае вооруженного нападения на Республику Казахстан другого государства (группы либо коалиции государств), а также в случаях предусмотренных международными договорами, ратифицированными Республикой Казахстан, объявляется состояние войны. [54] При этом «состояние войны» - это «отношения государств с момента объявления войны между ними (фактического начала военных действий) до ее окончания (фактического прекращения)».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стояние войны непосредственно влияет на организацию государственной власти, правовую систему страны, затрагивает различные юридические отношения. В местностях, где введено военное положение, расширяются полномочия органов военного управления, к ним переходят все функции органов государственной власти и управления в области обороны и обеспечения общественного порядка; могут быть приняты меры, включающие временное ограничение прав и свобод граждан и других лиц; перевод государственных органов и иных организаций, а также экономики республики на функционирование в условиях военного положения. </w:t>
      </w:r>
      <w:r>
        <w:rPr>
          <w:rFonts w:cs="Times New Roman" w:ascii="Times New Roman" w:hAnsi="Times New Roman"/>
          <w:sz w:val="28"/>
          <w:szCs w:val="28"/>
          <w:lang w:val="en-US" w:eastAsia="ru-RU"/>
        </w:rPr>
        <w:t>[5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численные, а также некоторые иные отношения в мирное время урегулированы принятыми Парламентом республики закон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овательно, подобные правоотношения могут быть приостановлены или изменены только равными по юридической силе нормативными правовыми актами - законами. Однако ситуации состояния войны и военного положения не всегда смогут позволить исполнять все предусмотренные Конституцией парламентские процедуры законотворческого процес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полне обоснованным является распространение Конституцией права Президента издавать законы и на случаи пребывания республики в состоянии войны. При этом, согласно п. 2 ст. 63 Конституции, Парламент и Мажилис Парламента не могут быть распущены в период военного поло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уществление главой государства законодательных полномочий в условиях пребывания Казахстана в состоянии войны (военного времени) непосредственно корреспондируется с нормами п. 1 ст. 39, подпункта 17 ст. 44, подпунктов 1 - 11 п. 3 ст. 61 Конституции республики.</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анное правомочие Президента республики основано также на подпункте 21 ст. 44 Конституции, согласно которому Президент республики «осуществляет другие полномочия в соответствии с Конституцией и законами республики». [</w:t>
      </w:r>
      <w:r>
        <w:rPr>
          <w:rFonts w:cs="Times New Roman" w:ascii="Times New Roman" w:hAnsi="Times New Roman"/>
          <w:sz w:val="28"/>
          <w:szCs w:val="28"/>
          <w:lang w:val="en-US" w:eastAsia="ru-RU"/>
        </w:rPr>
        <w:t>56, c.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применительно к предмету обращения изложенное означает, что Президент республики в случае делегирования ему Парламентом законодательных полномочий вправе издавать законы как в мирное время (подпункт 3 ст. 53 Конституции РК), так и в военное время (п. 2 ст. 45 и подпункт 4 ст. 53 Конституции Р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Конституцией закреплены важнейшие общественные отношения, которые регулируются Парламентом посредством принятия законов. Перечень таких отношений установлен п. 3 ст. 61 Основного закона и является исчерпывающим, что было констатировано Конституционным Советом в нормативном постановлении от 15 октября 1997 года № 17/2 «Об официальном толковании статей 53 - 57 Конституции Республики Казахстан, устанавливающих полномочия Парламента и его палат». [57] Следовательно, при делегировании Парламентом законодательных полномочий главе государства он вправе издавать законы по вопросам, перечисленным в п. 3 ст. 61 Конституции Р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можно подвести итог и сформулировать следующие выв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ламент Республики Казахстан вправе делегировать Президенту республики полномочия по изданию законов:</w:t>
      </w:r>
    </w:p>
    <w:p>
      <w:pPr>
        <w:pStyle w:val="Normal"/>
        <w:widowControl w:val="false"/>
        <w:numPr>
          <w:ilvl w:val="0"/>
          <w:numId w:val="3"/>
        </w:numPr>
        <w:tabs>
          <w:tab w:val="clear" w:pos="708"/>
          <w:tab w:val="left" w:pos="910" w:leader="none"/>
        </w:tabs>
        <w:spacing w:lineRule="auto" w:line="360" w:before="0" w:after="0"/>
        <w:ind w:left="0" w:firstLine="709"/>
        <w:jc w:val="both"/>
        <w:rPr/>
      </w:pPr>
      <w:r>
        <w:rPr>
          <w:rFonts w:cs="Times New Roman" w:ascii="Times New Roman" w:hAnsi="Times New Roman"/>
          <w:sz w:val="28"/>
          <w:szCs w:val="28"/>
        </w:rPr>
        <w:t>в мирное время в соответствии с подпунктом 3 ст. 53 Конституции РК;</w:t>
      </w:r>
    </w:p>
    <w:p>
      <w:pPr>
        <w:pStyle w:val="Normal"/>
        <w:widowControl w:val="false"/>
        <w:numPr>
          <w:ilvl w:val="0"/>
          <w:numId w:val="3"/>
        </w:numPr>
        <w:tabs>
          <w:tab w:val="clear" w:pos="708"/>
          <w:tab w:val="left" w:pos="910" w:leader="none"/>
        </w:tabs>
        <w:spacing w:lineRule="auto" w:line="360" w:before="0" w:after="0"/>
        <w:ind w:left="0" w:firstLine="709"/>
        <w:jc w:val="both"/>
        <w:rPr/>
      </w:pPr>
      <w:r>
        <w:rPr>
          <w:rFonts w:cs="Times New Roman" w:ascii="Times New Roman" w:hAnsi="Times New Roman"/>
          <w:sz w:val="28"/>
          <w:szCs w:val="28"/>
        </w:rPr>
        <w:t>в военное время в соответствии с п. 2 ст. 45 и подпунктом 4 ст. 53 Конституции Р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основании указанных статей Конституции Президент республики вправе осуществлять делегированные Парламентом полномочия по изданию, приостановлению действия и отмене законов, внесению в законы изменений и дополнений</w:t>
      </w:r>
    </w:p>
    <w:p>
      <w:pPr>
        <w:pStyle w:val="Normal"/>
        <w:widowControl w:val="false"/>
        <w:spacing w:lineRule="auto" w:line="360" w:before="0" w:after="0"/>
        <w:ind w:firstLine="709"/>
        <w:jc w:val="both"/>
        <w:rPr/>
      </w:pPr>
      <w:bookmarkStart w:id="0" w:name="SUB200"/>
      <w:bookmarkEnd w:id="0"/>
      <w:r>
        <w:rPr>
          <w:rFonts w:cs="Times New Roman" w:ascii="Times New Roman" w:hAnsi="Times New Roman"/>
          <w:sz w:val="28"/>
          <w:szCs w:val="28"/>
          <w:lang w:eastAsia="ru-RU"/>
        </w:rPr>
        <w:t>Пределами осуществления Президентом Республики делегированных законодательных полномочий являются:</w:t>
      </w:r>
    </w:p>
    <w:p>
      <w:pPr>
        <w:pStyle w:val="Normal"/>
        <w:widowControl w:val="false"/>
        <w:numPr>
          <w:ilvl w:val="0"/>
          <w:numId w:val="4"/>
        </w:numPr>
        <w:tabs>
          <w:tab w:val="clear" w:pos="708"/>
          <w:tab w:val="left" w:pos="910" w:leader="none"/>
        </w:tabs>
        <w:spacing w:lineRule="auto" w:line="360" w:before="0" w:after="0"/>
        <w:ind w:left="0" w:firstLine="709"/>
        <w:jc w:val="both"/>
        <w:rPr/>
      </w:pPr>
      <w:r>
        <w:rPr>
          <w:rFonts w:cs="Times New Roman" w:ascii="Times New Roman" w:hAnsi="Times New Roman"/>
          <w:sz w:val="28"/>
          <w:szCs w:val="28"/>
          <w:lang w:eastAsia="ru-RU"/>
        </w:rPr>
        <w:t>в мирное время, исходя из подпункта 3 ст. 53 Конституции РК, - принятие Парламентом на совместном заседании палат двумя третями голосов от общего числа депутатов каждой из палат по инициативе Президента республики закона о временном делегировании Главе государства законодательных полномочий на срок, не превышающий одного года;</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енное время, исходя из пункта 2 ст. 45 и подпункта 4 ст. 53 Конституции РК, - принятие Парламентом на совместном заседании палат решения об объявлении состояния войны. [</w:t>
      </w:r>
      <w:r>
        <w:rPr>
          <w:rFonts w:cs="Times New Roman" w:ascii="Times New Roman" w:hAnsi="Times New Roman"/>
          <w:sz w:val="28"/>
          <w:szCs w:val="28"/>
          <w:lang w:val="en-US" w:eastAsia="ru-RU"/>
        </w:rPr>
        <w:t>56, c.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зидент республики в случаях делегирования ему законодательных полномочий вправе издавать законы, которыми регулируются отношения, указанные в п. 3 ст. 61 Конституции Республики Казахстан.</w:t>
      </w:r>
      <w:r>
        <w:br w:type="page"/>
      </w:r>
    </w:p>
    <w:p>
      <w:pPr>
        <w:pStyle w:val="Heading1"/>
        <w:keepNext w:val="false"/>
        <w:widowControl w:val="false"/>
        <w:spacing w:lineRule="auto" w:line="360"/>
        <w:ind w:firstLine="709"/>
        <w:jc w:val="both"/>
        <w:rPr>
          <w:caps w:val="false"/>
          <w:smallCaps w:val="false"/>
          <w:lang w:eastAsia="ru-RU"/>
        </w:rPr>
      </w:pPr>
      <w:r>
        <w:rPr>
          <w:caps w:val="false"/>
          <w:smallCaps w:val="false"/>
          <w:lang w:eastAsia="ru-RU"/>
        </w:rPr>
        <w:t>Заключение</w:t>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исследования можно подвести и итоги и сделать выводы.</w:t>
      </w:r>
    </w:p>
    <w:p>
      <w:pPr>
        <w:pStyle w:val="Normal"/>
        <w:widowControl w:val="false"/>
        <w:spacing w:lineRule="auto" w:line="360" w:before="0" w:after="0"/>
        <w:ind w:firstLine="709"/>
        <w:jc w:val="both"/>
        <w:rPr/>
      </w:pPr>
      <w:r>
        <w:rPr>
          <w:rFonts w:cs="Times New Roman" w:ascii="Times New Roman" w:hAnsi="Times New Roman"/>
          <w:sz w:val="28"/>
          <w:szCs w:val="28"/>
        </w:rPr>
        <w:t>Законотворчество в разных странах имеет ряд особенностей. Однако, несмотря на существующие отличия, можно выделить следующие общие признаки законодательного процесса: состоит из нескольких этапов (стадий), последовательность и обязательность которых установлены, как правило, законами и иными принятыми в соответствии с ними нормативными актами; осуществляется специальными субъектами; результатом является создание акта высшей юридической силы - закона.</w:t>
      </w:r>
    </w:p>
    <w:p>
      <w:pPr>
        <w:pStyle w:val="Normal"/>
        <w:widowControl w:val="false"/>
        <w:spacing w:lineRule="auto" w:line="360" w:before="0" w:after="0"/>
        <w:ind w:firstLine="709"/>
        <w:jc w:val="both"/>
        <w:rPr/>
      </w:pPr>
      <w:r>
        <w:rPr>
          <w:rFonts w:cs="Times New Roman" w:ascii="Times New Roman" w:hAnsi="Times New Roman"/>
          <w:sz w:val="28"/>
          <w:szCs w:val="28"/>
        </w:rPr>
        <w:t>К субъектам законодательного процесса относятся его участники, действия которых направлены на создание закона. В их число могут входить государственные органы, должностные лица, граждане, различные общественные политические силы: политические партии, общественные организации и т.д.</w:t>
      </w:r>
    </w:p>
    <w:p>
      <w:pPr>
        <w:pStyle w:val="Normal"/>
        <w:widowControl w:val="false"/>
        <w:spacing w:lineRule="auto" w:line="360" w:before="0" w:after="0"/>
        <w:ind w:firstLine="709"/>
        <w:jc w:val="both"/>
        <w:rPr/>
      </w:pPr>
      <w:r>
        <w:rPr>
          <w:rFonts w:cs="Times New Roman" w:ascii="Times New Roman" w:hAnsi="Times New Roman"/>
          <w:sz w:val="28"/>
          <w:szCs w:val="28"/>
        </w:rPr>
        <w:t>Учитывая различия в содержании терминов «законотворческий» и «законодательный» процесс, необходимо различать понятия «субъект законотворчества» и «субъект законодательного процесса». Первое носит более широкий, общесоциальный характер; субъект законодательного процесса всегда участвует в законотворчестве. В то же время органы, организации, лица, занимающиеся, например, выявлением потребности в принятии закона (одной из стадий законотворчества), не всегда могут быть сами участниками правоотношений, составляющих законодательный процесс.</w:t>
      </w:r>
    </w:p>
    <w:p>
      <w:pPr>
        <w:pStyle w:val="Normal"/>
        <w:widowControl w:val="false"/>
        <w:spacing w:lineRule="auto" w:line="360" w:before="0" w:after="0"/>
        <w:ind w:firstLine="709"/>
        <w:jc w:val="both"/>
        <w:rPr/>
      </w:pPr>
      <w:r>
        <w:rPr>
          <w:rFonts w:cs="Times New Roman" w:ascii="Times New Roman" w:hAnsi="Times New Roman"/>
          <w:sz w:val="28"/>
          <w:szCs w:val="28"/>
        </w:rPr>
        <w:t>Участие в законодательном процессе его субъектов основано на их правах и обязанностях.</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ующим правом, закрепленным в законодательных актах, например, руководствуются все субъекты права законодательной инициативы, т.е. участники законодательного процесса, обладающие правом возбуждать перед законодательным органом вопрос об издании нового закона. Субъективное право инициатора состоит в том, что он свободен в выборе времени для реализации своей инициативы. Он может воспользоваться предоставленным ему правом, но может и воздержаться от этого. Только наличие объективного интереса в решении какой-либо социальной задачи юридическими средствами, в сочетании с субъективным интересом инициатора к этому предмету, формирует решение субъекта права законодательной инициативы использовать это право.</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законодательный процесс, на наш взгляд, является процессом, отражающим работу законодательного органа по своевременному появлению необходимого для регулирования общественных отношений закона, в то время как законотворческий процесс является процессом, отражающим работу более широкого круга субъектов над содержанием закона.</w:t>
      </w:r>
    </w:p>
    <w:p>
      <w:pPr>
        <w:pStyle w:val="Normal"/>
        <w:widowControl w:val="false"/>
        <w:spacing w:lineRule="auto" w:line="360" w:before="0" w:after="0"/>
        <w:ind w:firstLine="709"/>
        <w:jc w:val="both"/>
        <w:rPr/>
      </w:pPr>
      <w:r>
        <w:rPr>
          <w:rFonts w:cs="Times New Roman" w:ascii="Times New Roman" w:hAnsi="Times New Roman"/>
          <w:sz w:val="28"/>
          <w:szCs w:val="28"/>
        </w:rPr>
        <w:t>Гармонизация двух взаимодополняющих, но разных по предназначению процессов, в конечном счете, определяет качество принимаемых законов, а также роль и значение подзаконных актов в современном казахстанском правотворче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рассмотренного законотворческого процесса в Республики Казахстан можно сделать следующие выводы:</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ая инициатива принадлежит в первую очередь Президенту Республики Казахстан, а также Депутатам Парламента и членам Правительства.</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и формулировку закона разрабатывает и принимает на начальной стадии Мажилис Парламента.</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работке и принятии закона принимают активное участие Мажилис и Сенат Парламента, Конституционный Совет и Президент Республики Казахстан. </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ительный этап принятия закона заключается в подписании его Президентом Республики Казахстан;</w:t>
      </w:r>
    </w:p>
    <w:p>
      <w:pPr>
        <w:pStyle w:val="Normal"/>
        <w:widowControl w:val="false"/>
        <w:numPr>
          <w:ilvl w:val="0"/>
          <w:numId w:val="4"/>
        </w:numPr>
        <w:tabs>
          <w:tab w:val="clear" w:pos="708"/>
          <w:tab w:val="left" w:pos="9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ламент Республики Казахстан может делегировать Президенту РК, на определенный срок законодательные полномоч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можно сделать вывод, что принятие закона не нарушает статус Казахстана как правового и демократического государства. Законопроекты и законы рассматриваются на всех стадиях разработки, разными государственными органами. Таким образом, законотворческий процесс в нашей стране направлен на соблюдение прав и свобод граждан, а также на рациональное использование государственных ресурсов и бюдж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ытожив все изложенное выше, необходимо выделить ряд насущных проблем современного законотворч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ервых,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рьезной проблемой является неоправдан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вторых, качество самого закон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ая норма может быть облечена в официально-правовые формы, и это, следует закрепить конституцио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одна проблема – баланс запретительных и разрешительных норм в нашем законодательстве.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и всех проблем законотворчества наиболее остро встает проблема исполнения законов. Многие законы, которые создаются с огромными интеллектуальными и психологическими закатами не работают, парализуя всю правовую систему, все три власти - законодательная, исполнительная и судебная - должны сосредоточиться именно на реализации принятых ре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его основе практических мер по совершенствованию законотворческого процесса. 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ind w:firstLine="709"/>
        <w:jc w:val="both"/>
        <w:rPr>
          <w:caps w:val="false"/>
          <w:smallCaps w:val="false"/>
        </w:rPr>
      </w:pPr>
      <w:r>
        <w:rPr>
          <w:caps w:val="false"/>
          <w:smallCaps w:val="false"/>
          <w:lang w:eastAsia="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ормативные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еспублики Казахстан от 30.08.1995, с изменениями и дополнениями от 07.10.1998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ббс Т., Левиафан Н. Мир философии: книга для чтения. Ч.2:Человек. Общество. Культура. Москва: Полит. Издат., 1991, 315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ые основы правотворчества./Отв. Ред. Р.О. Халорина. Москва: Юрид. Издат. 1981, 119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Как готовить закон? // Известия. I992. 14 декабря.</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еспублики Казахстан. Сагиндыкова А.Н. Алматы «Бiлiм» 1999. С. 18.</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государства и права Казахстана. Сапаргалиев Г. Алматы «Атамура» 1998. С. 44.</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андыкова С.К. Конституционное право Республики Казахстан. Караганда, 1998, 21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еспублики Казахстан. / Составитель А.Т. Ащеулов. Алматы: КазГЮА 2001, 656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ельдинов А.К. Развитие нормотворчества в Казахстане. Алматы, 1998, с. 228</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ьяченко С. От скепсиса к вере. // Казахстанская правда. 14.02.2002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 Отв. Ред. В.В. Лазарев. Москва: Юристъ, 1999, 59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асильев Р.Ф. Законодательный процесс. Москва, 2000, 309 с.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ми К. Нормотворческая деятельность Президента Республики Казахстан.//ЮГ. 2000, 38, 30.августа</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государства и права. М.Н.Марченко. М. «Зерцало» 1998. Т-2. С. 1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ишев Ж. Конституционное право Республики Казахстан. Алматы: Жети Жаргы, 2001, 39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имов Д.А. Культура и техника законотворчества. - М.: Юрид. Лит. 1991.-160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паргалиев Г. Конституционное право РК: академический курс. - Алматы: Жете - жаргы, 2002, 528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гиндыкова А.Н. Конституционное право Республики Казахстан: курс лекции. Алматы: Билим, 1999, 336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азахстан. Комментарий./Под ред. Г.С. Сапаргалиева. Алматы, 1998, 43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ов А.К. Конституционализм в Казахстане: опыт становления и эффектность механизма власти - Алматы: Изд - во КазГЮА, 2000.- 285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тов С.Г. Конституционное право Республики Казахстан: краткий курс. Алматы: Данекер 2002, 174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яков А.А. Конституционное право Республики Казахстан: проблемы теории и практики: теорет. и дидакт. материалы / А.А. Черняков, ВШ права "Адилет" Алматы: Адилет Пресс, 1997, 16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хымбеков Ш.Р. Законодательный процесс в Республике Казахстан. // Конституция Республики Казахстан и актуальные проблемы юридической науки (материалы международной научно-практической конференции от 25. 11. 1995 года) Алматы. 1997, 257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арь русского языка. // Под редакцией А.П.Евгеньевой. Т-4. М. 1986. С. 92.</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ильдин С. Парламент Казахстана: От союза к государственности. /С. Абдильдин. Алматы: Казахстан, 1993,182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ыкаримов О. Развитие парламентаризма - развитие демократии./ Юридическая газета. 2000 05.04.</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ламент и законодательная власть Казахстана./ Отв. Ред. Таранов А.А. -Алматы: Жете-жаргы, 1995г. 157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голихин Ш. Как нам обустроить Сенат.// Юридическая газета 36, 21.09.2002</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амеджанов Э.Б. Парламент РК и законодательные органы зарубежных стран: Алматы: Баспа, 1997.-77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укаримова З. Парламент и парламентаризм./З. Абдукаримова.// Поиск: сер. Гуманитарная, 2002, 2, с. 213-21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супов Б. Упорядочение законодательной деятельности - веление времени. // Юридическая газета. 2000, 4 19 января</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сенжанов А., Кеталов М. Опубликование нормативно - правового акта: окончательная стадия нормотворческого процесса и начало правоприменительной практики. // Правовая реформа в РК 2002, 2, с. 17-20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агатова К. Проблемы реализации права законодательной инициативы в РК.// Право и государство. 2000, 4, с. 30-32</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амеджанов Б. Законодательная инициатива Правительства - важный инструмент государственного управления. // Правительственный вестник 12, 1999, с. 50-58</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алдыкова З.. Проблемы права законодательной инициативы в Республике Казахстан // Фемида,1998, 10, с.25-31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лимбаева Ж. Право законодательной инициативы и лоббизм. //Вестник Министерства Юстиции. 1996, 5, с. 39-40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мирбулатов С. Законотворческий процесс и верховенство Конституции. // Мысль. -1997, 8, с. 12-15</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финов К. Роль Правительства в законотворческом процессе. // Правовая реформа в Казахстане. 2002, 2 (15), с. 14-16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анов С.З. Конституция и Парламент Республики Казахстан. Алматы, 1996, 160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амеджанов Э.Б. Парламент Республики Казахстан // Предприниматель и право. 1996, 23-24</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андыкова С.К. Некоторые проблемы становления законотворческого процесса. // Вестник КазГУ. Сер. Юридическая, 2001, 3, с. 63-69</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лекеев И. Демократизация законотворческого процесса и стабильность законодательства.// Закон и время. 5, 1997, с.41- 45</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ельдинов А. Предпосылки и условия развития законодательства и юридической техники. // Фемида. 2000. 7, с. 48-49</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ельдинов А. Как совершенствовать правотворческий процесс. //Фемида,1998,10,с. 32-34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шарова Ж.М. Законотворчество: проблемные вопросы. // Вестник КазГУ. Серия юридическая. 1995, Вып.2 с.19-27</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йгельди О. Законы должны отражать уровень демократизаций общества. //Юридическая газета. 2000, 16 (335), с.1-4</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ельдинов А. Обновлять законодательство поспешая, но не торопясь.//Мир закона,2001,9,с. 10-13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метов К. О некоторых вопросах совершенствования нормотворческой деятельности в РК. // Фемида, 2003, 3, с. 5-9</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еспублики Казахстан. Сагиндыкова А.Н. Алматы «Бiлiм» 1999. Словарь терминов.</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явце В.Н. О правопонимании и законности // Государство и право - 1994. - 3.- С.4-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закон Республики Казахстан «О Президенте Республики Казахстан» от 26.12.1995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закон Республики Казахстан «О Парламенте Республики Казахстан и статусе его депутатов» от 16.10.1995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Закон Республики Казахстан от 21 мая 2007 года № 254-III «О внесении изменений и дополнений в Конституцию Республики Казахстан»</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Закон Республики Казахстан от 7 января 2005 года № 29-III «Об обороне и Вооруженных силах Республики Казахстан»)</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Закон Республики Казахстан от 5 марта 2003 года № 391-II «О военном положении»)</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йжанова А. Делегирование законодательных функции Президенту: проблемы реализации.//Правовая реформа в Казахстане. 2002, 4(17), с. 8-10</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Нормативное постановление Конституционного Совета РК от 15 октября 1997 года № 17/2 «Об официальном толковании статей 53 - 57 Конституции Республики Казахстан, устанавливающих полномочия Парламента и его палат».</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Cs/>
      <w:caps/>
      <w:kern w:val="2"/>
      <w:sz w:val="28"/>
      <w:szCs w:val="32"/>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Cs/>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aps/>
      <w:kern w:val="2"/>
      <w:sz w:val="32"/>
      <w:lang w:val="en-US"/>
    </w:rPr>
  </w:style>
  <w:style w:type="character" w:styleId="2">
    <w:name w:val="Заголовок 2 Знак"/>
    <w:qFormat/>
    <w:rPr>
      <w:rFonts w:ascii="Times New Roman" w:hAnsi="Times New Roman" w:cs="Times New Roman"/>
      <w:sz w:val="28"/>
      <w:lang w:val="en-US"/>
    </w:rPr>
  </w:style>
  <w:style w:type="character" w:styleId="InternetLink">
    <w:name w:val="Hyperlink"/>
    <w:rPr>
      <w:color w:val="0000FF"/>
      <w:u w:val="single"/>
    </w:rPr>
  </w:style>
  <w:style w:type="character" w:styleId="Style13">
    <w:name w:val="Верхний колонтитул Знак"/>
    <w:qFormat/>
    <w:rPr>
      <w:sz w:val="22"/>
      <w:lang w:val="en-US"/>
    </w:rPr>
  </w:style>
  <w:style w:type="character" w:styleId="Style14">
    <w:name w:val="Нижний колонтитул Знак"/>
    <w:qFormat/>
    <w:rPr>
      <w:sz w:val="22"/>
      <w:lang w:val="en-US"/>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Основной текст Знак"/>
    <w:qFormat/>
    <w:rPr>
      <w:sz w:val="22"/>
      <w:lang w:val="en-US"/>
    </w:rPr>
  </w:style>
  <w:style w:type="character" w:styleId="Style17">
    <w:name w:val="ссыл Знак"/>
    <w:qFormat/>
    <w:rPr>
      <w:sz w:val="22"/>
      <w:lang w:val="en-US"/>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9">
    <w:name w:val="Обычный (веб)"/>
    <w:basedOn w:val="Normal"/>
    <w:qFormat/>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сыл"/>
    <w:basedOn w:val="Style20"/>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9:00Z</dcterms:created>
  <dc:creator>dreamer</dc:creator>
  <dc:description/>
  <cp:keywords/>
  <dc:language>en-US</dc:language>
  <cp:lastModifiedBy>SYSTEM</cp:lastModifiedBy>
  <dcterms:modified xsi:type="dcterms:W3CDTF">2011-09-06T05:49:00Z</dcterms:modified>
  <cp:revision>2</cp:revision>
  <dc:subject/>
  <dc:title/>
</cp:coreProperties>
</file>