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rPr>
      </w:pPr>
      <w:r>
        <w:rPr>
          <w:caps/>
          <w:sz w:val="28"/>
        </w:rPr>
        <w:t>Федеральное агенТство по образованию</w:t>
      </w:r>
    </w:p>
    <w:p>
      <w:pPr>
        <w:pStyle w:val="Normal"/>
        <w:suppressAutoHyphens w:val="true"/>
        <w:spacing w:lineRule="auto" w:line="360"/>
        <w:ind w:firstLine="709"/>
        <w:jc w:val="center"/>
        <w:rPr>
          <w:caps/>
          <w:sz w:val="28"/>
        </w:rPr>
      </w:pPr>
      <w:r>
        <w:rPr>
          <w:caps/>
          <w:sz w:val="28"/>
        </w:rPr>
        <w:t>Самарский государственный экономический университет</w:t>
      </w:r>
    </w:p>
    <w:p>
      <w:pPr>
        <w:pStyle w:val="Normal"/>
        <w:tabs>
          <w:tab w:val="clear" w:pos="708"/>
          <w:tab w:val="left" w:pos="3915" w:leader="none"/>
        </w:tabs>
        <w:suppressAutoHyphens w:val="true"/>
        <w:spacing w:lineRule="auto" w:line="360"/>
        <w:ind w:firstLine="709"/>
        <w:jc w:val="center"/>
        <w:rPr>
          <w:sz w:val="28"/>
          <w:szCs w:val="28"/>
        </w:rPr>
      </w:pPr>
      <w:r>
        <w:rPr>
          <w:sz w:val="28"/>
          <w:szCs w:val="28"/>
        </w:rPr>
        <w:t>Кафедра Права</w:t>
      </w:r>
    </w:p>
    <w:p>
      <w:pPr>
        <w:pStyle w:val="Normal"/>
        <w:tabs>
          <w:tab w:val="clear" w:pos="708"/>
          <w:tab w:val="left" w:pos="3915" w:leader="none"/>
        </w:tabs>
        <w:suppressAutoHyphens w:val="true"/>
        <w:spacing w:lineRule="auto" w:line="360"/>
        <w:ind w:left="6096" w:hanging="0"/>
        <w:jc w:val="center"/>
        <w:rPr>
          <w:sz w:val="28"/>
          <w:szCs w:val="28"/>
        </w:rPr>
      </w:pPr>
      <w:r>
        <w:rPr>
          <w:sz w:val="28"/>
          <w:szCs w:val="28"/>
        </w:rPr>
      </w:r>
    </w:p>
    <w:p>
      <w:pPr>
        <w:pStyle w:val="Normal"/>
        <w:tabs>
          <w:tab w:val="clear" w:pos="708"/>
          <w:tab w:val="left" w:pos="3915" w:leader="none"/>
        </w:tabs>
        <w:suppressAutoHyphens w:val="true"/>
        <w:spacing w:lineRule="auto" w:line="360"/>
        <w:ind w:left="6096" w:hanging="0"/>
        <w:jc w:val="center"/>
        <w:rPr>
          <w:sz w:val="28"/>
        </w:rPr>
      </w:pPr>
      <w:r>
        <w:rPr>
          <w:sz w:val="28"/>
        </w:rPr>
        <w:t>УТВЕРЖДАЮ</w:t>
      </w:r>
    </w:p>
    <w:p>
      <w:pPr>
        <w:pStyle w:val="Normal"/>
        <w:tabs>
          <w:tab w:val="clear" w:pos="708"/>
          <w:tab w:val="left" w:pos="3915" w:leader="none"/>
        </w:tabs>
        <w:suppressAutoHyphens w:val="true"/>
        <w:spacing w:lineRule="auto" w:line="360"/>
        <w:ind w:left="6096" w:hanging="0"/>
        <w:jc w:val="center"/>
        <w:rPr>
          <w:sz w:val="28"/>
        </w:rPr>
      </w:pPr>
      <w:r>
        <w:rPr>
          <w:sz w:val="28"/>
        </w:rPr>
        <w:t>Зав. кафедрой</w:t>
      </w:r>
    </w:p>
    <w:p>
      <w:pPr>
        <w:pStyle w:val="Normal"/>
        <w:tabs>
          <w:tab w:val="clear" w:pos="708"/>
          <w:tab w:val="left" w:pos="3915" w:leader="none"/>
        </w:tabs>
        <w:suppressAutoHyphens w:val="true"/>
        <w:spacing w:lineRule="auto" w:line="360"/>
        <w:ind w:left="6096" w:hanging="0"/>
        <w:jc w:val="center"/>
        <w:rPr>
          <w:sz w:val="28"/>
        </w:rPr>
      </w:pPr>
      <w:r>
        <w:rPr>
          <w:sz w:val="28"/>
        </w:rPr>
        <w:t>к.ю.н. Кроз М.К.</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caps/>
          <w:sz w:val="28"/>
        </w:rPr>
      </w:pPr>
      <w:r>
        <w:rPr>
          <w:b/>
          <w:caps/>
          <w:sz w:val="28"/>
          <w:szCs w:val="48"/>
        </w:rPr>
        <w:t>Дипломная работа</w:t>
      </w:r>
    </w:p>
    <w:p>
      <w:pPr>
        <w:pStyle w:val="Normal"/>
        <w:suppressAutoHyphens w:val="true"/>
        <w:spacing w:lineRule="auto" w:line="360"/>
        <w:ind w:firstLine="709"/>
        <w:jc w:val="center"/>
        <w:rPr>
          <w:sz w:val="28"/>
          <w:szCs w:val="28"/>
        </w:rPr>
      </w:pPr>
      <w:r>
        <w:rPr>
          <w:sz w:val="28"/>
          <w:szCs w:val="28"/>
        </w:rPr>
        <w:t>Правовое положение товариществ собственников жиль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sz w:val="28"/>
          <w:szCs w:val="28"/>
        </w:rPr>
      </w:pPr>
      <w:r>
        <w:rPr>
          <w:sz w:val="28"/>
          <w:szCs w:val="28"/>
        </w:rPr>
        <w:t xml:space="preserve">Автор дипломной работы </w:t>
      </w:r>
      <w:r>
        <w:rPr>
          <w:sz w:val="28"/>
          <w:szCs w:val="28"/>
          <w:u w:val="single"/>
        </w:rPr>
        <w:t>Алабужева Л.В.</w:t>
      </w:r>
    </w:p>
    <w:p>
      <w:pPr>
        <w:pStyle w:val="Normal"/>
        <w:suppressAutoHyphens w:val="true"/>
        <w:spacing w:lineRule="auto" w:line="360"/>
        <w:ind w:left="5387" w:hanging="0"/>
        <w:rPr/>
      </w:pPr>
      <w:r>
        <w:rPr>
          <w:sz w:val="28"/>
          <w:szCs w:val="28"/>
        </w:rPr>
        <w:t>Специальность 030501</w:t>
        <w:tab/>
        <w:t xml:space="preserve"> Юриспруденция</w:t>
      </w:r>
    </w:p>
    <w:p>
      <w:pPr>
        <w:pStyle w:val="Normal"/>
        <w:suppressAutoHyphens w:val="true"/>
        <w:spacing w:lineRule="auto" w:line="360"/>
        <w:ind w:left="5387" w:hanging="0"/>
        <w:rPr>
          <w:b/>
          <w:b/>
          <w:sz w:val="28"/>
          <w:szCs w:val="32"/>
        </w:rPr>
      </w:pPr>
      <w:r>
        <w:rPr>
          <w:sz w:val="28"/>
          <w:szCs w:val="28"/>
        </w:rPr>
        <w:t>Руководитель работы Попова Екатерина Васильевна:</w:t>
      </w:r>
      <w:r>
        <w:rPr>
          <w:sz w:val="28"/>
        </w:rPr>
        <w:t xml:space="preserve"> </w:t>
      </w:r>
    </w:p>
    <w:p>
      <w:pPr>
        <w:pStyle w:val="ConsNonformat"/>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ConsNonformat"/>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ConsNonformat"/>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Глава Ι. Правовой статус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 Организационно-правовая форма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2. Правоспособность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3. Средства, имущество и хозяйственная деятельность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Глава ΙΙ. Возникновение и прекращение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 Создание и государственная регистрация товариществ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2. Особенности создания и государственной регистрации товариществ собственников жилья в строящемся многоквартирном доме</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3. Объединение товариществ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4. Реорганизация и ликвидация товариществ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Глава ΙΙΙ. Правовое положение членов товариществ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 Членство в товариществе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2. Органы управления и контроля товарищества собственников жилья</w:t>
      </w:r>
    </w:p>
    <w:p>
      <w:pPr>
        <w:pStyle w:val="ConsNonformat"/>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Nonformat"/>
        <w:widowControl/>
        <w:suppressAutoHyphens w:val="true"/>
        <w:spacing w:lineRule="auto" w:line="360"/>
        <w:ind w:right="0" w:hanging="0"/>
        <w:rPr/>
      </w:pPr>
      <w:r>
        <w:rPr>
          <w:rFonts w:cs="Times New Roman" w:ascii="Times New Roman" w:hAnsi="Times New Roman"/>
          <w:sz w:val="28"/>
          <w:szCs w:val="28"/>
        </w:rPr>
        <w:t>Список литературы, нормативных актов и судебно-арбитражной практики</w:t>
      </w:r>
    </w:p>
    <w:p>
      <w:pPr>
        <w:pStyle w:val="ConsNonformat"/>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ConsNonformat"/>
        <w:widowControl/>
        <w:suppressAutoHyphens w:val="true"/>
        <w:spacing w:lineRule="auto" w:line="360"/>
        <w:ind w:right="0" w:firstLine="709"/>
        <w:jc w:val="both"/>
        <w:rPr/>
      </w:pPr>
      <w:r>
        <w:rPr>
          <w:rFonts w:cs="Times New Roman" w:ascii="Times New Roman" w:hAnsi="Times New Roman"/>
          <w:b/>
          <w:sz w:val="28"/>
          <w:szCs w:val="32"/>
        </w:rPr>
        <w:t>Глава Ι. Правовой статус товарищества собственников жилья</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spacing w:lineRule="auto" w:line="360"/>
        <w:ind w:right="0" w:firstLine="709"/>
        <w:jc w:val="both"/>
        <w:rPr/>
      </w:pPr>
      <w:r>
        <w:rPr>
          <w:rFonts w:cs="Times New Roman" w:ascii="Times New Roman" w:hAnsi="Times New Roman"/>
          <w:b/>
          <w:sz w:val="28"/>
          <w:szCs w:val="28"/>
        </w:rPr>
        <w:t>1. Организационно – правовая форма товариществ собственников жилья</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Законодатель дает следующее определение товарищества собственников жилья как некоммерческой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п. 1 ст. 50 ГК РФ некоммерческие организации могут создаваться в организационно-правовых формах, предусмотренных данным Кодексом, а также в формах, предусмотренных законом. В соответствии с данной нормой ГК РФ ч. 1 статьи 135 ЖК РФ предусматривает дополнительную организационно-правовую форму некоммерческой организации - товарищество собственников жилья, которое представляет собой объединение собственников помещений в многоквартирном доме. Такое объединение может быть создано по общему правилу собственниками помещений в одном многоквартирном доме (ч. 1 ст. 136 ЖК).</w:t>
      </w:r>
    </w:p>
    <w:p>
      <w:pPr>
        <w:pStyle w:val="ConsNormal"/>
        <w:widowControl/>
        <w:suppressAutoHyphens w:val="true"/>
        <w:spacing w:lineRule="auto" w:line="360"/>
        <w:ind w:right="0" w:firstLine="709"/>
        <w:jc w:val="both"/>
        <w:rPr/>
      </w:pPr>
      <w:r>
        <w:rPr>
          <w:rFonts w:cs="Times New Roman" w:ascii="Times New Roman" w:hAnsi="Times New Roman"/>
          <w:sz w:val="28"/>
          <w:szCs w:val="28"/>
        </w:rPr>
        <w:t>Дополнительно ч. 2 ст. 136 ЖК РФ предусматривается возможность создания товарищества собственников жилья при объединении собственников нескольких многоквартирных домов либо нескольких расположенных близко зданий, строений или сооружений - жилых домов с соблюдением требований, установленных п. 1 и 2 ч. 2 указанной статьи ЖК РФ, а также путем создания объединения товариществ собственников жилья (ст. 136 и 142 ЖК).</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п. 1 ст. 50 ГК РФ и ст. 2 ФЗ "О некоммерческих организациях"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ри этом установлено, что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Таким образом, целью создания товарищества собственников жилья является совместное управление комплексом недвижимого имущества в многоквартирном доме, обеспечение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При этом принятие собственниками помещений в многоквартирном доме решения о создании товарищества собственников жилья является реализацией возложенной ЖК РФ на указанных собственников обязанности по выбору одного из предусмотренных этим же кодексом способов управления таким дом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Цели создания собственниками помещений в многоквартирном доме товарищества собственников жилья по совместному управлению комплексом недвижимого имущества условно можно разделить на две составляющие:</w:t>
      </w:r>
    </w:p>
    <w:p>
      <w:pPr>
        <w:pStyle w:val="ConsNormal"/>
        <w:widowControl/>
        <w:suppressAutoHyphens w:val="true"/>
        <w:spacing w:lineRule="auto" w:line="360"/>
        <w:ind w:right="0" w:firstLine="709"/>
        <w:jc w:val="both"/>
        <w:rPr/>
      </w:pPr>
      <w:r>
        <w:rPr>
          <w:rFonts w:cs="Times New Roman" w:ascii="Times New Roman" w:hAnsi="Times New Roman"/>
          <w:sz w:val="28"/>
          <w:szCs w:val="28"/>
        </w:rPr>
        <w:t>- непосредственное управление комплексом недвижимого имущества в многоквартирном доме, включая решение вопросов обеспечения эксплуатации такого комплекса, которое предполагает обеспечение товариществом собственников жилья для проживающих в многоквартирном доме граждан благоприятных и безопасных условий их проживания, решение вопросов надлежащего содержания общего имущества в данном доме, пользования указанным имуществом, а также предоставление коммунальных услуг гражданам, проживающим в так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 реализация прав по владению, пользованию и в установленных законодательством пределах распоряжению общим имуществом в многоквартирном доме, которая предполагает возможность использования указанного имущества в хозяйственной деятельности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Кроме того, учитывая, что в собственности товарищества собственников жилья может находиться как движимое, так и недвижимое имущество, расположенное внутри или за пределами многоквартирного дома (ч. 1 ст. 151 ЖК), товарищество также принимает согласованные в установленном Жилищном кодексе порядке управленческие решения по владению, пользованию и распоряжению указанным имуществ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Все имущество в многоквартирном доме, за исключением помещений, принадлежащих на праве собственности собственникам помещений в таком доме, составляет общее имущество многоквартирного дома и принадлежит на праве общей долевой собственности указанным собственникам помещений (ст. 36 Ж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илищный кодекс устанавливает требования к порядку принятия устава товарищества собственников жилья, который является единственным учредительным документом товарищества как некоммерческой организации. Устав товарищества принимается на общем собрании собственников помещений в многоквартирном доме простым большинством голосов от общего числа голосов собственников помещений в так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Общее собрание собственников помещений в многоквартирном доме либо лиц, которым будет принадлежать право собственности на помещения в строящемся многоквартирном доме, должно проводиться в порядке, установленном ст. ст. 45 - 48 ЖК РФ. Такое общее собрание правомочно (имеет кворум), если в нем приняли участие указанные собственники либо лица, обладающие более чем 50% голосов от общего числа голосов. При этом количество голосов, которым обладает каждый собственник помещения в многоквартирном доме на таком общем собрании либо лицо, которое будет обладать правом собственности в строящемся многоквартирном доме, определяется пропорционально доле каждого из них в праве общей собственности на общее имущество в данном доме. Порядок определения долей в праве общей собственности на общее имущество в многоквартирном доме устанавливают ст. ст. 37 и 42 ЖК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Вместе с тем с учетом п. 2 ст. 52 ГК РФ в уставе товарищества собственников жилья в обязательном порядке должно быть отражено наименование такой некоммерческой организации с указанием на организационно-правовую форму, место нахождения, порядок управления деятельностью, а также на предмет и цели деятельности. Одновременно в уставе товарищества могут быть отражены вопросы, которые в соответствии с разд. 6 ЖК РФ решаются данным товариществом. К примеру, вопросы, связанные с порядком созыва (ч. 1 ст. 145 ЖК), компетенцией (ч. 3 ст. 145 ЖК), правомочностью (ч. 3 ст. 146 ЖК) общего собрания членов товарищества собственников жилья, со способом голосования на таком собрании (ч. 6 ст. 146 ЖК), с установлением сроков полномочий правления товарищества (ч. 2 ст. 147) и председателя правления товарищества (ч. 1 ст. 149 ЖК), сроков созыва заседаний правления товарищества (ч. 6 ст. 147 ЖК).</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конодатель установил основное требование для создания товарищества собственников жилья: сумма голосов, принадлежащих собственникам помещений в многоквартирном доме, которые проголосовали за создание товарищества в этом доме, в совокупности должна быть больше 50% голосов, принадлежащих всем собственникам помещений в эт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 (п. 2 ст. 3 ФЗ "О некоммерческих организаци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данным положением Жилищный кодекс устанавливает диспозитивное правило, касающееся срока деятельности товарищества собственников жилья. Согласно этому правилу, если срок деятельности товарищества собственников жилья не определен его Уставом, считается, что такое товарищество создано без ограничения срока его деятель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конодатель непосредственно определяет товарищество собственников жилья как юридическое лицо, правоспособность которого возникает с момента государственной регистрации. Согласно п. 2 ст. 51 ГК РФ юридическое лицо считается созданным со дня внесения соответствующей записи в единый государственный реестр юридических лиц. Регистрация товарищества собственников жилья как юридического лица осуществляется в порядке, установленном ФЗ "О государственной регистрации юридических лиц и индивидуальных предпринимателей".</w:t>
      </w:r>
    </w:p>
    <w:p>
      <w:pPr>
        <w:pStyle w:val="ConsNormal"/>
        <w:widowControl/>
        <w:suppressAutoHyphens w:val="true"/>
        <w:spacing w:lineRule="auto" w:line="360"/>
        <w:ind w:right="0" w:firstLine="709"/>
        <w:jc w:val="both"/>
        <w:rPr/>
      </w:pPr>
      <w:r>
        <w:rPr>
          <w:rFonts w:cs="Times New Roman" w:ascii="Times New Roman" w:hAnsi="Times New Roman"/>
          <w:sz w:val="28"/>
          <w:szCs w:val="28"/>
        </w:rPr>
        <w:t>Как юридическое лицо, товарищество собственников жилья должно иметь свое наименование, содержащее указание на организационно-правовую форму. Место нахождения товарищества как юридического лица согласно п. 2 ст. 54 ГК РФ, определяется местом его государственной регистрации. Указанная государственная регистрация осуществляется по месту нахождения постоянно действующего исполнительного органа товарищества собственников жилья, которым согласно ч. 4 ст. 147 ЖК РФ является правление товарищества. При этом следует обратить внимание на то, что осуществление государственной регистрации по месту нахождения лица, имеющего право действовать от имени юридического лица без доверенности (в товариществе - председатель правления), допускается только в случае отсутствия постоянно действующего исполнительного органа (ст. 147 и 149 ЖК). В случае отсутствия специально предусмотренного помещения в многоквартирном доме для проведения заседаний правления товарищества собственников жилья, как представляется, местом проведения таких заседаний по соглашению членов товарищества может быть выбрано, к примеру, помещение, принадлежащее на праве собственности одному из членов правления, в том числе его председателю. Соответственно, в качестве места нахождения товарищества может быть указано согласованное членами товарищества соответствующее помещение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собственников жилья должно иметь печать со своим наименованием, расчетный и иные счета в банке, а также другие необходимые реквизиты.</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п. 4 ст. 3 ФЗ "О некоммерческих организациях" некоммерческая организация должна иметь печать с полным наименованием этой некоммерческой организации на русском языке, а также может иметь зарегистрированную в установленном порядке эмблему. С учетом данного положения товарищество собственников жилья должно иметь печать с обязательным указанием своего наименования на русском язык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рытие банковского счета является необходимым условием для осуществления деятельности товарищества собственников жилья как юридического лица. Расчетные операции юридических лиц осуществляются через коммерческие банки, в которых посредством заключения договор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банковского счета открываются соответствующие счета (расчетные, текущие, корреспондентские и др.). В настоящее время юридическим лицам разрешено открывать любое количество счетов в банках, в том числе юридические лица вправе иметь валютные счета в уполномоченных банках РФ.</w:t>
      </w:r>
    </w:p>
    <w:p>
      <w:pPr>
        <w:pStyle w:val="ConsNormal"/>
        <w:widowControl/>
        <w:suppressAutoHyphens w:val="true"/>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Целесообразно также иметь в виду, что товарищество собственников жилья не обязано согласовывать с налоговыми органами не только количество своих счетов. Но и конкретные банки или иные кредитные организации (если речь не идет об иностранных банках), в которых оно предполагает открыть соответствующие счета. Данный вывод соответствует официальной позиции Федеральной налоговой службы, которая была изложена в письме ГНС РФ от 25.10.1996 г. № ВК-6-12/748 "О правах налогоплательщиков на открытие счет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Отношения, связанные с имущественной ответственностью товарищества собственников жилья, регламентированы в ч. 6 ст. 135 ЖК и основываются на соответствующих положениях ГК РФ. Наличие самостоятельно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ой ответственности является одним из важнейших признаков юридического лица. Товарищество отвечает по обязательствам всем принадлежащим ему имуществом, т.е. всем имуществом, находящимся в его собств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на практике взыскание нередко обращается прежде всего на средства юридического лица на банковских счетах, несмотря на то, что в составе сумм, находящихся на счетах, могут быть, например, авансовые платежи, не принадлежащие ему до момента выполнения оплаченных в предварительном порядке работ, услуг, передачи продукции или товаров, а также заемные и другие не находящиеся в собственности организации денежные средства. Однако именно этим имуществом юридическое лицо, как правило, и отвечает по своим обязательствам. В связи с этим указанную норму целесообразно толковать расширительно, так как согласно ст. 56 ГК РФ юридическое лицо отвечает по своим обязательствам всем принадлежащим ему имуществом, а следовательно не только тем, которое упоминается в п. 1 ст. 48 ГК РФ. Поэтому вещные права не должны рассматриваться как необходимые и исключительные юридические формы имущественного обособления юридического лиц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лько наличие собственного имущества может обеспечить самостоятельную имущественную ответственность товарищества собственников жилья. Законодательство не устанавливает минимальный размер (стоимость)имущества, которым должно обладать (иметь на праве собственности или праве оперативного управления) некоммерческое юридическое лицо</w:t>
      </w:r>
      <w:r>
        <w:rPr>
          <w:rFonts w:cs="Times New Roman" w:ascii="Times New Roman" w:hAnsi="Times New Roman"/>
          <w:sz w:val="28"/>
          <w:szCs w:val="28"/>
          <w:vertAlign w:val="superscript"/>
        </w:rPr>
        <w:t>12</w:t>
      </w:r>
      <w:r>
        <w:rPr>
          <w:rFonts w:cs="Times New Roman" w:ascii="Times New Roman" w:hAnsi="Times New Roman"/>
          <w:sz w:val="28"/>
          <w:szCs w:val="28"/>
        </w:rPr>
        <w:t>. Тем не менее, товарищество собственников жилья в уставе определить порядок формирования имущества товарищества или указать размер вступительных, целевых, периодических и иных взносов его членов, либо закрепить способ расчета различных видов взносов членов товарищества. Это позволит хотя бы минимально гарантировать права кредитор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исты справедливо указывают на то, что вся полученная товариществом собственников жилья прибыль от предпринимательской деятельности и использования имущества, которое товарищество приобретет, должна направляться на основную деятельность товарищества и не подлежит разделу. Здесь следует четко различать прибыль от имущества товарищества и прибыль от недвижимого имущества. Находящегося в общей долевой собственности членов товарищества как собственников помещений в многоквартирном доме. Не подлежит разделу только прибыль, полученная от использования имущества самого товарищества. Если же прибыль была получена от пользования общего имущества собственников помещений в многоквартирном доме, то эта прибыль по существу является доходом собственников от своего имущества (ст. 218 ГК РФ) и должна быть распределена между ними, тем более, что не все собственники могут являться членами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иществу собственников жилья причитается лишь плата за управление общим имуществом собственников, как любому управляющему или работнику. Эта плата и является доходом товарищества, который в соответствии с законом не подлежит разделу между членами товарищества. Общее имущество собственников помещений в многоквартирном доме ни при каких обстоятельствах не передается в собственность товариществу собственников жилья. Оно всегда остается общим имуществом собственников помещений и переходит в собственность только вместе с соответствующим помещением (ст. 37 ЖК РФ). Члены товарищества не имеют права передавать свои долги в общем имуществе многоквартирного дома в собственность товарищества в качестве вступительных взносов (ч. 4 ст. 37 ЖК РФ, п. 2 ст. 290 ГК РФ).</w:t>
      </w:r>
    </w:p>
    <w:p>
      <w:pPr>
        <w:pStyle w:val="ConsNormal"/>
        <w:widowControl/>
        <w:suppressAutoHyphens w:val="true"/>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Члены товарищества собственников жилья не отвечают по обязательствам товарищества. А товарищество не отвечает по обязательствам своих членов. С одной стороны, обязательства членов товарищества существуют независимо от обязательств соответствующего товарищества собственников жилья, и отношения членства не порождают взаимосвязи указанных обязательств. С другой стороны, солидарная ответственность товарищества по обязательствам его членов не только не предусмотрена законодательством, но и фактически исключена императивным положением ч. 6 ст. 135 ЖК РФ. В силу этого обстоятельства она не может быть установлена и договором между товариществом и его членами или закреплена в уставе такого товарищества. При этом общее правила ст. 322 ГК РФ о том, что солидарная обязанность может быть предусмотрена, в частности, договором, по нашему мнению, не должно применяться, поскольку здесь действует специальная норма жилищного законодатель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частности, согласно п. 3 ст. 56 ГК РФ, если несостоятельность (банкротство) товарищества собственников жилья как юридического лица вызвана членом товарищества, который имеет право давать обязательные для этого юридического лица указания, либо членом товарищества, имеющим возможность определять действия такого товарищества, на таких лиц в случае недостаточности имущества данного товарищества как юридического лица может быть возложена субсидиарная ответственность по его обязательствам. Кроме того, с учетом п. 3 ст. 53 ГК РФ председатель правления товарищества, который в силу соответствующих положений ЖК РФ вправе выступать от имени товарищества как юридического лица, должен действовать в интересах представляемого им юридического лица добросовестно и разумно и обязан по требованию членов товарищества, если иное не предусмотрено законом или договором, возместить убытки, причиненные им данному товариществу.</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b/>
          <w:sz w:val="28"/>
          <w:szCs w:val="28"/>
        </w:rPr>
        <w:t>2. Правоспособность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собственников жилья является некоммерческой организацией, основанной на членстве собственников помещений в многоквартирном доме. Членами объединения собственников помещений в многоквартирном доме могут быть граждане и юридические лица, Российская Федерация, субъекты Федерации и муниципальные образования. Товарищество собственников жилья создается в целях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По общему правилу товарищество собственников жилья как юридическое лицо может иметь гражданские права, соответствующие целям деятельности, предусмотренным в его уставе, и нести связанные с этой деятельностью обязан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скольку товарищество собственников жилья - некоммерческая организация, его правоспособность как юридического лица всегда является специальной. Специальная правоспособность предполагает обладание только теми правами и исполнение только тех обязанностей, которые соответствуют установленным ЖК РФ целям деятельности товарищества как юридического лица. С учетом ст. 173 ГК РФ совершенная товариществом собственников жилья как юридическим лицом сделка, выходящая за рамки установленной ЖК РФ специальной правоспособности, может быть признана судом недействительной по иску как самого товарищества, так и любого из его член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и 1 и 2 статьи 137 ЖК РФ содержат закрытый перечень прав, в рамках которых товарищество собственников жилья вправе осуществлять свою деятельность. Данный перечень допускаемых Жилищным кодексом РФ действий товарищества означает невозможность совершения товариществом каких-либо иных действий, не предусмотренных Жилищным кодексом и не соответствующих целям и задачам созданного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вправе:</w:t>
      </w:r>
    </w:p>
    <w:p>
      <w:pPr>
        <w:pStyle w:val="ConsNormal"/>
        <w:widowControl/>
        <w:suppressAutoHyphens w:val="true"/>
        <w:spacing w:lineRule="auto" w:line="360"/>
        <w:ind w:right="0" w:firstLine="709"/>
        <w:jc w:val="both"/>
        <w:rPr/>
      </w:pPr>
      <w:r>
        <w:rPr>
          <w:rFonts w:cs="Times New Roman" w:ascii="Times New Roman" w:hAnsi="Times New Roman"/>
          <w:sz w:val="28"/>
          <w:szCs w:val="28"/>
        </w:rPr>
        <w:t>-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Жилищным кодексом и уставом товарищества цели;</w:t>
      </w:r>
    </w:p>
    <w:p>
      <w:pPr>
        <w:pStyle w:val="ConsNormal"/>
        <w:widowControl/>
        <w:suppressAutoHyphens w:val="true"/>
        <w:spacing w:lineRule="auto" w:line="360"/>
        <w:ind w:right="0" w:firstLine="709"/>
        <w:jc w:val="both"/>
        <w:rPr/>
      </w:pPr>
      <w:r>
        <w:rPr>
          <w:rFonts w:cs="Times New Roman" w:ascii="Times New Roman" w:hAnsi="Times New Roman"/>
          <w:sz w:val="28"/>
          <w:szCs w:val="28"/>
        </w:rPr>
        <w:t>-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олнять работы для собственников помещений в многоквартирном доме и представлять им услуг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ьзоваться предоставленными банками кредитами в порядке и на условиях, которые предусмотрены законодательств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ередавать по договору материальные и денежные средства, выполняющим для товарищества работы и предоставляющим товариществу услуг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давать и передавать во временное пользование, обменивать имущество, принадлежащее товариществ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 2 статьи 137 ЖК РФ содержит отдельный перечень прав товарищества, дополнительно увязывая возможность их реализации с необходимостью соблюдения прав и законных интересов всех собственников помещений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ять в пользование или ограниченное пользование часть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учать в пользование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ать сделки и совершать иные отвечающие целям и задачам товарищества действ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специалисты справедливо указывают на то, что согласно ст. 247 ГК РФ распоряжение имуществом в общей долевой собственности, осуществляется по соглашению сторон. Товарищество собственников жилья в праве предоставить в пользование (это действие является одним из видов распоряжения) общее имущество в многоквартирном доме только при согласии всех собственников помещений, не являющихся членами товарищества. Согласие таких собственников должно быть оформлено письменно. Тот же порядок распространяется и на право настраивать, перестраивать часть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ст. 247 ГК РФ имеет большую юридическую силу. Поэтому порядок применения ч. 2 ст. 137 Жилищного кодекса не должен нарушать норму Гражданского кодекса как закона, регулирующего имущественные отношения. Нормы Жилищного кодекса, регулирующие имущественные отношения, регулируемые Гражданским кодексом РФ, согласно ст. 3 ГК РФ, не должны противоречить нормам Гражданского кодекса, и в случае такого противоречия применяются нормы Гражданского кодекса. Только при наличии письменного согласия всех собственников жилых помещений (не членов товарищества) товарищество собственников жилья вправе распоряжаться общим имуществом в многоквартирном доме, как это предусмотрено п. 1, 2 ч. 2 ст. 137 Жилищного кодекса.</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ст. 39 ЖК РФ собственники помещений должны нести бремя расходов на содержание общего имущества в многоквартирном доме, размер которых определяется исходя из доли каждого собственника в праве общей собственности на общее имущество в таком доме. При этом доля в праве общей собственности на общее имущество в многоквартирном доме, которая принадлежит конкретному собственнику помещения в таком доме, определяется пропорционально размеру общей площади указанного помещения. Кроме того, согласно ч. 8 ст. 156 и ч. 1 ст. 158 ЖК РФ собственник помещения в многоквартирном доме несет бремя иных расходов, связанных с содержанием и ремонтом принадлежащего ему помещ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собственников жилья имеет право обращения в суд для принудительного возмещения собственниками помещений в многоквартирном доме, в котором создано такое товарищество, обязательных платежей и взносов в случае неисполнения указанными собственниками своих обязанностей по участию в общих расходах, как на содержание общего имущества в многоквартирном доме, так и по уплате обязательных для каждого собственника помещения в данном доме платежей и взносов, в том числе за предоставленные коммунальные услуги.</w:t>
      </w:r>
    </w:p>
    <w:p>
      <w:pPr>
        <w:pStyle w:val="ConsNormal"/>
        <w:widowControl/>
        <w:suppressAutoHyphens w:val="true"/>
        <w:spacing w:lineRule="auto" w:line="360"/>
        <w:ind w:right="0" w:firstLine="709"/>
        <w:jc w:val="both"/>
        <w:rPr/>
      </w:pPr>
      <w:r>
        <w:rPr>
          <w:rFonts w:cs="Times New Roman" w:ascii="Times New Roman" w:hAnsi="Times New Roman"/>
          <w:sz w:val="28"/>
          <w:szCs w:val="28"/>
        </w:rPr>
        <w:t>Если в результате ненадлежащего исполнения собственниками помещений в многоквартирном доме своих обязанностей по уплате обязательных платежей, взносов, несению иных общих расходов товариществу были при чинены убытки, такое товарищество вправе обратиться в суд с требованием полного возмещения причиненных указанными действиями убытков. Возмещение причиненных убытков является одним из способов защиты нарушенных прав (ст. 12 ГК РФ). Безусловно, несвоевременная оплата предоставленных собственнику помещения в многоквартирном доме каких-либо услуг, возмещение затрат на восстановление имущества либо невозможность своевременной сдачи в аренду части общего имущества в таком доме по вине какого-либо собственника помещения или иного лица влекут дополнительные расходы такого товарищества либо приводят к невозможности запланированного сметой получения доход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ст. 15 ГК РФ под убытками понимаются расходы, которые товарищество собственников жилья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такое товарищество получило бы при "нормальном" осуществлении хозяйственной деятельности, если бы его право не было нарушено (упущенная выгода). Кроме того, если лицо, нарушившее право, получило вследствие этого доходы, товарищество собственников жилья в случае нарушения своих прав вправе требовать возмещения наряду с другими убытками упущенной выгоды в размере, не меньшем, чем такие доход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ение установленных Жилищным кодексом РФ обязанностей товарищества не должно противоречить Конституции РФ, гражданскому и жилищному законодательству РФ, а также Уставу товарищества. В случае осуществления товариществом собственников жилья деятельности, запрещенной законом либо с иными неоднократными или грубыми нарушениями закона или иных правовых актов, либо в случае допущения при создании такого товарищества грубых нарушений закона, если эти нарушения носят неустранимый характер, товарищество собственников жилья как юридическое лицо по решению суда может быть ликвидировано (п. 2 ст. 61 ГК РФ). Требование о ликвидации по указанным основаниям вправе предъявить в суд государственный орган, которому такое право предоставлено законом (п. 3 ст. 61 ГК РФ). При этом согласно п. 2 ст. 25 ФЗ "О государственной регистрации юридических лиц и индивидуальных предпринимателей" регистрирующий орган вправе обратиться в суд с требованием о ликвидации указанного товарищества в случае допущенных при его создании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w:t>
      </w:r>
    </w:p>
    <w:p>
      <w:pPr>
        <w:pStyle w:val="ConsNormal"/>
        <w:widowControl/>
        <w:suppressAutoHyphens w:val="true"/>
        <w:spacing w:lineRule="auto" w:line="360"/>
        <w:ind w:right="0" w:firstLine="709"/>
        <w:jc w:val="both"/>
        <w:rPr/>
      </w:pPr>
      <w:r>
        <w:rPr>
          <w:rFonts w:cs="Times New Roman" w:ascii="Times New Roman" w:hAnsi="Times New Roman"/>
          <w:sz w:val="28"/>
          <w:szCs w:val="28"/>
        </w:rPr>
        <w:t>Кроме того, согласно ст. 14.25 КоАП РФ за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влечет наложение административного штрафа на должностных лиц в размере 50 МРОТ или дисквалификацию на срок до трех лет. Согласно ст. 171 УК РФ представление в орган, осуществ ляющий государственную регистрацию юридических лиц и индивидуальных предпринимателей, документов, содержащих заведомо ложные сведения, если это деяние причинило крупный ущерб гражданам, организациям или государству либо сопряжено с извлечением дохода в крупном размере, превышающем250 тыс. р.</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Постановлением Правительства РФ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от 17 мая 2002 г. N 319 уполномоченным федеральным органом исполнительной власти, осуществляющим, начиная с 1 июля 2002 г., государственную регистрацию юридических лиц, является Министерство Российской Федерации по налогам и сборам, которое согласно Указу Президента РФ от 9 марта 2004 г. N 314</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преобразовано в Федеральную налоговую службу.</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Размер обязательных платежей и (или) взносов членов товарищества собственников жилья,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в соответствии с Уставом данного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обственник помещения в многоквартирном доме, в котором создано товарищество собственников жилья, не подал заявление о вступлении в данное товарищество, то с таким собственником товарищество обязано заключить договор о содержании и ремонте общего имущества в многоквартирном доме. Эта обязанность корреспондируется с установленным ч. 6 ст. 155 ЖК РФ порядком внесения платы за жилое помещение и коммунальные услуги. В соответствии с данным порядком не являющиеся членами товарищества собственников жилья собственники помещений в многоквартирном доме, в котором создано товарищество собственников жилья, вносят плату за жилое помещение и коммунальные услуги в соответствии с договорами, заключенными ими с таким товариществ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договорных обязательств по общему правилу является обязанностью товарищества собственников жилья и всех его членов. Исполнение данной обязанности следует рассматривать расширительно в отношении любых заключенных товариществом договор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Обязанность по обеспечению надлежащего санитарного и технического состояния общего имущества в многоквартирном доме реализуется в рамках заключаемого товариществом договора с управляющей организацией по оказанию услуг, в том числе выполнению работ по надлежащему содержанию общего имущества в таком доме, также товарищество может заключать отдельные договоры с лицами, оказывающими такие услуги, и обеспечивает контроль за их исполнением. Общий контроль за использованием и сохранностью жилищного фонда, в том числе за соответствием жилых помещений установленным санитарным и техническим правилам и нормам, возложен на органы государственной власти и местного самоуправления (ст. ст. 3, 12, 13 Ж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ь собственников помещений в многоквартирном доме по содержанию и ремонту общего имущества в таком доме в основном заключается в своевременной оплате расходов на указанные цели. В этой связи в многоквартирном доме, где создано товарищество собственников жилья, такое товарищество обязано обеспечивать надлежащее выполнение всеми собственниками указанных обязанностей. Это достигается повседневной работой органов управления товарищества собственников жилья совместно с его членами, обеспечением контроля и учета средств, поступающих в качестве оплаты на содержание и ремонт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остается неопределенной природа отношений товарищества собственников жилья и собственников, не являющихся членами товарищества. В литературе высказывается мнение, что товариществу собственников жилья придется заключать с ними отдельные договоры на обслуживание и эксплуатацию дом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ет другое мнение, оно основывается на том, что законодатель не делает различий в праве на общее имущество между членами и не членами товарищества собственников жилья (ст. 249 ГК РФ, ст. 36 ЖК РФ). При этом, содержание, обслуживание и ремонт общего имущества – это уставная обязанность товарищества собственников жилья, то для осуществления этой деятельности не требуется никаких дополнительных договоров с собственниками. А так как собственник не вправе обособлять свою долю в праве собственности на общее имущество (ст. 290 ГК РФ, п. 4 ст. 37 ЖК РФ), то есть общее имущество в натуре выделению не подлежит и соответственно не может быть предметом договора с собственником жилого помещ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е ясно, как может выглядеть договор о содержании и ремонте доли общего имущества, принадлежащей конкретному собственнику.</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 а также может потребовать полного возмещения причиненных товариществу убытков в результате неисполнения собственниками помещений в многоквартирном доме обязательств по уплате обязательных платежей и взносов, а также по оплате иных общих расход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Для защиты интересов как всех собственников помещений в многоквартирном доме, так и отдельных собственников в таком доме товарищество собственников жилья принимает меры, необходимые для предотвращения или прекращения действий третьих лиц, затрудняющих реализацию либо препятствующих реализации прав владения, пользования и в установленных законодательством пределах распоряжения общим имуществом в таком доме, а также представляет законные интересы собственников помещений в отношениях третьими лицами. Данные обязанности товарищества собственников с жилья также вытекают из цели создания такого товарищества, а именно из совместного владения, пользования и в установленных законодательством пределах распоряжения общим имуществом в многоквартирном доме. В необходимых случаях защита и представление в отношениях с третьими лицами товариществом собственников жилья указанных интересов могут осуществляться путем подачи данным товариществом запроса или жалобы в уполномоченные государственные органы либо органы местного самоуправления, органы управления управляющей организации, с которой товариществом заключен договор управления многоквартирным домом, а также искового заявления в суд либо посредством разрешения конфликтов между собственниками помещений в таком доме, рассмотрения жалоб на действия правления товарищества и его председателя.</w:t>
      </w:r>
      <w:r>
        <w:br w:type="page"/>
      </w:r>
    </w:p>
    <w:p>
      <w:pPr>
        <w:pStyle w:val="ConsNormal"/>
        <w:widowControl/>
        <w:suppressAutoHyphens w:val="true"/>
        <w:spacing w:lineRule="auto" w:line="360"/>
        <w:ind w:right="0" w:firstLine="709"/>
        <w:jc w:val="both"/>
        <w:rPr/>
      </w:pPr>
      <w:r>
        <w:rPr>
          <w:rFonts w:cs="Times New Roman" w:ascii="Times New Roman" w:hAnsi="Times New Roman"/>
          <w:b/>
          <w:sz w:val="28"/>
          <w:szCs w:val="28"/>
        </w:rPr>
        <w:t>3. Средства, имущество и хозяйственная деятельность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51 ЖК РФ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 Целесообразно обратить внимание на то, что согласно ст. 36 ЖК РФ все имущество, обслуживающее более одного помещения в многоквартирном доме, включая технические подвалы, чердаки, лестничные площадки и т.п. (полный перечень представлен в ст. 36 ЖК РФ), находится в общей долевой собственности собственников помещений. Это недвижимое имущество не подлежит отчуждению, и поэтому не может быть передано в собственность товариществу собственников жилья.</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вправе приобрести в собственность помещения в многоквартирном доме, не относящиеся к общей долевой собственности, принадлежащие на праве собственности лицам, которые использовали их для иных целей, чем проживание (при условии, что это нежилые помещения, например, первый этаж дома в котором расположены магазин, химчистка, ателье и т.п.)</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о ст. 16 ФЗ от 29 декабря 2004 г. № 189 – ФЗ "О введении в действие Жилищного кодекса Российской Федерации" в существующей застройке поселений земельный участок, на котором расположены многоквартирный дом и иные входящие в состав такого дома объекты недвижимого имущества, заявляется общей долевой собственностью собственников помещений в многоквартирном доме. Поэтому такой земельный участок не может стать объектом права собственности товарищества собственников жилья. Исключение составляют случаи, когда товариществу как юридическому лицу на праве собственности принадлежат какие – либо помещения в соответствующем многоквартирном доме. Тогда товарищество будет обладать долей в праве общей долевой собственности собственников помещен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многоквартирный дом и иные входящие в состав такого дома объекты недвижимого имущества, который сформирован до введения в действие Жилищного кодекса и в отношении которого проведен государственный кадастровый учет, переходит в общую долевую собственность собственников помещений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земельный участок, на котором расположены многоквартирный дом и иные входящие в состав такого дома объекты недвижимого имущества, не сформирован до введения в действие Жилищного кодекса, на основании решения общего собрания собственников помещений в многоквартирном доме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 Формирование земельного участка, на котором расположен многоквартирный дом, осуществляется органами государственной власти или органами местного самоуправ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С момента формирования земельного участка и проведения его государственного кадастрового учета земельный участок, на котором расположены многоквартирный дом и иные входящие в состав такого дома объекты недвижимого имущества, переходит бесплатно в общую долевую собственность собственников помещений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ногоквартирные дома и иные объекты недвижимого имущества, входящие в состав таких домов, построенные или реконструированные после введения в действие Жилищного кодекса, принимаются приемочной комиссией только при установлении размеров и границ земельных участков, на которых расположены такие многоквартирные дома.</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прет на обременение земельного участка, на котором расположен многоквартирный дом, не допускается в случае необходимости обеспечения свободного доступа лиц к объектам недвижимого имущества, входящим в состав многоквартирного дома и существовавшим до введения в действие Жилищного кодекса.</w:t>
      </w:r>
    </w:p>
    <w:p>
      <w:pPr>
        <w:pStyle w:val="ConsNormal"/>
        <w:widowControl/>
        <w:suppressAutoHyphens w:val="true"/>
        <w:spacing w:lineRule="auto" w:line="360"/>
        <w:ind w:right="0" w:firstLine="709"/>
        <w:jc w:val="both"/>
        <w:rPr/>
      </w:pPr>
      <w:r>
        <w:rPr>
          <w:rFonts w:cs="Times New Roman" w:ascii="Times New Roman" w:hAnsi="Times New Roman"/>
          <w:sz w:val="28"/>
          <w:szCs w:val="28"/>
        </w:rPr>
        <w:t>Средства товарищества собственников жилья состоят из:</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язательных платежей, вступительных и иных взносов членов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очих поступл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бщим собранием членов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 Цели, на которые могут расходоваться указанные средства, и правила совершения правлением действий, связанных с распоряжением такими средствами, можно достаточно подробно определить в уставе товарищества или в положении о правлении, утвержденным общим собранием.</w:t>
      </w:r>
    </w:p>
    <w:p>
      <w:pPr>
        <w:pStyle w:val="ConsNormal"/>
        <w:widowControl/>
        <w:suppressAutoHyphens w:val="true"/>
        <w:spacing w:lineRule="auto" w:line="360"/>
        <w:ind w:right="0" w:firstLine="709"/>
        <w:jc w:val="both"/>
        <w:rPr>
          <w:rFonts w:ascii="Times New Roman" w:hAnsi="Times New Roman" w:cs="Times New Roman"/>
          <w:sz w:val="28"/>
          <w:szCs w:val="22"/>
        </w:rPr>
      </w:pPr>
      <w:r>
        <w:rPr>
          <w:rFonts w:cs="Times New Roman" w:ascii="Times New Roman" w:hAnsi="Times New Roman"/>
          <w:sz w:val="28"/>
          <w:szCs w:val="28"/>
        </w:rPr>
        <w:t>Для достижения целей, предусмотренных уставом, товарищество собственников жилья вправе заниматься хозяйственной деятельностью (ч. 1 ст. 152 ЖК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собственников жилья может заниматься следующими видами хозяйственной деятель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служивание, эксплуатация и ремонт недвижимо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роительство дополнительных помещений и объектов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дача в аренду, внаем части общего имущества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Кроме хозяйственной деятельности, товарищество собственников жилья вправе заниматься предпринимательской деятельностью, как некоммерческое юридическое лицо (ст. 50 ГК РФ). Предпринимательская деятельность товарищества должна соответствовать целям создания данной коммерческой организ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 152 ЖК РФ установлен закрытый перечень видов хозяйственной деятельности, которой может заниматься товарищество, что не может изменить положение ст. 50 ГК РФ о предпринимательской деятельности некоммерческого юридического лица. Сдача в аренду общего имущества многоквартирного дома должно осуществляться с соблюдением требований ГК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t>Глава ΙΙ. Возникновение и прекращение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suppressAutoHyphens w:val="true"/>
        <w:spacing w:lineRule="auto" w:line="360"/>
        <w:ind w:right="0" w:firstLine="709"/>
        <w:jc w:val="both"/>
        <w:rPr/>
      </w:pPr>
      <w:r>
        <w:rPr>
          <w:rFonts w:cs="Times New Roman" w:ascii="Times New Roman" w:hAnsi="Times New Roman"/>
          <w:b/>
          <w:sz w:val="28"/>
          <w:szCs w:val="28"/>
        </w:rPr>
        <w:t>1. Создание и государственная регистрация товарищества собственников жилья</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Статья 136 ЖК РФ устанавливает общие требования к созданию товарищества собственников жилья и его государственной регистрации в качестве юридического лица. При этом следует учитывать, что Жилищный кодекс РФ выделяет два способа создания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утем его учреждения; в этом случае возникают и сам субъект, и его права и обяза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утем реорганизации жилищного или жилищно-строительного кооператива; в этом случае имеет место правопреемств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возникающие по поводу создания товарищества путем реорганизации жилищного или жилищно-строительного кооператива, регулируются ст. 122 Ж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гл. 13 ЖК РФ предусматривает два случая создания товарищества собственников жилья путем учреж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уществующем многоквартирном доме лицами, являющимися собственниками помещений в эт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троящемся многоквартирном доме лицами, которым будет принадлежать право собственности на помещения в эт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товарищества собственников жилья в строящемся многоквартирном доме определен ст. 139 Ж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1 статьи 136 ЖК РФ решение о создании товарищества собственников жилья принимается собственниками помещений в многоквартирном доме на их общем собрании. Порядок проведения общего собрания собственников помещений в многоквартирном доме и порядок принятия им решений определены ст. ст. 45 - 48 ЖК РФ. При этом следует учитывать, что согласно п. 4 ч. 2 ст. 44 и п. 2 ч. 2 ст. 161 ЖК РФ общее собрание собственников помещений в многоквартирном доме, прежде чем принимать решение о создании товарищества в этом доме, должно вначале определиться со способом управления этим домом, в частности, принять решение о выборе одного из способов управления многоквартирным дом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управление собственниками помещений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 управление товариществом собственников жилья либо жилищным кооперативом или иным специализированным потребительским кооперативом, созданным в целях удовлетворения потребностей граждан в жилье в соответствии с федеральным законом о таком кооперативе;</w:t>
      </w:r>
    </w:p>
    <w:p>
      <w:pPr>
        <w:pStyle w:val="ConsNormal"/>
        <w:widowControl/>
        <w:suppressAutoHyphens w:val="true"/>
        <w:spacing w:lineRule="auto" w:line="360"/>
        <w:ind w:right="0" w:firstLine="709"/>
        <w:jc w:val="both"/>
        <w:rPr/>
      </w:pPr>
      <w:r>
        <w:rPr>
          <w:rFonts w:cs="Times New Roman" w:ascii="Times New Roman" w:hAnsi="Times New Roman"/>
          <w:sz w:val="28"/>
          <w:szCs w:val="28"/>
        </w:rPr>
        <w:t>- управление управляющей организацией.</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ч. 1 ст. 46 ЖК РФ решение о выборе способа управления многоквартирным домом принимается большинством голосов от общего числа голосов, принимающих участие в общем собрании собственников помещений в этом доме. Согласно ч. 1 статьи 136 ЖК РФ для принятия решения о создании товарищества собственников жилья требуется большинство голосов уже не от голосов, принадлежащих только присутствующим на общем собрании собственникам помещений в соответствующем многоквартирном доме, а от голосов всех таких собственников: как принимающих участие в таком собрании, так и не участвующих в не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е собрание собственников помещений в многоквартирном доме должно принять не только решение о создании товарищества собственников жилья, но и решение об утверждении устава товарищества. В соответствии с ч. 2 ст. 135 ЖК РФ решение об утверждении устава товарищества должно быть принято большинством голосов от общего числа голосов собственников помещений в многоквартирном доме. Результаты голосования по вопросам, связанным с созданием товарищества, должны быть отражены в протоколе собра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Дополнительное требование, которое устанавливается законодательством, - это возможность создания в одном многоквартирном доме только одного товарищества собственников жилья. Такое требование вызвано, прежде всего, необходимостью обеспечения единства и подчиненности единой цели использования всех элементов, составляющих общее имущество собственников помещений в многоквартирном доме (к ним относятся несущие и ненесущие конструкции дома, в том числе общие стены, фундамент, крыша, общее механическое, электрическое, санитарно-техническое и иное оборудование, земельный участок, на котором расположен д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здание товарищества собственников жилья предусматривается:</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бственниками помещений в нескольких многоквартирных домах, имеющих общие сети инженерно-технического обеспечения, другие элементы инфраструктуры и расположенных на общем земельном участке или нескольких смежных земельных участках;</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бственниками жилых домов, предназначенных для проживания одной семьи, дачных домов, гаражей и других объектов, имеющих общие сети инженерно-технического обеспечения, другие элементы инфраструктуры и расположенных на общем земельном участке или нескольких смежных земельных участка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совершенно очевидно, что такие товарищества собственников жилья никак не могут являться объединением собственников помещений в многоквартирном доме, как это предусмотрено общим определением, установленным в ст. 135 ЖК РФ. К тому же не ясно, что следует понимать под расположенными "близко" зданиями, строениями, сооружениями. Например, можно ли понимать под такими зданиями весь дачный или котеджный поселок, дома, которые могут находиться на определенном удалении друг от друга, или речь идет только о дачных или жилых домах, расположенных в непосредственной близости (на одной улице).</w:t>
      </w:r>
    </w:p>
    <w:p>
      <w:pPr>
        <w:pStyle w:val="ConsNormal"/>
        <w:widowControl/>
        <w:suppressAutoHyphens w:val="true"/>
        <w:spacing w:lineRule="auto" w:line="360"/>
        <w:ind w:right="0" w:firstLine="709"/>
        <w:jc w:val="both"/>
        <w:rPr/>
      </w:pPr>
      <w:r>
        <w:rPr>
          <w:rFonts w:cs="Times New Roman" w:ascii="Times New Roman" w:hAnsi="Times New Roman"/>
          <w:sz w:val="28"/>
          <w:szCs w:val="28"/>
        </w:rPr>
        <w:t>Пунктом 3 ст. 49 ГК РФ установлено, что правоспособность юридического лица возникает в момент его создания, а п. 2 ст. 51 ГК РФ определено, что юридическое лицо считается созданным с момента его государственной регистрации. Таким образом, необходимыми условиями возникновения товарищества собственников жилья как нового субъекта права являются не только воля лиц, его создающих, но и факт государственной регистрации такого товарищества как юридического лиц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атьи 136 ЖК РФ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е правила о государственной регистрации всех юридических лиц установлены в ст. 51 ГК РФ. Единый порядок государственной регистрации юридических лиц в настоящее время определен ФЗ от 8.08.2001 г. "О государственной регистрации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регистрацией юридических лиц следует понимать акт уполномоченного федерального органа исполнительной власти, осуществляемый путе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ФЗ "О государственной регистрации юридических лиц и индивидуальных предпринимателей". Начиная с 1.07.2002 г. уполномоченным федеральным органом исполнительной власти, осуществляющим государственную регистрацию юридических лиц, являлось МНС РФ (в настоящее время – Федеральная налоговая служб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государственной регистрации включаются в Единый государственный реестр юридических лиц, открытый для всеобщего ознакомления. Принципы ведения государственного реестра, его содержания, порядок предоставления и условия получения сведений, содержащихся в указанном реестре, установлены ст. 4-7 гл. ΙΙ ФЗ "О государственной регистрации юридических лиц и индивидуальных предпринимателей". Правила ведения Единого государственного реестра юридических лиц и предоставления содержащихся в нем сведений утверждены постановлением Правительства РФ от 19.06.2002 г. № 438 "О Едином государственном реестре юридических лиц"</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 государственную регистрацию юридических лиц уплачивается государственная пошлина в размере 2000 рублей (ст. 333</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гл. 25</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существляется в срок не более чем пять рабочих дней со дня предоставления документов в регистрирующий орган. Датой представления документов считается день их получения регистрирующим органом. Неосуществление государственной регистрации в установленные сроки является одним из оснований юридической ответственности регистрирующих органов и их должностных лиц.</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Документы предо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Иные способы предоставления документов в регистрирующий орган могут быть определены Правительством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Требования к оформлению документов, предоставляемых в регистрирующий орган, установлены Постановлением Правительства РФ от 19.06.2002 г. № 439 "Об утверждении форм документов, используемых при государственной регистрации юридических лиц, и требования к их оформлению"</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ФЗ "О государственной регистрации юридических лиц и индивидуальных предпринимателей" при государственной регистрации создаваемого юридического лица в регистрирующий орган представляю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дписанное заявителем заявление о государственной регистрации по форме, утвержденной Правительством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редительные документы юридического лица (подлинники или нотариально удостоверенные коп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документ об уплате государственной пошлины.</w:t>
      </w:r>
    </w:p>
    <w:p>
      <w:pPr>
        <w:pStyle w:val="ConsNormal"/>
        <w:widowControl/>
        <w:suppressAutoHyphens w:val="true"/>
        <w:spacing w:lineRule="auto" w:line="360"/>
        <w:ind w:right="0" w:firstLine="709"/>
        <w:jc w:val="both"/>
        <w:rPr/>
      </w:pPr>
      <w:r>
        <w:rPr>
          <w:rFonts w:cs="Times New Roman" w:ascii="Times New Roman" w:hAnsi="Times New Roman"/>
          <w:sz w:val="28"/>
          <w:szCs w:val="28"/>
        </w:rPr>
        <w:t>Решение о государственной регистрации, принятое регистрирующим органом, является основанием внесения соответствующей записи в Единый государственный реестр юридических лиц. Моментом государственной регистрации признается внесение регистрирующим органом соответствующей записи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 В срок не более чем пять рабочих дней с момента государственной регистрации регистрирующий органа представляет сведения о регистрации в государственные органы, определенные Правительством РФ.</w:t>
      </w:r>
    </w:p>
    <w:p>
      <w:pPr>
        <w:pStyle w:val="ConsNormal"/>
        <w:widowControl/>
        <w:suppressAutoHyphens w:val="true"/>
        <w:spacing w:lineRule="auto" w:line="360"/>
        <w:ind w:right="0" w:firstLine="709"/>
        <w:jc w:val="both"/>
        <w:rPr/>
      </w:pPr>
      <w:r>
        <w:rPr>
          <w:rFonts w:cs="Times New Roman" w:ascii="Times New Roman" w:hAnsi="Times New Roman"/>
          <w:sz w:val="28"/>
          <w:szCs w:val="28"/>
        </w:rPr>
        <w:t>Факт государственной регистрации завершает процедуру создания товарищества собственников жилья и означает возникновение нового юридического лица – субъекта гражданских и жилищных правоотнош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Факт государственной регистрации завершает процедуру создания товарищества собственников жилья и означает возникновение нового юридического лица – субъекта гражданских и жилищных правоотнош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Необходимо обратить внимание на то, что с 1.07.2002 г. налоговый орган совершивший государственную регистрацию юридического лица при его создании, осуществляет постановку такого юридического лица на учет в качестве налогоплательщика. Поэтому одновременно в пакет документов на государственную регистрацию, включается заявление на постановку на учет в налоговом органе юридического лица, по месту нахождения на территории Российской Федерации. Свидетельство о постановке на учет в налоговом органе должно выдаваться юридическому лицу в течение пяти дней со дня государственной регист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Особенности создания и государственной регистрации товарищества собственников жилья в строящихся многоквартирных домах</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Жилищный кодекс наряду с предусмотренной ст. 136 ЖК РФ возможностью создания товарищества собственников жилья собственниками помещений в уже существующем многоквартирном доме вводит дополнительную возможность создания такого объединения - в случае, когда многоквартирный дом еще находится на стадии строитель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ч. 1 статьи 139 ЖК РФ допускает создание товарищества собственников жилья лицами, которым будет принадлежать право собственности на помещения в строящемся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Следует признать, что создание товарищества в строящемся многоквартирном доме в полной мере не соответствует ни одной из целей создания товарищества, установленных ст. 135 ЖК РФ, а именно совместного управления комплексом недвижимого имущества, обеспечения эксплуатации этого комплекса, владения, пользования и распоряжения общим имуществом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Таким образом, для создания товарищества в строящемся доме требуется установление конкретного круга лиц, которым будет принадлежать право собственности на помещения в этом доме. Поэтому права такого лица на участие в принятии решения о создании товарищества должны быть удостоверены конкретными документами, подтверждающими возможность возникновения в будущем у такого лица права собственности на помещение в многоквартирном доме, в связи со строительством которого создается товарищество. Только наличие у конкретного лица указанных документов служит юридическим фактом, порождающим правовые последствия, связанные с возникновением у него права на участие в принятии решения о создании товарищества. На настоящий момент к таким документам в принципе можно было бы отнести только договоры участия в долевом строительстве многоквартирных дом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Согласно ст. 4 ФЗ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договору участия в долевом строительстве многоквартирного дома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после получения разрешения на ввод в эксплуатацию такого дома передать помещения в этом доме участнику долевого строительства, а другая сторона (участник долевого строительства) обязуется уплатить обусловленную договором цену и принять указанные помещения при наличии разрешения на ввод в эксплуатацию такого дома. При этом согласно ст. 17 названного Федерального закона указанный договор подлежи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егося (создаваемого) многоквартирного дома, для строительства которого привлекаются денежные средства в соответствии с данным договором, в порядке, предусмотренном ФЗ "О государственной регистрации прав на недвижимое имущество и сделок с ним". Именно поэтому такой договор, зарегистрированный в установленном порядке, можно было бы признать достаточным основанием для подтверждения права конкретного лица - участника долевого строительства - на участие в принятии решения о создании товарищества.</w:t>
      </w:r>
    </w:p>
    <w:p>
      <w:pPr>
        <w:pStyle w:val="ConsNonformat"/>
        <w:widowControl/>
        <w:suppressAutoHyphens w:val="true"/>
        <w:spacing w:lineRule="auto" w:line="360"/>
        <w:ind w:right="0" w:firstLine="709"/>
        <w:jc w:val="both"/>
        <w:rPr/>
      </w:pPr>
      <w:r>
        <w:rPr>
          <w:rFonts w:cs="Times New Roman" w:ascii="Times New Roman" w:hAnsi="Times New Roman"/>
          <w:sz w:val="28"/>
          <w:szCs w:val="28"/>
        </w:rPr>
        <w:t>Вместе с тем следует обратить внимание на недостаточно верный подход, избранный законодателем, к определению круга лиц, имеющих право</w:t>
      </w:r>
    </w:p>
    <w:p>
      <w:pPr>
        <w:pStyle w:val="ConsNormal"/>
        <w:widowControl/>
        <w:suppressAutoHyphens w:val="true"/>
        <w:spacing w:lineRule="auto" w:line="360"/>
        <w:ind w:right="0" w:firstLine="709"/>
        <w:jc w:val="both"/>
        <w:rPr/>
      </w:pPr>
      <w:r>
        <w:rPr>
          <w:rFonts w:cs="Times New Roman" w:ascii="Times New Roman" w:hAnsi="Times New Roman"/>
          <w:sz w:val="28"/>
          <w:szCs w:val="28"/>
        </w:rPr>
        <w:t>участвовать в принятии решения о создании товарищества при строительстве многоквартирного дома, поскольку в ч. 1 статьи 139 ЖК РФ приведены недостаточно однозначные критерии определения такого круга лиц (в частности, не устанавливаются конкретные юридические факты, например заключение договора участия в долевом строительстве, позволяющие однозначно определить соответствующий круг лиц). Так, статья прямо указывает на необходимость обязательного возникновения в дальнейшем права собственности на соответствующее помещение в построенном доме у лица, которое участвует в принятии решения о создании товарищества (используется формулировка "будет принадлежать"). В то же время любой договор, предусматривающий переход права собственности, может быть расторгнут, изменен или прекращен, в том числе в связи со смертью гражданина или ликвидацией юридического лица, и, соответственно, лицу, которому по договору должно было бы принадлежать право собственности на помещение в многоквартирном доме, в конечном счете такое право не будет принадлежать, что исключает, легитимность его участия в принятии решения о создании товарищества. Это означает, что на момент принятия решения о создании товарищества в строящемся доме конкретный круг лиц, именно которым будет принадлежать право собственности на помещения в таком доме, точно установить не представляется возможным в связи с невозможностью на момент принятия решения установления всех юридических фактов, свидетельствующих об однозначном возникновении права собственности у всех этих лиц после окончания строительства дома на помещения в эт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ч. 2 статьи 139 ЖК РФ решение о создании товарищества собственников жилья при строительстве многоквартирного дома принимается лицами, которым будет принадлежать право собственности на помещения в этом доме после окончания его строительства, на их общем собрании. Данное общее собрание должно проводиться в порядке, установленном ст. ст. 45 - 48 ЖК РФ, т.е. в порядке, установленном для проведения общего собрания собственников помещений в многоквартирном доме (45 - 48 ЖК). Соответственно общее собрание лиц, которым будет принадлежать право собственности на помещения в строящемся многоквартирном доме, будет правомочным (иметь кворум), если в нем примут участие указанные лица, которые будут обладать более чем 50% голосов от общего числа голосов, которые будут принадлежать всем будущим собственникам помещений в таком доме после окончания его строительства и ввода в эксплуатацию. При этом количество голосов, которым будет обладать каждое указанное лицо на их общем собрании, согласно ч. 3 ст. 48 ЖК РФ, должно определяться пропорционально будущей доле каждого из них в праве общей собственности на общее имущество в данном доме. В свою очередь такая доля определяется с учетом ст. 37 ЖК РФ. В частности, лицу, у которого возникнет в будущем право собственности на помещение в многоквартирном доме после окончания его строительства и ввода в эксплуатацию, будет принадлежать доля в праве общей собственности на общее имущество в таком доме, пропорциональная размеру общей площади указанного помещ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Таким образом, для создания товарищества в строящемся доме требуется установление не только конкретного круга лиц, которым будет принадлежать право собственности на помещения в этом доме, но и конкретных помещений в таком доме, которые будут принадлежать указанному кругу лиц, и общей площади каждого из таких помещений. Поэтому права такого лица на участие в принятии решения о создании товарищества должны быть удостоверены конкретными документами, не только подтверждающими возможность возникновения в будущем у такого лица права собственности на помещение в многоквартирном доме, в связи со строительством которого создается товарищество, но и содержащими сведения об общей площади такого помещения. Применительно к договору участия в долевом строительстве многоквартирного дома следует иметь в виду, что в соответствии с ч. 4 ст. 4 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указанном договоре должен быть определен подлежащий передаче конкретный объект долевого строительства (конкретное помещение в строящемся многоквартирном доме) в соответствии с проектной документацией. При этом согласно ст. 25.1 ФЗ "О государственной регистрации прав на недвижимое имущество и сделок с ним" для государственной регистрации договора участия в долевом строительстве многоквартирного дома наряду с документами, необходимыми для государственной регистрации в соответствии с названным Федеральным законом, представляются также документы с описанием помещения в многоквартирном доме с указанием его местоположения на плане создаваемого многоквартирного дома и планируемой площади такого помещ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Статья 139 ЖК РФ не устанавливает каких-либо особенностей для государственной регистрации товарищества собственников жилья в строящемся многоквартирном доме. В частности, ч. 3 указанной выше статьи, так же как и ч. 3 ст. 136 ЖК РФ, которая определяет порядок создания товарищества собственников жилья в существующем многоквартирном доме, содержит положение отсылочного характера к законодательству о государственной регистрации юридических лиц (ст. 136 ЖК).</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b/>
          <w:sz w:val="28"/>
          <w:szCs w:val="28"/>
        </w:rPr>
        <w:t>3. Объединение товариществ собственников жилья</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ние товарищества собственников жилья обусловлено одним из важных мотивов - собственники помещений в многоквартирном доме объединяются, чтобы сделать вместе то, что они не могут сделать самостоятельно. Аналогичную цель преследуют и организации, объединяясь между собой. В результате такого объединения достигается координация осуществляемой ими деятельности, что приводит, в конечном счете к улучшению качественных показателей процесса управления этой деятельностью и эффективной защите общих интерес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ч. 1 ст. 135 ЖК РФ товарищество собственников жилья является некоммерческой организацией. При этом согласно п. 2 ст. 121 ГК РФ некоммерческие организации могут добровольно объединяться. С учетом этого существует возможность создания двумя и более товариществами собственников жилья объединения товариществ собственников жилья.</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п. 2 ст. 121 ГК РФ и п. 2 ст. 11 ФЗ "О некоммерческих организациях" объединение некоммерческих организаций осуществляется в форме создания ассоциаций (союзов) таких организаций. Поэтому предусмотренная Жилищным кодексом возможность объединения товариществ собственников жилья предполагает возможность создания такими товариществами ассоциаций (союзов) товариществ собственников жилья. По существу ассоциация (союз) товариществ собственников жилья может выступать по отношению к создавшим ее товариществам как управляющая компания, выполняющая часть управленческих функций, добровольно переданных ей данными товариществами.</w:t>
      </w:r>
    </w:p>
    <w:p>
      <w:pPr>
        <w:pStyle w:val="ConsNormal"/>
        <w:widowControl/>
        <w:suppressAutoHyphens w:val="true"/>
        <w:spacing w:lineRule="auto" w:line="360"/>
        <w:ind w:right="0" w:firstLine="709"/>
        <w:jc w:val="both"/>
        <w:rPr/>
      </w:pPr>
      <w:r>
        <w:rPr>
          <w:rFonts w:cs="Times New Roman" w:ascii="Times New Roman" w:hAnsi="Times New Roman"/>
          <w:sz w:val="28"/>
          <w:szCs w:val="28"/>
        </w:rPr>
        <w:t>С учетом положений ст. ст. 121 - 123 ГК РФ и ст. 11 Федерального закона "О некоммерческих организациях" можно выделить основные особенности правового статуса (правового положения) объединения товариществ собственников жилья как ассоциации (союза) таких товариществ:</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бъединение является юридическим лицом - одной из форм некоммерческих организаций (соответственно, в отношении такого объединения действуют положения ФЗ "О некоммерческих организаци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 наименование объединения должно отражать специфику объединения как объединения товариществ собственников жилья и содержать слова "ассоциация" или "союз";</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редительными документами объединения являются учредительный договор, подписанный представителями создающих такое объединение товариществ, и утвержденный ими устав, которые должны содержать сведения, указанные в п. 2 ст. 52 и п. 2 ст. 122 Г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варищества, создавшие объединение, становятся его членами, и как члены такого объединения сохраняют свою самостоятельность и права юридического лиц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динение не отвечает по обязательствам своих член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 члены объединения несут субсидиарную ответственность по обязательствам такого объединения в размере и в порядке, предусмотренных его учредительными документ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дним из основных источников формирования имущества объединения являются имущественные взносы его членов, обязанность внесения которых хотя прямо не установлена, однако следует из смысла п. 2 ст. 123 Г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мущество объединения принадлежит ему на праве собственности, его члены не имеют имущественных прав в отношении имущества объедин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авовой статус члена объединения товариществ собственников жилья сводится к следующим основным правам и обязанностя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член объединения вправе по своему усмотрению выйти из объединения по окончании финансового года (в этом случае он несет субсидиарную ответственность по обязательствам объединения пропорционально своему взносу в течение двух лет с момента выхода);</w:t>
      </w:r>
    </w:p>
    <w:p>
      <w:pPr>
        <w:pStyle w:val="ConsNormal"/>
        <w:widowControl/>
        <w:suppressAutoHyphens w:val="true"/>
        <w:spacing w:lineRule="auto" w:line="360"/>
        <w:ind w:right="0" w:firstLine="709"/>
        <w:jc w:val="both"/>
        <w:rPr/>
      </w:pPr>
      <w:r>
        <w:rPr>
          <w:rFonts w:cs="Times New Roman" w:ascii="Times New Roman" w:hAnsi="Times New Roman"/>
          <w:sz w:val="28"/>
          <w:szCs w:val="28"/>
        </w:rPr>
        <w:t>- член объединения может быть исключен из него по решению других членов объединения в случаях и порядке, установленных учредительными документами объединения (в части субсидиарной ответственности исключенного члена применяются аналогичные правила, которые действуют при выходе члена объединения из данного объедин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 согласия членов объединения в него может войти новый член объедин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 член объединения вправе безвозмездно пользоваться услугами (консультационными, информационными и др.) объедин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Управление объединением товариществ собственников жилья должно осуществляться по правилам гл. 13 ЖК РФ, которая в то же время содержит положения, касающиеся правового статуса товарищества собственников жилья, порядка его создания, государственной регистрации, реорганизации, ликвидации, и не регулирует отношения, возникающие по поводу управления товариществом. Представляется, что правильнее руководствоваться п. 2 ст. 122 ГК РФ и п. 3 ст. 14 ФЗ "О некоммерческих организациях", где порядок управления деятельностью такого объединения, в том числе состав и компетенция органов управления таким объединением, порядок принятия им решений, включая вопросы, решения по которым принимаются единогласно или квалифицированным большинством голосов членов объединения, должны быть установлены учредительными документами объединения.</w:t>
      </w:r>
      <w:r>
        <w:br w:type="page"/>
      </w:r>
    </w:p>
    <w:p>
      <w:pPr>
        <w:pStyle w:val="ConsNonformat"/>
        <w:widowControl/>
        <w:suppressAutoHyphens w:val="true"/>
        <w:spacing w:lineRule="auto" w:line="360"/>
        <w:ind w:right="0" w:firstLine="709"/>
        <w:jc w:val="both"/>
        <w:rPr/>
      </w:pPr>
      <w:r>
        <w:rPr>
          <w:rFonts w:cs="Times New Roman" w:ascii="Times New Roman" w:hAnsi="Times New Roman"/>
          <w:b/>
          <w:sz w:val="28"/>
          <w:szCs w:val="28"/>
        </w:rPr>
        <w:t>4. Реорганизация и ликвидация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организация товарищества собственников жилья осуществляется по основаниям, предусмотренным гражданским законодательств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Реорганизация юридического лица может быть произведена в виде:</w:t>
      </w:r>
    </w:p>
    <w:p>
      <w:pPr>
        <w:pStyle w:val="ConsNormal"/>
        <w:widowControl/>
        <w:suppressAutoHyphens w:val="true"/>
        <w:spacing w:lineRule="auto" w:line="360"/>
        <w:ind w:right="0" w:firstLine="709"/>
        <w:jc w:val="both"/>
        <w:rPr/>
      </w:pPr>
      <w:r>
        <w:rPr>
          <w:rFonts w:cs="Times New Roman" w:ascii="Times New Roman" w:hAnsi="Times New Roman"/>
          <w:sz w:val="28"/>
          <w:szCs w:val="28"/>
        </w:rPr>
        <w:t>- слияния двух и более юридических лиц в одно;</w:t>
      </w:r>
    </w:p>
    <w:p>
      <w:pPr>
        <w:pStyle w:val="ConsNormal"/>
        <w:widowControl/>
        <w:suppressAutoHyphens w:val="true"/>
        <w:spacing w:lineRule="auto" w:line="360"/>
        <w:ind w:right="0" w:firstLine="709"/>
        <w:jc w:val="both"/>
        <w:rPr/>
      </w:pPr>
      <w:r>
        <w:rPr>
          <w:rFonts w:cs="Times New Roman" w:ascii="Times New Roman" w:hAnsi="Times New Roman"/>
          <w:sz w:val="28"/>
          <w:szCs w:val="28"/>
        </w:rPr>
        <w:t>- присоединения одного или нескольких юридических лиц к другом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деления юридического лица на два и боле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деления из юридического лица двух и боле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образования юридического лица в другую организационно-правовую форму.</w:t>
      </w:r>
    </w:p>
    <w:p>
      <w:pPr>
        <w:pStyle w:val="ConsNormal"/>
        <w:widowControl/>
        <w:suppressAutoHyphens w:val="true"/>
        <w:spacing w:lineRule="auto" w:line="360"/>
        <w:ind w:right="0" w:firstLine="709"/>
        <w:jc w:val="both"/>
        <w:rPr/>
      </w:pPr>
      <w:r>
        <w:rPr>
          <w:rFonts w:cs="Times New Roman" w:ascii="Times New Roman" w:hAnsi="Times New Roman"/>
          <w:sz w:val="28"/>
          <w:szCs w:val="28"/>
        </w:rPr>
        <w:t>Следует отметить особенности реорганизации товарищества собственников жилья. В одном многоквартирном доме может быть создано только одно товарищество собственников жилья (ст. 136 ЖК). Соответственно, действующее в одном многоквартирном доме товарищество не может быть реорганизовано.</w:t>
      </w:r>
    </w:p>
    <w:p>
      <w:pPr>
        <w:pStyle w:val="ConsNormal"/>
        <w:widowControl/>
        <w:suppressAutoHyphens w:val="true"/>
        <w:spacing w:lineRule="auto" w:line="360"/>
        <w:ind w:right="0" w:firstLine="709"/>
        <w:jc w:val="both"/>
        <w:rPr/>
      </w:pPr>
      <w:r>
        <w:rPr>
          <w:rFonts w:cs="Times New Roman" w:ascii="Times New Roman" w:hAnsi="Times New Roman"/>
          <w:sz w:val="28"/>
          <w:szCs w:val="28"/>
        </w:rPr>
        <w:t>Действующее в многоквартирном доме товарищество собственников жилья не может разделиться на два или более товарищества, а также из него не может быть выделено другое товарищество собственников жилья. Такого рода реорганизация товарищества собственников жилья будет противоречить ст. 136 ЖК РФ, поскольку два и более товарищества не могут обслуживать один многоквартирный д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Что касается слияния или присоединения, то, как указывалось, в одном многоквартирном доме не может быть два и более товарищества. Следовательно, такого вида реорганизация невозможна в одном доме. Но имеется и исключение из этого правила. В ст. 5 действовавшего ранее ФЗ "О товариществах собственников жилья" было установлено, что кондоминиум (в новом Жилищном кодексе этого понятия не существует)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Согласно названному Федеральному закону кондоминиумом признавался многоквартирный дом, помещения в котором находятся в собственности различных лиц, а остальная его часть (общее имущество) - в общей долевой собственности собственников помещений в данном многоквартирном доме. Таким образом, ФЗ о товариществах собственников жилья допускал возможность создания в одном многоквартирном доме двух и более товариществ собственников жилья. В настоящее время они должны будут объединиться в одно товарищество путем слияния или присоедин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товарищество собственников жилья может быть создано при объединении нескольких многоквартирных домов, помещения в которых принадлежат различным собственникам помещений в многоквартирном доме, расположенных на общем земельном участке или на нескольких граничащих земельных участках, с общими сетями инженерно-технического обеспечения и другими элементами инфраструктуры</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данном случае два товарищества собственников жилья, созданные в двух многоквартирных домах, могут объединиться в одно товарищество собственников жилья путем слияния или присоединения. И наоборот, товарищество собственников жилья, созданное в двух многоквартирных домах, вправе провести реорганизацию путем разделения или выделения. Этими случаями исчерпываются возможности реорганизации товариществ собственников жилья.</w:t>
      </w:r>
    </w:p>
    <w:p>
      <w:pPr>
        <w:pStyle w:val="ConsNormal"/>
        <w:widowControl/>
        <w:suppressAutoHyphens w:val="true"/>
        <w:spacing w:lineRule="auto" w:line="360"/>
        <w:ind w:right="0" w:firstLine="709"/>
        <w:jc w:val="both"/>
        <w:rPr/>
      </w:pPr>
      <w:r>
        <w:rPr>
          <w:rFonts w:cs="Times New Roman" w:ascii="Times New Roman" w:hAnsi="Times New Roman"/>
          <w:sz w:val="28"/>
          <w:szCs w:val="28"/>
        </w:rPr>
        <w:t>Решение о реорганизации товарищества собственников жилья может быть принято только общим собранием товарищества. Решение считается принятым, если за него отдано более половины голос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ищество собственников жилья считается реорганизованным, кроме случаев реорганизации в форме присоединения, с момента государственной регистрации вновь возникшего товарищества, поскольку в случае присоединения одно юридическое лицо остается в прежнем вид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товарищества собственников жилья в форме присоединения к нему другого товари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 слиянии двух и более товариществ собственников жилья права и обязанности каждого из них переходят к вновь возникшему товариществу. При присоединении товарищества собственников жилья к другому товариществу к последнему переходят права и обязанности присоединенного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 разделении товарищества собственников жилья его права и обязанности переходят к вновь возникшим товариществам.</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 выделении из товарищества собственников жилья одного или нескольких товариществ к каждому из них переходят права и обязанности реорганизованного товарищества в соответствии с разделительным баланс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и разделительный баланс утверждаются общим собранием товарищества собственников жилья или органом, принявшим решение о реорганизации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может быть ликвидировано по решению суда в случае допущения при его создании грубых нарушений закона, если эти нарушения носят неустранимый характер, либо осуществления деятельности, запрещенной законом, либо с иными неоднократными или грубыми нарушениями закона или иных правовых актов. Требование о ликвидации товарищества по эти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данном случае товарищество собственников жилья может быть ликвидировано в случае, когда оно занимается деятельностью, не предусмотренной уставом товарищества, либо деятельностью, которой некоммерческая организация заниматься не вправе.</w:t>
      </w:r>
    </w:p>
    <w:p>
      <w:pPr>
        <w:pStyle w:val="ConsNormal"/>
        <w:widowControl/>
        <w:suppressAutoHyphens w:val="true"/>
        <w:spacing w:lineRule="auto" w:line="360"/>
        <w:ind w:right="0" w:firstLine="709"/>
        <w:jc w:val="both"/>
        <w:rPr/>
      </w:pPr>
      <w:r>
        <w:rPr>
          <w:rFonts w:cs="Times New Roman" w:ascii="Times New Roman" w:hAnsi="Times New Roman"/>
          <w:sz w:val="28"/>
          <w:szCs w:val="28"/>
        </w:rPr>
        <w:t>Следует обратить внимание на то, что по общему правилу юридическое лицо может быть ликвидировано по решению его участников. Товарищество собственников жилья не может быть ликвидировано общим собранием товарищества собственников жилья. Деятельность товарищества является способом управления многоквартирным домом, решение о его создании и устав товарищества принимаются на общем собрании собственников помещений в многоквартирном доме. Соответственно, и ликвидировать товарищество собственников жилья может общее собрание собственников помещений в многоквартирном доме, а не общее собрание членов товарищества собственников жилья. В настоящее время количество участников названных собраний может отличаться, и, возможно, существенно.</w:t>
      </w:r>
    </w:p>
    <w:p>
      <w:pPr>
        <w:pStyle w:val="ConsNormal"/>
        <w:widowControl/>
        <w:suppressAutoHyphens w:val="true"/>
        <w:spacing w:lineRule="auto" w:line="360"/>
        <w:ind w:right="0" w:firstLine="709"/>
        <w:jc w:val="both"/>
        <w:rPr/>
      </w:pPr>
      <w:r>
        <w:rPr>
          <w:rFonts w:cs="Times New Roman" w:ascii="Times New Roman" w:hAnsi="Times New Roman"/>
          <w:sz w:val="28"/>
          <w:szCs w:val="28"/>
        </w:rPr>
        <w:t>Если многоквартирным домом управляет товарищество собственников жилья, а общее собрание собственников помещений в многоквартирном доме приняло решение об избрании другого способа управления, то товарищество собственников жилья должно быть ликвидировано, поскольку управлять многоквартирным домом оно не может в силу решения собственников помещений в этом доме, а иной деятельностью заниматься не может в силу закона.</w:t>
      </w:r>
    </w:p>
    <w:p>
      <w:pPr>
        <w:pStyle w:val="ConsNormal"/>
        <w:widowControl/>
        <w:suppressAutoHyphens w:val="true"/>
        <w:spacing w:lineRule="auto" w:line="360"/>
        <w:ind w:right="0" w:firstLine="709"/>
        <w:jc w:val="both"/>
        <w:rPr/>
      </w:pPr>
      <w:r>
        <w:rPr>
          <w:rFonts w:cs="Times New Roman" w:ascii="Times New Roman" w:hAnsi="Times New Roman"/>
          <w:sz w:val="28"/>
          <w:szCs w:val="28"/>
        </w:rPr>
        <w:t>Новый Жилищный кодекс установил еще один, не предусмотренный общими правилами, случай ликвидации товарищества собственников жилья как юридического лиц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ство в товариществе собственников жилья не является обязательным, и любой собственник помещения в многоквартирном доме вправе выйти из состава товарищества либо после отчуждения помещения новый собственник помещения может и не стать членом товарищества собственников жилья. Следовательно, число членов товарищества собственников жилья может быть уменьшено и может иметь меньше чем половину голосов. В таком случае товарищество собственников жилья не может управлять многоквартирным домом и должно быть ликвидировано общим собранием собственников помещений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обоих названных случаях товарищество собственников жилья ликвидируется на основании решения общего собрания собственников помещений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е собрание собственников помещений в многоквартирном доме или членов товарищества собственников жилья, принявшее решение о ликвидации юридического лица, назначает ликвидационную комиссию и уведомляет регистрирующий орган о формировании ликвидационной комиссии, а также о составлении промежуточного ликвидационного баланса. С момента назначения ликвидационной комиссии к ней переходят полномочия по управлению делами товарищества собственников жилья.</w:t>
      </w:r>
    </w:p>
    <w:p>
      <w:pPr>
        <w:pStyle w:val="ConsNormal"/>
        <w:widowControl/>
        <w:suppressAutoHyphens w:val="true"/>
        <w:spacing w:lineRule="auto" w:line="360"/>
        <w:ind w:right="0" w:firstLine="709"/>
        <w:jc w:val="both"/>
        <w:rPr/>
      </w:pPr>
      <w:r>
        <w:rPr>
          <w:rFonts w:cs="Times New Roman" w:ascii="Times New Roman" w:hAnsi="Times New Roman"/>
          <w:sz w:val="28"/>
          <w:szCs w:val="28"/>
        </w:rPr>
        <w:t>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товарищества собственников жилья, порядке и сроке заявления требований его кредиторами. Срок заявления требований кредиторами не может быть менее чем два месяца со дня публикации о ликвидации товарищества.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сле завершения расчетов с кредиторами ликвидационная комиссия составляет ликвидационный баланс, который утверждается общим собранием товарищества собственников жилья или органом, принявшим решение о ликвидации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 ликвидации товарищества собственников жилья оставшееся после удовлетворения требований кредиторов имущество направляется на обеспечение содержания, технической эксплуатации и ремонта многоквартирного дома, которым управляло товарищество.</w:t>
      </w:r>
    </w:p>
    <w:p>
      <w:pPr>
        <w:pStyle w:val="ConsNormal"/>
        <w:widowControl/>
        <w:suppressAutoHyphens w:val="true"/>
        <w:spacing w:lineRule="auto" w:line="360"/>
        <w:ind w:right="0" w:firstLine="709"/>
        <w:jc w:val="both"/>
        <w:rPr/>
      </w:pPr>
      <w:r>
        <w:rPr>
          <w:rFonts w:cs="Times New Roman" w:ascii="Times New Roman" w:hAnsi="Times New Roman"/>
          <w:sz w:val="28"/>
          <w:szCs w:val="28"/>
        </w:rPr>
        <w:t>Ликвидация товарищества собственников жилья считается завершенной, а само товарищество прекратившим существование после внесения записи в единый государственный реестр юридических лиц о его ликвид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42 ЖК РФ два и более товарищества собственников жилья могут создать объединение товарищества собственников жилья для совместного управления общим имуществом в многоквартирных домах. В случае ликвидации товарищества собственников жилья аналогично ликвидируется и объединение товариществ, так как в результате ликвидации одного товарищества собственников жилья не сможет функционировать и объединение с другим товариществом.</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suppressAutoHyphens w:val="tru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t>Глава ΙΙΙ. Правовое положение членов товарищества собственников жилья</w:t>
      </w:r>
    </w:p>
    <w:p>
      <w:pPr>
        <w:pStyle w:val="ConsTitle"/>
        <w:widowControl/>
        <w:suppressAutoHyphens w:val="tru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nformat"/>
        <w:widowControl/>
        <w:suppressAutoHyphens w:val="true"/>
        <w:spacing w:lineRule="auto" w:line="360"/>
        <w:ind w:right="0" w:firstLine="709"/>
        <w:jc w:val="both"/>
        <w:rPr/>
      </w:pPr>
      <w:r>
        <w:rPr>
          <w:rFonts w:cs="Times New Roman" w:ascii="Times New Roman" w:hAnsi="Times New Roman"/>
          <w:b/>
          <w:sz w:val="28"/>
          <w:szCs w:val="28"/>
        </w:rPr>
        <w:t>1. Членство в товариществе собственников жилья</w:t>
      </w:r>
    </w:p>
    <w:p>
      <w:pPr>
        <w:pStyle w:val="ConsNonformat"/>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Выбор собственниками помещений в многоквартирном доме на основе свободного волеизъявления такого способа управления многоквартирным домом, как управление товариществом, означает реализацию их права на создание объединения для достижения вышеназванных целей. Обязательный признак такого объединения - членство в нем. Только члены данного объединения имеют право участвовать в работе его руководящего органа, избирать и быть избранными в его исполнительный орган, а также контролировать деятельность, как его исполнительного органа, так и объединения в цел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ч. 1 ст. 143 ЖК РФ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ConsNormal"/>
        <w:widowControl/>
        <w:suppressAutoHyphens w:val="true"/>
        <w:spacing w:lineRule="auto" w:line="360"/>
        <w:ind w:right="0" w:firstLine="709"/>
        <w:jc w:val="both"/>
        <w:rPr/>
      </w:pPr>
      <w:r>
        <w:rPr>
          <w:rFonts w:cs="Times New Roman" w:ascii="Times New Roman" w:hAnsi="Times New Roman"/>
          <w:sz w:val="28"/>
          <w:szCs w:val="28"/>
        </w:rPr>
        <w:t>Это предполагает, что членство в товариществе собственников жилья возникает только в результате свободного волеизъявления собственника помещения в многоквартирном доме на основании его заявления, и соответственно, принудительное членство в товариществах собственников жилья не допускается законом ни при каких условия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правило в полной мере учитывает Постановление Конституционного Суда РФ "По делу о проверке конституционности пунктов 1, 3 и 4 статьи 32 и пунктов 2 и 3 статьи 49 Федерального закона от 15 июня 1996 г. "О товариществах собственников жилья" в связи с запросом Советского районного суда города Омска" от 3 апреля 1998 г. N 10-П, которым были признаны не соответствующими ст. 30 Конституции РФ отдельные положения в настоящее время утратившего силу ФЗ "О товариществах собственниках жилья", которые предусматривали обязательность членства в товариществе собственников жилья для собственников помещений в многоквартирном доме, в котором создано такое товарищество. При создании товарищества собственников жилья, как и в любом юридическом лице, имеющем членство, членство устанавливается решением учредительного собрания , на котором определяется возможность создания товарищества и его будущий состав, утверждается устав и решаются другие вопросы. Список членов товарищества при создании составляется на основании протокола учредительного собрания, который подписывают все члены создаваемого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сле того, как товарищество создано, новые члены принимаются в товарищество на основании их заявл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Если в многоквартирном доме создано товарищество собственников жилья, то лица, приобретающие помещения в этом доме. Вправе стать членами товарищества после возникновения у них права собственности на помещения. Данное положение установлено в императивной норме ч. 2 ст. 143 ЖК РФ, по этому уставом товарищества собственников жилья не может быть исключено или ограничено право собственника помещения в многоквартирном доме на вступление в товариществ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 (ч. 3 ст. 143 ЖК РФ). Следует обратить внимание на то, что Жилищный кодекс не предусматривает возможность исключения члена товарищества из товарищества. Представляется, что такую возможность нельзя предусмотреть и в уставе, если исходить и з буквального толкования приведенных положений ч. 3 ст. 143 ЖК РФ: здесь имеется в виду только добровольная подача заявления о выходе из членов товарищества.</w:t>
      </w:r>
      <w:r>
        <w:br w:type="page"/>
      </w:r>
    </w:p>
    <w:p>
      <w:pPr>
        <w:pStyle w:val="Normal"/>
        <w:suppressAutoHyphens w:val="true"/>
        <w:spacing w:lineRule="auto" w:line="360"/>
        <w:ind w:firstLine="709"/>
        <w:jc w:val="both"/>
        <w:rPr/>
      </w:pPr>
      <w:r>
        <w:rPr>
          <w:b/>
          <w:sz w:val="28"/>
          <w:szCs w:val="28"/>
        </w:rPr>
        <w:t xml:space="preserve"> </w:t>
      </w:r>
      <w:r>
        <w:rPr>
          <w:b/>
          <w:sz w:val="28"/>
          <w:szCs w:val="28"/>
        </w:rPr>
        <w:t>2. Органы управления и контроля в товариществе собственников жиль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оварищество собственников жилья, как и все прочие юридические лица,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п. 1. ст. 53 ГК РФ).</w:t>
      </w:r>
    </w:p>
    <w:p>
      <w:pPr>
        <w:pStyle w:val="Normal"/>
        <w:suppressAutoHyphens w:val="true"/>
        <w:spacing w:lineRule="auto" w:line="360"/>
        <w:ind w:firstLine="709"/>
        <w:jc w:val="both"/>
        <w:rPr/>
      </w:pPr>
      <w:r>
        <w:rPr>
          <w:sz w:val="28"/>
          <w:szCs w:val="28"/>
        </w:rPr>
        <w:t>Среди органов управления товарищества собственников жилья ст. 144 ЖК РФ называет только общее собрание членов товарищества и правление товарищества. Однако законодатель здесь почему то не упоминает о председателе правления товарищества, статус которого определен в ст. 149 ЖК РФ. Между тем, как будет показано далее председатель правления является единоличным исполнительным органом товарищества, обладающим собственной управленческой компетенцией и действующим одновременно с коллегиальным исполнительным органом – правлением товарищества.</w:t>
      </w:r>
    </w:p>
    <w:p>
      <w:pPr>
        <w:pStyle w:val="Normal"/>
        <w:suppressAutoHyphens w:val="true"/>
        <w:spacing w:lineRule="auto" w:line="360"/>
        <w:ind w:firstLine="709"/>
        <w:jc w:val="both"/>
        <w:rPr/>
      </w:pPr>
      <w:r>
        <w:rPr>
          <w:sz w:val="28"/>
          <w:szCs w:val="28"/>
        </w:rPr>
        <w:t>Юристы правильно указывают на то обстоятельство, что во избежание сложностей в разделении компетенции и в целях защиты прав и интересов третьих лиц законодательная практика регулирования юридических лиц, создаваемых в различных организационно правовых формах, устанавливает либо единоличный исполнительный орган, либо одновременно коллегиальный и единоличный исполнительные органы. В данном случае совершенно очевидно, что в товариществе собственников жилья действуют одновременно два исполнительных органа – правление (коллегиальный орган) и председатель правления. Разграничить управление полномочия этих органов необходимо в уставе товарищества, не допуская при этом дублирования их функций и полномочий.</w:t>
      </w:r>
    </w:p>
    <w:p>
      <w:pPr>
        <w:pStyle w:val="Normal"/>
        <w:suppressAutoHyphens w:val="true"/>
        <w:spacing w:lineRule="auto" w:line="360"/>
        <w:ind w:firstLine="709"/>
        <w:jc w:val="both"/>
        <w:rPr>
          <w:sz w:val="28"/>
          <w:szCs w:val="28"/>
        </w:rPr>
      </w:pPr>
      <w:r>
        <w:rPr>
          <w:sz w:val="28"/>
          <w:szCs w:val="28"/>
        </w:rPr>
        <w:t>На практике следует исходить из того, что система органов управления в товариществе собственников жилья выглядит следующим образом: обще собрание членов товарищества, правление и председатель правления товарищества.</w:t>
      </w:r>
    </w:p>
    <w:p>
      <w:pPr>
        <w:pStyle w:val="Normal"/>
        <w:suppressAutoHyphens w:val="true"/>
        <w:spacing w:lineRule="auto" w:line="360"/>
        <w:ind w:firstLine="709"/>
        <w:jc w:val="both"/>
        <w:rPr/>
      </w:pPr>
      <w:r>
        <w:rPr>
          <w:sz w:val="28"/>
          <w:szCs w:val="28"/>
        </w:rPr>
        <w:t>Таким образом, органы товарищества собственников жилья формируются особым образом – только из членов товарищества, которые одновременно являются собственниками помещений в многоквартирном доме, в котором создано такое товарищество. Другими словами, фактически в принятии управленческих решений и их реализации участвуют сами члены товарищества. Поэтому можно говорить о том, управление указанным домом реализуется самими членами товарищества, хотя и опосредованно – через органы товарищества.</w:t>
      </w:r>
    </w:p>
    <w:p>
      <w:pPr>
        <w:pStyle w:val="Normal"/>
        <w:suppressAutoHyphens w:val="true"/>
        <w:spacing w:lineRule="auto" w:line="360"/>
        <w:ind w:firstLine="709"/>
        <w:jc w:val="both"/>
        <w:rPr>
          <w:sz w:val="28"/>
          <w:szCs w:val="28"/>
        </w:rPr>
      </w:pPr>
      <w:r>
        <w:rPr>
          <w:sz w:val="28"/>
          <w:szCs w:val="28"/>
        </w:rPr>
        <w:t>Рассмотрим подробнее органы управления и контроля товарищества собственников жилья.</w:t>
      </w:r>
    </w:p>
    <w:p>
      <w:pPr>
        <w:pStyle w:val="Normal"/>
        <w:suppressAutoHyphens w:val="true"/>
        <w:spacing w:lineRule="auto" w:line="360"/>
        <w:ind w:firstLine="709"/>
        <w:jc w:val="both"/>
        <w:rPr>
          <w:b/>
          <w:b/>
          <w:sz w:val="28"/>
          <w:szCs w:val="28"/>
        </w:rPr>
      </w:pPr>
      <w:r>
        <w:rPr>
          <w:sz w:val="28"/>
          <w:szCs w:val="28"/>
        </w:rPr>
        <w:t>Общее собрание членов товарищества</w:t>
      </w:r>
    </w:p>
    <w:p>
      <w:pPr>
        <w:pStyle w:val="Normal"/>
        <w:suppressAutoHyphens w:val="true"/>
        <w:spacing w:lineRule="auto" w:line="360"/>
        <w:ind w:firstLine="709"/>
        <w:jc w:val="both"/>
        <w:rPr/>
      </w:pPr>
      <w:r>
        <w:rPr>
          <w:sz w:val="28"/>
          <w:szCs w:val="28"/>
        </w:rPr>
        <w:t>Общее собрание членов товарищества собственников жилья является высшим органом управления товарищества (ч. 1 ст. 145 ЖК РФ). В общем собрании с правом решающего голоса вправе участвовать только члены соответствующего товарищества.</w:t>
      </w:r>
    </w:p>
    <w:p>
      <w:pPr>
        <w:pStyle w:val="Normal"/>
        <w:suppressAutoHyphens w:val="true"/>
        <w:spacing w:lineRule="auto" w:line="360"/>
        <w:ind w:firstLine="709"/>
        <w:jc w:val="both"/>
        <w:rPr>
          <w:sz w:val="28"/>
          <w:szCs w:val="28"/>
        </w:rPr>
      </w:pPr>
      <w:r>
        <w:rPr>
          <w:sz w:val="28"/>
          <w:szCs w:val="28"/>
        </w:rPr>
        <w:t>В принципе Жилищный кодекс не определяет право созыва общего собрания, допуская в диспозитивной норме , что такое собрание созывается в порядке, установленном уставом товарищества. Между тем, при определении соответствующих процедур в уставе необходимо иметь в виду ряд императивных норм Жилищного кодекса, регулирующих отдельные отношения, связанные с созывом общего собрания ( например, ч. 1, 2 ст. 146 ЖК РФ).</w:t>
      </w:r>
    </w:p>
    <w:p>
      <w:pPr>
        <w:pStyle w:val="Normal"/>
        <w:suppressAutoHyphens w:val="true"/>
        <w:spacing w:lineRule="auto" w:line="360"/>
        <w:ind w:firstLine="709"/>
        <w:jc w:val="both"/>
        <w:rPr>
          <w:sz w:val="28"/>
          <w:szCs w:val="28"/>
        </w:rPr>
      </w:pPr>
      <w:r>
        <w:rPr>
          <w:sz w:val="28"/>
          <w:szCs w:val="28"/>
        </w:rPr>
        <w:t>К компетенции общего собрания членов товарищества собственников жилья относятся выполнение следующих организационных функц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 внесение изменений в устав товарищества - в отличие от процедуры его принятия при создании товарищества, предусматривающей принятие решения общим собранием собственников помещений в многоквартирном доме большинством голосов от общего числа голосов всех данных собственников, изменения в него вносятся на основании решения общего собрания членов товарищества, принятого большинством голосов от общего числа голосов присутствующих на данно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ринятие решений о реорганизации и ликвидации товарищества с учетом оснований и порядка, установленных гражданским законодательством; при этом решения по данным вопросам принимаются большинством - не менее 2/3 голосов от общего числа голосов всех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избрание правления товарищества - из числа членов товарищества на срок, установленный уставом товарищества, но не более чем на два года; при этом решение по данному вопросу принимае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избрание ревизионной комиссии (ревизора) товарищества - на срок не более чем два года; член товарищества, избираемый в состав ревизионной комиссии товарищества либо ревизором товарищества, не может одновременно являться членом правления товарищества; член ревизионной комиссии или ревизор товарищества не обязательно должны являться членами товарищества; при этом решение по данному вопросу принимае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 - в порядке, установленном общим собранием членов товарищества; цели использования (расходования) средств фондов должны быть предусмотрены в уставе товарищества; резервный фонд может использоваться на цели обеспечения непредвиденных расходов и покрытия убытков товарищества; фонд на восстановление и ремонт общего имущества в многоквартирном доме и его оборудования может использоваться для целей капитального ремонта, реконструкции многоквартирного дома, ремонта объектов общего имущества в многоквартирном доме, в том числе оборудования; кроме того, может быть принято решение об образовании любого иного специального фонда, при этом решение об образовании специального фонда товарищества принимае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утверждение годового плана о финансовой деятельности товарищества и отчета о выполнении такого плана - предполагается необходимость ежегодно проводить общее собрание членов товарищества; ежегодно составлять указанные документы и представлять их на рассмотрение данному общему собранию обязано правление товарищества; в свою очередь ревизионная комиссия (ревизор) товарищества одновременно представляет заключения на указанные документы (ст. ст. 150 и 151 ЖК); при этом утверждение указанных отчета и плана осуществляется путем принятия решени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рассмотрение жалоб членов товарищества на действия правления товарищества и его председателя, ревизионной комиссии (ревизора)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ринятие и изменение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 - данные документы являются локальными нормативными актами товарищества, которые должны регламентировать порядок приема и увольнения работников товарищества, основные права, обязанности и ответственность сторон трудовых договоров, заключаемых товариществом со своими работниками, режим работы, время отдыха, применяемые к работникам товарищества меры поощрения и взыскания, иные вопросы регулирования трудовых отношений в товариществе, а также определить вид, систему оплаты труда работников товарищества, размеры их окладов, премий, иных поощрительных выплат; разработать указанные документы и вынести их на утверждение общего собрания членов товарищества обязан председатель правления товарищества (ст. 149 ЖК); при этом решения о принятии и изменении указанных документов принимаю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пределение размера вознаграждения членов правления товарищества - размер такого вознаграждения может устанавливаться дифференцированно в зависимости от объема возложенных на каждого из членов правления обязанностей и результатов их выполнения; при этом решения по данному вопросу принимаю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имущественно-правовым функциям общего собрания членов товарищества из непосредственно перечисленных в ч. 2 статьи 145 ЖК РФ можно отнести полномоч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о установлению размера обязательных платежей и взносов членов товарищества - такие платежи и взносы составляют основную доходную часть финансового плана (бюджета) товарищества, в связи с чем расчет их размеров должен производиться одновременно с составлением указанного плана на очередной год, с учетом закладываемой в него расходной части, включающей в себя расходы, связанные с выплатами за коммунальные услуги, услуги и работы по управлению многоквартирным домом, содержанию, текущему и капитальному ремонту общего имущества в многоквартирном доме; представляется, что для упрощения расчета конкретного размера обязательного платежа и взноса каждого из членов товарищества в части содержания общего имущества в многоквартирном доме устанавливаемый размер обязательных платежей и взносов членов товарищества в этой части может быть соотнесен с величиной общей площади помещения, принадлежащего на праве собственности каждому члену товарищества (к примеру, если установлено 20 руб. с 1 кв. м, то размер платежа члена товарищества, которому на праве собственности принадлежит помещение общей площадью 60 кв. м, составит 1200 руб.); при этом решения по данному вопросу принимаются большинством голосов от общего числа голосов присутствующих на общем собрании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о решению вопросов, связанных с получением заемных средств, в том числе банковских кредитов, - это означает, что договор займа и кредитный договор могут быть заключены правлением товарищества или его председателем только на основании принятых общим собранием членов товарищества решений по указанным вопросам; предметом договора займа могут быть как денежные средства, так и вещи, определяемые родовыми признаками; предметом кредитного договора могут быть только денежные средства, предоставляемые по такому договору банком или иной кредитной организацией; договор займа относится к реальным договорам и считается заключенным с момента передачи денег или вещи (ей); кредитный договор относится к консенсуальным договорам, и его заключение влечет обязанность банка или иной кредитной организации предоставить денежные средства в установленные сроки и в обусловленном объеме; договор займа и кредитный договор заключаются товариществом по правилам гл. 42 ГК РФ; при этом решения по указанным вопросам принимаются большинством не менее 2/3 голосов от общего числа голосов всех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о определению направлений использования дохода от хозяйственной деятельности товарищества - денежные средства, полученные в виде дохода от хозяйственной деятельности товарищества, используются для оплаты общих расходов или для пополнения специальных фондов товарищества, средства которых расходуются на цели, предусмотренные уставом товарищества; дополнительные доходы, т.е. доходы, дополнительно полученные в ходе исполнения годового плана финансовой деятельности товарищества, могут быть направлены и на иные цели, указанные в уставе товарищества (ст. 152 ЖК); при этом решения по данному вопросу принимаются большинством не менее 2/3 голосов от общего числа голосов всех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о принятию решений о сдаче в аренду или передаче иных прав на общее имущество в многоквартирном доме - при принятии данных решений следует учитывать, что в этом случае могут быть затронуты интересы не являющихся членами товарищества собственников помещений в многоквартирном доме, в котором создано товарищество, и п. 3 ч. 2 ст. 44 ЖК РФ вопросы, связанные с передачей в пользование общего имущества в многоквартирном доме, отнесены к компетенции общего собрания собственников помещений в таком доме; при этом указанные решения принимаются большинством не менее 2/3 голосов от общего числа голосов всех членов товарищества.</w:t>
      </w:r>
    </w:p>
    <w:p>
      <w:pPr>
        <w:pStyle w:val="Normal"/>
        <w:suppressAutoHyphens w:val="true"/>
        <w:spacing w:lineRule="auto" w:line="360"/>
        <w:ind w:firstLine="709"/>
        <w:jc w:val="both"/>
        <w:rPr>
          <w:sz w:val="28"/>
          <w:szCs w:val="28"/>
        </w:rPr>
      </w:pPr>
      <w:r>
        <w:rPr>
          <w:sz w:val="28"/>
          <w:szCs w:val="28"/>
        </w:rPr>
        <w:t>Хочется обратить внимание на круг вопросов, помимо указанных, которые решаются общим собранием членов товарищества собственников жилья совместно с собранием собственников помещений в многоквартирном доме, не являющимися членами товарищества. К ним относятся, в частности, вопросы, касающиеся ремонта, перестройки общих помещений дома, надстройки и реконструкции дома, приобретения в собственность собственниками дома прилежащих земельных участков, ведения на них различного вида строительства и др. Все действия, затрагивающие общее имущество в доме, его инженерные коммуникации и оборудование, прилежащие земельные участки, должны быть согласованы со всеми собственниками жилых помещений дома, не являющимися членами товарищества, так как все они несут бремя содержания имущества дома и имеют законные права на это имущество. В соответствии со ст. 247 ГК РФ долевые собственники пользуются и распоряжаются совместным имуществом по согласию всех собственников.</w:t>
      </w:r>
    </w:p>
    <w:p>
      <w:pPr>
        <w:pStyle w:val="Normal"/>
        <w:suppressAutoHyphens w:val="true"/>
        <w:spacing w:lineRule="auto" w:line="360"/>
        <w:ind w:firstLine="709"/>
        <w:jc w:val="both"/>
        <w:rPr>
          <w:sz w:val="28"/>
          <w:szCs w:val="28"/>
        </w:rPr>
      </w:pPr>
      <w:r>
        <w:rPr>
          <w:sz w:val="28"/>
          <w:szCs w:val="28"/>
        </w:rPr>
        <w:t>Определенные вопросы должны рассматриваться только один раз в год, но ежегодно. Это предполагает проведение общего собрания членов товарищества как минимум один раз в год. К таким вопросам относятся утверждение годовой бухгалтерской отчетности, отчетов ревизионной комиссии (ст. 150 ЖК РФ), принятие решения об использовании доходов, полученных товариществом за год и др.</w:t>
      </w:r>
    </w:p>
    <w:p>
      <w:pPr>
        <w:pStyle w:val="Normal"/>
        <w:suppressAutoHyphens w:val="true"/>
        <w:spacing w:lineRule="auto" w:line="360"/>
        <w:ind w:firstLine="709"/>
        <w:jc w:val="both"/>
        <w:rPr>
          <w:sz w:val="28"/>
          <w:szCs w:val="28"/>
        </w:rPr>
      </w:pPr>
      <w:r>
        <w:rPr>
          <w:sz w:val="28"/>
          <w:szCs w:val="28"/>
        </w:rPr>
        <w:t>Вопросы, отнесенные к компетенции общего собрания членов товарищества собственников жилья, не могут быть решены ни коллегиальным, ни единоличным исполнительным органом товарищества. Применительно к правления установлен прямой запрет (ч. 1 ст. 147 ЖК РФ), а компетенция председателя правления ограничена нормами ст. 149 ЖК РФ.</w:t>
      </w:r>
    </w:p>
    <w:p>
      <w:pPr>
        <w:pStyle w:val="Normal"/>
        <w:suppressAutoHyphens w:val="true"/>
        <w:spacing w:lineRule="auto" w:line="360"/>
        <w:ind w:firstLine="709"/>
        <w:jc w:val="both"/>
        <w:rPr>
          <w:sz w:val="28"/>
          <w:szCs w:val="28"/>
        </w:rPr>
      </w:pPr>
      <w:r>
        <w:rPr>
          <w:sz w:val="28"/>
          <w:szCs w:val="28"/>
        </w:rPr>
        <w:t>При этом учитывая особое положение общего собрания членов товарищества как высшего органа управления товарищества, ч. 4 статьи 145 ЖК РФ предусматривает возможность решения им вопросов, отнесенных к компетенции исполнительного органа управления товариществом - правления товарищества</w:t>
      </w:r>
    </w:p>
    <w:p>
      <w:pPr>
        <w:pStyle w:val="Normal"/>
        <w:suppressAutoHyphens w:val="true"/>
        <w:spacing w:lineRule="auto" w:line="360"/>
        <w:ind w:firstLine="709"/>
        <w:jc w:val="both"/>
        <w:rPr/>
      </w:pPr>
      <w:r>
        <w:rPr>
          <w:sz w:val="28"/>
          <w:szCs w:val="28"/>
        </w:rPr>
        <w:t>Порядок организации и проведения общего собрания членов товарищества собственников жилья определен в ст. 146 ЖК РФ. При этом согласно ст. 148 ЖК РФ созыв и проведение общего собрания относится к компетенции правления товарищества.</w:t>
      </w:r>
    </w:p>
    <w:p>
      <w:pPr>
        <w:pStyle w:val="Normal"/>
        <w:suppressAutoHyphens w:val="true"/>
        <w:spacing w:lineRule="auto" w:line="360"/>
        <w:ind w:firstLine="709"/>
        <w:jc w:val="both"/>
        <w:rPr>
          <w:sz w:val="28"/>
          <w:szCs w:val="28"/>
        </w:rPr>
      </w:pPr>
      <w:r>
        <w:rPr>
          <w:sz w:val="28"/>
          <w:szCs w:val="28"/>
        </w:rPr>
        <w:t>Уведомление о проведении общего собрания членов товарищества собственников жилья направляется в письменной форме лица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10 дней до даты проведения общего собрания.</w:t>
      </w:r>
    </w:p>
    <w:p>
      <w:pPr>
        <w:pStyle w:val="Normal"/>
        <w:suppressAutoHyphens w:val="true"/>
        <w:spacing w:lineRule="auto" w:line="360"/>
        <w:ind w:firstLine="709"/>
        <w:jc w:val="both"/>
        <w:rPr>
          <w:sz w:val="28"/>
          <w:szCs w:val="28"/>
        </w:rPr>
      </w:pPr>
      <w:r>
        <w:rPr>
          <w:sz w:val="28"/>
          <w:szCs w:val="28"/>
        </w:rPr>
        <w:t>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общего собрания, повестка дл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suppressAutoHyphens w:val="true"/>
        <w:spacing w:lineRule="auto" w:line="360"/>
        <w:ind w:firstLine="709"/>
        <w:jc w:val="both"/>
        <w:rPr>
          <w:sz w:val="28"/>
          <w:szCs w:val="28"/>
        </w:rPr>
      </w:pPr>
      <w:r>
        <w:rPr>
          <w:sz w:val="28"/>
          <w:szCs w:val="28"/>
        </w:rPr>
        <w:t>Правомочия общего собрания членов товарищества собственников жилья устанавливается в соответствии со ст. 45 ЖК РФ и уставом товарищества. Общее собрание членов товарищества собственников жилья правомочно (имеет кворум), если на нем присутствовали более половины членов товарищества или их представителей.</w:t>
      </w:r>
    </w:p>
    <w:p>
      <w:pPr>
        <w:pStyle w:val="Normal"/>
        <w:suppressAutoHyphens w:val="true"/>
        <w:spacing w:lineRule="auto" w:line="360"/>
        <w:ind w:firstLine="709"/>
        <w:jc w:val="both"/>
        <w:rPr>
          <w:sz w:val="28"/>
          <w:szCs w:val="28"/>
        </w:rPr>
      </w:pPr>
      <w:r>
        <w:rPr>
          <w:sz w:val="28"/>
          <w:szCs w:val="28"/>
        </w:rPr>
        <w:t>Решения общего собрания членов товарищества по тем или иным вопросам могут приниматься простым или квалифицированным большинством голосов. Согласно ч. 4 ст. 146 ЖК РФ, решения общего собрания членов товарищества собственников жилья по ряду особенно значимых вопросов принимаются не менее чем двумя третями голосов от общего числа голосов членов товарищества. В частности, решения по вопросам, указанным в п. 2, 6, 7, 12 ч. 2 ст. 145 ЖК РФ (связанные с реорганизацией и ликвидацией товарищества, получением заемных средств, в том числе банковских кредитов, направлением использования дохода от хозяйственной деятельности товарищества, предоставлением в аренду или передачей иных прав на общее имущество в многоквартирном доме), должны приниматься не менее чем 2/3 голосов от общего числа голосов всех членов товарищества (их представителей), т.е. квалифицированным большинством голосов.</w:t>
      </w:r>
    </w:p>
    <w:p>
      <w:pPr>
        <w:pStyle w:val="Normal"/>
        <w:suppressAutoHyphens w:val="true"/>
        <w:spacing w:lineRule="auto" w:line="360"/>
        <w:ind w:firstLine="709"/>
        <w:jc w:val="both"/>
        <w:rPr/>
      </w:pPr>
      <w:r>
        <w:rPr>
          <w:sz w:val="28"/>
          <w:szCs w:val="28"/>
        </w:rPr>
        <w:t>Кроме того не запрещено предусмотреть в уставе товарищества собственников жилья также иные вопросы, которые могут решаться только квалифицированным большинством голосов..</w:t>
      </w:r>
    </w:p>
    <w:p>
      <w:pPr>
        <w:pStyle w:val="Normal"/>
        <w:suppressAutoHyphens w:val="true"/>
        <w:spacing w:lineRule="auto" w:line="360"/>
        <w:ind w:firstLine="709"/>
        <w:jc w:val="both"/>
        <w:rPr>
          <w:sz w:val="28"/>
          <w:szCs w:val="28"/>
        </w:rPr>
      </w:pPr>
      <w:r>
        <w:rPr>
          <w:sz w:val="28"/>
          <w:szCs w:val="28"/>
        </w:rPr>
        <w:t>Решения по остальным вопросам принимаются простым большинством голосов от общего числа голосов присутствующих на общем собрании членов товарищества или их представителей.</w:t>
      </w:r>
    </w:p>
    <w:p>
      <w:pPr>
        <w:pStyle w:val="Normal"/>
        <w:suppressAutoHyphens w:val="true"/>
        <w:spacing w:lineRule="auto" w:line="360"/>
        <w:ind w:firstLine="709"/>
        <w:jc w:val="both"/>
        <w:rPr/>
      </w:pPr>
      <w:r>
        <w:rPr>
          <w:sz w:val="28"/>
          <w:szCs w:val="28"/>
        </w:rPr>
        <w:t>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suppressAutoHyphens w:val="true"/>
        <w:spacing w:lineRule="auto" w:line="360"/>
        <w:ind w:firstLine="709"/>
        <w:jc w:val="both"/>
        <w:rPr/>
      </w:pPr>
      <w:r>
        <w:rPr>
          <w:sz w:val="28"/>
          <w:szCs w:val="28"/>
        </w:rPr>
        <w:t>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suppressAutoHyphens w:val="true"/>
        <w:spacing w:lineRule="auto" w:line="360"/>
        <w:ind w:firstLine="709"/>
        <w:jc w:val="both"/>
        <w:rPr>
          <w:sz w:val="28"/>
          <w:szCs w:val="28"/>
        </w:rPr>
      </w:pPr>
      <w:r>
        <w:rPr>
          <w:sz w:val="28"/>
          <w:szCs w:val="28"/>
        </w:rPr>
        <w:t>В связи с этим в юридической литературе было высказано мнение о недостаточной обоснованности положения о группировке членов товарищества собственников жилья для голосования: права и обязанности всех членов товарищества одинаковы, и выделение каких-то членов в отдельную группу будет явно ущемлять права остальных членов товарищества, или наоборот.</w:t>
      </w:r>
    </w:p>
    <w:p>
      <w:pPr>
        <w:pStyle w:val="Normal"/>
        <w:suppressAutoHyphens w:val="true"/>
        <w:spacing w:lineRule="auto" w:line="360"/>
        <w:ind w:firstLine="709"/>
        <w:jc w:val="both"/>
        <w:rPr>
          <w:sz w:val="28"/>
          <w:szCs w:val="28"/>
        </w:rPr>
      </w:pPr>
      <w:r>
        <w:rPr>
          <w:sz w:val="28"/>
          <w:szCs w:val="28"/>
        </w:rPr>
        <w:t>Во избежание нарушения прав членов товарищества устав должен содержать точно определенный круг вопросов, решение которых возможно путем проведения заочного голосования. Общее годовое собрание членов товарищества должно проводиться только в очной форме. Лишь промежуточные и внеочередные общие собрания и по определенным уставом вопросам могут проводиться путем заочного голосования, если в уставе товарищества предусмотрена такая форма проведении общих собраний. Если устав дозволяет проведение общих собраний членов товарищества посредством письменного опроса, то в нем необходимо четко разработать порядок проведения таких собраний.</w:t>
      </w:r>
    </w:p>
    <w:p>
      <w:pPr>
        <w:pStyle w:val="Normal"/>
        <w:suppressAutoHyphens w:val="true"/>
        <w:spacing w:lineRule="auto" w:line="360"/>
        <w:ind w:firstLine="709"/>
        <w:jc w:val="both"/>
        <w:rPr>
          <w:b/>
          <w:b/>
          <w:sz w:val="28"/>
          <w:szCs w:val="28"/>
        </w:rPr>
      </w:pPr>
      <w:r>
        <w:rPr>
          <w:sz w:val="28"/>
          <w:szCs w:val="28"/>
        </w:rPr>
        <w:t>Правление товарищества собственников жилья.</w:t>
      </w:r>
    </w:p>
    <w:p>
      <w:pPr>
        <w:pStyle w:val="Normal"/>
        <w:suppressAutoHyphens w:val="true"/>
        <w:spacing w:lineRule="auto" w:line="360"/>
        <w:ind w:firstLine="709"/>
        <w:jc w:val="both"/>
        <w:rPr>
          <w:sz w:val="28"/>
          <w:szCs w:val="28"/>
        </w:rPr>
      </w:pPr>
      <w:r>
        <w:rPr>
          <w:sz w:val="28"/>
          <w:szCs w:val="28"/>
        </w:rPr>
        <w:t>Правление товарищества собственников жилья - это коллегиальный исполнительный орган управления товарищества, подотчетный общему собранию членов товарищества собственников жилья, который осуществляет руководство деятельностью товарищества. Правление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suppressAutoHyphens w:val="true"/>
        <w:spacing w:lineRule="auto" w:line="360"/>
        <w:ind w:firstLine="709"/>
        <w:jc w:val="both"/>
        <w:rPr>
          <w:sz w:val="28"/>
          <w:szCs w:val="28"/>
        </w:rPr>
      </w:pPr>
      <w:r>
        <w:rPr>
          <w:sz w:val="28"/>
          <w:szCs w:val="28"/>
        </w:rPr>
        <w:t>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 Таким образом, в состав правления не могут быть избраны, например, собственники помещений в многоквартирном доме, не являющиеся членами товарищества собственников жилья. Кроме того, членами правления не могут быть лица, являющиеся членами ревизионной комиссии данного товарищества (ч. 1 ст. 150 ЖК РФ).</w:t>
      </w:r>
    </w:p>
    <w:p>
      <w:pPr>
        <w:pStyle w:val="Normal"/>
        <w:suppressAutoHyphens w:val="true"/>
        <w:spacing w:lineRule="auto" w:line="360"/>
        <w:ind w:firstLine="709"/>
        <w:jc w:val="both"/>
        <w:rPr/>
      </w:pPr>
      <w:r>
        <w:rPr>
          <w:sz w:val="28"/>
          <w:szCs w:val="28"/>
        </w:rPr>
        <w:t>В соответствии с ч. 3 ст. 147 ЖК РФ правление товарищества собственников жилья избирает из своего состава председателя товарищества. Фактически речь идет не о председателе товарищества, а о председателе правления товарищества, статус которого как единоличного исполнительного органа определен в ст. 149 ЖК РФ.</w:t>
      </w:r>
    </w:p>
    <w:p>
      <w:pPr>
        <w:pStyle w:val="Normal"/>
        <w:suppressAutoHyphens w:val="true"/>
        <w:spacing w:lineRule="auto" w:line="360"/>
        <w:ind w:firstLine="709"/>
        <w:jc w:val="both"/>
        <w:rPr>
          <w:sz w:val="28"/>
          <w:szCs w:val="28"/>
        </w:rPr>
      </w:pPr>
      <w:r>
        <w:rPr>
          <w:sz w:val="28"/>
          <w:szCs w:val="28"/>
        </w:rPr>
        <w:t>В связи с этим авторитетные юристы справедливо указывают на то, что приведенные положения Жилищного кодекса противоречат общему порядку формирования исполнительных органов. Один исполнительный орган не вправе создавать другой исполнительный орган, тем более, что оба контролируют деятельность друг друга.</w:t>
      </w:r>
    </w:p>
    <w:p>
      <w:pPr>
        <w:pStyle w:val="Normal"/>
        <w:suppressAutoHyphens w:val="true"/>
        <w:spacing w:lineRule="auto" w:line="360"/>
        <w:ind w:firstLine="709"/>
        <w:jc w:val="both"/>
        <w:rPr>
          <w:sz w:val="28"/>
          <w:szCs w:val="28"/>
        </w:rPr>
      </w:pPr>
      <w:r>
        <w:rPr>
          <w:sz w:val="28"/>
          <w:szCs w:val="28"/>
        </w:rPr>
        <w:t>Председатель правления является единоличным исполнительным органом, а не сменяемым председателем, наделенным чисто организационными функциями, связанными с созывом и ведением заседаний правления. Как исполнительный орган, председатель отвечает перед общим собранием за свою деятельность, что обуславливает и его избрание собранием, а не правлением (формирование исполнительных органов относится к компетенции высшего органа управления товарищества - ч. 2 ст. 145 ЖК РФ). Поэтому представляется, что в ст. 145 и 147 ЖК РФ необходимо внести изменения, относящие избрание председателя правления товарищества собственников жилья и компетенции общего собрания членов товарищества.</w:t>
      </w:r>
    </w:p>
    <w:p>
      <w:pPr>
        <w:pStyle w:val="Normal"/>
        <w:suppressAutoHyphens w:val="true"/>
        <w:spacing w:lineRule="auto" w:line="360"/>
        <w:ind w:firstLine="709"/>
        <w:jc w:val="both"/>
        <w:rPr>
          <w:sz w:val="28"/>
          <w:szCs w:val="28"/>
        </w:rPr>
      </w:pPr>
      <w:r>
        <w:rPr>
          <w:sz w:val="28"/>
          <w:szCs w:val="28"/>
        </w:rPr>
        <w:t>Заседания правления товарищества собственников жилья созываются председателем правления в сроки, установленные уставом товарищества. Заседание правления товарищества признается правомочным, если в таком заседании принимает участие большинство членов правления товарищества (то есть более половины его членов). Решение правления товарищества собственников жилья оформляется протоколом. Порядок деятельности правления целесообразно детально регламентировать в уставе товарищества или в специальном локальном акте типа положения о правлении. Такой акт может быть утвержден на общем собрании членов товарищества.</w:t>
      </w:r>
    </w:p>
    <w:p>
      <w:pPr>
        <w:pStyle w:val="Normal"/>
        <w:suppressAutoHyphens w:val="true"/>
        <w:spacing w:lineRule="auto" w:line="360"/>
        <w:ind w:firstLine="709"/>
        <w:jc w:val="both"/>
        <w:rPr>
          <w:sz w:val="28"/>
          <w:szCs w:val="28"/>
        </w:rPr>
      </w:pPr>
      <w:r>
        <w:rPr>
          <w:sz w:val="28"/>
          <w:szCs w:val="28"/>
        </w:rPr>
        <w:t>К числу обязанностей правления товарищества собственников жилья ст. 143 ЖК РФ относит решение вопросов, примерный перечень которых определен в указанной статье. Термин "обязанности" не совсем корректен в данном контексте: фактически речь идет о правомочиях правления (то есть, о правах, реализация которых составляет одновременно юридическую обязанность исполнительного органа), образующих управленческую компетенцию правления товарищества собственников жилья. Итак, правомочиями правления являются:</w:t>
      </w:r>
    </w:p>
    <w:p>
      <w:pPr>
        <w:pStyle w:val="ConsNormal"/>
        <w:widowControl/>
        <w:suppressAutoHyphens w:val="true"/>
        <w:spacing w:lineRule="auto" w:line="360"/>
        <w:ind w:right="0" w:firstLine="709"/>
        <w:jc w:val="both"/>
        <w:rPr/>
      </w:pPr>
      <w:r>
        <w:rPr>
          <w:rFonts w:cs="Times New Roman" w:ascii="Times New Roman" w:hAnsi="Times New Roman"/>
          <w:sz w:val="28"/>
          <w:szCs w:val="28"/>
        </w:rPr>
        <w:t>- реализации в целом всех решений общего собрания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перативного руководства текущей деятельностью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составления приходно-расходных смет и отчетов товарищества, представления их на утверждение общего собрания его член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 распоряжения материальными и нематериальными активами товарищества в пределах, необходимых для обеспечения его текущей деятельности, и в соответствии с утвержденной сметой;</w:t>
      </w:r>
    </w:p>
    <w:p>
      <w:pPr>
        <w:pStyle w:val="ConsNormal"/>
        <w:widowControl/>
        <w:suppressAutoHyphens w:val="true"/>
        <w:spacing w:lineRule="auto" w:line="360"/>
        <w:ind w:right="0" w:firstLine="709"/>
        <w:jc w:val="both"/>
        <w:rPr/>
      </w:pPr>
      <w:r>
        <w:rPr>
          <w:rFonts w:cs="Times New Roman" w:ascii="Times New Roman" w:hAnsi="Times New Roman"/>
          <w:sz w:val="28"/>
          <w:szCs w:val="28"/>
        </w:rPr>
        <w:t>- организационно-технического обеспечения деятельности общего собрания членов товарищества, в том числе созыв данного собрания и организации его провед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 организации учета и отчетности товарищества, подготовки годового плана, бюджета, годового отчета и представления их на утверждение общего собрания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беспечения делопроизводства товарищества и содержания его архи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рганизации охраны имущества товарищества и общего имущества в многоквартир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 организации строительства, ремонта и содержания объектов общего имущества в многоквартирном доме в соответствии с принятыми общим собранием членов товарищества решениями;</w:t>
      </w:r>
    </w:p>
    <w:p>
      <w:pPr>
        <w:pStyle w:val="ConsNormal"/>
        <w:widowControl/>
        <w:suppressAutoHyphens w:val="true"/>
        <w:spacing w:lineRule="auto" w:line="360"/>
        <w:ind w:right="0" w:firstLine="709"/>
        <w:jc w:val="both"/>
        <w:rPr/>
      </w:pPr>
      <w:r>
        <w:rPr>
          <w:rFonts w:cs="Times New Roman" w:ascii="Times New Roman" w:hAnsi="Times New Roman"/>
          <w:sz w:val="28"/>
          <w:szCs w:val="28"/>
        </w:rPr>
        <w:t>- приема на работу в товарищество лиц по трудовым договорам, их увольнения, поощрения и наложения на них взысканий, ведения учета работник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контроля за своевременным внесением членами товарищества обязательных платежей и взнос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 совершения от имени товарищества сделок, связанных с управлением многоквартирным дом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 ведения списков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обеспечения соблюдения товариществом законодательства РФ и требований его уста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редставления интересов товарищества в суде, государственных органах, органах местного самоуправления, общественных и других организаци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 рассмотрения заявлений членов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 подготовки изменений и дополнений в устав товарищества с учетом принятого общим собранием членов товарищества ре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дачи в пользование объектов общего имущества в многоквартирном доме согласно условиям и требованиям, установленным общим собранием членов товарищества применительно к конкретным таким объектам.</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дседатель правления товарищества собственников жиль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ем правления товарищества собственников жилья может стать только лицо, являющееся собственником помещения в многоквартирном доме, в котором создано данное товарищество, вступившее в члены такого товарищества и являющееся членом правления такого товарищества, поскольку председатель правления товарищества избирается членами правления товарищества из своего соста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статьей 149 (п. 1) лицо может исполнять полномочия председателя правления товарищества после его соответствующего избрания на данную должность только в пределах срока, установленного уставом товарищества. При этом временные пределы данного срока не могут выходить за временные пределы срока избрания правления товарищества, поскольку председатель правления товарищества одновременно является членом правления товарищества, и, соответственно, его полномочия прекращаются с истечением срока избрания правления товарищества (даже если правление товарищества переизбрано в том же составе). В соответствии с ч. 2 ст. 147 ЖК РФ срок такого избрания также устанавливается уставом товарищества, но не может быть более двух лет.</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дседатель правления товарищества не является органом управления товарищества, поскольку ст. 144 ЖК РФ к органам управления товарищества относит только общее собрание членов товарищества и правление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дседатель правления товарищества вправе действовать от имени товарищества без доверенности, подписывать платежные документы и совершать сделки, которые в соответствии с законодательством и уставом товарищества не требуют обязательного одобрения органами управления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 основании п. 3 ст. 53 ГК РФ председатель правления товарищества, осуществляя указанные функции, должен действовать в интересах товарищества добросовестно и разумно и обязан по требованию членов товарищества возместить убытки, причиненные им товариществ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тегория "добросовестность и разумность действий" имеет оценочный характер, поскольку можно использовать лишь оценочное толкование, к примеру, действий председателя правления на предмет соответствия воле, выработанной органом управления товарищества. Это приводит к тому, что на практике в большинстве случаев достаточно сложно доказать недобросовестность, неразумность председателя правления товарищества. Поэтому представляется, что основные полномочия председателя правления товарищества, в особенности права по совершению сделок от имени товарищества, должны быть максимально конкретизированы в уставе товарище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 председателя правления товарищества статьей 149 ЖК РФ возложены административные производственные функ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председатель правления товарищества обеспечивает выполнение решений правления товарищества, а также дает указания и распоряжения должностным лицам товарищества, исполнение которых для них обязательно. В данном случае имеются в виду лица, принятые по трудовым договорам на работу в товарищество и подчиняющиеся председателю правления товарищества в силу своих должностных обязанностей.</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дседатель правления товарищества должен разработать и вынести на утверждение общего собрания членов товарищества правила внутреннего распорядка товарищества в отношении работников товарищества. Правилами внутреннего трудового распорядка товарищества является локальный нормативный акт товарищества, регламентирующий в соответствии с ТК РФ и иными федеральными законами порядок приема и увольнения работников товарищества, основные права, обязанности и ответственность сторон трудового договора, заключаемого товариществом со своими работниками, режим работы, время отдыха, применяемые к работникам товарищества меры поощрения и взыскания, а также иные вопросы регулирования трудовых отношений в товариществ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указанный в Жилищном кодексе перечень полномочий председателя правления товарищества является закрытым, поскольку ЖК РФ не предусматривает возможность их расширения, к примеру, уставом товарищества. Поэтому председатель правления товарищества вне пределов своих полномочий, установленных статьей 149 ЖК РФ, вправе действовать при решении текущих вопросов деятельности товарищества только по поручению правления товарищества, выраженного в его решен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визионная комиссия</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о всех товариществах собственников жилья является ревизионная комиссия (ревизор). Данный орган не относится к числу органов управления товарищества: он не осуществляет организационную и исполнительно-распорядительную деятельность, а реализует лишь одну специфическую функцию управления – контроль за финансово-хозяйственной деятельностью товарищества, так называемый внутренний аудит.</w:t>
      </w:r>
    </w:p>
    <w:p>
      <w:pPr>
        <w:pStyle w:val="ConsNormal"/>
        <w:widowControl/>
        <w:suppressAutoHyphens w:val="true"/>
        <w:spacing w:lineRule="auto" w:line="360"/>
        <w:ind w:right="0" w:firstLine="709"/>
        <w:jc w:val="both"/>
        <w:rPr/>
      </w:pPr>
      <w:r>
        <w:rPr>
          <w:rFonts w:cs="Times New Roman" w:ascii="Times New Roman" w:hAnsi="Times New Roman"/>
          <w:sz w:val="28"/>
          <w:szCs w:val="28"/>
        </w:rPr>
        <w:t>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 (ч. 1 ст. 150). ЖК РФ оставляет целиком на усмотрение общего собрания членов товарищества решение вопроса о выборе формы организации контроля: о выборе ревизионной комиссии товарищества как коллегиального органа контроля или о предпочтении ей единоличного ревизора товарищества, никак не связывая такой выбор с количественными параметрами самого товарищества. При этом ЖК РФ также не предусматривает требований к количественному составу ревизионной комиссии товарищества. Соответственно, вопрос о конкретном количественном составе такой комиссии вправе решить общее собрание членов товарищества. При этом достаточно очевидно, что данная комиссия должна состоять не менее чем из трех человек, поскольку ч. 2 статьи 150 ЖК РФ устанавливает требование об избрании ревизионной комиссией товарищества председателя комиссии из своего состава. Однако с учетом объема финансовых вопросов, контролируемых ревизионной комиссией товарищества, общее собрание членов товарищества вправе установить и иную численность органа контроля товарищества, например пять, семь или более человек.</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визионная комиссия товарищества собственников жилья из своего состава избирает председателя ревизионной комиссии. Председатель ревизионной комиссии не является самостоятельным контрольным органом, его основная задача – организационно – техническое обеспечение деятельности ревизионной комисси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визионная комиссия (ревизор) товарищества собственников жилья:</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оводит не реже, чем один раз в год ревизии финансовой деятельности товарищества;</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тчитывается перед общим собранием членов товарищества о свое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28"/>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Как известно, новый Жилищный кодекс Российской Федерации имеющий столь важное значение нормативный акт обоснованно вызывал самое пристальное общественное внимание и многочисленные дискуссии еще на стадии законопроектной работы над ним. Сегодня, когда вхождение нового Жилищного кодекса в состав российского законодательства стало свершившимся фактом, его положения вновь требуют самого внимательного анализа в различных аспектах.</w:t>
      </w:r>
    </w:p>
    <w:p>
      <w:pPr>
        <w:pStyle w:val="ConsNormal"/>
        <w:widowControl/>
        <w:suppressAutoHyphens w:val="true"/>
        <w:spacing w:lineRule="auto" w:line="360"/>
        <w:ind w:right="0" w:firstLine="709"/>
        <w:jc w:val="both"/>
        <w:rPr/>
      </w:pPr>
      <w:r>
        <w:rPr>
          <w:rFonts w:cs="Times New Roman" w:ascii="Times New Roman" w:hAnsi="Times New Roman"/>
          <w:sz w:val="28"/>
          <w:szCs w:val="28"/>
        </w:rPr>
        <w:t>Так, анализ содержания Главы Ι позволяет предположить, что серьезные трудности в правоприменительной практике могут возникнуть при решении вопросов, связанных с взаимодействием норм ЖК и Гражданского кодекса Российской Федерации.</w:t>
      </w:r>
    </w:p>
    <w:p>
      <w:pPr>
        <w:pStyle w:val="ConsNormal"/>
        <w:widowControl/>
        <w:suppressAutoHyphens w:val="true"/>
        <w:spacing w:lineRule="auto" w:line="360"/>
        <w:ind w:right="0" w:firstLine="709"/>
        <w:jc w:val="both"/>
        <w:rPr/>
      </w:pPr>
      <w:r>
        <w:rPr>
          <w:rFonts w:cs="Times New Roman" w:ascii="Times New Roman" w:hAnsi="Times New Roman"/>
          <w:sz w:val="28"/>
          <w:szCs w:val="28"/>
        </w:rPr>
        <w:t>Это выражается в нечетком регулировании отношений между товариществом собственников жилья и остальными собственниками помещений в многоквартирном доме, не вошедших в товариществ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 3 ст. 45 Жилищного кодекса гласит, что решения принятые на общем собрании при согласии собственников помещений в многоквартирном доме или их представителей, обладающих более 50 процентов (а в некоторых случаях 2/3) голосов от общего числа собственников в многоквартирном доме обязательны для всех собственников в данном до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Таким образом, для совершения действий по распоряжению и пользованию общим имуществом Жилищный кодекс не требует согласия всех собственников помещений и тем самым вступает в противоречие с п. 1 ст. 246 и п. 1 ст. 247 ГК, в соответствии с которыми пользование и распоряжение имуществом, находящимся в долевой собственности, возможно лишь по соглашению всех ее участников. Отмеченное обстоятельство представляет собой весьма существенную коллизию между нормами Гражданского и Жилищного кодекса. На практике, согласие таких собственников должно быть оформлено письменно. Тот же порядок распространяется и на право настраивать, перестраивать часть общего имущества в многоквартирном до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членами товарищества при его создании могут становиться не все собственники помещений в многоквартирном доме. Те, кто не пожелал стать участником товарищества, как следствие, сами выбирают способ управления своим имуществом. Навязывать свои услуги товарищество собственников жилья не вправе.</w:t>
      </w:r>
    </w:p>
    <w:p>
      <w:pPr>
        <w:pStyle w:val="Normal"/>
        <w:suppressAutoHyphens w:val="true"/>
        <w:autoSpaceDE w:val="false"/>
        <w:spacing w:lineRule="auto" w:line="360"/>
        <w:ind w:firstLine="709"/>
        <w:jc w:val="both"/>
        <w:rPr/>
      </w:pPr>
      <w:r>
        <w:rPr>
          <w:sz w:val="28"/>
          <w:szCs w:val="28"/>
        </w:rPr>
        <w:t>Поэтому, выглядят нелогичными положения п. 2 ст. 138 и п. 6 ст. 155 ЖК РФ, которые предписывают заключение договоров о содержании и ремонте общего имущества с собственниками, не являющимися членами товарищества. Во-первых, законодатель не делает различий в праве на общее имущество между членами и не членами ТСЖ (ст. 249 ГК РФ, ст. 36, 39 ЖК РФ). Во-вторых, если содержание, обслуживание и ремонт общего имущества - это уставная обязанность ТСЖ, то для осуществления этой деятельности не требуется никаких дополнительных договоров с собственниками. В-третьих, собственник не вправе обособлять свою долю в праве собственности на общее имущество (ст. 290 ГК РФ, п. 4 ст. 37 ЖК РФ), т.е. общее имущество в натуре выделению не подлежит и соответственно не может быть самостоятельным предметом договора с собственником жилого помещения. Следовательно, неясно, как может выглядеть договор о содержании и ремонте доли общего имущества, принадлежащей конкретному собственнику. На наш взгляд, данные положения Жилищного кодекса РФ подлежат изменению либо исключению.</w:t>
      </w:r>
    </w:p>
    <w:p>
      <w:pPr>
        <w:pStyle w:val="Normal"/>
        <w:suppressAutoHyphens w:val="true"/>
        <w:autoSpaceDE w:val="false"/>
        <w:spacing w:lineRule="auto" w:line="360"/>
        <w:ind w:firstLine="709"/>
        <w:jc w:val="both"/>
        <w:rPr/>
      </w:pPr>
      <w:r>
        <w:rPr>
          <w:sz w:val="28"/>
          <w:szCs w:val="28"/>
        </w:rPr>
        <w:t>В своей деятельности товарищества собственников жилья сталкиваются с проблемой низкой бюджетной дисциплиной компенсации льгот и субсидий на оплату жилищно-коммунальных услуг. На местном уровне до сих пор не выработан механизм компенсации льгот для членов товарищества собственников жилья. При анализе положений, регулирующих процесс создания товарищества собственников жилья видно, что будущие члены товарищества собственников жилья могут оказаться в следующем положении. Муниципальные власти должны передавать товариществам собственникам жилья дома в надлежащем состоянии. Этот вопрос урегулирован еще Законом о приватизации жилищного фонда. Когда организуется товарищество собственников жилья, оно принимает на баланс по акту технического состояния дом у балансодержателя, у собственника - муниципалитета. И здесь уже зависит от товарищества - насколько грамотно товарищество собственников жилья и его специалисты примут этот жилой дом и смогут доказать, что не проводились надлежащие ремонтные работы, что общее имущество не ремонтировалось. На это есть суд. Если товарищество собственников жилья его выиграет, то они могут потребовать от муниципалитета заложить средства в муниципальном бюджете на ремонт их дома.</w:t>
      </w:r>
    </w:p>
    <w:p>
      <w:pPr>
        <w:pStyle w:val="Normal"/>
        <w:suppressAutoHyphens w:val="true"/>
        <w:autoSpaceDE w:val="false"/>
        <w:spacing w:lineRule="auto" w:line="360"/>
        <w:ind w:firstLine="709"/>
        <w:jc w:val="both"/>
        <w:rPr/>
      </w:pPr>
      <w:r>
        <w:rPr>
          <w:sz w:val="28"/>
          <w:szCs w:val="28"/>
        </w:rPr>
        <w:t>Рассмотрев правовое положение товариществ собственников жилья, учитывая обозначенные проблемы, можно сделать вывод, что в правовом регулировании правового статуса и деятельности товариществ собственников жилья есть определенные недоработки. Однако, в условиях, когда практически все собственники поставлены в жесткие временные рамки с решением вопроса определения способа управления и обслуживания своей собственностью, представляется, что товарищество собственников жилья это оптимальный вариант управления многоквартирным домом.</w:t>
      </w:r>
    </w:p>
    <w:p>
      <w:pPr>
        <w:pStyle w:val="Normal"/>
        <w:suppressAutoHyphens w:val="true"/>
        <w:spacing w:lineRule="auto" w:line="360"/>
        <w:ind w:firstLine="709"/>
        <w:jc w:val="both"/>
        <w:rPr>
          <w:sz w:val="28"/>
          <w:szCs w:val="28"/>
        </w:rPr>
      </w:pPr>
      <w:r>
        <w:rPr>
          <w:sz w:val="28"/>
          <w:szCs w:val="28"/>
        </w:rPr>
        <w:t>Только в товариществах собственников жилья можно говорить о такой сплоченности жильцов для того, чтобы требовать реализации своих прав, это организация, которая будет отстаивать интересы собственников.</w:t>
      </w:r>
    </w:p>
    <w:p>
      <w:pPr>
        <w:pStyle w:val="Normal"/>
        <w:suppressAutoHyphens w:val="true"/>
        <w:spacing w:lineRule="auto" w:line="360"/>
        <w:ind w:firstLine="709"/>
        <w:jc w:val="both"/>
        <w:rPr/>
      </w:pPr>
      <w:r>
        <w:rPr>
          <w:sz w:val="28"/>
          <w:szCs w:val="28"/>
        </w:rPr>
        <w:t>К тому же товарищество собственников жилья, являясь юридическим лицом, в состоянии не только управлять средствами, полученными с квартплаты, но и зарабатывать дополнительные, которые пойдут на благоустройство жилья. Товарищества собственников жилья, решением общего собрания, имеет право зарабатывать деньги, сдавая в аренду общее имущество.</w:t>
      </w:r>
      <w:r>
        <w:br w:type="page"/>
      </w:r>
    </w:p>
    <w:p>
      <w:pPr>
        <w:pStyle w:val="Normal"/>
        <w:suppressAutoHyphens w:val="true"/>
        <w:spacing w:lineRule="auto" w:line="360"/>
        <w:ind w:firstLine="709"/>
        <w:jc w:val="both"/>
        <w:rPr>
          <w:b/>
          <w:b/>
          <w:sz w:val="28"/>
          <w:szCs w:val="28"/>
        </w:rPr>
      </w:pPr>
      <w:r>
        <w:rPr>
          <w:b/>
          <w:sz w:val="28"/>
          <w:szCs w:val="32"/>
        </w:rPr>
        <w:t>Список литературы, нормативных актов и судебно-арбитражной прак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Ι. Нормативные акты.</w:t>
      </w:r>
    </w:p>
    <w:p>
      <w:pPr>
        <w:pStyle w:val="Normal"/>
        <w:numPr>
          <w:ilvl w:val="0"/>
          <w:numId w:val="1"/>
        </w:numPr>
        <w:suppressAutoHyphens w:val="true"/>
        <w:spacing w:lineRule="auto" w:line="360"/>
        <w:ind w:left="0" w:hanging="0"/>
        <w:rPr/>
      </w:pPr>
      <w:r>
        <w:rPr>
          <w:sz w:val="28"/>
          <w:szCs w:val="28"/>
        </w:rPr>
        <w:t>Конституция Российской Федерации принята народным голосованием 12 декабря 1993.</w:t>
      </w:r>
    </w:p>
    <w:p>
      <w:pPr>
        <w:pStyle w:val="Normal"/>
        <w:numPr>
          <w:ilvl w:val="0"/>
          <w:numId w:val="1"/>
        </w:numPr>
        <w:suppressAutoHyphens w:val="true"/>
        <w:spacing w:lineRule="auto" w:line="360"/>
        <w:ind w:left="0" w:hanging="0"/>
        <w:rPr>
          <w:sz w:val="28"/>
          <w:szCs w:val="28"/>
        </w:rPr>
      </w:pPr>
      <w:r>
        <w:rPr>
          <w:sz w:val="28"/>
          <w:szCs w:val="28"/>
        </w:rPr>
        <w:t>Жилищный кодекс Российской Федерации от 29.12.2004 № 188-ФЗ в ред. от ФЗ от 31.12.2005 № 199-ФЗ//СЗ РФ. 2005. № 1 ч. Ι. Ст. 14.</w:t>
      </w:r>
    </w:p>
    <w:p>
      <w:pPr>
        <w:pStyle w:val="Normal"/>
        <w:numPr>
          <w:ilvl w:val="0"/>
          <w:numId w:val="1"/>
        </w:numPr>
        <w:suppressAutoHyphens w:val="true"/>
        <w:spacing w:lineRule="auto" w:line="360"/>
        <w:ind w:left="0" w:hanging="0"/>
        <w:rPr/>
      </w:pPr>
      <w:r>
        <w:rPr>
          <w:sz w:val="28"/>
          <w:szCs w:val="28"/>
        </w:rPr>
        <w:t>Кодекс Российской Федерации об административных правонарушениях ФЗ</w:t>
      </w:r>
      <w:r>
        <w:rPr>
          <w:sz w:val="28"/>
        </w:rPr>
        <w:t xml:space="preserve"> </w:t>
      </w:r>
      <w:r>
        <w:rPr>
          <w:sz w:val="28"/>
          <w:szCs w:val="28"/>
        </w:rPr>
        <w:t>от 30.12.2001 № 195-ФЗ в ред. ФЗ от 15.01.2006 № 7-ФЗ // СЗ РФ. 2002. № 1 ч. Ι. Ст. 1.</w:t>
      </w:r>
    </w:p>
    <w:p>
      <w:pPr>
        <w:pStyle w:val="Normal"/>
        <w:numPr>
          <w:ilvl w:val="0"/>
          <w:numId w:val="1"/>
        </w:numPr>
        <w:suppressAutoHyphens w:val="true"/>
        <w:spacing w:lineRule="auto" w:line="360"/>
        <w:ind w:left="0" w:hanging="0"/>
        <w:rPr>
          <w:sz w:val="28"/>
          <w:szCs w:val="28"/>
        </w:rPr>
      </w:pPr>
      <w:r>
        <w:rPr>
          <w:sz w:val="28"/>
          <w:szCs w:val="28"/>
        </w:rPr>
        <w:t>Земельный кодекс Российской Федерации от 25.10.2001 № 136-ФЗ в ред. ФЗ от 07.03.2005 № 15-ФЗ//СЗ РФ. 2001.</w:t>
      </w:r>
    </w:p>
    <w:p>
      <w:pPr>
        <w:pStyle w:val="Normal"/>
        <w:numPr>
          <w:ilvl w:val="0"/>
          <w:numId w:val="1"/>
        </w:numPr>
        <w:suppressAutoHyphens w:val="true"/>
        <w:spacing w:lineRule="auto" w:line="360"/>
        <w:ind w:left="0" w:hanging="0"/>
        <w:rPr>
          <w:sz w:val="28"/>
          <w:szCs w:val="28"/>
        </w:rPr>
      </w:pPr>
      <w:r>
        <w:rPr>
          <w:sz w:val="28"/>
          <w:szCs w:val="28"/>
        </w:rPr>
        <w:t>Налоговый кодекс Российской Федерации: часть 1 от 05.08.2000 № 117-ФЗ в ред. ФЗ от 10.01.2006 № 16-ФЗ // СЗ РФ. 2000. № 32. Ст. 3340.</w:t>
      </w:r>
    </w:p>
    <w:p>
      <w:pPr>
        <w:pStyle w:val="Normal"/>
        <w:numPr>
          <w:ilvl w:val="0"/>
          <w:numId w:val="1"/>
        </w:numPr>
        <w:suppressAutoHyphens w:val="true"/>
        <w:spacing w:lineRule="auto" w:line="360"/>
        <w:ind w:left="0" w:hanging="0"/>
        <w:rPr/>
      </w:pPr>
      <w:r>
        <w:rPr>
          <w:sz w:val="28"/>
          <w:szCs w:val="28"/>
        </w:rPr>
        <w:t>Уголовный кодекс Российской Федерации от 13.06.1996 № 63-ФЗ ред. ФЗ от 09.01.2006 № 11-ФЗ // СЗ РФ. 1996. № 25. Ст. 2954.</w:t>
      </w:r>
    </w:p>
    <w:p>
      <w:pPr>
        <w:pStyle w:val="Normal"/>
        <w:numPr>
          <w:ilvl w:val="0"/>
          <w:numId w:val="1"/>
        </w:numPr>
        <w:suppressAutoHyphens w:val="true"/>
        <w:spacing w:lineRule="auto" w:line="360"/>
        <w:ind w:left="0" w:hanging="0"/>
        <w:rPr>
          <w:sz w:val="28"/>
          <w:szCs w:val="28"/>
        </w:rPr>
      </w:pPr>
      <w:r>
        <w:rPr>
          <w:sz w:val="28"/>
          <w:szCs w:val="28"/>
        </w:rPr>
        <w:t>Гражданский кодекс Российской Федерации: часть 1. от 30.11.1994 № 1-ФЗ ред. ФЗ от 10.01.2006 № 18-ФЗ // СЗ РФ. 1994. № 32. Ст. 3301.</w:t>
      </w:r>
    </w:p>
    <w:p>
      <w:pPr>
        <w:pStyle w:val="Normal"/>
        <w:numPr>
          <w:ilvl w:val="0"/>
          <w:numId w:val="1"/>
        </w:numPr>
        <w:suppressAutoHyphens w:val="true"/>
        <w:spacing w:lineRule="auto" w:line="360"/>
        <w:ind w:left="0" w:hanging="0"/>
        <w:rPr/>
      </w:pPr>
      <w:r>
        <w:rPr>
          <w:sz w:val="28"/>
          <w:szCs w:val="28"/>
        </w:rPr>
        <w:t>ФЗ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Российская газета от 31 декабря 2004. № 292.</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ФЗ от 29.12.2004 № 189-ФЗ "О введение в действие Жилищного кодекса Российской Федерации" с изм. и доп., внесенными ФЗ от 28.12.2005 № 184-ФЗ//Российская газета от 12 января 2005. № 1; 29 декабря 2005 № 294.</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ФЗ от 08.08.2001 № 129-ФЗ "О государственной регистрации юридических лиц и индивидуальных предпринимателей" в ред. ФЗ от 02.07.2005 № 83-ФЗ//СЗ РФ. 2001. № 33. ч. Ι. Ст. 3431; 2005. № 27. Ст. 2722.</w:t>
      </w:r>
    </w:p>
    <w:p>
      <w:pPr>
        <w:pStyle w:val="Normal"/>
        <w:numPr>
          <w:ilvl w:val="0"/>
          <w:numId w:val="1"/>
        </w:numPr>
        <w:suppressAutoHyphens w:val="true"/>
        <w:spacing w:lineRule="auto" w:line="360"/>
        <w:ind w:left="0" w:hanging="0"/>
        <w:rPr/>
      </w:pPr>
      <w:r>
        <w:rPr>
          <w:sz w:val="28"/>
          <w:szCs w:val="28"/>
        </w:rPr>
        <w:t>Постановление Конституционного суда РФ от 03.04.1998 № 10-П "По делу о проверке конституционности пунктов 1,3 и 4 статьи 32 пунктов 2 и 3 статьи 49 Федерального закона от 15 июня 1996 года "О товариществах собственников жилья" в связи с запросом Советского районного суда города Омска"//СЗ РФ 1998. № 15. Ст. 1794.</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ФЗ от 21.07.1997 № 122-ФЗ "О государственной регистрации прав на недвижимое имущество и сделок с ним" в ред. ФЗ от 31.12.2005 № 206-ФЗ//"Российская газета" от 30.07.1997. № 145; 31.12.2005. № 297.</w:t>
      </w:r>
    </w:p>
    <w:p>
      <w:pPr>
        <w:pStyle w:val="Normal"/>
        <w:numPr>
          <w:ilvl w:val="0"/>
          <w:numId w:val="1"/>
        </w:numPr>
        <w:suppressAutoHyphens w:val="true"/>
        <w:spacing w:lineRule="auto" w:line="360"/>
        <w:ind w:left="0" w:hanging="0"/>
        <w:rPr/>
      </w:pPr>
      <w:r>
        <w:rPr>
          <w:sz w:val="28"/>
          <w:szCs w:val="28"/>
        </w:rPr>
        <w:t>ФЗ от 12.01.1996 № 7-ФЗ "О некоммерческих организациях" в ред. ФЗ от 10.01.2006 № 18-ФЗ//СЗ РФ. 1996. № 3. Ст. 145; Российская газета от 17.01.2006. № 6.</w:t>
      </w:r>
    </w:p>
    <w:p>
      <w:pPr>
        <w:pStyle w:val="Normal"/>
        <w:suppressAutoHyphens w:val="true"/>
        <w:spacing w:lineRule="auto" w:line="360"/>
        <w:rPr/>
      </w:pPr>
      <w:r>
        <w:rPr>
          <w:sz w:val="28"/>
          <w:szCs w:val="28"/>
        </w:rPr>
        <w:t>Закон РФ от 4.07.1991 № 1541-1 "О приватизации жилищного фонда в Российской Федерации" в ред. ФЗ от 29.12.2004 № 189-ФЗ // Ведомости РСФСР 1991. № 28. Ст. 959; СЗ РФ. 2005. № 1 ч.Ι. Ст. 15.</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Указ Президента РФ от 9.03.2004 № 314 с изм. и доп., внесенными Указом Президента РФ от 23.12.2005 № 1522//Российская газета от 12 марта 2004. № 50; 29 декабря 2005. № 294.</w:t>
      </w:r>
    </w:p>
    <w:p>
      <w:pPr>
        <w:pStyle w:val="Normal"/>
        <w:numPr>
          <w:ilvl w:val="0"/>
          <w:numId w:val="1"/>
        </w:numPr>
        <w:suppressAutoHyphens w:val="true"/>
        <w:spacing w:lineRule="auto" w:line="360"/>
        <w:ind w:left="0" w:hanging="0"/>
        <w:rPr/>
      </w:pPr>
      <w:r>
        <w:rPr>
          <w:sz w:val="28"/>
          <w:szCs w:val="28"/>
        </w:rPr>
        <w:t>Постановление Правительства РФ от 16.05.2003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е изменений и дополнений в постановления Правительства Российской федерации от 19 июня 2002 г. № 438" с изм. и доп., внесенными Постановлением Правительства РФ от 26.02.2004 № 110//СЗ РФ 2003. № 43. Ст. 4238; 2004. № 10. Ст. 864.</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Постановление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 изм. и доп., внесенными Постановлением Правительства РФ от 20.02.2004 № 110//СЗ РФ. 2002. № 26. Ст. 2586; 2004. № 10. Ст. 864.</w:t>
      </w:r>
    </w:p>
    <w:p>
      <w:pPr>
        <w:pStyle w:val="ConsNormal"/>
        <w:widowControl/>
        <w:numPr>
          <w:ilvl w:val="0"/>
          <w:numId w:val="1"/>
        </w:numPr>
        <w:suppressAutoHyphens w:val="true"/>
        <w:spacing w:lineRule="auto" w:line="360"/>
        <w:ind w:left="0" w:right="0" w:hanging="0"/>
        <w:rPr/>
      </w:pPr>
      <w:r>
        <w:rPr>
          <w:rFonts w:cs="Times New Roman" w:ascii="Times New Roman" w:hAnsi="Times New Roman"/>
          <w:sz w:val="28"/>
          <w:szCs w:val="28"/>
        </w:rPr>
        <w:t>Постановление Правительства РФ от 17.05.2002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с изм. и доп., внесенными ФЗ от 16.09.2003 № 131-ФЗ//СЗ РФ. 2002. № 20. Ст. 1872; 2003. № 40. Ст. 3822.</w:t>
      </w:r>
    </w:p>
    <w:p>
      <w:pPr>
        <w:pStyle w:val="Normal"/>
        <w:numPr>
          <w:ilvl w:val="0"/>
          <w:numId w:val="1"/>
        </w:numPr>
        <w:suppressAutoHyphens w:val="true"/>
        <w:spacing w:lineRule="auto" w:line="360"/>
        <w:ind w:left="0" w:hanging="0"/>
        <w:rPr/>
      </w:pPr>
      <w:r>
        <w:rPr>
          <w:sz w:val="28"/>
          <w:szCs w:val="28"/>
        </w:rPr>
        <w:t>Приказ Минземстрой РФ от 03.08.1998 № 35 "Об утверждении примерного устава товарищества собственников жилья"//Бюллетень строительной техники № 1. 1999.</w:t>
      </w:r>
    </w:p>
    <w:p>
      <w:pPr>
        <w:pStyle w:val="Normal"/>
        <w:suppressAutoHyphens w:val="true"/>
        <w:spacing w:lineRule="auto" w:line="360"/>
        <w:rPr>
          <w:sz w:val="28"/>
          <w:szCs w:val="28"/>
        </w:rPr>
      </w:pPr>
      <w:r>
        <w:rPr>
          <w:sz w:val="28"/>
          <w:szCs w:val="28"/>
        </w:rPr>
        <w:t>ΙΙ. Судебно – арбитражная практика</w:t>
      </w:r>
    </w:p>
    <w:p>
      <w:pPr>
        <w:pStyle w:val="Normal"/>
        <w:numPr>
          <w:ilvl w:val="0"/>
          <w:numId w:val="1"/>
        </w:numPr>
        <w:suppressAutoHyphens w:val="true"/>
        <w:spacing w:lineRule="auto" w:line="360"/>
        <w:ind w:left="0" w:hanging="0"/>
        <w:rPr/>
      </w:pPr>
      <w:r>
        <w:rPr>
          <w:sz w:val="28"/>
          <w:szCs w:val="28"/>
        </w:rPr>
        <w:t>Постановление Пленума Высшего Арбитражного суда РФ от 24 марта 2005 № 14 "О некоторых вопросах, связанных с применением земельного законодательства"//Вестник ВАС РФ 2005. № 5.</w:t>
      </w:r>
    </w:p>
    <w:p>
      <w:pPr>
        <w:pStyle w:val="Normal"/>
        <w:numPr>
          <w:ilvl w:val="0"/>
          <w:numId w:val="1"/>
        </w:numPr>
        <w:suppressAutoHyphens w:val="true"/>
        <w:spacing w:lineRule="auto" w:line="360"/>
        <w:ind w:left="0" w:hanging="0"/>
        <w:rPr/>
      </w:pPr>
      <w:r>
        <w:rPr>
          <w:sz w:val="28"/>
          <w:szCs w:val="28"/>
        </w:rPr>
        <w:t>Постановление Пленума ВС РФ от 24.08.1993 г. № 8 "О некоторых вопросах применения судами Закона Российской Федерации "О приватизации жилищного фонда в Российской Федерации" с изм., внесенными постановлениями Пленума ВС РФ от 21 декабря 1993 (с изм., внесенными постановлением Пленума верховного Суда РФ от 24.02.2005 № 3); от 25 октября 1996 № 10 (с изм., внесенными постановлением Пленума Верховного Суда РФ от 20.10.2003 № 2)//Бюллетень Верховного Суда РФ 1993. № 11; 1994. № 3; 1997. № 1; 2003. № 3; 2005. № 4.</w:t>
      </w:r>
    </w:p>
    <w:p>
      <w:pPr>
        <w:pStyle w:val="Normal"/>
        <w:suppressAutoHyphens w:val="true"/>
        <w:spacing w:lineRule="auto" w:line="360"/>
        <w:rPr>
          <w:sz w:val="28"/>
          <w:szCs w:val="28"/>
        </w:rPr>
      </w:pPr>
      <w:r>
        <w:rPr>
          <w:sz w:val="28"/>
          <w:szCs w:val="28"/>
        </w:rPr>
        <w:t>ΙΙΙ. Литература</w:t>
      </w:r>
    </w:p>
    <w:p>
      <w:pPr>
        <w:pStyle w:val="Normal"/>
        <w:numPr>
          <w:ilvl w:val="0"/>
          <w:numId w:val="1"/>
        </w:numPr>
        <w:suppressAutoHyphens w:val="true"/>
        <w:spacing w:lineRule="auto" w:line="360"/>
        <w:ind w:left="0" w:hanging="0"/>
        <w:rPr>
          <w:sz w:val="28"/>
          <w:szCs w:val="28"/>
        </w:rPr>
      </w:pPr>
      <w:r>
        <w:rPr>
          <w:sz w:val="28"/>
          <w:szCs w:val="28"/>
        </w:rPr>
        <w:t>Басов Д. Участие населения в реформе ЖКХ//Строительный сезон. 2005. № 50 (333).</w:t>
      </w:r>
    </w:p>
    <w:p>
      <w:pPr>
        <w:pStyle w:val="Normal"/>
        <w:numPr>
          <w:ilvl w:val="0"/>
          <w:numId w:val="1"/>
        </w:numPr>
        <w:suppressAutoHyphens w:val="true"/>
        <w:spacing w:lineRule="auto" w:line="360"/>
        <w:ind w:left="0" w:hanging="0"/>
        <w:rPr/>
      </w:pPr>
      <w:r>
        <w:rPr>
          <w:sz w:val="28"/>
          <w:szCs w:val="28"/>
        </w:rPr>
        <w:t>Гетман Е. Два кодекса – две эпохи//Экономика и жизнь. Юрист. 2005. № 14.</w:t>
      </w:r>
    </w:p>
    <w:p>
      <w:pPr>
        <w:pStyle w:val="Normal"/>
        <w:numPr>
          <w:ilvl w:val="0"/>
          <w:numId w:val="1"/>
        </w:numPr>
        <w:suppressAutoHyphens w:val="true"/>
        <w:spacing w:lineRule="auto" w:line="360"/>
        <w:ind w:left="0" w:hanging="0"/>
        <w:rPr/>
      </w:pPr>
      <w:r>
        <w:rPr>
          <w:sz w:val="28"/>
          <w:szCs w:val="28"/>
        </w:rPr>
        <w:t>Глисков А.Г. Постатейный научно-практический комментарий к Жилищному кодексу Российской Федерации и Федеральному закону "О введении в действие Жилищного кодекса Российской Федерации"/Под ред. А.Г. Глисков. Ростов и/Д., "Феникс". 2005.</w:t>
      </w:r>
    </w:p>
    <w:p>
      <w:pPr>
        <w:pStyle w:val="Normal"/>
        <w:numPr>
          <w:ilvl w:val="0"/>
          <w:numId w:val="1"/>
        </w:numPr>
        <w:suppressAutoHyphens w:val="true"/>
        <w:spacing w:lineRule="auto" w:line="360"/>
        <w:ind w:left="0" w:hanging="0"/>
        <w:rPr>
          <w:sz w:val="28"/>
          <w:szCs w:val="28"/>
        </w:rPr>
      </w:pPr>
      <w:r>
        <w:rPr>
          <w:sz w:val="28"/>
          <w:szCs w:val="28"/>
        </w:rPr>
        <w:t>Гончаров А.А., Ю.Г. Попонов Гражданское право. Общая и Особенная части. Учебник. М., КНОРУС. 2005.</w:t>
      </w:r>
    </w:p>
    <w:p>
      <w:pPr>
        <w:pStyle w:val="Normal"/>
        <w:numPr>
          <w:ilvl w:val="0"/>
          <w:numId w:val="1"/>
        </w:numPr>
        <w:suppressAutoHyphens w:val="true"/>
        <w:spacing w:lineRule="auto" w:line="360"/>
        <w:ind w:left="0" w:hanging="0"/>
        <w:rPr>
          <w:sz w:val="28"/>
          <w:szCs w:val="28"/>
        </w:rPr>
      </w:pPr>
      <w:r>
        <w:rPr>
          <w:sz w:val="28"/>
          <w:szCs w:val="28"/>
        </w:rPr>
        <w:t>Гражданское право. В 2 т. Том 1: Учебник 2-е изд. перераб. и доп./Под ред. д.ю.н. профессора Е.А. Суханова. Статут. 2005.</w:t>
      </w:r>
    </w:p>
    <w:p>
      <w:pPr>
        <w:pStyle w:val="Normal"/>
        <w:numPr>
          <w:ilvl w:val="0"/>
          <w:numId w:val="1"/>
        </w:numPr>
        <w:suppressAutoHyphens w:val="true"/>
        <w:spacing w:lineRule="auto" w:line="360"/>
        <w:ind w:left="0" w:hanging="0"/>
        <w:rPr>
          <w:sz w:val="28"/>
          <w:szCs w:val="28"/>
        </w:rPr>
      </w:pPr>
      <w:r>
        <w:rPr>
          <w:sz w:val="28"/>
          <w:szCs w:val="28"/>
        </w:rPr>
        <w:t>Грушевая Е. Новый Жилищный кодекс/Е.Грушевая, г. Стриженко // Законность. 2005. № 6.</w:t>
      </w:r>
    </w:p>
    <w:p>
      <w:pPr>
        <w:pStyle w:val="Normal"/>
        <w:numPr>
          <w:ilvl w:val="0"/>
          <w:numId w:val="1"/>
        </w:numPr>
        <w:suppressAutoHyphens w:val="true"/>
        <w:spacing w:lineRule="auto" w:line="360"/>
        <w:ind w:left="0" w:hanging="0"/>
        <w:rPr>
          <w:sz w:val="28"/>
          <w:szCs w:val="28"/>
        </w:rPr>
      </w:pPr>
      <w:r>
        <w:rPr>
          <w:sz w:val="28"/>
          <w:szCs w:val="28"/>
        </w:rPr>
        <w:t>Дирдиева О.Н. Новый Жилищный кодекс Российской Федерации // Юрист. 2005. № 4.</w:t>
      </w:r>
    </w:p>
    <w:p>
      <w:pPr>
        <w:pStyle w:val="Normal"/>
        <w:numPr>
          <w:ilvl w:val="0"/>
          <w:numId w:val="1"/>
        </w:numPr>
        <w:suppressAutoHyphens w:val="true"/>
        <w:spacing w:lineRule="auto" w:line="360"/>
        <w:ind w:left="0" w:hanging="0"/>
        <w:rPr>
          <w:sz w:val="28"/>
          <w:szCs w:val="28"/>
        </w:rPr>
      </w:pPr>
      <w:r>
        <w:rPr>
          <w:sz w:val="28"/>
          <w:szCs w:val="28"/>
        </w:rPr>
        <w:t>Иванов А. Вопросы недвижимости в новом Жилищном кодексе РФ // Хозяйство и право. 2005. № 6.</w:t>
      </w:r>
    </w:p>
    <w:p>
      <w:pPr>
        <w:pStyle w:val="Normal"/>
        <w:numPr>
          <w:ilvl w:val="0"/>
          <w:numId w:val="1"/>
        </w:numPr>
        <w:suppressAutoHyphens w:val="true"/>
        <w:spacing w:lineRule="auto" w:line="360"/>
        <w:ind w:left="0" w:hanging="0"/>
        <w:rPr>
          <w:sz w:val="28"/>
          <w:szCs w:val="28"/>
        </w:rPr>
      </w:pPr>
      <w:r>
        <w:rPr>
          <w:sz w:val="28"/>
          <w:szCs w:val="28"/>
        </w:rPr>
        <w:t>Иванова Л.В. Документирование процесса создания, регистрации и деятельности товарищества собственников жилья/Л.В. Иванова, Е.Н. Вехирева//Делопроизводство. 2005. № 1.</w:t>
      </w:r>
    </w:p>
    <w:p>
      <w:pPr>
        <w:pStyle w:val="Normal"/>
        <w:numPr>
          <w:ilvl w:val="0"/>
          <w:numId w:val="1"/>
        </w:numPr>
        <w:suppressAutoHyphens w:val="true"/>
        <w:spacing w:lineRule="auto" w:line="360"/>
        <w:ind w:left="0" w:hanging="0"/>
        <w:rPr>
          <w:sz w:val="28"/>
          <w:szCs w:val="28"/>
        </w:rPr>
      </w:pPr>
      <w:r>
        <w:rPr>
          <w:sz w:val="28"/>
          <w:szCs w:val="28"/>
        </w:rPr>
        <w:t>Ильин Д.И. Законодательство о недвижимости: проблемы содержания употребляемых понятий// Журнал Российского права. 2005. № 8 (104).</w:t>
      </w:r>
    </w:p>
    <w:p>
      <w:pPr>
        <w:pStyle w:val="Normal"/>
        <w:numPr>
          <w:ilvl w:val="0"/>
          <w:numId w:val="1"/>
        </w:numPr>
        <w:suppressAutoHyphens w:val="true"/>
        <w:spacing w:lineRule="auto" w:line="360"/>
        <w:ind w:left="0" w:hanging="0"/>
        <w:rPr>
          <w:sz w:val="28"/>
          <w:szCs w:val="28"/>
        </w:rPr>
      </w:pPr>
      <w:r>
        <w:rPr>
          <w:sz w:val="28"/>
          <w:szCs w:val="28"/>
        </w:rPr>
        <w:t>Кичихин А.Н., Марткович И.Б., Щербакова Н.А. Жилищные права. Пользование и собственность. М., Юристъ. 2005.</w:t>
      </w:r>
    </w:p>
    <w:p>
      <w:pPr>
        <w:pStyle w:val="Normal"/>
        <w:numPr>
          <w:ilvl w:val="0"/>
          <w:numId w:val="1"/>
        </w:numPr>
        <w:suppressAutoHyphens w:val="true"/>
        <w:spacing w:lineRule="auto" w:line="360"/>
        <w:ind w:left="0" w:hanging="0"/>
        <w:rPr/>
      </w:pPr>
      <w:r>
        <w:rPr>
          <w:sz w:val="28"/>
          <w:szCs w:val="28"/>
        </w:rPr>
        <w:t>Комментарий к Гражданскому кодексу Российской Федерации, части первой (постатейный). Изд. 2-е, испр. и доп./Под ред. О.Н. Садикова. М., Юридическая фирма "Контракт" Инфра-М. 2003.</w:t>
      </w:r>
    </w:p>
    <w:p>
      <w:pPr>
        <w:pStyle w:val="Normal"/>
        <w:numPr>
          <w:ilvl w:val="0"/>
          <w:numId w:val="1"/>
        </w:numPr>
        <w:suppressAutoHyphens w:val="true"/>
        <w:spacing w:lineRule="auto" w:line="360"/>
        <w:ind w:left="0" w:hanging="0"/>
        <w:rPr/>
      </w:pPr>
      <w:r>
        <w:rPr>
          <w:sz w:val="28"/>
          <w:szCs w:val="28"/>
        </w:rPr>
        <w:t>Комментарий к Федеральному закону "О некоммерческих организациях"/Под ред. М.Ю. Тихомирова. М., Изд. Тихомирова М.Ю. 2003.</w:t>
      </w:r>
    </w:p>
    <w:p>
      <w:pPr>
        <w:pStyle w:val="Normal"/>
        <w:numPr>
          <w:ilvl w:val="0"/>
          <w:numId w:val="1"/>
        </w:numPr>
        <w:suppressAutoHyphens w:val="true"/>
        <w:spacing w:lineRule="auto" w:line="360"/>
        <w:ind w:left="0" w:hanging="0"/>
        <w:rPr/>
      </w:pPr>
      <w:r>
        <w:rPr>
          <w:sz w:val="28"/>
          <w:szCs w:val="28"/>
        </w:rPr>
        <w:t>Крашенинников П.В. Жилищный кодекс вступил в силу. Как он будет действовать?//Российская газета. 2005. 1 марта.</w:t>
      </w:r>
    </w:p>
    <w:p>
      <w:pPr>
        <w:pStyle w:val="Normal"/>
        <w:numPr>
          <w:ilvl w:val="0"/>
          <w:numId w:val="1"/>
        </w:numPr>
        <w:suppressAutoHyphens w:val="true"/>
        <w:spacing w:lineRule="auto" w:line="360"/>
        <w:ind w:left="0" w:hanging="0"/>
        <w:rPr>
          <w:sz w:val="28"/>
          <w:szCs w:val="28"/>
        </w:rPr>
      </w:pPr>
      <w:r>
        <w:rPr>
          <w:sz w:val="28"/>
          <w:szCs w:val="28"/>
        </w:rPr>
        <w:t>Крашенинников П.В. Мой дом – мои возможности//Российская газета. 2005. 23 марта.</w:t>
      </w:r>
    </w:p>
    <w:p>
      <w:pPr>
        <w:pStyle w:val="Normal"/>
        <w:numPr>
          <w:ilvl w:val="0"/>
          <w:numId w:val="1"/>
        </w:numPr>
        <w:suppressAutoHyphens w:val="true"/>
        <w:spacing w:lineRule="auto" w:line="360"/>
        <w:ind w:left="0" w:hanging="0"/>
        <w:rPr>
          <w:sz w:val="28"/>
          <w:szCs w:val="28"/>
        </w:rPr>
      </w:pPr>
      <w:r>
        <w:rPr>
          <w:sz w:val="28"/>
          <w:szCs w:val="28"/>
        </w:rPr>
        <w:t>Крашенниников П.В. Право собственности и иные вещные права на жилые помещения. М., Статут. 2004.</w:t>
      </w:r>
    </w:p>
    <w:p>
      <w:pPr>
        <w:pStyle w:val="Normal"/>
        <w:numPr>
          <w:ilvl w:val="0"/>
          <w:numId w:val="1"/>
        </w:numPr>
        <w:suppressAutoHyphens w:val="true"/>
        <w:spacing w:lineRule="auto" w:line="360"/>
        <w:ind w:left="0" w:hanging="0"/>
        <w:rPr>
          <w:sz w:val="28"/>
          <w:szCs w:val="28"/>
        </w:rPr>
      </w:pPr>
      <w:r>
        <w:rPr>
          <w:sz w:val="28"/>
          <w:szCs w:val="28"/>
        </w:rPr>
        <w:t>Макаров Г. Правовой статус товариществ собственников жилья и порядок их формирования//Хозяйство и право. 2005. № 4-7.</w:t>
      </w:r>
    </w:p>
    <w:p>
      <w:pPr>
        <w:pStyle w:val="Normal"/>
        <w:numPr>
          <w:ilvl w:val="0"/>
          <w:numId w:val="1"/>
        </w:numPr>
        <w:suppressAutoHyphens w:val="true"/>
        <w:spacing w:lineRule="auto" w:line="360"/>
        <w:ind w:left="0" w:hanging="0"/>
        <w:rPr>
          <w:sz w:val="28"/>
          <w:szCs w:val="28"/>
        </w:rPr>
      </w:pPr>
      <w:r>
        <w:rPr>
          <w:sz w:val="28"/>
          <w:szCs w:val="28"/>
        </w:rPr>
        <w:t>Молчанова Т.Д., Маркова р. Чтоб не пропасть поодиночке – объединяйтесь//Волжский автостроитель. 2005. № 22.</w:t>
      </w:r>
    </w:p>
    <w:p>
      <w:pPr>
        <w:pStyle w:val="Normal"/>
        <w:numPr>
          <w:ilvl w:val="0"/>
          <w:numId w:val="1"/>
        </w:numPr>
        <w:suppressAutoHyphens w:val="true"/>
        <w:spacing w:lineRule="auto" w:line="360"/>
        <w:ind w:left="0" w:hanging="0"/>
        <w:rPr>
          <w:sz w:val="28"/>
          <w:szCs w:val="28"/>
        </w:rPr>
      </w:pPr>
      <w:r>
        <w:rPr>
          <w:sz w:val="28"/>
          <w:szCs w:val="28"/>
        </w:rPr>
        <w:t>Невинная Ирина Школа управдомов//Российская газета. 2005. 24 июня.</w:t>
      </w:r>
    </w:p>
    <w:p>
      <w:pPr>
        <w:pStyle w:val="Normal"/>
        <w:numPr>
          <w:ilvl w:val="0"/>
          <w:numId w:val="1"/>
        </w:numPr>
        <w:suppressAutoHyphens w:val="true"/>
        <w:spacing w:lineRule="auto" w:line="360"/>
        <w:ind w:left="0" w:hanging="0"/>
        <w:rPr>
          <w:sz w:val="28"/>
          <w:szCs w:val="28"/>
        </w:rPr>
      </w:pPr>
      <w:r>
        <w:rPr>
          <w:sz w:val="28"/>
          <w:szCs w:val="28"/>
        </w:rPr>
        <w:t>Носков Б.П., Чурякв А.В. Порядок государственной регистрации при их создании: проблемы и решения/Б.П. Носков, А.В. Чурляев//Юрист. 2005. № 5.</w:t>
      </w:r>
    </w:p>
    <w:p>
      <w:pPr>
        <w:pStyle w:val="Normal"/>
        <w:numPr>
          <w:ilvl w:val="0"/>
          <w:numId w:val="1"/>
        </w:numPr>
        <w:suppressAutoHyphens w:val="true"/>
        <w:spacing w:lineRule="auto" w:line="360"/>
        <w:ind w:left="0" w:hanging="0"/>
        <w:rPr/>
      </w:pPr>
      <w:r>
        <w:rPr>
          <w:sz w:val="28"/>
          <w:szCs w:val="28"/>
        </w:rPr>
        <w:t>Постатейный Комментарий к Жилищному кодексу Российской Федерации/Под. ред. П.В. Крашенинникова. М., Статут, 2005.</w:t>
      </w:r>
    </w:p>
    <w:p>
      <w:pPr>
        <w:pStyle w:val="Normal"/>
        <w:numPr>
          <w:ilvl w:val="0"/>
          <w:numId w:val="1"/>
        </w:numPr>
        <w:suppressAutoHyphens w:val="true"/>
        <w:spacing w:lineRule="auto" w:line="360"/>
        <w:ind w:left="0" w:hanging="0"/>
        <w:rPr>
          <w:sz w:val="28"/>
          <w:szCs w:val="28"/>
        </w:rPr>
      </w:pPr>
      <w:r>
        <w:rPr>
          <w:sz w:val="28"/>
          <w:szCs w:val="28"/>
        </w:rPr>
        <w:t>Потерякин Д. Товарищество собственников жилья // Российская юстиция. 2005. № 6.</w:t>
      </w:r>
    </w:p>
    <w:p>
      <w:pPr>
        <w:pStyle w:val="Normal"/>
        <w:numPr>
          <w:ilvl w:val="0"/>
          <w:numId w:val="1"/>
        </w:numPr>
        <w:suppressAutoHyphens w:val="true"/>
        <w:spacing w:lineRule="auto" w:line="360"/>
        <w:ind w:left="0" w:hanging="0"/>
        <w:rPr>
          <w:sz w:val="28"/>
          <w:szCs w:val="28"/>
        </w:rPr>
      </w:pPr>
      <w:r>
        <w:rPr>
          <w:sz w:val="28"/>
          <w:szCs w:val="28"/>
        </w:rPr>
        <w:t>Ремезова Е. Плюсы и минусы товариществ собственников жилья // Самарские известия. 2005. № 232 (4728).</w:t>
      </w:r>
    </w:p>
    <w:p>
      <w:pPr>
        <w:pStyle w:val="Normal"/>
        <w:numPr>
          <w:ilvl w:val="0"/>
          <w:numId w:val="1"/>
        </w:numPr>
        <w:suppressAutoHyphens w:val="true"/>
        <w:spacing w:lineRule="auto" w:line="360"/>
        <w:ind w:left="0" w:hanging="0"/>
        <w:rPr/>
      </w:pPr>
      <w:r>
        <w:rPr>
          <w:sz w:val="28"/>
          <w:szCs w:val="28"/>
        </w:rPr>
        <w:t>Сазонов Э. Собственникам – права, регионам – ответственность // Российская газета. 1 марта 2005.</w:t>
      </w:r>
    </w:p>
    <w:p>
      <w:pPr>
        <w:pStyle w:val="Normal"/>
        <w:numPr>
          <w:ilvl w:val="0"/>
          <w:numId w:val="1"/>
        </w:numPr>
        <w:suppressAutoHyphens w:val="true"/>
        <w:spacing w:lineRule="auto" w:line="360"/>
        <w:ind w:left="0" w:hanging="0"/>
        <w:rPr>
          <w:sz w:val="28"/>
          <w:szCs w:val="28"/>
        </w:rPr>
      </w:pPr>
      <w:r>
        <w:rPr>
          <w:sz w:val="28"/>
          <w:szCs w:val="28"/>
        </w:rPr>
        <w:t>Седугин П.И. Жилищное право. Учебник для вузов. – 3-е изд., перераб. и доп. М., Статут. 2005.</w:t>
      </w:r>
    </w:p>
    <w:p>
      <w:pPr>
        <w:pStyle w:val="Normal"/>
        <w:numPr>
          <w:ilvl w:val="0"/>
          <w:numId w:val="1"/>
        </w:numPr>
        <w:suppressAutoHyphens w:val="true"/>
        <w:spacing w:lineRule="auto" w:line="360"/>
        <w:ind w:left="0" w:hanging="0"/>
        <w:rPr>
          <w:sz w:val="28"/>
          <w:szCs w:val="28"/>
        </w:rPr>
      </w:pPr>
      <w:r>
        <w:rPr>
          <w:sz w:val="28"/>
          <w:szCs w:val="28"/>
        </w:rPr>
        <w:t>Славина Е. Товарищество собственников жилья или управляющая компания: проблема выбора//Миллион Плюс. 2006. № 2 (1022).</w:t>
      </w:r>
    </w:p>
    <w:p>
      <w:pPr>
        <w:pStyle w:val="Normal"/>
        <w:numPr>
          <w:ilvl w:val="0"/>
          <w:numId w:val="1"/>
        </w:numPr>
        <w:suppressAutoHyphens w:val="true"/>
        <w:spacing w:lineRule="auto" w:line="360"/>
        <w:ind w:left="0" w:hanging="0"/>
        <w:rPr>
          <w:sz w:val="28"/>
          <w:szCs w:val="28"/>
        </w:rPr>
      </w:pPr>
      <w:r>
        <w:rPr>
          <w:sz w:val="28"/>
          <w:szCs w:val="28"/>
        </w:rPr>
        <w:t>Тихомиров М.Ю. Комментарий к Жилищному кодексу Российской Федерации/ Под ред. М.Ю. Тихомирова. М., Изд. Тихомирова М.Ю. 2005.</w:t>
      </w:r>
    </w:p>
    <w:p>
      <w:pPr>
        <w:pStyle w:val="Normal"/>
        <w:numPr>
          <w:ilvl w:val="0"/>
          <w:numId w:val="1"/>
        </w:numPr>
        <w:suppressAutoHyphens w:val="true"/>
        <w:spacing w:lineRule="auto" w:line="360"/>
        <w:ind w:left="0" w:hanging="0"/>
        <w:rPr>
          <w:sz w:val="28"/>
          <w:szCs w:val="28"/>
        </w:rPr>
      </w:pPr>
      <w:r>
        <w:rPr>
          <w:sz w:val="28"/>
          <w:szCs w:val="28"/>
        </w:rPr>
        <w:t>Тихомиров М.Ю. Товарищество собственников жилья (по новому Жилищному кодексу Российской Федерации). М., Изд. Тихомирова М.Ю. 2005.</w:t>
      </w:r>
    </w:p>
    <w:p>
      <w:pPr>
        <w:pStyle w:val="Normal"/>
        <w:numPr>
          <w:ilvl w:val="0"/>
          <w:numId w:val="1"/>
        </w:numPr>
        <w:suppressAutoHyphens w:val="true"/>
        <w:spacing w:lineRule="auto" w:line="360"/>
        <w:ind w:left="0" w:hanging="0"/>
        <w:rPr>
          <w:sz w:val="28"/>
          <w:szCs w:val="28"/>
        </w:rPr>
      </w:pPr>
      <w:r>
        <w:rPr>
          <w:sz w:val="28"/>
          <w:szCs w:val="28"/>
        </w:rPr>
        <w:t>Усков О.Ю. Эволюция права на жилье//Журнал Российского права. 2005. № 81 (104).</w:t>
      </w:r>
    </w:p>
    <w:p>
      <w:pPr>
        <w:pStyle w:val="Normal"/>
        <w:numPr>
          <w:ilvl w:val="0"/>
          <w:numId w:val="1"/>
        </w:numPr>
        <w:suppressAutoHyphens w:val="true"/>
        <w:spacing w:lineRule="auto" w:line="360"/>
        <w:ind w:left="0" w:hanging="0"/>
        <w:rPr>
          <w:sz w:val="28"/>
          <w:szCs w:val="28"/>
        </w:rPr>
      </w:pPr>
      <w:r>
        <w:rPr>
          <w:sz w:val="28"/>
          <w:szCs w:val="28"/>
        </w:rPr>
        <w:t>Фельдман И. Филимонов С. Актуальные проблемы деятельности товарищества собственников жилья/ И.Фельдман, С. Филимнов//Финансовая газета. 2005. № 26.</w:t>
      </w:r>
    </w:p>
    <w:p>
      <w:pPr>
        <w:pStyle w:val="Normal"/>
        <w:numPr>
          <w:ilvl w:val="0"/>
          <w:numId w:val="1"/>
        </w:numPr>
        <w:suppressAutoHyphens w:val="true"/>
        <w:spacing w:lineRule="auto" w:line="360"/>
        <w:ind w:left="0" w:hanging="0"/>
        <w:rPr>
          <w:sz w:val="28"/>
          <w:szCs w:val="28"/>
        </w:rPr>
      </w:pPr>
      <w:r>
        <w:rPr>
          <w:sz w:val="28"/>
          <w:szCs w:val="28"/>
        </w:rPr>
        <w:t>Фогель В.А. Осуществление права общей долевой собственности на жилое помещение//Юрист. 2005 № 1.</w:t>
      </w:r>
    </w:p>
    <w:p>
      <w:pPr>
        <w:pStyle w:val="Normal"/>
        <w:numPr>
          <w:ilvl w:val="0"/>
          <w:numId w:val="1"/>
        </w:numPr>
        <w:suppressAutoHyphens w:val="true"/>
        <w:spacing w:lineRule="auto" w:line="360"/>
        <w:ind w:left="0" w:hanging="0"/>
        <w:rPr>
          <w:sz w:val="28"/>
          <w:szCs w:val="28"/>
        </w:rPr>
      </w:pPr>
      <w:r>
        <w:rPr>
          <w:sz w:val="28"/>
          <w:szCs w:val="28"/>
        </w:rPr>
        <w:t>Харченко Е. На капремонт имеем право//Тольяттинское обозрение. 2005. 16 июня.</w:t>
      </w:r>
    </w:p>
    <w:p>
      <w:pPr>
        <w:pStyle w:val="Normal"/>
        <w:numPr>
          <w:ilvl w:val="0"/>
          <w:numId w:val="1"/>
        </w:numPr>
        <w:suppressAutoHyphens w:val="true"/>
        <w:spacing w:lineRule="auto" w:line="360"/>
        <w:ind w:left="0" w:hanging="0"/>
        <w:rPr>
          <w:sz w:val="28"/>
          <w:szCs w:val="28"/>
        </w:rPr>
      </w:pPr>
      <w:r>
        <w:rPr>
          <w:sz w:val="28"/>
          <w:szCs w:val="28"/>
        </w:rPr>
        <w:t>Чащин А.И. Проблемные моменты нового Жилищного кодекса//Юрист. 2005. № 7.</w:t>
      </w:r>
    </w:p>
    <w:p>
      <w:pPr>
        <w:pStyle w:val="Normal"/>
        <w:numPr>
          <w:ilvl w:val="0"/>
          <w:numId w:val="1"/>
        </w:numPr>
        <w:suppressAutoHyphens w:val="true"/>
        <w:spacing w:lineRule="auto" w:line="360"/>
        <w:ind w:left="0" w:hanging="0"/>
        <w:rPr/>
      </w:pPr>
      <w:r>
        <w:rPr>
          <w:sz w:val="28"/>
          <w:szCs w:val="28"/>
        </w:rPr>
        <w:t>Шубина Т.В. Правовая база деятельности некоммерческих организаций/Т.В. Шубина, Л.Н. Сухоруких// Финансовые и бухгалтерские консультации. 2004. № 1.</w:t>
      </w:r>
    </w:p>
    <w:p>
      <w:pPr>
        <w:pStyle w:val="Normal"/>
        <w:numPr>
          <w:ilvl w:val="0"/>
          <w:numId w:val="1"/>
        </w:numPr>
        <w:suppressAutoHyphens w:val="true"/>
        <w:spacing w:lineRule="auto" w:line="360"/>
        <w:ind w:left="0" w:hanging="0"/>
        <w:rPr>
          <w:sz w:val="28"/>
          <w:szCs w:val="28"/>
        </w:rPr>
      </w:pPr>
      <w:r>
        <w:rPr>
          <w:sz w:val="28"/>
          <w:szCs w:val="28"/>
        </w:rPr>
        <w:t>Щербакова М.А. Собственники жилья, объединяйтесь! // Учет. Налоги. Право. 2005. № 40.</w:t>
      </w:r>
    </w:p>
    <w:p>
      <w:pPr>
        <w:pStyle w:val="Normal"/>
        <w:numPr>
          <w:ilvl w:val="0"/>
          <w:numId w:val="1"/>
        </w:numPr>
        <w:suppressAutoHyphens w:val="true"/>
        <w:spacing w:lineRule="auto" w:line="360"/>
        <w:ind w:left="0" w:hanging="0"/>
        <w:rPr>
          <w:sz w:val="28"/>
          <w:szCs w:val="28"/>
        </w:rPr>
      </w:pPr>
      <w:r>
        <w:rPr>
          <w:sz w:val="28"/>
          <w:szCs w:val="28"/>
        </w:rPr>
        <w:t>Эрделевский А.М. О применении нового Жилищного кодекса//Закон. 2005. № 3.</w:t>
      </w:r>
    </w:p>
    <w:p>
      <w:pPr>
        <w:pStyle w:val="Normal"/>
        <w:numPr>
          <w:ilvl w:val="0"/>
          <w:numId w:val="1"/>
        </w:numPr>
        <w:suppressAutoHyphens w:val="true"/>
        <w:spacing w:lineRule="auto" w:line="360"/>
        <w:ind w:left="0" w:hanging="0"/>
        <w:rPr>
          <w:sz w:val="28"/>
          <w:szCs w:val="28"/>
        </w:rPr>
      </w:pPr>
      <w:r>
        <w:rPr>
          <w:sz w:val="28"/>
          <w:szCs w:val="28"/>
        </w:rPr>
        <w:t>Юрьев Ю. Товариществу собственников жилья чиновник не товарищ//Российская газета 2005. 15 ноября.</w:t>
      </w:r>
    </w:p>
    <w:p>
      <w:pPr>
        <w:pStyle w:val="Normal"/>
        <w:numPr>
          <w:ilvl w:val="0"/>
          <w:numId w:val="1"/>
        </w:numPr>
        <w:suppressAutoHyphens w:val="true"/>
        <w:spacing w:lineRule="auto" w:line="360"/>
        <w:ind w:left="0" w:hanging="0"/>
        <w:rPr>
          <w:sz w:val="28"/>
          <w:szCs w:val="28"/>
        </w:rPr>
      </w:pPr>
      <w:r>
        <w:rPr>
          <w:sz w:val="28"/>
          <w:szCs w:val="28"/>
        </w:rPr>
        <w:t>Яковлева С. Правовое положение объекта незавершенного строительства//Хозяйство и право. 2005. № 8.</w:t>
      </w:r>
    </w:p>
    <w:p>
      <w:pPr>
        <w:pStyle w:val="Normal"/>
        <w:numPr>
          <w:ilvl w:val="0"/>
          <w:numId w:val="1"/>
        </w:numPr>
        <w:suppressAutoHyphens w:val="true"/>
        <w:spacing w:lineRule="auto" w:line="360"/>
        <w:ind w:left="0" w:hanging="0"/>
        <w:rPr>
          <w:sz w:val="28"/>
          <w:szCs w:val="28"/>
        </w:rPr>
      </w:pPr>
      <w:r>
        <w:rPr>
          <w:sz w:val="28"/>
          <w:szCs w:val="28"/>
        </w:rPr>
        <w:t>Ясинский А. Реформа как разруха – в головах/А.Ясинский, Н. Бикулова//Презент-Центр. 2005. 8 февраля.</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1">
    <w:name w:val="Стиль1"/>
    <w:basedOn w:val="Normal"/>
    <w:qFormat/>
    <w:pPr>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3:00Z</dcterms:created>
  <dc:creator>user</dc:creator>
  <dc:description/>
  <cp:keywords/>
  <dc:language>en-US</dc:language>
  <cp:lastModifiedBy>SYSTEM</cp:lastModifiedBy>
  <cp:lastPrinted>2006-02-13T13:15:00Z</cp:lastPrinted>
  <dcterms:modified xsi:type="dcterms:W3CDTF">2011-09-06T05:53:00Z</dcterms:modified>
  <cp:revision>2</cp:revision>
  <dc:subject/>
  <dc:title/>
</cp:coreProperties>
</file>