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</w:t>
      </w:r>
    </w:p>
    <w:p>
      <w:pPr>
        <w:pStyle w:val="Style25"/>
        <w:rPr/>
      </w:pPr>
      <w:r>
        <w:rPr/>
        <w:t>ФЕДЕРАЦИИ</w:t>
      </w:r>
    </w:p>
    <w:p>
      <w:pPr>
        <w:pStyle w:val="Style25"/>
        <w:rPr/>
      </w:pPr>
      <w:r>
        <w:rPr/>
        <w:t>НОВОСИБИРСКИЙ ГОСУДАРСТВЕННЫЙ</w:t>
      </w:r>
    </w:p>
    <w:p>
      <w:pPr>
        <w:pStyle w:val="Style25"/>
        <w:rPr/>
      </w:pPr>
      <w:r>
        <w:rPr/>
        <w:t>УНИВЕРСИТЕТ ЭКОНОМИКИ И УПРАВЛЕНИЯ</w:t>
      </w:r>
    </w:p>
    <w:p>
      <w:pPr>
        <w:pStyle w:val="Style25"/>
        <w:rPr/>
      </w:pPr>
      <w:r>
        <w:rPr/>
        <w:t>ИНСТИТУТ МЕЖДУНАРОДНЫХ ОТНОШЕНИЙ И ПРАВА</w:t>
      </w:r>
    </w:p>
    <w:p>
      <w:pPr>
        <w:pStyle w:val="Style25"/>
        <w:rPr/>
      </w:pPr>
      <w:r>
        <w:rPr/>
        <w:t>Кафедра уголовного права, уголовного процесса и криминалистик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ОБЫСК И ВЫЕМК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 Авелев А.А.</w:t>
      </w:r>
    </w:p>
    <w:p>
      <w:pPr>
        <w:pStyle w:val="Style25"/>
        <w:jc w:val="left"/>
        <w:rPr/>
      </w:pPr>
      <w:r>
        <w:rPr/>
        <w:t>Группа Ю-72</w:t>
      </w:r>
    </w:p>
    <w:p>
      <w:pPr>
        <w:pStyle w:val="Style25"/>
        <w:jc w:val="left"/>
        <w:rPr/>
      </w:pPr>
      <w:r>
        <w:rPr/>
        <w:t>Научный руководитель:</w:t>
      </w:r>
    </w:p>
    <w:p>
      <w:pPr>
        <w:pStyle w:val="Style25"/>
        <w:jc w:val="left"/>
        <w:rPr/>
      </w:pPr>
      <w:r>
        <w:rPr/>
        <w:t>Минов Геннадий Михайлович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овосибирск 2010</w:t>
      </w:r>
      <w:r>
        <w:br w:type="page"/>
      </w:r>
    </w:p>
    <w:p>
      <w:pPr>
        <w:pStyle w:val="Style22"/>
        <w:rPr/>
      </w:pPr>
      <w:r>
        <w:rPr/>
        <w:t>Оглавление</w:t>
      </w:r>
    </w:p>
    <w:p>
      <w:pPr>
        <w:pStyle w:val="Style22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История и понятие обыска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озникновение и развитие законодательства регламентирующего производство обыска и выемки в России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Уголовно-правовая характеристика обыска и выемки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Содержание обыска и выемки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Фактические основания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оцессуальные основания обыска и выемки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I</w:t>
      </w:r>
      <w:r>
        <w:rPr>
          <w:rStyle w:val="InternetLink"/>
          <w:lang w:val="en-US" w:eastAsia="en-US"/>
        </w:rPr>
        <w:t>. Порядок производства обыска и выемки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Личный обыск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Арест и выемка почтовой и телеграфной корреспонденции и их осмотр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6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ормативно-правовые акты и литература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Настоящая работа посвящена рассмотрению понятия следственных действий как "обыск" и "выемка"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i/>
        </w:rPr>
        <w:t>Актуальность темы</w:t>
      </w:r>
      <w:r>
        <w:rPr/>
        <w:t>: При производстве следствия мы сталкиваемся со следственными действиями, суть которых заключается в получении доказательств, фактических данных, сведениях об обстоятельствах, подлежащих доказыванию по уголовному делу, в общем выступает эффективным приемом расследования, носит ярко выраженный принудительный характер и ограничивает такие конституционные права граждан, как право на частную жизнь, неприкосновенность жилища. Поэтому строгое следование нормам закона при производстве обыска обеспечивает, с одной стороны эффективность этого следственного действия, а с другой - соблюдение гарантированных Конституцией РФ прав и свобод лиц, вовлеченных в уголовный процесс, и допустимость собираемых по уголовному делу доказательств. Реализация этих требований, в конечном счете, соответствует целям процесса и назначению уголовного судопроизводства. Обыск и выемка это два следственных действия, которые неразрывно связаны друг с другом и важность обоих в процессе получения доказательств неоспорим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</w:rPr>
        <w:t>Целью</w:t>
      </w:r>
      <w:r>
        <w:rPr/>
        <w:t xml:space="preserve"> представленной курсовой работы является исследование непосредственно процедуры производства обыска и выемки, специфики каждого из них. Во исполнение указанной цели передо мной поставлены следующие</w:t>
      </w:r>
      <w:r>
        <w:rPr>
          <w:i/>
        </w:rPr>
        <w:t xml:space="preserve"> задачи</w:t>
      </w:r>
      <w:r>
        <w:rPr/>
        <w:t>: определить понятия обыска и выемки; рассмотреть основания обыска и выемки; рассмотреть познавательную сущность обыска и его место в системе следственных действий; раскрыть сущность и правовую природу личного обыска его особен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</w:rPr>
        <w:t>Объект и предмет исследования</w:t>
      </w:r>
      <w:r>
        <w:rPr/>
        <w:t>. Объектом исследования являются: уголовно-процессуальный институт обыска и выемки как следственного действия, конституционные и процессуальные нормы связанные с его применением, теоретические положения, касающиеся правовой природы и особенностей обыска и выемки как следственного действия. Предмет исследования образуют правовые отношения, возникающие в процессе применения соответствующих норм уголовно-процессуального прав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</w:rPr>
        <w:t xml:space="preserve">Методология исследования. </w:t>
      </w:r>
      <w:r>
        <w:rPr/>
        <w:t>В основу методов моей работы положен общенаучный диалектический метод познания. Также использованы историко-юридический, логический, системный, сравнительно-правовой и другие методы исслед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</w:rPr>
        <w:t>В первой главе</w:t>
      </w:r>
      <w:r>
        <w:rPr/>
        <w:t xml:space="preserve"> провожу краткий исторический экскурс выемки и обыска, объясняю их значение, роль в уголовном процессе, а также права и обязанности следователя при производстве обыска и выемки, условия его проведения, права обыскиваемого, тактика производства обыска, участие понятых, специалистов и т.д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</w:rPr>
        <w:t>Во второй главе</w:t>
      </w:r>
      <w:r>
        <w:rPr/>
        <w:t xml:space="preserve"> речь идет об основаниях проведения обыска и выемки, а именно их фактические и процессуальные основа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i/>
        </w:rPr>
        <w:t xml:space="preserve">В третьей главе </w:t>
      </w:r>
      <w:r>
        <w:rPr/>
        <w:t>рассказываю про личный обыск, основания проведения, порядок и условия его проведения, далее арест и выемка почтовой и телеграфной корреспонденции.</w:t>
      </w:r>
      <w:r>
        <w:br w:type="page"/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lang w:val="en-US" w:eastAsia="en-US"/>
        </w:rPr>
        <w:t>I</w:t>
      </w:r>
      <w:r>
        <w:rPr/>
        <w:t>. История и понятие обыс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Возникновение и развитие законодательства регламентирующего производство обыска и выемки в Росс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первые на законодательном уровне упоминание об обыске содержится в Законах великого князя Иоанна Васильевича (Судебник 1497 г.). Ст.52 Судебника 1550 г. определяет "повальный обыск" как деятельность по сбору доказательств, от результатов которой решался вопрос о способе суда над подсудимым. Повальный обыск предполагал опрос неограниченного количества посторонних людей для установления репутации обвиняемого и проверки достоверности его показани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Царский наказ Белозерским губным старостам и целовальникам 1571 г. содержал достаточно подробные правила производства следствия над разбойниками, а также определял силу доказательств против них. Одним из основных доказательства по рассматриваемому Наказу также являлся "повальный обыск", по результатам которого решался вопрос об ответственности подсудимого. В собором уложении 1649 г. устанавливались случаи проведения "повального обыска": если у истца и ответчика отсутствуют общие свидетели; если оба ссылаются на многих безымянных людей; если подсудимый отрицает показания против себя. Во всех этих исторических актах "повальным обыском" обозначалось действие, не имеющее ничего общего с последующими представлениями о нем. Вместе с тем Уложение 1649 г. знало и прообраз современного обыска - "поличное", которое представляло собой обнаружение у заподозренного краденной вещ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К утвержденному Петром </w:t>
      </w:r>
      <w:r>
        <w:rPr>
          <w:lang w:val="en-US"/>
        </w:rPr>
        <w:t>I</w:t>
      </w:r>
      <w:r>
        <w:rPr/>
        <w:t xml:space="preserve"> в 1722 г." Воинскому уставу" прилагалось "Краткое изображение процессов", заимствованное из Западной Европы и применявшееся не только для расследования и разрешения военных дел, но и общеуголовных преступлений. В качестве самостоятельного доказательства результаты обыска в этом нормативном акте не рассматривалис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Но уже в Своде законов Российской империи 1832 г. говорилось об обыске и выемке как способах собирания доказательств. Однако в законе не содержалось ясного разграничения этих действий, что позволяло предположить, что выемка - это элемент обыска (так, ст.94 Свода обязывает "выемщика" обыскать домовладение). В то же время устанавливались общие правила проведения обыска, например участие "приличного числа" понятых (ст.94), запрет на причинение имущественного вреда при производстве обыска или выемки (ст.97) и т.д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Кардинальное переосмысление понятия обыска как одного из средств собирания доказательств происходит в связи с принятием Устава уголовного судопроизводства 1864 года. Ст.357-370 УУС, адресованные судебному следователю, содержали нормы, регламентирующие основные положения, связанные с производством обыска. Условия и порядок производства обыска в большинстве своем были сходны с современными положениями уголовно-процессуального закона. Например, "обыски и выемки в домах и других жилых помещениях производятся лишь в случае основательного подозрения, что в этих местах скрыты: обвиняемый или предмет преступления, или вещественные доказательства, необходимые для объяснения дела" ст.357; "обыски и выемки производятся при понятых и при хозяине дома или помещения, а когда он в отсутствии то при жене его, если он женат, или при ком-либо из старших домашних его лиц" (ст.358) и д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первые на законодательном уровне УУС установил порядок производства обыска в помещениях, занимаемых лицами с особым статусом (государь или члены императорского дома). Для производства обыска у указанных лиц требовалось разрешение Министерства иностранных дел или надлежащего придворного начальства. Производство выемки имело аналогичную процессуальную регламентацию. Из текста УУС нельзя сделать однозначный вывод о том, когда следователь имел право произвести обыск, а когда выемку, так как законодатель не определил отличий одного следственного действия от другого. В таком виде законодательная регламентация обыска просуществовала до 1917 г., когда УУС перестал действоват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екретом СНК РСФСР от 24.11.1917 "О суде" существовавший порядок предварительного следствия по уголовным делам был отменен. Вопросы, связанные с производством обыска, затрагивались в Постановлении Народного комиссариата юстиции РСФСР от 16декабря 1917 года. Однако данный нормативный акт устанавливал только перечень учреждений, которые были правомочны выдавать ордера на производства обыска, и не затрагивал вопросы, связанные с процедурой производства этого следственного действ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 приказе начальника милиции РСФСР № 24 "О правилах производства обысков" от 16 марта 1921 г. содержались развернутые указания для сотрудников милиции, участвующих в производстве обысков, напоминающие положения УУС. В частности, основанием для производства обыска называлось "основательное подозрение в том, что в местах, которые должны быть обысканы, скрываются: а) необходимые для дела вещественные доказательства; б) разыскиваемый преступник". Формальным основанием для производства данного следственного действия служил "ордер, выданный начальником уголовно-розыскного учреждения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Достаточно детальную регламентацию производство обыска получило в УПК РСФСР 1922 г. и УПК РСФСР 1923 г. Обыску и выемке в УПК РСФСР 1923 г. была посвящена глава </w:t>
      </w:r>
      <w:r>
        <w:rPr>
          <w:lang w:val="en-US"/>
        </w:rPr>
        <w:t>XIV</w:t>
      </w:r>
      <w:r>
        <w:rPr/>
        <w:t>. Решение о производстве обыска принималось следователем единолично. Для производства обыска в помещениях дипломатических представительств требовалось разрешение Народного комиссариата иностранных дел. Для изъятия документов, содержащих государственную, дипломатическую или военную тайну, соответствующими учреждениями по соглашению с прокурором могли устанавливаться особые гарантии их неразглаш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ледует отметить, что УПК РСФСР 1922 г, 1923 гг. считали обыск самостоятельным следственным действием, предусматривающим свои цели, основания и детальный порядок производства. Таким образом, в первых отечественных уголовно-процессуальных законах производство обыска получило достаточно детальную регламентацию. Вместе с тем, этими актами отрицалась роль суда в принятии решения об обыске, то есть закон допускал возможность существенного ограничения прав личности без предварительной судебной провер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С принятием в 1958 г. Основ уголовного судопроизводства Союза ССР и союзных республик для производства обыска следователю предписывалось получать санкцию прокурора (ч.1 ст.35 Основ). В случаях, не терпящих отлагательства, он мог провести обыск без санкции прокурора, но с последующим его уведомлением в течение 24 часов о произведенном следственном действии (ч.2 ст.35 Основ). Законодательное требование о санкционировании обыска было заметным шагом в укреплении законности, став определенной преградой от необоснованного вторжения в сферу личной жизни граждан. В 1960 году Уголовно процессуального кодекса РСФСР в котором производству обыска было посвящено несколько статей. С этого момента и на протяжении более чем сорока лет действия УПК РСФСР, процессуальная регламентация обыска в основных своих чертах кардинальным изменениям не подверглась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ажной вехой развития законодательных норм о производстве обыска стало принятие в 2001 году Уголовно-процессуального кодекса Российской Федерации. УПК провозгласил необходимость получения судебного разрешение на производство обыска в жилище и установил особые процессуальные гарантии при производстве обыска у отдельных категорий лиц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ind w:hanging="0"/>
        <w:rPr/>
      </w:pPr>
      <w:r>
        <w:rPr/>
        <w:t>1.2 Уголовно-правовая характеристика обыска и выем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Обыск - следственное действие, производимое путем принудительного обследования помещения или иного места, либо лица с целью отыскания и изъятия орудий преступления, предметов и ценностей, добытых преступным путем, а также других предметов и документов, могущих иметь значение для дела. В ряде случаев обыск производится для обнаружения разыскиваемых лиц и трупов. К целям обыска можно отнести обнаружение: и изъятие предметов или документов, могущих иметь значение непосредственно по расследуемому преступлению в том числе орудий и следов преступления, предметов и ценностей, добытых в результате его совершения; ценностей, других предметов или документов, наличие которых позволяет выдвинуть версию о совершении других преступлений помимо расследуемого, обусловившего проведение обыска; предметов, хранение или ношение которых само по себе является преступлением; предметов и документов, запрещенных к свободному обращению например яды, радиоактивные и отравляющие вещества; разыскиваемые лица; труп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ледует отметить, к разыскиваемым лицам относятся не только подозреваемый (обвиняемый), но и лица, не имеющие оформленного процессуального статуса, однако фактически являющиеся подозреваемыми (например, в случае, когда потерпевший прямо указывает на лицо как на совершившее преступление, однако местонахождение последнего не установлено); похищенные и удерживаемые в определенном месте лиц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При производстве обыска обязательно участие понятых. Следователь не имеет однозначной убежденности в успехе проведения обыска. Более того, обыск состоит в необходимости внезапного вторжения в личную и частную жизнь граждан, возможно даже непосредственно непричастных к расследуемому преступлению, и, во всяком случае, - в личную жизнь членов семьи лица, совершившего преступление, не имеющих к этому преступлению никакого отношения. Именно это обусловило закрепление в законе обязанности следователя принимать меры к тому, чтобы не были оглашены выявленные при обыске обстоятельства частной жизни лица, занимающего данное помещение, его личной или семейной тайной, а также обстоятельства частной жизни других лиц (ч.7 ст.182 УПК) Но как быть разглашением самого факта производства обыска? По тексту закона понятыми могут быть любые не заинтересованные в деле граждане. Следовательно, не является его нарушением и приглашение в качестве понятых ближайших соседей лица, у которого производится обыск. В качестве понятых при обыске должны приглашаться не только не заинтересованные в деле граждане, но и те из них, которые не знакомы с обыскиваемым, а желательно и между собой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При производстве обыска участвует лицо, в помещении которого производится обыск, либо совершеннолетние члены его семьи. Присутствуя при производстве обыска, эти лица наделены комплексом прав: правом пользоваться юридической помощью защитника; правом выдать добровольно подлежащие изъятию предметы, документы и ценности, которые могут иметь значение для уголовного дела, а также, что очевидно, предметы и документы, изъятые из оборота; давать объяснения по поводу происхождения найденных при обыске объектов, подлежащие занесению в протокол; делать замечания о дополнении или уточнении протокола; получать копию протокола обыска. С позиций криминалистики решение вопроса о присутствии при обыске лица, в помещении которого он будет производиться, имеет очевидную тактическую особенность. С одной стороны, такое присутствие позволит отслеживать невербальные реакции указанных лиц на поисковые действия обыскивающих и сообразно с ними корректировать направления дальнейшего поиска. С другой с производить ли обыск в присутствии лица, в помещении которого он проводится, или без него, но в присутствии какого-либо совершеннолетнего члена семьи обыскиваемого. Тактическая значимость верного решения при этом видна из следующих рассуждений. Если при обыске в присутствии обыскиваемого будут обнаружены искомые предметы или документы, изобличающие его в совершении преступления, то это, как правило, повлечет за собой дачу обыскиваемым в целом правдивых показаний по существу дела. И, напротив, если такой обыск окажется безрезультатным, то это укрепит установку данного лица на отрицание своей причастности к расследуемому преступлению. Возможна и такая ситуация: при обыске обнаружены не все, а часть искомых объектов. Присутствуя при обыске и зная, что именно обнаружено, обыскиваемый, очевидно, ограничит свои дальнейшие показания лишь обстоятельствами, связанными с обнаруженными предметами. Поэтому с тактических позиций присутствие при обыске лица, в помещении которого он производится, целесообразно, если есть уверенность или, по крайне мере, высокая вероятность, основанная на доказательствах или оперативно-розыскных данных, в успехе этого действия. В иных случаях обыск следует производить в присутствии кого-либо из совершеннолетних членов семьи обыскиваемого либо защитника обыскиваемого или его адвоката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оизводство обыска в ночное время, кроме случаев, не терпящих отлагательства, не допускается. Ночным признается время с 22 до 6 часов. Если же обыск к данному времени не окончен, то при наличии возможности обыскиваемое помещение или иное место необходимо опечатать и обеспечить его охрану до окончания ночного времени, после чего продолжить обыск. При отсутствии такой возможности обыск должен быть продолжен и в ночное время (как разновидность предусмотренных законом случаев обыска, не терпящих отлагательств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Для участия в производстве обыска следователь вправе вызвать соответствующего специалиста, для обнаружения следов преступления заметанных преступником с использованием технико-криминалистических средств типа "Омуля", "Гаммы" или для вскрытия замков например слесаря, столяра. Следователь вправе ограничиться изъятием добровольно выданных предметов и не производить дальнейших поисков, если нет оснований опасаться сокрытия других разыскиваемых предметов и документов. Ситуации, при которых следователю целесообразно использовать названное право, достаточно редки. К ним можно отнести производства обыск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1) направленного на изъятие совершенно определенных предметов, ценностей или документов у лиц, непосредственно не причастных к совершению преступления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2) у лиц, чья преступная деятельность, как предполагается на данный момент следователем, ограничена конкретным эпизодом, связанным с искомыми предметами или документами. Следователь вправе вскрывать любые запертые помещения, если владелец отказывается добровольно открыть их, избегая при этом не вызываемого необходимостью повреждения запоров, дверей и других предме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Следователь вправе запретить лицам, находящимся в месте производства обыска либо приходящим туда во время его производства, покидать это место, сноситься друг с другом или иными лицами до окончания обыска. Прибегать к этому следователю нужно с повышенной осторожностью и лишь при наличии для того реальной необходимости. Типовыми ситуациями, обусловливающими реализацию следователем своего права на названные принудительные действия, нам представляются: необходимость на определенное время избежать утечки информации о самом факте обыска, его процессе и результатах, обеспечив тем самым хотя бы временное сокрытие этого от возможных соучастников преступления и других заинтересованных в исходе дела лиц; необходимость исключить возможность выноса искомых следователем ценностей, иных предметов, документов из обыскиваемого помещения или места, их последующего сокрытия либо уничтожения; исключение возможности сговора лиц, находящихся в обыскиваемом помещении, об однообразных объяснениях происхождения интересующих следователя ценностей и других предметов; обеспечение необходимых условий для наблюдения за лицами, находящимися в обыскиваемом помещении, с целью изучения их поведения и эмоциональных реакций на поисковые действия следователя и других обыскивающих; исключение возможности оказания этими лицами активного группового сопротивления обыскивающим либо уничтожения ими искомых следователем предметов или документов. Следователь вправе подвергнуть личному обыску лиц, находящихся в помещении или в ином месте, в котором производится обыск, при наличии оснований полагать, что они скрывают на себе предметы или документы, которые могут иметь значение для уголовного дела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се изымаемые предметы, документы и ценности предъявляются понятым и другим присутствующим лицам и в случае необходимости упаковываются и опечатываются на месте обыска. Иными словами, следует обеспечивать присутствие понятых при всех поисковых действиях следователя и, обнаружив искомые предметы и документы, акцентировать внимание понятых и других присутствующих лиц на том, где именно эти предметы находятся. Изымать же предметы из этого места не только обязательно в их присутствии, но и желательно с их технической помощь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Упаковывать и опечатывать изымаемые при обыске объекты следует для обеспечения их сохранности и в случаях, когда: изымается большое количество однородных объектов (например документов), относимость к делу и доказательственное значение которых могут быть установлены лишь в результате дальнейшего осмотра и иных следственных действий; изымаемые предметы подлежат в последующем экспертным исследованиям (например для установления отпечатков пальцев); обнаруживаются валюта, драгоценные металлы, изделия из них, яды, наркотические вещества и психотропные средства; ценность, ее происхождение, назначение и наименование изымаемого объекта могут быть установлены лишь в результате соответствующего экспертного исследования. При обыске могут присутствовать защитник (обвиняемого, подозреваемого), а также адвокат того лица (не имеющего процессуального статуса обвиняемого или подозреваемого), в помещении которого производится обыск. Это право лица, в жилище которого производится обыск, после предъявления ему постановления о производстве обыска. Если обыскиваемый изъявит желание воспользоваться этим правом, следователь, если иное не диктуется сложившейся следственной ситуацией, должен предоставить ему возможность вызвать адвоката и отложить начало производства поисковых действий до его прибытия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Актуальным и практически значимым является вопрос о возможности использования результатов оперативно-розыскной деятельности для принятия решения о производстве обыска. С.А. Шейфер, как и многие другие исследователи, считает, что данные оперативно-розыскного характера в отрыве от доказательств основаниями обыска служить не могут. Они имеют факультативное значение и не должны противоречить имеющимся в деле доказательствам. Такого же мнения придерживаются А.Р. Ратинов, А.Б. Соловьев, А.П. Рыжаков и другие. Возможность использования результатов оперативно-розыскной деятельности для подготовки и осуществления следственных действий закреплена в Законе об ОРД. Однако ни в УПК, ни в Законе об ОРД не содержится прямого указания на то, могут ли результаты оперативно-розыскной деятельности служить самостоятельным основанием для принятия решения о производстве следственного действия. Игнорирование следователем сведений оперативно-розыскного характера безусловно неоправданно. При принятии решения о производстве обыска они могут не только способствовать обоснованности решения, но и оказать помощь следователю в выборе тактики следственного действия, времени его производства, сориентировать на поиск конкретных предметов и т.д.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Выемка согласно ст.183 УПК производится по постановлению следователя, дознавателя при необходимости изъятия определенных предметов и документов, имеющих значение для уголовного дела, в случае если точно известно, где и у кого они находятся. Выемка предметов и документов, содержащих государственную или иную охраняемую федеральным законом тайну, предметов и документов, содержащих информацию о вкладах и счетах граждан в банках и иных кредитных организациях, а также вещей, заложенных или сданных на хранение в ломбард, производится на основании судебного решения, принимаемого в порядке, установленном статьей 165 УПК. До начала выемки следователь предлагает выдать предметы и документа, подлежащие изъятию, а в случае отказа производит выемку принудительно. В случае выемки заложенной или сданной на хранение в ломбард вещи в трехдневный срок производится уведомление об этом заемщика и поклажедател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инципиальное отличие выемки от обыска заключается в том, что органу расследования точно известно место нахождения подлежащего изъятию, поэтому поиск при производстве данного следственного действия не предполагается и не планируется. Это отличие относится к основаниям комментируемых следственных действий. Во всем остальном процедуры обыска и выемки сходны. Оба они сопряжены с применением необходимого принуждения и с соблюдением однотипных юридических и нравственных норм; оба имеют одинаковые цели - изъятие в целях использования в дальнейшем доказывании предметов и документ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>Протоколы обыска и выемки должны отвечать требованиям ст.166 и ст.167. Кроме того, в соответствующих протоколах должно быть указано, в каком месте и при каких обстоятельствах были обнаружены предметы, документы или ценности, выданы они добровольно или изъяты принудительно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t xml:space="preserve">Все изымаемые предметы, документы или ценности должны быть перечислены и описаны с точным указанием их количества, меры веса, индивидуальных признаков и по возможности стоимости. </w:t>
      </w:r>
      <w:r>
        <w:rPr>
          <w:rStyle w:val="FootnoteCharacters"/>
          <w:rStyle w:val="FootnoteAnchor"/>
          <w:color w:val="000000"/>
        </w:rPr>
        <w:footnoteReference w:id="9"/>
      </w:r>
      <w:r>
        <w:br w:type="page"/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color w:val="000000"/>
          <w:lang w:val="en-US" w:eastAsia="en-US"/>
        </w:rPr>
        <w:t>II</w:t>
      </w:r>
      <w:r>
        <w:rPr/>
        <w:t>. Содержание обыска и выем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Фактические основ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т. ст.182,183 УПК РФ говорится, что для производства обыска и выемки следователь должен иметь достаточные данные полагать, что в определенном месте или у какого-либо лица находятся предметы или документы, ценности, орудия преступления которые могут иметь значение для дела. Выделим три группы лиц, у которых может быть произведен обыск и выем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группа - обвиняемые и подозреваемые. Они имеют непосредственное отношение к преступлению. У этих лиц производство обыска допустимо уже на том основании, что они изобличаются в совершенном преступлении и, следовательно, есть основания полагать, что у них могут находиться имеющие значение для дела предметы и докумен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группа - лица, которые допрашиваются по делу в качестве свидетелей. Однако имеются основания их подозревать в совершении преступления, в соучастии или укрывательстве. Одним из средств проверки этих лиц и их причастности к преступлению является обыск и выемка. Основанием для такого обыска могут быть материалы дела, свидетельствующие и возможной причастности указанных лиц к преступлению, что должно быть тщательно проверено и оценено следователем.3 группа - это свидетели, которые, хотя сами и непричастны к совершенному преступлению, но связаны с обвиняемым или подозреваемым узами родства, дружеских отношений, знакомства и т.п. Обыск у этих граждан может быть произведен только при наличии конкретных данных о нахождении у них разыскиваемых предметов или документов, которые нужно изъять. Источники фактических данных, которые кладутся в обоснование постановления о производстве обыска, выемки могут бы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цессуальные (протоколы следственных действий) 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процессуальные (оперативные данны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ведения, полученные из непроцессуальных источников, сопоставляются с материалами дела и, если они не противоречат этим материалам и подтверждаются ими, они учитываются при принятии решения о производстве обыска. 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tabs>
          <w:tab w:val="clear" w:pos="709"/>
          <w:tab w:val="left" w:pos="726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Heading1"/>
        <w:ind w:hanging="0"/>
        <w:rPr/>
      </w:pPr>
      <w:r>
        <w:rPr/>
        <w:t>2.2 Процессуальные основания обыска и выем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ыск и выемка могут быть произведены только по возбужденному уголовному делу указанными в законе должностными лицами при наличии постановления. Закон обязывает следователя перед началом обыска, выемки предъявить постановление лицу, у которого будут производиться данные следственные действия, а в его отсутствие - совершеннолетними членами семьи обыскиваемого. Наряду с этим в законе содержится требование о недопустимости разглашения данных предварительного следствия. Таким образом, с одной стороны, следователь в постановлении должен обосновать свое решение о производстве обыска, выемки, а с другой стороны, интересы следствия требуют неразглашения данных предварительного следствия. Поэтому следователь, мотивируя постановление, должен умело использовать предоставленное ему право решать, какие и в каком объеме данные следствия могут быть преданы гласности. При всех условиях следователь должен не разглашать в постановлении источники имеющихся у него сведений, так как это может помешать расследованию. Лишь в случаях, не терпящих отлагательств, обыск может быть произведен без соответствующего постановления при задержании лица или заключения его под стражу. 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и случаями могут быть: внезапное установление следователем места сокрытия преступления и предметов, имеющих значение для расследования; необходимость пресечь преступление, закрепление его следов, при преследовании подозреваемого, неотложность проведения следственных действий обусловлена обстановкой только что совершенного преступления, возникла реальная угроза уничтожения и сокрытия искомых объектов и т.п. Говоря об основаниях обыска и выемки, в заключении следует обратить внимание, что следователю не всегда представляется возможность получить сведения, прямо указывающие на конкретное лицо, поэтому следователь может в данном случае использовать оперативную информацию. Это, однако, не означает, что, возможно, принятие решения о производстве обыска и выемки на основании оперативных данных в любых случаях. Под достаточностью оснований в данном случае следует понимать определенную совокупность оперативной информации и наличие в уголовном деле доказательств, имеющих процессуальное значение. Кроме того, без вынесения постановления может производиться личный обыск и выемка при задержании, заключении под стражу, а также обыск лица, находящегося на месте производства обыска и выемки, при наличии достаточных оснований полагать, что оно скрывает при себе предметы или документы, которые могут иметь значение для дела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</w:t>
      </w:r>
    </w:p>
    <w:p>
      <w:pPr>
        <w:pStyle w:val="Style21"/>
        <w:rPr/>
      </w:pPr>
      <w:r>
        <w:rPr/>
        <w:t>обыск выемка арест россия</w:t>
      </w:r>
      <w:r>
        <w:br w:type="page"/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lang w:val="en-US" w:eastAsia="en-US"/>
        </w:rPr>
        <w:t>III</w:t>
      </w:r>
      <w:r>
        <w:rPr/>
        <w:t>. Порядок производства обыска и выемк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3.1 Личный обыс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Согласно ст.184 УПК основанием для производства личного обыска являются достаточные данные полагать, что у определенного лица находятся предметы и документы, могущие иметь значение для уголовного дела. Цель такого следственного действия - их изъятие. По общему правилу личный обыск производится по судебному решению. Необходимость получения судебного решения гарантирует конституционные права и свободы граждан на неприкосновенность частной жизни, личной и семейной тайны, а также неприкосновенность жилища. Без судебного решения и даже без специального постановления дознавателя, следователя личный обыск может быть произведен при задержании лица или заключении его под стражу, а также при наличии достаточных оснований полакать, что лицо, находящееся в помещении или ином месте, в котором производится обыск, скрывает при себе предметы или документы, которые могут иметь значение для уголовного дела. Личный обыск лица производится только лицом одного с ним пола и в присутствии понятых того же пола, если они участвуют в данном следственном действии. </w:t>
      </w:r>
      <w:r>
        <w:rPr>
          <w:rStyle w:val="FootnoteCharacters"/>
          <w:rStyle w:val="FootnoteAnchor"/>
          <w:bCs/>
          <w:color w:val="000000"/>
        </w:rPr>
        <w:footnoteReference w:id="13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При личном обыске обследованию подвергаются одежда обыскиваемого и находящиеся при нем хранилища вещей и документов, а также доступные внешнему наблюдению полости тела человека, если есть основания полагать, что в них скрыто отыскиваемое. При необходимости к участию в личном обыске может быть привлечен специалист, например врач или специалист по наркотикам. Специалист, так же как и понятые, должен быть лицом одного пола с обыскиваемым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Говоря о законности и обоснованности производства личного обыска, допустимости доказательств, полученных посредством его использования, необходимо помимо оснований учитывать наличие условий и соблюдение процессуального порядка проведения этого действия. К условиям производства личного обыска относятся: установленная законом определенность субъектного состава данного действия; время и место его проведения; обязательность предъявления соответствующего постановления и предложения о добровольной выдаче предметов, подлежащих изъятию; недопустимость применения при его производстве насилия, угроз и иных незаконных мер, в том числе действий, опасных для жизни и здоровья участвующих лиц; принятие мер к неразглашению сведений об обстоятельствах частной, личной и семейной жизни обыскиваемого лица; необходимость ведения протокола. </w:t>
      </w:r>
      <w:r>
        <w:rPr>
          <w:rStyle w:val="FootnoteCharacters"/>
          <w:rStyle w:val="FootnoteAnchor"/>
          <w:bCs/>
          <w:color w:val="000000"/>
        </w:rPr>
        <w:footnoteReference w:id="14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Процессуальный порядок производства личного обыска включает: правила, определяющие процедурные моменты принятия решения и составления соответствующего процессуального акта о производстве личного обыска; правила, регламентирующие осуществление приемов и операций по обследованию физического лица, его одежды, обуви и находящихся при нем вещей с целью обнаружения разыскиваемых предметов, их изъятию и процессуальному документированию совершаемых действий, в том числе тех, которые непосредственно обеспечивают права лица, подвергаемого обыску.</w:t>
      </w:r>
    </w:p>
    <w:p>
      <w:pPr>
        <w:pStyle w:val="Normal"/>
        <w:tabs>
          <w:tab w:val="clear" w:pos="709"/>
          <w:tab w:val="left" w:pos="726" w:leader="none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Heading1"/>
        <w:ind w:hanging="0"/>
        <w:rPr/>
      </w:pPr>
      <w:r>
        <w:rPr/>
        <w:t>3.2 Арест и выемка почтовой и телеграфной корреспонденции и их осмотр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Наложение ареста на почтово-телеграфные отправления, их осмотр и выемка как следственное действие представляет собой акт интегративного характера. В этом следственном действии оптимально сочетаются одновременно меры по обеспечению получения доказательств и собственно следственные действия, направленные на получение доказательств (наложение ареста на отправления) и собственно следственные действия, направленные на получение доказательств (осмотр и выемка при необходимости). Наложение ареста на почтово-телеграфные отправления, их осмотр и выемка - следственное действие интегративного характера, заключающееся в: задержании почтово-телеграфных отправлений; незамедлительном уведомлении следователя, дознавателя, об их поступлении; осмотре - непосредственном восприятии органами чувств полученной информации; изъятии отправлений, если они имеют значение для правильного рассмотрения и разрешения уголовного дела (ст.185 УПК) </w:t>
      </w:r>
      <w:r>
        <w:rPr>
          <w:rStyle w:val="FootnoteCharacters"/>
          <w:rStyle w:val="FootnoteAnchor"/>
          <w:bCs/>
          <w:color w:val="000000"/>
        </w:rPr>
        <w:footnoteReference w:id="15"/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Материальными основаниями производства наложения ареста на почтово-телеграфные отправления, их осмотра и выемки являются достаточные данные полагать, что предметы, документы или сведения, имеющие значение для дела, могут быть обнаружены в бандеролях, посылках или других почтово-телеграфных отправлениях либо в телеграммах или радиограммах. Процессуальное основание производства наложения ареста на указанные отправления, их осмотра и выемки в учреждениях связи состоит в наличии судебного решения. Обязательными участниками рассматриваемого следственного действия являются следователь, дознаватель, руководитель учреждения связи, понятые из числа работников учреждения. В качестве факультативных участников осмотра и выемки почтово-телеграфных отправлений могут быть привлечены переводчик, специалист, должностное лицо органа, осуществляющего оперативно-розыскную деятельность, и другие участники процесса. </w:t>
      </w:r>
      <w:r>
        <w:rPr>
          <w:rStyle w:val="FootnoteCharacters"/>
          <w:rStyle w:val="FootnoteAnchor"/>
          <w:bCs/>
          <w:color w:val="000000"/>
        </w:rPr>
        <w:footnoteReference w:id="16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</w:rPr>
        <w:t>В постановлении следователя, дознавателя о возбуждении ходатайства о наложении ареста на почтово-телеграфные отправления и производстве их осмотра и выемки, направляемом в суд, должны быть указаны: фамилия, имя, отчество и адрес лица, почтово-телеграфные отправления которого подлежат задержанию; основания наложения ареста на почтово-телеграфные отправления, производства их осмотра и выемки; виды почтово-телеграфных отправлений, подлежащих аресту, осмотру и выемке; наименование учреждения связи, обязанного подвергать задержанию почтово-телеграфные отправления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При положительном судебном решении копия постановления судьи направляется в соответствующее учреждение связи, которое должно задерживать почтово-телеграфные отправления и незамедлительно уведомлять об этом органы предварительного расследования. Осмотр, выемка и снятие копий с задержанных почтово-телеграфных отправлений производятся следователем или дознавателем в соответствующем учреждении связи. В каждом случае осмотра почтово-телеграфных отправлений составляется протокол, который должен отвечать требованиям ст.166 УПК. В данном протоколе отмечается, кем и какие почтово-телеграфные отправления были подвергнуты осмотру, скопированы, отправлены адресату или подвергнуты задержанию и изъятию (выемке) </w:t>
      </w:r>
      <w:r>
        <w:rPr>
          <w:rStyle w:val="FootnoteCharacters"/>
          <w:rStyle w:val="FootnoteAnchor"/>
          <w:bCs/>
          <w:color w:val="000000"/>
        </w:rPr>
        <w:footnoteReference w:id="17"/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6" w:leader="none"/>
        </w:tabs>
        <w:rPr/>
      </w:pPr>
      <w:r>
        <w:rPr/>
        <w:t>В данной работе рассматривались следственные действия как обыск и выемка, а именно понятия, процессуальный порядок производства. Хотелось бы отметить, что обыск и выемка, как и другие следственные действия выполняют свою функцию и имеют свое значение, свои задачи, вместе они служат одной цели - объективному, всестороннему, масштабному раскрытию преступл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воей работе я исследовал вопросы, касающиеся оснований и порядка производства обыска и выемки. В данный момент эта тема является очень актуальной. В своей практической деятельности следователи очень часто сталкиваются с необходимостью проведения данных следственных действий. Таким образом, мы установи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ыск - следственное действие, производимое путем принудительного обследования помещения или иного места, либо лица с целью отыскания и изъятия орудий преступления, предметов и ценностей, добытых преступным путем, а также других предметов и документов, могущих иметь значение для де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емка - это следственное действие, состоящее в изъятии указанных выше предметов, документов, трупов, скрываемых лиц, денег и ценностей в помещениях, иных местах или у лиц, где они, по имеющимся данным, находятся, если для их обнаружения нет надобности в проведении поис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пешного и законного проведения обыска или выемки необходимы следующие условия: обязательное присутствие понятых (не менее двух); разъяснение лицам, присутствовавшим при производстве обыска и выемки, их прав и обязанностей; производство обыска или выемки в ночное время, кроме случаев, не терпящих отлагательства, не допускается; приступая к обыску или выемке, следователь обязан предъявить постановление об этом; следователь должен принимать меры по сохранению в тайне обстоятельств интимной жизни лица, в нем проживающего (в помещении) при производстве обыска и выемки; при производстве обыски или выемки следователь должен изымать предметы и документы, могущие иметь отношение только к делу, а также запрещенные к обращению, независимо от их отношения к делу, личный обыск может проводиться только лицом одного пола с обыскиваемым и в присутствии понятых того же пола; о производстве обыска или выемке составляется протокол с соблюдением требований ст.166 УПК РФ. Копия протокола вручается лицу, в помещении которого произведен обыск или выем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ыск является важной частью производства предварительного следствия, так как предметы и документы, изъятые в процессе производства обыска и выемки, играют важную роль в процессе доказывания и в уголовном процессе.</w:t>
      </w:r>
      <w:r>
        <w:br w:type="page"/>
      </w:r>
    </w:p>
    <w:p>
      <w:pPr>
        <w:pStyle w:val="Heading1"/>
        <w:ind w:hanging="0"/>
        <w:rPr/>
      </w:pPr>
      <w:r>
        <w:rPr/>
        <w:t>Нормативно-правовые акты и 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>Конституция Российской Федерации: принята всенародным голосованием 12 декабря 1993 г // Российская газета, № 237, 25.12.1993. - Новосибирск: Сиб. унив., 2008. - 32 с.</w:t>
      </w:r>
    </w:p>
    <w:p>
      <w:pPr>
        <w:pStyle w:val="Style16"/>
        <w:numPr>
          <w:ilvl w:val="0"/>
          <w:numId w:val="2"/>
        </w:numPr>
        <w:rPr/>
      </w:pPr>
      <w:r>
        <w:rPr/>
        <w:t>Уголовно-процессуальный кодекс Российской Федерации: принят Государственной Думой 22 ноября 2001 г.: офиц. текст: по состоянию на 13 мая 2010 г. / М-во юстиции Рос. Федерации. - М.: Омега-Л, 2010. - 208 с.</w:t>
      </w:r>
    </w:p>
    <w:p>
      <w:pPr>
        <w:pStyle w:val="Style16"/>
        <w:numPr>
          <w:ilvl w:val="0"/>
          <w:numId w:val="2"/>
        </w:numPr>
        <w:rPr/>
      </w:pPr>
      <w:r>
        <w:rPr/>
        <w:t>Комментарий к Уголовно-процессуальному кодексу Российской Федерации (постатейный) / Под общ. ред.О.Г. Ковалева. Т.2. - М.: "Дашков и К", 2008. - 521 с.</w:t>
      </w:r>
    </w:p>
    <w:p>
      <w:pPr>
        <w:pStyle w:val="Style16"/>
        <w:numPr>
          <w:ilvl w:val="0"/>
          <w:numId w:val="2"/>
        </w:numPr>
        <w:rPr/>
      </w:pPr>
      <w:r>
        <w:rPr/>
        <w:t>Уголовный процесс: учебное пособие для вузов / Р.С. Абдрахманов [и др.]; - М.: Юристь, 2010. - 663 с.</w:t>
      </w:r>
    </w:p>
    <w:p>
      <w:pPr>
        <w:pStyle w:val="Style16"/>
        <w:numPr>
          <w:ilvl w:val="0"/>
          <w:numId w:val="2"/>
        </w:numPr>
        <w:rPr/>
      </w:pPr>
      <w:r>
        <w:rPr/>
        <w:t>Безлепкин Б.Т. Уголовный процесс России: учебное пособие / Б.Т. Безлепкин. - М.: Кнорус, 2010. - 496 с.</w:t>
      </w:r>
    </w:p>
    <w:p>
      <w:pPr>
        <w:pStyle w:val="Style16"/>
        <w:numPr>
          <w:ilvl w:val="0"/>
          <w:numId w:val="2"/>
        </w:numPr>
        <w:rPr/>
      </w:pPr>
      <w:r>
        <w:rPr/>
        <w:t>Баев О.Я. Производство следственных действий: криминалистический анализ УПК России. практика, рекомендации. Практическое пособие / О.Я. Баев, Д.А. Солодов. - М.: ЭКСМО, 2010. - 240 с.</w:t>
      </w:r>
    </w:p>
    <w:p>
      <w:pPr>
        <w:pStyle w:val="Style16"/>
        <w:numPr>
          <w:ilvl w:val="0"/>
          <w:numId w:val="2"/>
        </w:numPr>
        <w:rPr/>
      </w:pPr>
      <w:r>
        <w:rPr/>
        <w:t>Бедняков И.Л. Обыск: проблемы эффективности и доказательственного значения. Монография - М.: Юрлитинформ, 2010. - 176 с.</w:t>
      </w:r>
    </w:p>
    <w:p>
      <w:pPr>
        <w:pStyle w:val="Style16"/>
        <w:numPr>
          <w:ilvl w:val="0"/>
          <w:numId w:val="2"/>
        </w:numPr>
        <w:rPr/>
      </w:pPr>
      <w:r>
        <w:rPr/>
        <w:t>Березина Л.В. Об уточнении понятия повода для возбуждения уголовного дела (вопросы, требующие решения) // Вестник СГЭУ "Актуальные проблемы правоведения". - 2006. (№ 2). - С 20.</w:t>
      </w:r>
    </w:p>
    <w:p>
      <w:pPr>
        <w:pStyle w:val="Style16"/>
        <w:numPr>
          <w:ilvl w:val="0"/>
          <w:numId w:val="2"/>
        </w:numPr>
        <w:rPr/>
      </w:pPr>
      <w:r>
        <w:rPr/>
        <w:t>Божьев В.П. Уголовный процесс: учебник / В.П. Божьева. - М.: Высшее образование, 2009. - 524 с.</w:t>
      </w:r>
    </w:p>
    <w:p>
      <w:pPr>
        <w:pStyle w:val="Style16"/>
        <w:numPr>
          <w:ilvl w:val="0"/>
          <w:numId w:val="2"/>
        </w:numPr>
        <w:rPr/>
      </w:pPr>
      <w:r>
        <w:rPr/>
        <w:t>Вандышев, В.В. Уголовный процесс. Общая и Особенная части: учебник / В.В. Вандышев. - М.: Вольтерс Клувер, 2010. - 720 с.</w:t>
      </w:r>
    </w:p>
    <w:p>
      <w:pPr>
        <w:pStyle w:val="Style16"/>
        <w:numPr>
          <w:ilvl w:val="0"/>
          <w:numId w:val="2"/>
        </w:numPr>
        <w:rPr/>
      </w:pPr>
      <w:r>
        <w:rPr/>
        <w:t>Валеев А.Т. Тактика обыска и выемки при производстве расследования преступлений, совершенных в учреждениях уголовно-исполнительной системы: Монография. - Вологда: ВИПЭ ФСИН России, 2009. - 159 с.</w:t>
      </w:r>
    </w:p>
    <w:p>
      <w:pPr>
        <w:pStyle w:val="Style16"/>
        <w:numPr>
          <w:ilvl w:val="0"/>
          <w:numId w:val="2"/>
        </w:numPr>
        <w:rPr/>
      </w:pPr>
      <w:r>
        <w:rPr/>
        <w:t>Гуськова А.П. Уголовный процесс: учебник / Гуськовой А. П, Ф.К. Зиннурова. - М.: Юнити - Дана: Закон и право, 2010. - 663 с.</w:t>
      </w:r>
    </w:p>
    <w:p>
      <w:pPr>
        <w:pStyle w:val="Style16"/>
        <w:numPr>
          <w:ilvl w:val="0"/>
          <w:numId w:val="2"/>
        </w:numPr>
        <w:rPr/>
      </w:pPr>
      <w:r>
        <w:rPr/>
        <w:t>Гуценко, К.Ф. Уголовный процесс: Учебник / К.Ф. Гуценко. - М.: Экзамен, 2007. - 507 с.</w:t>
      </w:r>
    </w:p>
    <w:p>
      <w:pPr>
        <w:pStyle w:val="Style16"/>
        <w:numPr>
          <w:ilvl w:val="0"/>
          <w:numId w:val="2"/>
        </w:numPr>
        <w:rPr/>
      </w:pPr>
      <w:r>
        <w:rPr/>
        <w:t>Жадан, В.Н. Повторные следственные действия: процессуальная форма, организация и тактика их производства при расследовании преступлений / Жадан В. Н, А.А. Юнусов. Монография. - Казань: ЗАО "Новое знание", 2008. - 202 с.</w:t>
      </w:r>
    </w:p>
    <w:p>
      <w:pPr>
        <w:pStyle w:val="Style16"/>
        <w:numPr>
          <w:ilvl w:val="0"/>
          <w:numId w:val="2"/>
        </w:numPr>
        <w:rPr/>
      </w:pPr>
      <w:r>
        <w:rPr/>
        <w:t>Корнуков, В.М. Личный обыск и его роль в уголовном процессуальном доказывании / В.М. Корнуков, Р.Ж. Валиев. - Саратов: ГОУ ВПО " Саратовская гос. академия права", 2007. - 208 с.</w:t>
      </w:r>
    </w:p>
    <w:p>
      <w:pPr>
        <w:pStyle w:val="Style16"/>
        <w:numPr>
          <w:ilvl w:val="0"/>
          <w:numId w:val="2"/>
        </w:numPr>
        <w:rPr/>
      </w:pPr>
      <w:r>
        <w:rPr/>
        <w:t>Лупинской, П.А. Уголовно-процессуальное право Российской Федерации: Учебник / П.А. Лупинской. - М.: ДизайнПолиграфСервис, 2006. - 550 с.</w:t>
      </w:r>
    </w:p>
    <w:p>
      <w:pPr>
        <w:pStyle w:val="Style16"/>
        <w:numPr>
          <w:ilvl w:val="0"/>
          <w:numId w:val="2"/>
        </w:numPr>
        <w:rPr/>
      </w:pPr>
      <w:r>
        <w:rPr/>
        <w:t>Петрухин, И.Л. Уголовно-процессуальное право РФ. Учебник / И.Л. Петрухин, Л.Н. Башкатов - 2 изд. - М.: ВЕЛБИ, Проспект, 2007. - 501 с.</w:t>
      </w:r>
    </w:p>
    <w:p>
      <w:pPr>
        <w:pStyle w:val="Style16"/>
        <w:numPr>
          <w:ilvl w:val="0"/>
          <w:numId w:val="2"/>
        </w:numPr>
        <w:rPr/>
      </w:pPr>
      <w:r>
        <w:rPr/>
        <w:t>Рыжаков, А.П. Обыск основания и порядок производства. Научно - практическое руководство / А.П. Рыжаков. - Ростов н/Д: Феникс, 2006. - 144 с.</w:t>
      </w:r>
    </w:p>
    <w:p>
      <w:pPr>
        <w:pStyle w:val="Style16"/>
        <w:numPr>
          <w:ilvl w:val="0"/>
          <w:numId w:val="2"/>
        </w:numPr>
        <w:rPr/>
      </w:pPr>
      <w:r>
        <w:rPr/>
        <w:t>Рыжаков, А.П. Освидетельствование. Личный обыск. Следственный эксперимент. Получение образцов для сравнительного исследования научно-практическое руководство / А.П. Рыжаков. - М.: Феникс, 2007. - 319 с.</w:t>
      </w:r>
    </w:p>
    <w:p>
      <w:pPr>
        <w:pStyle w:val="Style16"/>
        <w:numPr>
          <w:ilvl w:val="0"/>
          <w:numId w:val="2"/>
        </w:numPr>
        <w:rPr/>
      </w:pPr>
      <w:r>
        <w:rPr/>
        <w:t>Смирнов, А.В. Следственные действия в Российском уголовном процессе: учебное пособие / А.В. Смирнов, К.Б. Калиновский. - М.: Альфа, 2006.73 с.</w:t>
      </w:r>
    </w:p>
    <w:p>
      <w:pPr>
        <w:pStyle w:val="Style2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едняков И.Л. Обыск: проблемы эффективности и доказательственного значения. М., 2010.С. 8-17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драхманов и [и др.] Уголовный процесс: учеб. для вузов. М., 2010.С. 202-66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ев О.Я. Солодов Д.А. Производство следственных действий. М., 2010.С. 130-24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адан В.Н., Юнусов А.А. Следственные действия: тактика их производства. Казань. 2008.С. 13-2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лепкин, Б.Т. Уголовный процесс России: учебное пособие. М.,  2010.С. 256-49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жаков, А.П. Обыск основания и порядок производства. Ростов н/Д. 2006.С. 52-14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ценко, К.Ф. Уголовный процесс: учебное пособие. М., 2007. 265-507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А.В., Калиновский К.Б. Следственные действия в Российском уголовном процессе: учебное пособие. М., 2006.С. 42-7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пинской, П.А. Уголовно-процессуальное право Российской Федерации: Учебник. М., 2006.С. 239- 55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алеев А.Т. Тактика обыска и выемки при производстве расследования преступлений: Монография. Вологда. 2009.С. 49-159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ухин И.Л., Башкатов Л.Н. Уголовно-процессуальное право РФ. Учебник. М., 2007.С. 304-5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жаков А.П. Освидетельствование. Личный обыск. Следственный эксперимент. Получение образцов для сравнительного исследования. 2007.С. 83-31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нуков В.М., Валиев Р.Ж. Личный обыск и его роль в уголовном процессуальном доказывании. Саратов. 2007.С. 142-20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ндышев В.В. Уголовный процесс. Общая и Особенная части: учебник. М., 2010. С.298-72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жьев В.П. Уголовный процесс: учебник. М., 2009.С. 201-52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ькова А.П., Зиннурова А.П. Уголовный процесс: учебник. М., 2010.С. 344-6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1"/>
      <w:szCs w:val="31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/>
      <w:iCs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iCs/>
      <w:sz w:val="20"/>
      <w:szCs w:val="2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/>
      <w:iCs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bCs w:val="false"/>
      <w:i/>
      <w:iCs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1">
    <w:name w:val="Текст сноски Знак1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cs="Times New Roman"/>
      <w:b/>
      <w:bCs/>
      <w:i/>
      <w:smallCaps/>
      <w:color w:val="000000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12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Знак Знак2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firstLine="709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firstLine="709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размещено"/>
    <w:basedOn w:val="Normal"/>
    <w:qFormat/>
    <w:pPr/>
    <w:rPr>
      <w:color w:val="FFFFFF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56:00Z</dcterms:created>
  <dc:creator>Alexandre Katalov</dc:creator>
  <dc:description/>
  <cp:keywords/>
  <dc:language>en-US</dc:language>
  <cp:lastModifiedBy>SYSTEM</cp:lastModifiedBy>
  <dcterms:modified xsi:type="dcterms:W3CDTF">2011-09-06T05:56:00Z</dcterms:modified>
  <cp:revision>2</cp:revision>
  <dc:subject/>
  <dc:title>Библиотека 5баллов</dc:title>
</cp:coreProperties>
</file>