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bCs/>
          <w:sz w:val="28"/>
          <w:szCs w:val="28"/>
        </w:rPr>
        <w:t>Московская финансово-юридическая академия</w:t>
      </w:r>
    </w:p>
    <w:p>
      <w:pPr>
        <w:pStyle w:val="Normal"/>
        <w:spacing w:lineRule="auto" w:line="360" w:before="0" w:after="0"/>
        <w:jc w:val="center"/>
        <w:rPr/>
      </w:pPr>
      <w:r>
        <w:rPr>
          <w:rFonts w:cs="Times New Roman" w:ascii="Times New Roman" w:hAnsi="Times New Roman"/>
          <w:sz w:val="28"/>
          <w:szCs w:val="28"/>
        </w:rPr>
        <w:t>Кафедра гражданско-правовых дисциплин</w:t>
      </w:r>
    </w:p>
    <w:p>
      <w:pPr>
        <w:pStyle w:val="Normal"/>
        <w:spacing w:lineRule="auto" w:line="360" w:before="0" w:after="0"/>
        <w:jc w:val="center"/>
        <w:rPr/>
      </w:pPr>
      <w:r>
        <w:rPr>
          <w:rFonts w:cs="Times New Roman" w:ascii="Times New Roman" w:hAnsi="Times New Roman"/>
          <w:sz w:val="28"/>
          <w:szCs w:val="28"/>
        </w:rPr>
        <w:t>Специальность юриспруденц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ЫПУСКНАЯ КВАЛИФИКАЦИОН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Общее собрание акционеров как высший орган управления акционерного обще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Руководитель: Филиппова С.Ю.</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Южакова Анна Васильевн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г.</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высшего органа управления акционерного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признаки общего собрания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есто общего собрания в системе органов управления акционерного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Значение общего собрания акционеров</w:t>
      </w:r>
    </w:p>
    <w:p>
      <w:pPr>
        <w:pStyle w:val="Normal"/>
        <w:spacing w:lineRule="auto" w:line="360" w:before="0" w:after="0"/>
        <w:jc w:val="both"/>
        <w:rPr/>
      </w:pPr>
      <w:r>
        <w:rPr>
          <w:rFonts w:cs="Times New Roman" w:ascii="Times New Roman" w:hAnsi="Times New Roman"/>
          <w:sz w:val="28"/>
          <w:szCs w:val="28"/>
        </w:rPr>
        <w:t>1.4 Источники правовой регламентации проведения общего собрания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Типы, виды, формы общего собрания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Годовое общее собрание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Внеочередное общее собрание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Формы проведения общих собраний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Подготовка и проведение общего собрания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одготовка общего собрания акционеров</w:t>
      </w:r>
    </w:p>
    <w:p>
      <w:pPr>
        <w:pStyle w:val="Normal"/>
        <w:spacing w:lineRule="auto" w:line="360" w:before="0" w:after="0"/>
        <w:jc w:val="both"/>
        <w:rPr/>
      </w:pPr>
      <w:r>
        <w:rPr>
          <w:rFonts w:cs="Times New Roman" w:ascii="Times New Roman" w:hAnsi="Times New Roman"/>
          <w:sz w:val="28"/>
          <w:szCs w:val="28"/>
        </w:rPr>
        <w:t>3.2 Документы и порядок созыва общего собрания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Процедура проведения общего собрания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Принятие решений общим собранием акц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ирование правовых отношений, возникающих, в процессе управления деятельностью акционерных обществ осуществляется нормативно-правовыми актами, которые приняты сравнительно недав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по совершенствованию законодательства о деятельности акционерных обществ ведется, но, несмотря на это, правовое регулирование некоторых аспектов деятельности органов управления акционерными обществами, существующее в настоящее время, нельзя признать удовлетворительным. Данные обстоятельства определяют необходимость постоянного внесения отвечающих реалиям экономической жизни поправок в нормативные акты, посвященные юридическим лицам вообще и акционерным обществам в час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правового регулирования деятельности акционерных обществ созданы Гражданским кодексом Российской Федерации (далее - ГК РФ), Федеральным законом «Об акционерных обществах» (далее - Закон об акционерных обществах). По вопросам применения акционерного законодательства приняты ряд постановлений Пленума Верховного Суда Российской Федерации (далее - ВС РФ) и Пленума Высшего Арбитражного Суда Российской Федерации (далее - ВАС РФ). Среди них особую роль играет Постановление Пленума ВАС РФ от 18 ноября 2003 года № 19 «О некоторых вопросах применения Федерального закона «Об акционерных обществах» (далее - Постановление Пленума ВАС РФ от 18 ноября 2003 года № 19), а также важную роль играет Постановление Федеральной комиссии по рынку ценных бумаг № 17/пс «Об утверждении Положения о дополнительных требованиях к порядку подготовки, созыва и проведения общего собрания акционеров» (далее – Постановление № 17/п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об акционерных обществах уделяет значительное внимание общему собранию акционеров. Ему посвящена отдельная глава закона - глава VII, состоящая из 17 статей. Отношения, связанные с общим собранием акционеров, получили в Законе об акционерных обществах наиболее подробную по сравнению с иными отношениями регламент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рактика применения норм закона об общем собрании акционеров как акционерными обществами, так и судами выявила ряд проблем. Акционерное законодательство в соответствующей части содержит значительное число коллизий, неточностей и пробелов. Во многих случаях закон не только не дает прямого ответа на возникающие вопросы, но и не обозначает ориентиры, с помощью которых его можно было бы отыск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вышесказанного, можно сделать вывод, что сегодня тема более углубленного и комплексного исследования правового положения общего собрания акционеров и оставшихся проблем, связанных с деятельностью этого органа управления акционерным обществом очень актуаль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м аспектам изучения данной темы уделяли внимание такие видные отечественные ученые, как В.И.Добровольский, В.В.Долинская, Н.В.Козлова, Д.В.Ломакин, А.А.Маковская, М.Н.Марченко, С.Д.Могилевский, В.П.Мозолин, А.Е. Молотников, Д.И.Степанов, П.В.Степанов, М.В. Телюкина, Г.С. Шапкина, И.С. Шиткина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следует отметить недостаточность исследований проблем, касающихся правового положения общего собрания акционеров, особенно в последнее время, после реформирования законодательства, что повлекло серьезные изменения в практ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 являются гражданско-правовые отношения, возникающие в процессе организации деятельности общего собрания акционеров.</w:t>
      </w:r>
    </w:p>
    <w:p>
      <w:pPr>
        <w:pStyle w:val="Normal"/>
        <w:spacing w:lineRule="auto" w:line="360" w:before="0" w:after="0"/>
        <w:ind w:firstLine="709"/>
        <w:jc w:val="both"/>
        <w:rPr/>
      </w:pPr>
      <w:r>
        <w:rPr>
          <w:rFonts w:cs="Times New Roman" w:ascii="Times New Roman" w:hAnsi="Times New Roman"/>
          <w:sz w:val="28"/>
          <w:szCs w:val="28"/>
          <w:lang w:eastAsia="ru-RU"/>
        </w:rPr>
        <w:t>Предмет исследования – нормативно-правовые акты, акты судебных органов, теоретические разработки, связанные с деятельностью общего собрания акционеров, правовой природой и практические проблемы регламентации правового положения общего собрания акционеров, порядка принятия им решений.</w:t>
      </w:r>
    </w:p>
    <w:p>
      <w:pPr>
        <w:pStyle w:val="Normal"/>
        <w:spacing w:lineRule="auto" w:line="360" w:before="0" w:after="0"/>
        <w:ind w:firstLine="709"/>
        <w:jc w:val="both"/>
        <w:rPr/>
      </w:pPr>
      <w:r>
        <w:rPr>
          <w:rFonts w:cs="Times New Roman" w:ascii="Times New Roman" w:hAnsi="Times New Roman"/>
          <w:sz w:val="28"/>
          <w:szCs w:val="28"/>
          <w:lang w:eastAsia="ru-RU"/>
        </w:rPr>
        <w:t>Цель исследования – рассмотреть особенности правового регулирования гражданско-правовых отношений, касающихся общего собрания акционеров как высшего органа управления акционерного общества и его компетенции, выявлении существующих проблем, связанных с деятельностью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данной цели определило постановку следующих основных зад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крыть понятие, признаки и значение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казать место общего собрания акционеров в системе органов управления акционерн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ть типы, виды и формы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следовать порядок и особенности проведения общего собрания акционеров;</w:t>
      </w:r>
    </w:p>
    <w:p>
      <w:pPr>
        <w:pStyle w:val="Normal"/>
        <w:spacing w:lineRule="auto" w:line="360" w:before="0" w:after="0"/>
        <w:ind w:firstLine="709"/>
        <w:jc w:val="both"/>
        <w:rPr/>
      </w:pPr>
      <w:r>
        <w:rPr>
          <w:rFonts w:cs="Times New Roman" w:ascii="Times New Roman" w:hAnsi="Times New Roman"/>
          <w:sz w:val="28"/>
          <w:szCs w:val="28"/>
          <w:lang w:eastAsia="ru-RU"/>
        </w:rPr>
        <w:t>- показать правовой статус общего собрания акционеров как высшего органа управления акционерн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анализировать компетенцию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ть порядок принятия решений общим собранием акционеров.</w:t>
      </w:r>
    </w:p>
    <w:p>
      <w:pPr>
        <w:pStyle w:val="Normal"/>
        <w:spacing w:lineRule="auto" w:line="360" w:before="0" w:after="0"/>
        <w:ind w:firstLine="709"/>
        <w:jc w:val="both"/>
        <w:rPr/>
      </w:pPr>
      <w:r>
        <w:rPr>
          <w:rFonts w:cs="Times New Roman" w:ascii="Times New Roman" w:hAnsi="Times New Roman"/>
          <w:sz w:val="28"/>
          <w:szCs w:val="28"/>
          <w:lang w:eastAsia="ru-RU"/>
        </w:rPr>
        <w:t>При написании работы были использованы такие методы как диалектический метод научного познания, позволяющим рассматривать социально-правовые явления в их развитии и взаимодействии. Методы исторического, формально-логического, сравнительно-правового, статистического, социологического и системного анали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ная квалификационная работа состоит из введения, трех глав, включающих двенадцать параграфов, заключения и библиограф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1. Общая характеристика высшего органа управления акционерного обще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Понятие и признаки общего собрания акционе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ысшим органом управления акционерным обществом является общее собрание акционеров, в соответствии со статьей 103 ГК РФ и статьей 47 закона об акционерных обществах. Оно состоит из акционеров</w:t>
      </w:r>
      <w:r>
        <w:rPr>
          <w:rFonts w:cs="Times New Roman" w:ascii="Times New Roman" w:hAnsi="Times New Roman"/>
          <w:sz w:val="28"/>
          <w:szCs w:val="28"/>
        </w:rPr>
        <w:t xml:space="preserve"> - в</w:t>
      </w:r>
      <w:r>
        <w:rPr>
          <w:rFonts w:cs="Times New Roman" w:ascii="Times New Roman" w:hAnsi="Times New Roman"/>
          <w:sz w:val="28"/>
          <w:szCs w:val="28"/>
          <w:lang w:eastAsia="ru-RU"/>
        </w:rPr>
        <w:t>ладельцев именных обыкновенных акций общества, а в некоторых случаях, предусмотренных Законом об акционерных обществах, также из акционеров</w:t>
      </w:r>
      <w:r>
        <w:rPr>
          <w:rFonts w:cs="Times New Roman" w:ascii="Times New Roman" w:hAnsi="Times New Roman"/>
          <w:sz w:val="28"/>
          <w:szCs w:val="28"/>
        </w:rPr>
        <w:t xml:space="preserve"> - </w:t>
      </w:r>
      <w:r>
        <w:rPr>
          <w:rFonts w:cs="Times New Roman" w:ascii="Times New Roman" w:hAnsi="Times New Roman"/>
          <w:sz w:val="28"/>
          <w:szCs w:val="28"/>
          <w:lang w:eastAsia="ru-RU"/>
        </w:rPr>
        <w:t>владельцев привилегированных акций. Периодически, но не реже одного раза в год акционеры общества собирают собрание, для решения вопросов, отнесенных Уставом общества и Законом об акционерных обществах к компетенции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аким же признакам мы можем определить, что общее собрание акционеров все же действительно является высшим органом управления акционерного общества?</w:t>
      </w:r>
    </w:p>
    <w:p>
      <w:pPr>
        <w:pStyle w:val="Normal"/>
        <w:spacing w:lineRule="auto" w:line="360" w:before="0" w:after="0"/>
        <w:ind w:firstLine="709"/>
        <w:jc w:val="both"/>
        <w:rPr/>
      </w:pPr>
      <w:r>
        <w:rPr>
          <w:rFonts w:cs="Times New Roman" w:ascii="Times New Roman" w:hAnsi="Times New Roman"/>
          <w:sz w:val="28"/>
          <w:szCs w:val="28"/>
          <w:lang w:eastAsia="ru-RU"/>
        </w:rPr>
        <w:t>В научной доктрине орган юридического лица всегда рассматривался через призму конструкции самого юридического лица и его правоспособности. Именно органы юридического лица формируют и выражают его волю как субъекта права; действия органов рассматриваются как действия самого юридического лица.</w:t>
      </w:r>
    </w:p>
    <w:p>
      <w:pPr>
        <w:pStyle w:val="Normal"/>
        <w:spacing w:lineRule="auto" w:line="360" w:before="0" w:after="0"/>
        <w:ind w:firstLine="709"/>
        <w:jc w:val="both"/>
        <w:rPr/>
      </w:pPr>
      <w:r>
        <w:rPr>
          <w:rFonts w:cs="Times New Roman" w:ascii="Times New Roman" w:hAnsi="Times New Roman"/>
          <w:sz w:val="28"/>
          <w:szCs w:val="28"/>
          <w:lang w:eastAsia="ru-RU"/>
        </w:rPr>
        <w:t>Реалистическая теория органа юридического лица, признаваемая большинством российских специалистов, понимает орган юридического лица как его составную часть, которая в рамках определенной законодательством и учредительными документами компетенции формирует и выражает во вне волю юридического лица, реализуя его правоспособ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 Могилевский выделил следующие существенные признаки органа юридического лица.</w:t>
      </w:r>
      <w:r>
        <w:rPr>
          <w:rStyle w:val="FootnoteCharacters"/>
          <w:rStyle w:val="FootnoteAnchor"/>
          <w:rFonts w:cs="Times New Roman" w:ascii="Times New Roman" w:hAnsi="Times New Roman"/>
          <w:sz w:val="28"/>
          <w:szCs w:val="28"/>
          <w:lang w:eastAsia="ru-RU"/>
        </w:rPr>
        <w:footnoteReference w:id="2"/>
      </w:r>
    </w:p>
    <w:p>
      <w:pPr>
        <w:pStyle w:val="Normal"/>
        <w:spacing w:lineRule="auto" w:line="360" w:before="0" w:after="0"/>
        <w:ind w:firstLine="709"/>
        <w:jc w:val="both"/>
        <w:rPr/>
      </w:pPr>
      <w:r>
        <w:rPr>
          <w:rFonts w:cs="Times New Roman" w:ascii="Times New Roman" w:hAnsi="Times New Roman"/>
          <w:sz w:val="28"/>
          <w:szCs w:val="28"/>
          <w:lang w:eastAsia="ru-RU"/>
        </w:rPr>
        <w:t>1. Орган юридического лица – это некая организационно оформленная часть юридического лица, представленная либо одним, либо несколькими физическими лицами.</w:t>
      </w:r>
    </w:p>
    <w:p>
      <w:pPr>
        <w:pStyle w:val="Normal"/>
        <w:spacing w:lineRule="auto" w:line="360" w:before="0" w:after="0"/>
        <w:ind w:firstLine="709"/>
        <w:jc w:val="both"/>
        <w:rPr/>
      </w:pPr>
      <w:r>
        <w:rPr>
          <w:rFonts w:cs="Times New Roman" w:ascii="Times New Roman" w:hAnsi="Times New Roman"/>
          <w:sz w:val="28"/>
          <w:szCs w:val="28"/>
          <w:lang w:eastAsia="ru-RU"/>
        </w:rPr>
        <w:t>2. Орган юридического лица образуется в соответствии с порядком, определенным законом и учредительными документами.</w:t>
      </w:r>
    </w:p>
    <w:p>
      <w:pPr>
        <w:pStyle w:val="Normal"/>
        <w:spacing w:lineRule="auto" w:line="360" w:before="0" w:after="0"/>
        <w:ind w:firstLine="709"/>
        <w:jc w:val="both"/>
        <w:rPr/>
      </w:pPr>
      <w:r>
        <w:rPr>
          <w:rFonts w:cs="Times New Roman" w:ascii="Times New Roman" w:hAnsi="Times New Roman"/>
          <w:sz w:val="28"/>
          <w:szCs w:val="28"/>
          <w:lang w:eastAsia="ru-RU"/>
        </w:rPr>
        <w:t>3. Орган юридического лица обладает определенными полномочиями, реализация которых осуществляется в пределах собственной компетенции.</w:t>
      </w:r>
    </w:p>
    <w:p>
      <w:pPr>
        <w:pStyle w:val="Normal"/>
        <w:spacing w:lineRule="auto" w:line="360" w:before="0" w:after="0"/>
        <w:ind w:firstLine="709"/>
        <w:jc w:val="both"/>
        <w:rPr/>
      </w:pPr>
      <w:r>
        <w:rPr>
          <w:rFonts w:cs="Times New Roman" w:ascii="Times New Roman" w:hAnsi="Times New Roman"/>
          <w:sz w:val="28"/>
          <w:szCs w:val="28"/>
          <w:lang w:eastAsia="ru-RU"/>
        </w:rPr>
        <w:t>4. Волеобразование и волеизъявление юридического лица оформляется посредством принятия специальных актов органов юридического лица, виды которых определяются законодатель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юридического лица состоят из физических лиц, но не отождествляются с ними. Изменение персонального состава органа управления не отменяет ранее принятые этим органом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юридического лица могут быть классифицированы по ряду критериев.</w:t>
      </w:r>
      <w:r>
        <w:rPr>
          <w:rStyle w:val="FootnoteCharacters"/>
          <w:rStyle w:val="FootnoteAnchor"/>
          <w:rFonts w:cs="Times New Roman" w:ascii="Times New Roman" w:hAnsi="Times New Roman"/>
          <w:sz w:val="28"/>
          <w:szCs w:val="28"/>
          <w:lang w:eastAsia="ru-RU"/>
        </w:rPr>
        <w:footnoteReference w:id="3"/>
      </w:r>
    </w:p>
    <w:p>
      <w:pPr>
        <w:pStyle w:val="Normal"/>
        <w:spacing w:lineRule="auto" w:line="360" w:before="0" w:after="0"/>
        <w:ind w:firstLine="709"/>
        <w:jc w:val="both"/>
        <w:rPr/>
      </w:pPr>
      <w:r>
        <w:rPr>
          <w:rFonts w:cs="Times New Roman" w:ascii="Times New Roman" w:hAnsi="Times New Roman"/>
          <w:sz w:val="28"/>
          <w:szCs w:val="28"/>
          <w:lang w:eastAsia="ru-RU"/>
        </w:rPr>
        <w:t>По порядку формирования или способу приобретения полномочий – избираемые, назначаемые и формируемые иным образом.</w:t>
      </w:r>
    </w:p>
    <w:p>
      <w:pPr>
        <w:pStyle w:val="Normal"/>
        <w:spacing w:lineRule="auto" w:line="360" w:before="0" w:after="0"/>
        <w:ind w:firstLine="709"/>
        <w:jc w:val="both"/>
        <w:rPr/>
      </w:pPr>
      <w:r>
        <w:rPr>
          <w:rFonts w:cs="Times New Roman" w:ascii="Times New Roman" w:hAnsi="Times New Roman"/>
          <w:sz w:val="28"/>
          <w:szCs w:val="28"/>
          <w:lang w:eastAsia="ru-RU"/>
        </w:rPr>
        <w:t>По составу традиционно выделяют коллегиальные и единоличные органы корпораций. Коллегиальным органом признается группа физических лиц, избранных или назначенных в его состав в установленном действующим законодательством и уставом порядке, принимающих совместно решения по вопросам предоставленных ему полномоч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арактеру выполняемых функций органы юридического лица подразделяются на органы управления (руководящие и исполнительные) и контрольные.</w:t>
      </w:r>
    </w:p>
    <w:p>
      <w:pPr>
        <w:pStyle w:val="Normal"/>
        <w:spacing w:lineRule="auto" w:line="360" w:before="0" w:after="0"/>
        <w:ind w:firstLine="709"/>
        <w:jc w:val="both"/>
        <w:rPr/>
      </w:pPr>
      <w:r>
        <w:rPr>
          <w:rFonts w:cs="Times New Roman" w:ascii="Times New Roman" w:hAnsi="Times New Roman"/>
          <w:sz w:val="28"/>
          <w:szCs w:val="28"/>
          <w:lang w:eastAsia="ru-RU"/>
        </w:rPr>
        <w:t>Исходя из всего вышесказанного, можно сделать вывод, что к руководящим органам корпораций относятся общее собрание акционеров – высший орган управления и совет директоров, осуществляющий общее руководство деятельностью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ящий характер общего собрания акционеров проявляется в том, что этот орган принимает решения по наиболее значимым вопросам организации и деятельности хозяйственного общества: утверждает и вносит изменения в устав, принимает решения по вопросам реорганизации и ликвидации общества, формирует другие органы общества – совет директоров, ревизионную комиссию, а также исполнительные органы, утверждает внутренние документы об органах общества, регламентирующие их деятельность.</w:t>
      </w:r>
      <w:r>
        <w:rPr>
          <w:rStyle w:val="FootnoteCharacters"/>
          <w:rStyle w:val="FootnoteAnchor"/>
          <w:rFonts w:cs="Times New Roman" w:ascii="Times New Roman" w:hAnsi="Times New Roman"/>
          <w:sz w:val="28"/>
          <w:szCs w:val="28"/>
          <w:lang w:eastAsia="ru-RU"/>
        </w:rPr>
        <w:footnoteReference w:id="4"/>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уя в обществе, акционеры рискуют вложенным в него капиталом. Именно акционеры являются хозяевами общества, поэтому они должны иметь возможность получать от совета директоров и исполнительных органов общества подробный и достоверный отчет о политике, проводимой обществом. Проведение общего собрания акционеров предоставляет обществу возможность не реже одного раза в год информировать акционеров о своей деятельности, достижениях и планах, привлекать их к обсуждению и принятию решений по наиболее важным вопросам деятельности общества. Участвуя в общем собрании, акционер реализует принадлежащее ему право на участие в управлении обще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собрание акционеров не является постоянно действующим органом управления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об акционерных обществах предусмотрено два вида собр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жегодн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очередн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обязано ежегодно проводить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 устанавливает, что общее собрание акционеров это высший орган управления акционерным обще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есение общего собрания акционеров к высшему органу управления стоит считать правомерным. Это видно из анализа понятия и признаков высшего органа управления организацией в частности акционерного общества, которые описаны Могилевским С.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акционерным обществом общее собрание акционеров осуществляет на общем годовом и внеочередных собраниях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1.2 </w:t>
      </w:r>
      <w:r>
        <w:rPr>
          <w:rFonts w:cs="Times New Roman" w:ascii="Times New Roman" w:hAnsi="Times New Roman"/>
          <w:b/>
          <w:bCs/>
          <w:sz w:val="28"/>
          <w:szCs w:val="28"/>
          <w:lang w:eastAsia="ru-RU"/>
        </w:rPr>
        <w:t>Место общего собрания в системе органов управления акционерным общество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и рациональное управление акционерным обществом предполагает наличие четкой, продуманной системы взаимодействия субъектов, которые могут определенным образом контролировать и направлять деятельность акционерного общества.</w:t>
      </w:r>
      <w:r>
        <w:rPr>
          <w:rStyle w:val="FootnoteCharacters"/>
          <w:rStyle w:val="FootnoteAnchor"/>
          <w:rFonts w:cs="Times New Roman" w:ascii="Times New Roman" w:hAnsi="Times New Roman"/>
          <w:sz w:val="28"/>
          <w:szCs w:val="28"/>
          <w:lang w:eastAsia="ru-RU"/>
        </w:rPr>
        <w:footnoteReference w:id="5"/>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ложениями ст. 53 ГК РФ юридическое лицо, каковым является акционерное общество, приобретает гражданские права и принимает на себя гражданские обязанности через свои органы, которые действуют в соответствии с законом, иными правовыми актами и учредительными документами. Таким образом, органы акционерного общества формируют и выражают его волю, и поэтому именно через них, то есть посредством совершаемых ими действий, акционерное общество участвует в гражданском обороте, осуществляет свои функции.</w:t>
      </w:r>
      <w:r>
        <w:rPr>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в акционерном обществе основано на четком разграничении функций, прав и обязанностей распорядительных, исполнительных и контрольного органов. К распорядительным относятся общее собрание акционеров и совет директоров, называемый также наблюдательным советом, к исполнительным - правление и генеральный директор; контрольным органом является ревизионная комиссия общества, к которой по своим функциям примыкает независимый аудитор или аудиторская фирма, хотя они и не относятся к органам управления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административным законодательством все системы акционерного общества испытывают управленческое воздействие со стороны исполнительного органа акционерного общества. В Главе 4 ГК РФ, посвященной юридическим лицам, очень тесно соприкасаются гражданско-правовые и административно-правовые регулирующие эле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об акционерных обществах создавался по американской модели, дающей максимум прав директорам и минимум - акционерам. В результате у мелких акционеров, которых большинство, практически нет заинтересованности в том, чтобы участвовать в управлении акционерным обществом. Они редко ходят на общие собрания, а значит, и управление осуществляется практически без их учас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о обуславливает, вопреки сложившейся гражданско-правовой традиции, первоочередное рассмотрение исполнительного органа акционерного общества в общей системе управленческих структу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е случаев общее собрание акционеров реализует свои полномочия во взаимодействии с Советом директоров. Так, все вопросы, связанные с реорганизацией общества (слиянием, присоединением, разделением, выделением и преобразованием) и его ликвидацией предварительно обсуждаются в Совете директоров и только по его решению передаются на рассмотрение общего собрания. Совет директоров уполномочен давать предложения по количественному и персональному составу счетной комиссии, утверждаемому общим собранием. Решение о выплате годовых дивидендов также принимается общим собранием по рекомендации Совета директоров, причем их размер не может быть больше рекомендованного Советом директоров.</w:t>
      </w:r>
      <w:r>
        <w:rPr>
          <w:rStyle w:val="FootnoteCharacters"/>
          <w:rStyle w:val="FootnoteAnchor"/>
          <w:rFonts w:cs="Times New Roman" w:ascii="Times New Roman" w:hAnsi="Times New Roman"/>
          <w:sz w:val="28"/>
          <w:szCs w:val="28"/>
          <w:lang w:eastAsia="ru-RU"/>
        </w:rPr>
        <w:footnoteReference w:id="7"/>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компетенции собрания акционеров в развитых правовых системах наблюдается тенденция сужения ее в законодательном поряд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понять как же взаимодействуют органы управления акционерного общества, необходимо рассмотреть как переплетается или наоборот не соприкасается их компетенция:</w:t>
      </w:r>
    </w:p>
    <w:p>
      <w:pPr>
        <w:pStyle w:val="Normal"/>
        <w:spacing w:lineRule="auto" w:line="360" w:before="0" w:after="0"/>
        <w:ind w:firstLine="709"/>
        <w:jc w:val="both"/>
        <w:rPr/>
      </w:pPr>
      <w:r>
        <w:rPr>
          <w:rFonts w:cs="Times New Roman" w:ascii="Times New Roman" w:hAnsi="Times New Roman"/>
          <w:sz w:val="28"/>
          <w:szCs w:val="28"/>
          <w:lang w:eastAsia="ru-RU"/>
        </w:rPr>
        <w:t>Закон об акционерных обществах регулирует структуру органов управления акционерного общества - общее собрание, совет директоров и исполнительный орган, одновременно закрепляет вопросы компетенции каждого из них. Общее собрание акционеров имеет «исключительную компетенцию», то есть законодатель полностью очерчивает круг вопросов, которые решаются высшим органом управления, условно это можно назвать «законодательно закрытый перечень» вопросов исключительной компет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директоров также имеет исключительную компетенцию. Однако, при этом не применяется принцип «законодательно закрытого перечня» исключительной компетенции - подп. 18 п. 1 ст. 65 закона об акционерных обществах устанавливает, что вопросы исключительной компетенции совета директоров предусматриваются не только в законе об акционерных обществах, но и в уставе общества. Соответственно, совет директоров вправе отнести к своему рассмотрению и решению не только прямо указанные в законе об акционерных обществах, но и другие вопросы (естественно, не отнесенные к исключительной компетенции общего собрания), указанные в уставе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ает проблема «конкурирующей» компетенции совета директоров и исполнительного органа. Иными словами, решение ряда вопросов может быть принято к рассмотрению названными органами управления общества в связи с отсутствием четкой регламентации в уставе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ает, справедливый вопрос: зачем акционерному обществу одновременно с общим собранием акционеров и исполнительным органом создавать еще и совет директоров? Действительно, наиболее важные вопросы общего руководства акционеры решают самостоятельно - на общем собрании акционеров. Руководство текущей деятельностью общества осуществляется исполнительным органом. Таким образом, в рассматриваемой структуре нет места еще одному «зве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ких условиях двухуровневая система управления (общее собрание акционеров и исполнительный орган) эффективна лишь для обществ с небольшим количеством акционеров, когда многие вопросы возможно оперативно решить на общем собрании. В тех же случаях, когда число акционеров достаточно велико, подобный управленческий механизм себя не оправдывает. Самое же главное заключается в том, что усиливается риск того, что определенная группа акционеров, имея возможность формировать исполнительный орган общества, оттеснит от управления миноритари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количества акций, находящихся в собственности акционеров, их интересы, объединяемые в главном - получение дохода, имеют и различия, следовательно, акционеры должны иметь разную степень влияния на деятельность общества как объект получения дохода, а также разную степень контроля над исполнительными органами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овая практика требует, чтобы важнейшие решения принимались, а не просто утверждались, в ходе коллективного обсуждения, и при этом каждый член совета директоров имел полный доступ к информации по рассматриваемому вопросу. Иначе говоря, все члены совета директоров являются независимыми, по крайней мере, от воли иных лиц.</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ается, что независимый директор - это «инструмент» защиты интересов многочисленных миноритарных акционеров и общества как такового от произвола менеджмента. Однако в истории таких громких дел, как банкротства Enron, WorldCom, не последнюю роль сыграли советы директоров. Так, из 17 директоров Enron (одно из самых крупных банкротств последних десятилетий) только два директора были «внутренними», остальные 15 директоров формально имели статус «независим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базовые «неформальные» принципы работы совета директоров, как правило, несколько другие. Совет директоров - формальный орган для утверждения решений, которые могут приниматься в рамках как формальных, так и неформальных процеду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овет директоров представляет интересы крупнейших акционеров, формирующих также и исполнительный орган. А возможная ответственность членов совета директоров является фактором, сдерживающим лоббистские устремления таких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ьные органы подотчетны общему собранию акционеров и совету директоров. Однако, акционеры могут получить отчет об их деятельности только на годовом общем собрании. В этой связи основную роль в обеспечении контроля над деятельностью исполнительных органов призван играть совет дирек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директоров и общее собрание акционеров выступают в качестве инструментов контроля на уровне компан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pPr>
      <w:r>
        <w:rPr>
          <w:rFonts w:cs="Times New Roman" w:ascii="Times New Roman" w:hAnsi="Times New Roman"/>
          <w:sz w:val="28"/>
          <w:szCs w:val="28"/>
          <w:lang w:eastAsia="ru-RU"/>
        </w:rPr>
        <w:t>Общее собрание акционеров как орган управления имеет черты, дающие основания для вывода о его особом положении среди других органов управления акционерного общества. Во-первых, этот орган создает всю систему управления в акционерном обществе. Во-вторых, он в рамках санкционированного законом локального нормотворчества обеспечивает правовую базу, как для своей деятельности, так и для деятельности иных органов общества. В-третьих, участие в собрании является способом осуществления права акционера и на участие в управлении обществом. В-четвертых, для участников собрания, которых можно назвать членами этого органа, законом не установлена ответственность, аналогичная ответственности, предусмотренной для членов иных коллегиальных органов управления общества.</w:t>
      </w:r>
    </w:p>
    <w:p>
      <w:pPr>
        <w:pStyle w:val="Normal"/>
        <w:spacing w:lineRule="auto" w:line="360" w:before="0" w:after="0"/>
        <w:ind w:firstLine="709"/>
        <w:jc w:val="both"/>
        <w:rPr/>
      </w:pPr>
      <w:r>
        <w:rPr>
          <w:rFonts w:cs="Times New Roman" w:ascii="Times New Roman" w:hAnsi="Times New Roman"/>
          <w:sz w:val="28"/>
          <w:szCs w:val="28"/>
          <w:lang w:eastAsia="ru-RU"/>
        </w:rPr>
        <w:t>При этом общее собрание акционеров, осуществляя свою деятельность, взаимодействует с другими органами управления акционерным обществом, больше всего с Советом директоров акционерного общества. Взаимодействие общего собрания акционеров с другими органами управления обществом обусловлено, прежде всего, компетенцией, как самого собрания, так и этих орг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1.3 </w:t>
      </w:r>
      <w:r>
        <w:rPr>
          <w:rFonts w:cs="Times New Roman" w:ascii="Times New Roman" w:hAnsi="Times New Roman"/>
          <w:b/>
          <w:bCs/>
          <w:sz w:val="28"/>
          <w:szCs w:val="28"/>
          <w:lang w:eastAsia="ru-RU"/>
        </w:rPr>
        <w:t>Значение общего собрания акционе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общего собрания акционеров имеет важное значение для общества, поскольку на собрании обществу предоставляется возможность информировать акционеров о своей деятельности, достижениях и планах, привлекать акционеров для принятия решений по наиболее важным вопросам деятельности общества. Также общее собрание важно и для акционеров общества, так как именно на собрании они имеют реальную возможность получить информацию о деятельности общества и реализовать свое право на участие в управлении обществом.</w:t>
      </w:r>
      <w:r>
        <w:rPr>
          <w:rStyle w:val="FootnoteCharacters"/>
          <w:rStyle w:val="FootnoteAnchor"/>
          <w:rFonts w:cs="Times New Roman" w:ascii="Times New Roman" w:hAnsi="Times New Roman"/>
          <w:sz w:val="28"/>
          <w:szCs w:val="28"/>
          <w:lang w:eastAsia="ru-RU"/>
        </w:rPr>
        <w:footnoteReference w:id="8"/>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гарантирует защиту прав каждого акционера от их нарушения с стороны как органов управления, так и акционеров, предоставив общему собранию акционеров права изменять устав, принимать решения о реорганизации или ликвидации общества, консолидации и дроблении акций, о неприменении преимущественного права на приобретение акций или иных ценных бумаг, конвертируемых в акции, определять предельный размер объявленных акций и пр.</w:t>
      </w:r>
      <w:r>
        <w:rPr>
          <w:rStyle w:val="FootnoteCharacters"/>
          <w:rStyle w:val="FootnoteAnchor"/>
          <w:rFonts w:cs="Times New Roman" w:ascii="Times New Roman" w:hAnsi="Times New Roman"/>
          <w:sz w:val="28"/>
          <w:szCs w:val="28"/>
          <w:lang w:eastAsia="ru-RU"/>
        </w:rPr>
        <w:footnoteReference w:id="9"/>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собрание акционеров может влиять на менеджмент и эффективность деятельности акционерного общества путем формирования совета директоров, ревизионной комиссии, утверждения аудитора, годовых отчетов, а так же давая согласие или отказывая в заключении крупных сдел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встречаются случаи, когда в акционерном обществе возникаю проблемы из-за недостаточной компетенции руководителей или из-за нежелания руководителей акционерных обществ добросовестно выполнять свои обязанности.</w:t>
      </w:r>
      <w:r>
        <w:rPr>
          <w:rStyle w:val="FootnoteCharacters"/>
          <w:rStyle w:val="FootnoteAnchor"/>
          <w:rFonts w:cs="Times New Roman" w:ascii="Times New Roman" w:hAnsi="Times New Roman"/>
          <w:sz w:val="28"/>
          <w:szCs w:val="28"/>
          <w:lang w:eastAsia="ru-RU"/>
        </w:rPr>
        <w:footnoteReference w:id="10"/>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овить совет директоров и переизбрать генерального директора можно только на годовом или на внеочередном общем собрании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годовое собрание должно либо подтвердить полномочия совета директоров, либо обновить. Однако закон предоставляет возможность акционерам в любое время посредством внеочередного общего собрания акционеров досрочно прекратить полномочия, как отдельного члена совета директоров, так и всего сост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му собранию запрещено выходить за рамки определенной законом компетенции. Такой запрет установлен в законе потому, что во многих акционерных обществах акционеры стремятся выносить на обсуждение вопросы, для решения которых требуются специальные знания и квалификация. И решать их должны компетентные специалисты - совет директоров или исполнительный орган. Такой запрет спасает акционерное общество от неоправданного вмешательства чрезмерно активных акционеров в текущую хозяйственную деятельность общества, гарантирует самостоятельность управляющим при принятии решений и определенность контрагентам. Кроме того, обязывает управляющих принимать ответственные решения, а не прятаться за спины акционеров.</w:t>
      </w:r>
      <w:r>
        <w:rPr>
          <w:rStyle w:val="FootnoteCharacters"/>
          <w:rStyle w:val="FootnoteAnchor"/>
          <w:rFonts w:cs="Times New Roman" w:ascii="Times New Roman" w:hAnsi="Times New Roman"/>
          <w:sz w:val="28"/>
          <w:szCs w:val="28"/>
          <w:lang w:eastAsia="ru-RU"/>
        </w:rPr>
        <w:footnoteReference w:id="11"/>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ажность общего собрания акционеров трудно переоценить. Его значимость заключается в следующ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собрание акционеров, как высший орган управления акционерным обществом, принимает решения по наиболее важным, ключевым, стратегическим вопросам жизнедеятельности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щем собрании акционеров утверждается отчет совета директоров о проделанной работе и об итогах финансово-хозяйственной деятельности акционерного общества за прошедший год; утверждаются разработанные в течение года советом директоров внутренние документы и некоторые принятые им решения; утверждается отчет ревизионной комиссии по итогам проверки финансово-хозяйственной деятельности исполнительного органа акционерного общества. Поэтому именно на общем собрании акционеров можно в полной мере потребовать отчета, не только по форме, но и по существу, о деятельности (или бездеятельности) совета директоров и исполнительной дирекции, о допущенных ими ошибках, просчетах и злоупотреблениях. Можно поинтересоваться, например, почему акции дополнительного выпуска были размещены при закрытой подписке по цене гораздо ниже рыночной и кем являются лица, которых совет директоров облагодетельствовал за счет акционеров. Только на общем собрании акционеров можно задать своим руководителям многие другие нелицеприятные вопросы и иметь возможность получить ответы на них, ибо руководители в преддверии выбора нового состава совета директоров будут вынуждены отвечать и отвечать по существу. Правда, от акционеров здесь тоже требуется немало. Надо знать, какие вопросы задать, грамотно их сформулировать, иметь мужество их задать, проявить настойчивость в получении ответа по сущест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собрание акционеров предоставляет акционерам существенные возможности для реализации своего статуса собственника акционерн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ллюстрируем параграф практи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сомнения, только общее собрание имеет право изменять устав, хотя практика нашла возможным сделать многие отступления, доходящие до того, что в некоторых акционерных компаниях возможно изменение устава даже поверочным советом независимо от общего собрания. Но и праву общего собрания необходимо в данном случае поставить точно определенные границы, долженствующие быть обозначенными в уставе. Во-первых, не подлежит никакому сомнению, что постановления общего собрания, изменяющие устав, не должны нарушать прав третьих лиц; во-вторых, общее собрание, изменяющее устав, должно, во всяком случае, состоять из большинства акционеров, так как изменение устава неизбежно влечет за собой не только осуществление, но и изменение общих прав и обязанностей акционеров.</w:t>
      </w:r>
      <w:r>
        <w:rPr>
          <w:rStyle w:val="FootnoteCharacters"/>
          <w:rStyle w:val="FootnoteAnchor"/>
          <w:rFonts w:cs="Times New Roman" w:ascii="Times New Roman" w:hAnsi="Times New Roman"/>
          <w:sz w:val="28"/>
          <w:szCs w:val="28"/>
          <w:lang w:eastAsia="ru-RU"/>
        </w:rPr>
        <w:footnoteReference w:id="12"/>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им из примера, чтобы решения общего собрания акционеров имели приоритетное значение, необходимо, чтобы оно проводилось в полном составе, ну или хотя бы в своем большинстве, чтобы все акционеры были заинтересованы в судьбе акционерного обще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общего собрания акционеров заключается в том, что акционеры общества могут через него управлять деятельностью акционерного общества, а соответственно и собственной прибылью, решать вопросы отнесенные к их компетенции, получать всю информацию по деятельности акционерн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по средствам общего собрания акционеров – акционеры защищают свои права от нару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рание акционеров предоставляет акционерам существенные возможности для реализации своего статуса собственника акционерн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1.4 </w:t>
      </w:r>
      <w:r>
        <w:rPr>
          <w:rFonts w:cs="Times New Roman" w:ascii="Times New Roman" w:hAnsi="Times New Roman"/>
          <w:b/>
          <w:bCs/>
          <w:sz w:val="28"/>
          <w:szCs w:val="28"/>
          <w:lang w:eastAsia="ru-RU"/>
        </w:rPr>
        <w:t>Источники правовой регламентации проведения общего собрания акционеров</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правовой акционер собрание гражданский</w:t>
      </w:r>
    </w:p>
    <w:p>
      <w:pPr>
        <w:pStyle w:val="Normal"/>
        <w:spacing w:lineRule="auto" w:line="360" w:before="0" w:after="0"/>
        <w:ind w:firstLine="709"/>
        <w:jc w:val="both"/>
        <w:rPr/>
      </w:pPr>
      <w:r>
        <w:rPr>
          <w:rFonts w:cs="Times New Roman" w:ascii="Times New Roman" w:hAnsi="Times New Roman"/>
          <w:sz w:val="28"/>
          <w:szCs w:val="28"/>
          <w:lang w:eastAsia="ru-RU"/>
        </w:rPr>
        <w:t>При Петре 1первые шаги по использованию акционерных обществ выражались в Указах от 27 октября 1699 г.</w:t>
      </w:r>
      <w:r>
        <w:rPr>
          <w:rStyle w:val="FootnoteAnchor"/>
          <w:rFonts w:cs="Times New Roman" w:ascii="Times New Roman" w:hAnsi="Times New Roman"/>
          <w:sz w:val="28"/>
          <w:szCs w:val="28"/>
        </w:rPr>
        <w:footnoteReference w:id="13"/>
      </w:r>
      <w:r>
        <w:rPr>
          <w:rFonts w:cs="Times New Roman" w:ascii="Times New Roman" w:hAnsi="Times New Roman"/>
          <w:sz w:val="28"/>
          <w:szCs w:val="28"/>
          <w:lang w:eastAsia="ru-RU"/>
        </w:rPr>
        <w:t xml:space="preserve"> Первой попыткой кодификации российского законодательства, с упоминанием об акционерных обществах стал Свод законов Российской империи 1807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 августа 1807 г. и на протяжении дальнейших 30 лет правовой основой учреждения акционерных обществ был изданный главой монархического государства Манифест от 1 января 1807 г. «О дарованных купечеству новых выгодах, отличиях, преимуществах и новых способах к распространению и усилению торговых предприятий», который был впоследствии дополненный.</w:t>
      </w:r>
      <w:r>
        <w:rPr>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XIX в. правительство пыталось устранить пробелы в Положении 1836 г. и недостатки в деятельности акционерных компаний. Это нашло выражение в Положении Комитета министров, утвержденном 26 декабря 1858 г. Работа над первым проектом была завершена к 1861 г.</w:t>
      </w:r>
      <w:r>
        <w:rPr>
          <w:rStyle w:val="FootnoteAnchor"/>
          <w:rFonts w:cs="Times New Roman" w:ascii="Times New Roman" w:hAnsi="Times New Roman"/>
          <w:sz w:val="28"/>
          <w:szCs w:val="28"/>
        </w:rPr>
        <w:footnoteReference w:id="15"/>
      </w:r>
    </w:p>
    <w:p>
      <w:pPr>
        <w:pStyle w:val="Normal"/>
        <w:spacing w:lineRule="auto" w:line="360" w:before="0" w:after="0"/>
        <w:ind w:firstLine="709"/>
        <w:jc w:val="both"/>
        <w:rPr/>
      </w:pPr>
      <w:r>
        <w:rPr>
          <w:rFonts w:cs="Times New Roman" w:ascii="Times New Roman" w:hAnsi="Times New Roman"/>
          <w:sz w:val="28"/>
          <w:szCs w:val="28"/>
          <w:lang w:eastAsia="ru-RU"/>
        </w:rPr>
        <w:t>В XX в. Гражданский кодекс РСФСР 1922 г. являлся важнейшим в России источником акционерного права.</w:t>
      </w:r>
      <w:r>
        <w:rPr>
          <w:rStyle w:val="FootnoteAnchor"/>
          <w:rFonts w:cs="Times New Roman" w:ascii="Times New Roman" w:hAnsi="Times New Roman"/>
          <w:sz w:val="28"/>
          <w:szCs w:val="28"/>
        </w:rPr>
        <w:footnoteReference w:id="16"/>
      </w:r>
      <w:r>
        <w:rPr>
          <w:rFonts w:cs="Times New Roman" w:ascii="Times New Roman" w:hAnsi="Times New Roman"/>
          <w:sz w:val="28"/>
          <w:szCs w:val="28"/>
          <w:lang w:eastAsia="ru-RU"/>
        </w:rPr>
        <w:t xml:space="preserve"> Затем наступил полувековой перерыв. В связи с принятием постановления ЦК КПСС и Совета Министров СССР от 12 июля 1979 г. № 695 «Об улучшении планирования и усилении воздействия хозяйственного механизма на повышение эффективности производства и качества работы» СП СССР. 1979. № 18. Ст. 118. некоторые экономисты задумались о возрождении незаслуженно забытых форм организации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льнейшем положения об акционерных обществах получили развитие в Основах гражданского законодательства Союза ССР и республик (1991 г.), в Гражданском кодексе 1994 г. и, наконец, в Федеральном законе «Об акционерных обществах» от 26 декабря 1995 г. № 208-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законодательство в отношении акционерных обществ продолжает меняться, чтобы отвечать все новым условиям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главными источниками правовой регламентации проведения общего собрания акционеров являются:</w:t>
      </w:r>
    </w:p>
    <w:p>
      <w:pPr>
        <w:pStyle w:val="Normal"/>
        <w:spacing w:lineRule="auto" w:line="360" w:before="0" w:after="0"/>
        <w:ind w:firstLine="709"/>
        <w:jc w:val="both"/>
        <w:rPr/>
      </w:pPr>
      <w:r>
        <w:rPr>
          <w:rFonts w:cs="Times New Roman" w:ascii="Times New Roman" w:hAnsi="Times New Roman"/>
          <w:b/>
          <w:bCs/>
          <w:sz w:val="28"/>
          <w:szCs w:val="28"/>
          <w:lang w:eastAsia="ru-RU"/>
        </w:rPr>
        <w:t>1. Конституция РФ</w:t>
      </w:r>
      <w:r>
        <w:rPr>
          <w:rFonts w:cs="Times New Roman" w:ascii="Times New Roman" w:hAnsi="Times New Roman"/>
          <w:sz w:val="28"/>
          <w:szCs w:val="28"/>
          <w:lang w:eastAsia="ru-RU"/>
        </w:rPr>
        <w:t xml:space="preserve"> - многие называют ее в качестве элемента законодательства об акционерных обществах. Роль Конституции РФ в регулировании акционерных отношений состоит в следующем: во-первых, статья 30 Конституции гарантирует право каждого на объединение, а акционерное общество представляет собой именно объединение для достижения общих целей, во-вторых, статья 35 Конституции гарантирует в РФ право частной собственности. Форма собственности, характерная для акционерного общества является именно частной, в-третьих, Конституция провозглашает целый ряд установлений общего характера, которые во многих ситуациях могут служить надежной гарантией для обеспечения прав акционерного общества, как субъекта права. Статья 46 Конституции гарантирует защиту прав и свобод, позволяет обжаловать действия (бездействия) органов государственной власти, органов местного самоуправления и должностных лиц. На практике встречаются необоснованные отказы в государственной регистрации акционерных обществ, которые впоследствии успешно обжалуются в суде.</w:t>
      </w:r>
    </w:p>
    <w:p>
      <w:pPr>
        <w:pStyle w:val="Normal"/>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b/>
          <w:sz w:val="28"/>
          <w:szCs w:val="28"/>
          <w:lang w:eastAsia="ru-RU"/>
        </w:rPr>
        <w:t>Гражданский Кодекс РФ</w:t>
      </w:r>
      <w:r>
        <w:rPr>
          <w:rFonts w:cs="Times New Roman" w:ascii="Times New Roman" w:hAnsi="Times New Roman"/>
          <w:sz w:val="28"/>
          <w:szCs w:val="28"/>
          <w:lang w:eastAsia="ru-RU"/>
        </w:rPr>
        <w:t xml:space="preserve"> (1-я и 2-я части), в котором особое значение имеет глава 4 "Юридические лица", в частности ст. 53 «Органы юридического лица», а так же параграф 2, в частности ст.103 «Управление акционерным обществом». В проекте ГК РФ глава 4 изменена, добавлены положения о корпорации, а не только об юридических лицах. В ст.48 «Понятие юридического лица» уже вносятся изменения, ст.103 органы управления акционерным обществом упраздняется. Изменения касаются полностью всей гла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щепризнанные нормы международного права и международные договоры Российской Федерации являются составной частью правовой системы РФ. Нормы международного права содержатся в Уставе ООН, декларациях и рекомендациях Генеральной Ассамблеи ООН и других документах. В качестве примера такого международного договора можно привести Соглашение между Правительством СССР и Правительством Республики Кипр Об избежании двойного налогообложения доходов и имущества от 29 октября 1982 года. Международные договоры, заключенные СССР, сохраняют юридическую силу (поскольку РФ является правопреемником СССР) до тex пор, пока одной из сторон не будет объявлено о его денонс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едеральные законы Российской Федерации являются основным элементом законодательства РФ об акционерных обществах. К их числу относятся Закон РФ "Об акционерных обществах" oт 26 декабря 1995 года № 208-ФЗ, в редакции Закона РФ oт 13 июня 1996 года № 65-ФЗ; Закон РФ "О приватизации государственного имущества и об основах приватизации муниципальною имущества в Российской Федерации" от 21 июля 1997 года № 123-ФЗ; Закон РФ "Об особенностях правового положения акционерных обществ работников (народных предприятий) от 19 июля 1998 года № 115-ФЗ; Закон РФ "О рынке ценных бумаг" от 22 апреля 1996 года № 39-ФЗ и некоторые другие законы, содержащие отдельные нормы, относящиеся к акционерным обществ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дзаконные нормативные акты играют значительную роль в регулировании акционерных отношений. К их числу относятся: Указы Президента РФ, Постановления Правительства РФ, нормативные акты министepcтв, ведомств, иных федеральных органов исполнительной власти, среди которых особенно выделяются Федеральная комиссия по рынку ценных бумаг, Министерство государственною имущества. Одним из таких важных документов является Постановление Федеральной комиссии по рынку ценных бумаг № 17/пс «Об утверждении положения о дополнительных требованиях к порядку подготовки, созыва и проведения общего собрания акционеров», которое расширяет и подтверждает права отдельных акционеров, делает последних более активными и правомочными, приближает их к исполнительным органам общества, наделяя определенными рычагами контроля; Положение конкретизирует определенные процедуры. Большинство содержащихся в нем правил реально востребовано практикой. Промедление с их принятием способствовало бы сохранению массы неприятных, конфликтных ситуаций как на бытовом уровне в самом обществе, так уже и при разбирательстве в су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ычаи делового оборота. На основании анализа содержания статей 5 и 6 ГК РФ можно сделать вывод, что правовые обычаи применяются там и тогда, где обнаруживаются пробелы законодательства, не восполненные соглашением сторо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опрос о том, являются ли источниками законодательства об акционерных обществах акты судебной и арбитражной практики, является предметом многочисленных дискуссии. Указанные акты к таковым (источникам) не относятся, хотя и играют существенную роль в восполнении пробелов в действующем законодательстве.</w:t>
      </w:r>
    </w:p>
    <w:p>
      <w:pPr>
        <w:pStyle w:val="Normal"/>
        <w:spacing w:lineRule="auto" w:line="360" w:before="0" w:after="0"/>
        <w:ind w:firstLine="709"/>
        <w:jc w:val="both"/>
        <w:rPr/>
      </w:pPr>
      <w:r>
        <w:rPr>
          <w:rFonts w:cs="Times New Roman" w:ascii="Times New Roman" w:hAnsi="Times New Roman"/>
          <w:sz w:val="28"/>
          <w:szCs w:val="28"/>
          <w:lang w:eastAsia="ru-RU"/>
        </w:rPr>
        <w:t xml:space="preserve">8. Так же деятельность общего собрания акционеров регулируется </w:t>
      </w:r>
      <w:r>
        <w:rPr>
          <w:rFonts w:cs="Times New Roman" w:ascii="Times New Roman" w:hAnsi="Times New Roman"/>
          <w:b/>
          <w:sz w:val="28"/>
          <w:szCs w:val="28"/>
          <w:lang w:eastAsia="ru-RU"/>
        </w:rPr>
        <w:t>Кодексом корпоративного поведения:</w:t>
      </w:r>
      <w:r>
        <w:rPr>
          <w:rFonts w:cs="Times New Roman" w:ascii="Times New Roman" w:hAnsi="Times New Roman"/>
          <w:sz w:val="28"/>
          <w:szCs w:val="28"/>
          <w:lang w:eastAsia="ru-RU"/>
        </w:rPr>
        <w:t xml:space="preserve"> жесткого стандарта в отношении того, чем должен быть наполнен корпоративный кодекс, нет. Как правило, в нем сформулированы миссия и задачи компании, ее основные ценности, зафиксированы стандарты поведения сотрудников, описаны корпоративные традиции. В российском законодательстве уже нашло отражение большинство общепризнанных принципов корпоративного поведения, однако практика их реализации, в том числе судебная, и традиции корпоративного поведения еще только формируются.</w:t>
      </w:r>
    </w:p>
    <w:p>
      <w:pPr>
        <w:pStyle w:val="Normal"/>
        <w:spacing w:lineRule="auto" w:line="360" w:before="0" w:after="0"/>
        <w:ind w:firstLine="709"/>
        <w:jc w:val="both"/>
        <w:rPr/>
      </w:pPr>
      <w:r>
        <w:rPr>
          <w:rFonts w:cs="Times New Roman" w:ascii="Times New Roman" w:hAnsi="Times New Roman"/>
          <w:sz w:val="28"/>
          <w:szCs w:val="28"/>
          <w:lang w:eastAsia="ru-RU"/>
        </w:rPr>
        <w:t>Кодекс разработан в соответствии с положениями действующего российского законодательства, с учетом сложившейся российской и зарубежной практики корпоративного поведения, этических норм, конкретных потребностей и условий деятельности российских обществ и российских рынков капитала на текущем этапе их развития. Он представляет собой свод рекомендаций. При формировании собственной политики корпоративного поведения общества могут самостоятельно определять, каким правилам и процедурам, рекомендованным Кодексом, им следовать, и (или) разрабатывать иные правила и процедуры в соответствии с принципами корпоративного поведения, раскрытыми в Кодексе.</w:t>
      </w:r>
    </w:p>
    <w:p>
      <w:pPr>
        <w:pStyle w:val="Normal"/>
        <w:spacing w:lineRule="auto" w:line="360" w:before="0" w:after="0"/>
        <w:ind w:firstLine="709"/>
        <w:jc w:val="both"/>
        <w:rPr/>
      </w:pPr>
      <w:r>
        <w:rPr>
          <w:rFonts w:cs="Times New Roman" w:ascii="Times New Roman" w:hAnsi="Times New Roman"/>
          <w:sz w:val="28"/>
          <w:szCs w:val="28"/>
          <w:lang w:eastAsia="ru-RU"/>
        </w:rPr>
        <w:t>9. Деятельность общего собрания акционеров регулируется так же и внутренними документами общества, к которым относятся: положение о порядке подготовки и проведения Общего собрания акционеров; положение о порядке созыва и проведения заседаний Совета директоров; положение о Ревизионной комиссии; положение об информационной политике; положение об инсайдерской информации; положение о выплате членам Совета директоров Общества вознаграждений и компенсаций; положение о выплате членам Ревизионной комиссии вознаграждений и компенсаций; положение об инвестицион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r>
        <w:rPr>
          <w:rFonts w:cs="Times New Roman" w:ascii="Times New Roman" w:hAnsi="Times New Roman"/>
          <w:b/>
          <w:sz w:val="28"/>
          <w:szCs w:val="28"/>
          <w:lang w:eastAsia="ru-RU"/>
        </w:rPr>
        <w:t>Акционерные соглашения</w:t>
      </w:r>
      <w:r>
        <w:rPr>
          <w:rFonts w:cs="Times New Roman" w:ascii="Times New Roman" w:hAnsi="Times New Roman"/>
          <w:sz w:val="28"/>
          <w:szCs w:val="28"/>
          <w:lang w:eastAsia="ru-RU"/>
        </w:rPr>
        <w:t>: в силу уникальных возможностей договорного регулирования акционерные соглашения получили столь широкое распространение. Даже самое совершенное корпоративное законодательство не может заменить участникам оборота договорного инструментария. В российских условиях главным фактором, подталкивающим акционеров к дополнительному регулированию своих отношений, безусловно, является недостаточная гибкость российского законодательства о хозяйственных обществах, существенно ограничивающая возможности их участников.</w:t>
      </w:r>
      <w:r>
        <w:rPr>
          <w:rStyle w:val="FootnoteCharacters"/>
          <w:rStyle w:val="FootnoteAnchor"/>
          <w:rFonts w:cs="Times New Roman" w:ascii="Times New Roman" w:hAnsi="Times New Roman"/>
          <w:sz w:val="28"/>
          <w:szCs w:val="28"/>
          <w:lang w:eastAsia="ru-RU"/>
        </w:rPr>
        <w:footnoteReference w:id="17"/>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акционерные соглашения активно используются российскими инвесторами. На практике встречаются случаи заключения акционерных соглашений по российскому праву.</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и источниками правовой регламентации деятельности общего собрания акционеров в настоящее время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ституция РФ - провозглашает целый ряд установлений общего характера, которые во многих ситуациях могут служить надежной гарантией для обеспечения прав акционерного общества, как субъекта пр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ажданский кодекс РФ - особое значение имеет глава 4 "Юридические лица", в частности ст. 53 «Органы юридического лица», а так же параграф 2, в частности ст.103 «Управление акционерным обще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едеральный закон «Об акционерных обществах» от 26 декабря 1995 года № 208-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становление Федеральной комиссии по рынку ценных бумаг № 17/пс «Об утверждении положения о дополнительных требованиях к порядку подготовки, созыва и проведения общего собрания акционеров», которое расширяет и подтверждает права отдельных акционеров, делает последних более активными и правомочными, приближает их к исполнительным органам общества, наделяя определенными рычагами контроля; Положение конкретизирует определенные процед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декс корпоративного поведения представляет собой свод рекомендаций. Применение обществом положений Кодекса должно быть добровольным, основанным на стремлении повысить привлекательность общества в глазах существующих и потенциальных инвес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Акционерные соглашения: появление и стремительное развитие института акционерных соглашений в российской корпоративной практике было вызвано в первую очередь появлением на российском рынке иностранных инвесторов, стремящихся обеспечить адекватную юридическую защиту осуществляемых вло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2. Типы, виды, формы и порядок проведения общего собрания акционе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Годовое общее собр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е общее собрание акционеров - важное событие в жизни компании. На таком собрании подводятся итоги деятельности акционерного общества в истекшем году и принимаются ключевые корпоративные решения: избираются совет директоров и ревизионная комиссия общества, утверждаются годовой отчет и финансовая отчетность, определяется величина прибыли, предназначенной для выплаты дивидендов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годовое собрание акционеров проводится в форме совместного присутствия акционеров и не может быть проведено в форме заочного голосования. Тем самым подчеркивается важная функция годового собрания, состоящая в том, что оно является форумом для обсуждения акционерами главных проблем, с которыми сталкивается общество, а также предоставляет собственникам возможность общаться с руководителями и задавать им вопросы. Закон об акционерных обществах определяет и срок проведения собрания: не ранее чем через два месяца и не позднее чем через шесть месяцев после окончания финансовог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подготовки и проведения общего собрания акционеров активное участие принимают совет директоров и менеджеры акционерного общества. В крупных акционерных компаниях для организации годового общего собрания акционеров создается специальная группа сотрудников, которая координирует взаимодействие между отделом по связям с акционерами и другими подразделениями компании.</w:t>
      </w:r>
      <w:r>
        <w:rPr>
          <w:rStyle w:val="FootnoteCharacters"/>
          <w:rStyle w:val="FootnoteAnchor"/>
          <w:rFonts w:cs="Times New Roman" w:ascii="Times New Roman" w:hAnsi="Times New Roman"/>
          <w:sz w:val="28"/>
          <w:szCs w:val="28"/>
          <w:lang w:eastAsia="ru-RU"/>
        </w:rPr>
        <w:footnoteReference w:id="18"/>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российские акционерные общества изменили свое отношение к подготовке и проведению годовых собраний акционеров. Сейчас уже не создаются препятствия к участию акционеров в годовых общих собраниях акционеров, раньше не предоставлялись предусмотренные Законом об акционерных обществах материалы, осуществлялся неправильный подсчет голосов. Конечно, не все еще идеально, однако улучшение корпоративной практики в этой сфере стало позитивным сигналом для миноритарных акционеров.</w:t>
      </w:r>
      <w:r>
        <w:rPr>
          <w:rStyle w:val="FootnoteCharacters"/>
          <w:rStyle w:val="FootnoteAnchor"/>
          <w:rFonts w:cs="Times New Roman" w:ascii="Times New Roman" w:hAnsi="Times New Roman"/>
          <w:sz w:val="28"/>
          <w:szCs w:val="28"/>
          <w:lang w:eastAsia="ru-RU"/>
        </w:rPr>
        <w:footnoteReference w:id="19"/>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готовке годового общего собрания акционеров пишется план собрания, то есть повестка дня, и законом об акционерных обществах предусмотрены требования к содержанию повестки дня собрания, которые обязательны для испол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ые вопросы повестки дня годового общего собрания акционеров, должны быть рассмотрены только на таком собрании, в этом заключается особенность повести дня годового собрания. Эти вопросы должны быть включены в повестку дня собрания обязательно. К таким вопросам относят:</w:t>
      </w:r>
      <w:r>
        <w:rPr>
          <w:rStyle w:val="FootnoteCharacters"/>
          <w:rStyle w:val="FootnoteAnchor"/>
          <w:rFonts w:cs="Times New Roman" w:ascii="Times New Roman" w:hAnsi="Times New Roman"/>
          <w:sz w:val="28"/>
          <w:szCs w:val="28"/>
          <w:lang w:eastAsia="ru-RU"/>
        </w:rPr>
        <w:footnoteReference w:id="20"/>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брание совета директоров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брание ревизионной комиссии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тверждение аудитора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тверждение годовых отчетов, годовой бухгалтерской отчетности, в том числе отчетов о прибылях и убытках общества, а также распределение прибы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стка дня может также включать и иные вопросы, отнесенные к компетенции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м, которые имеют право на участие в годовом общем собрании акционеров, акционерное общество должно предоставить следующую информ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одовая бухгалтерская отче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лючение аудитора, заключение ревизионной комиссии общества по результатам проверки годовой бухгалтерской отче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 кандидате (кандидатах) в исполнительные органы общества, совет директоров общества, ревизионную комиссию общества, счетную комиссию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ект изменений и дополнений, вносимых в устав общества, или проект устава общества в новой реда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екты внутренних документов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екты решений общего собрания акционеров, а также материалы, предусмотренная уставом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информация должна быть доступна акционерам в течение 20 дней до проведения годового общего собрания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годового общего собрания акционеров и в настоящее время вызывает конфликты между органами управления акционерного общества, рассмотрим наиболее частые из них:</w:t>
      </w:r>
      <w:r>
        <w:rPr>
          <w:rStyle w:val="FootnoteCharacters"/>
          <w:rStyle w:val="FootnoteAnchor"/>
          <w:rFonts w:cs="Times New Roman" w:ascii="Times New Roman" w:hAnsi="Times New Roman"/>
          <w:sz w:val="28"/>
          <w:szCs w:val="28"/>
          <w:lang w:eastAsia="ru-RU"/>
        </w:rPr>
        <w:footnoteReference w:id="21"/>
      </w:r>
    </w:p>
    <w:p>
      <w:pPr>
        <w:pStyle w:val="Normal"/>
        <w:spacing w:lineRule="auto" w:line="360" w:before="0" w:after="0"/>
        <w:ind w:firstLine="709"/>
        <w:jc w:val="both"/>
        <w:rPr/>
      </w:pPr>
      <w:r>
        <w:rPr>
          <w:rFonts w:cs="Times New Roman" w:ascii="Times New Roman" w:hAnsi="Times New Roman"/>
          <w:sz w:val="28"/>
          <w:szCs w:val="28"/>
          <w:lang w:eastAsia="ru-RU"/>
        </w:rPr>
        <w:t>В попытке перехватить контроль управления нападающая сторона требует проведения внеочередного общего собрания акционеров, вместо годового общего собрания, либо прямо перед ним, при этом применяет всяческие ухищрения для того, чтобы получить право самостоятельно провести такое собрание. Мотивы подобных действий могут быть различны: получить возможность фальсификации рассылки акционерам сообщений о предстоящем собрании с тем, чтобы не допустить к участию в этом собрании неугодных акционеров; получить возможность для манипуляции с кворумом, бюллетенями для голосования при подсчете голосов. В ряде случаев инициатор собрания вообще не собирается его проводить, а ищет доступ к полному списку акционеров с тем, чтобы произвести скупку акций.</w:t>
      </w:r>
    </w:p>
    <w:p>
      <w:pPr>
        <w:pStyle w:val="Normal"/>
        <w:spacing w:lineRule="auto" w:line="360" w:before="0" w:after="0"/>
        <w:ind w:firstLine="709"/>
        <w:jc w:val="both"/>
        <w:rPr/>
      </w:pPr>
      <w:r>
        <w:rPr>
          <w:rFonts w:cs="Times New Roman" w:ascii="Times New Roman" w:hAnsi="Times New Roman"/>
          <w:sz w:val="28"/>
          <w:szCs w:val="28"/>
          <w:lang w:eastAsia="ru-RU"/>
        </w:rPr>
        <w:t>Полномочия необходимые для проведения общего собрания акционеров его инициатор может получить в случае, если он получит отказ совета директоров в его проведении, либо же если совет директоров вообще не прореагирует на поступившее треб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гается этот результат разными способ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правление требования о проведении собрания с заранее неприемлемой повесткой дня, выходящей за пределы компетенции собрания. Следует отметить, что правомочный отказ совета директоров в проведении такого собрания не препятствует его проведению инициатором собр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кладывая в конверт, направляемый в совет директоров общества, не требование о проведении собрания, а, например, поздравительную открыт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обще не направляя такое треб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ициатор собрания иногда обращается к регистратору за списком даже в том случае, когда совет директоров извещает его о своем согласии провести такое собр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ициатор собрания стремится получить список лиц, имеющих право на участие в общем собрании, являющийся основой для рассылки сообщений о предстоящем собрании, регистрации лиц, прибывших для участия в собрании и подсчета результатов голосования. Регистратор обязан выдать такой список. При этом он не вправе потребовать от акционера, запрашивающего список, приложения каких либо дополнительных документов, подтверждающих факт перехода к нему полномочий по созыву и проведению собрания. Таким образом, законодательство содержит пробел, активно используемый недобросовестными акционерами в корпоративной вой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м ситуации является введение правила, согласно которому регистратор до предоставления списка лиц, имеющих право на участие в общем собрании акционеров, должен убедиться в том, что требование о проведении собрания в совет директоров общества поступило, и совет директоров не дал согласия на проведение собрания. Закрепить эту обязанность регистратора можно посредством включения ее в договор на ведение реестра, заключаемый регистратором с акционерным обществом, а также в Положение о порядке подготовки и проведения собрания. Аналогичную норму целесообразно включить в качестве рекомендации Кодекса корпоративного поведения России.</w:t>
      </w:r>
      <w:r>
        <w:rPr>
          <w:rStyle w:val="FootnoteCharacters"/>
          <w:rStyle w:val="FootnoteAnchor"/>
          <w:rFonts w:cs="Times New Roman" w:ascii="Times New Roman" w:hAnsi="Times New Roman"/>
          <w:sz w:val="28"/>
          <w:szCs w:val="28"/>
          <w:lang w:eastAsia="ru-RU"/>
        </w:rPr>
        <w:footnoteReference w:id="22"/>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ионерное общество может осуществлять свою деятельность, успешно решать задачи и достигать цели, которые общество ставит перед собой при его учреждении только при наличии условий предупреждающих корпоративные конфликты, то есть конфликтов между органами управления общества и его акционерами, которые затрагивают интересы общества.</w:t>
      </w:r>
      <w:r>
        <w:rPr>
          <w:rStyle w:val="FootnoteCharacters"/>
          <w:rStyle w:val="FootnoteAnchor"/>
          <w:rFonts w:cs="Times New Roman" w:ascii="Times New Roman" w:hAnsi="Times New Roman"/>
          <w:sz w:val="28"/>
          <w:szCs w:val="28"/>
          <w:lang w:eastAsia="ru-RU"/>
        </w:rPr>
        <w:footnoteReference w:id="23"/>
      </w:r>
    </w:p>
    <w:p>
      <w:pPr>
        <w:pStyle w:val="Normal"/>
        <w:spacing w:lineRule="auto" w:line="360" w:before="0" w:after="0"/>
        <w:ind w:firstLine="709"/>
        <w:jc w:val="both"/>
        <w:rPr/>
      </w:pPr>
      <w:r>
        <w:rPr>
          <w:rFonts w:cs="Times New Roman" w:ascii="Times New Roman" w:hAnsi="Times New Roman"/>
          <w:sz w:val="28"/>
          <w:szCs w:val="28"/>
          <w:lang w:eastAsia="ru-RU"/>
        </w:rPr>
        <w:t>Соблюдение и охрана прав акционеров, защита имущественных интересов, деловой репутации общества достигается предупреждением и урегулированием корпоративных конфликтов. Этому способствует точное соблюдение обществом законодательства и добросовестное поведение руководителей общества в отношении его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м не установлены требования об обязательном соблюдении каких-либо досудебных процедур в целях урегулирования корпоративных конфликтов, поэтому применение этих процедур зависит в значительной степени от воли самого общества. Соответствующие правила могут быть включены в устав или иные внутренние документы обще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е общее собрание очень важно для жизни акционерного общества, так как именно на нем решается ряд вопросов, которые согласно закона об акционерных обществах могут решаться только на нем, это такие вопросы как: избрание совета директоров, избрание ревизионной комиссии, утверждение аудитора общества и утверждение важной документации компании. Так же на этом собрании акционеры могут ознакомиться со всей документацией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собрание может быть проведено только в форме совместного прису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ую роль при подготовке годового собрания акционеров играет совет директоров.</w:t>
      </w:r>
    </w:p>
    <w:p>
      <w:pPr>
        <w:pStyle w:val="Normal"/>
        <w:spacing w:lineRule="auto" w:line="360" w:before="0" w:after="0"/>
        <w:ind w:firstLine="709"/>
        <w:jc w:val="both"/>
        <w:rPr/>
      </w:pPr>
      <w:r>
        <w:rPr>
          <w:rFonts w:cs="Times New Roman" w:ascii="Times New Roman" w:hAnsi="Times New Roman"/>
          <w:sz w:val="28"/>
          <w:szCs w:val="28"/>
          <w:lang w:eastAsia="ru-RU"/>
        </w:rPr>
        <w:t>Проведение годового общего собрания акционеров на практике вызывает много конфликтов, например, наблюдается следующее явление: в попытке перехватить контроль управления нападающая сторона требует проведения внеочередного общего собрания акционеров, вместо годового общего собрания, либо прямо перед ним, при этом применяет всяческие ухищрения для того, чтобы получить право самостоятельно провести такое собр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странения подобных явлений и других конфликтов в акционерном обществе необходимо ввести определенные правила в договоры сотрудников и в качестве рекомендаций в Кодекс корпоративного повед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Внеочередное общее собрание акционе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очередное общее собрание акционеров – это собрание, проводимое помимо годового общего собрания акционеров.</w:t>
      </w:r>
      <w:r>
        <w:rPr>
          <w:rStyle w:val="FootnoteCharacters"/>
          <w:rStyle w:val="FootnoteAnchor"/>
          <w:rFonts w:cs="Times New Roman" w:ascii="Times New Roman" w:hAnsi="Times New Roman"/>
          <w:sz w:val="28"/>
          <w:szCs w:val="28"/>
          <w:lang w:eastAsia="ru-RU"/>
        </w:rPr>
        <w:footnoteReference w:id="24"/>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собрание акционеров проводится по решению совета дирек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его инициати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требованию ревизионной коми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требованию не менее 10 процентов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требованию акционеров (акционера), которым принадлежит не менее 10 процентов акций народного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принятия решения о проведении внеочередного общего собрания акционеров совет директоров определяет и форму проведения такого собрания, которое может проводиться либо в форме совместного присутствия акционеров, либо в форме заочного голос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когда совет директоров принимает решение о проведении внеочередного собрания по требованию ревизионной комиссии или указанных выше акционеров, он не вправе своим решением изменить предложенную ими форму проведения собрания. То есть, если требование о проведении внеочередного собрания не содержит указание на форму его проведения, совет директоров вправе самостоятельно принять решение по этому вопросу.</w:t>
      </w:r>
      <w:r>
        <w:rPr>
          <w:rStyle w:val="FootnoteCharacters"/>
          <w:rStyle w:val="FootnoteAnchor"/>
          <w:rFonts w:cs="Times New Roman" w:ascii="Times New Roman" w:hAnsi="Times New Roman"/>
          <w:sz w:val="28"/>
          <w:szCs w:val="28"/>
          <w:lang w:eastAsia="ru-RU"/>
        </w:rPr>
        <w:footnoteReference w:id="25"/>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членам ревизионной комиссии и акционерам, имеющим право требовать созыва внеочередного общего собрания акционеров, необходимо учитывать, что итоги голосования на нем во многом будут зависеть от хода обсуждения поставленных ими на голосование вопр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этого те, кому принадлежит инициатива проведения собрания, заинтересованы, в том, чтобы лично убедить участников собрания в своей правоте, чтобы они проголосовали за принятие вынесенных на решение собрания предлож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общее собрание акционеров проводится в форме заочного голосования инициаторы созыва собрания не имеют возможности повлиять на участников голосования, а это резко снижает возможность принятия голосующими необходимого им решения. Можно сделать вывод, что инициаторам внеочередного собрания акционеров следует пользоваться своим правом выбирать форму собрания и не забывать об э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ыв внеочередного общего собрания акционеров осуществляется советом директоров не позднее 40 дней с момента предъявления этого треб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если более ранний срок не предусмотрен уставом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директоров не имеет права вносить изменения в формулировки вопросов повестки дня собрания, которые предложены инициаторами внеочередного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директоров в течение 5 дней с даты предъявления требования о созыве внеочередного общего собрания акционеров должен принять решение о его созыве либо об отказе о его созы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созыве собрания может быть принято только в следующих случаях:</w:t>
      </w:r>
      <w:r>
        <w:rPr>
          <w:rStyle w:val="FootnoteCharacters"/>
          <w:rStyle w:val="FootnoteAnchor"/>
          <w:rFonts w:cs="Times New Roman" w:ascii="Times New Roman" w:hAnsi="Times New Roman"/>
          <w:sz w:val="28"/>
          <w:szCs w:val="28"/>
          <w:lang w:eastAsia="ru-RU"/>
        </w:rPr>
        <w:footnoteReference w:id="26"/>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 соблюден установленный законодательством Российской Федерации порядок предъявления требования о созыве общего собрания акционеров;</w:t>
      </w:r>
    </w:p>
    <w:p>
      <w:pPr>
        <w:pStyle w:val="Normal"/>
        <w:spacing w:lineRule="auto" w:line="360" w:before="0" w:after="0"/>
        <w:ind w:firstLine="709"/>
        <w:jc w:val="both"/>
        <w:rPr/>
      </w:pPr>
      <w:r>
        <w:rPr>
          <w:rFonts w:cs="Times New Roman" w:ascii="Times New Roman" w:hAnsi="Times New Roman"/>
          <w:sz w:val="28"/>
          <w:szCs w:val="28"/>
          <w:lang w:eastAsia="ru-RU"/>
        </w:rPr>
        <w:t>2. Акционерам (акционеру), требующим созыва внеочередного общего собрания акционеров, не принадлежит предусмотренное законом число гол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и один из вопросов, предложенных для внесения в повестку дня внеочередного общего собрания акционеров, не отнесен к его компет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казе в созыве внеочередного собрания акционеров его инициатору направляется мотивированное решение, то есть решение в котором конкретно указаны причины по которым его предложение не было удовлетворено, не позднее 3х дней с момента принятия такого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об акционерных обществах не указывает каким образом решение об отказе направляется акционеру, и кому именно, если акционеров было несколько. Поэтому, в интересах акционера (акционеров) в своем письменном предложении совету директоров целесообразно указать, каким образом он хочет получить ответ и кому из акционеров его направ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совета директоров об отказе в удовлетворении указанных выше требований акционера (акционеров) может быть обжаловано в суд, который, таким образом, является единственным арбитром, которому предоставлено право разрешить спор, возникший между акционером (акционерами) и советом директоров. Судебная практика свидетельствует, что советы директоров акционерных обществ часто нарушают права акционеров, а также иным образом нарушают законодательство.</w:t>
      </w:r>
    </w:p>
    <w:p>
      <w:pPr>
        <w:pStyle w:val="Normal"/>
        <w:spacing w:lineRule="auto" w:line="360" w:before="0" w:after="0"/>
        <w:ind w:firstLine="709"/>
        <w:jc w:val="both"/>
        <w:rPr/>
      </w:pPr>
      <w:r>
        <w:rPr>
          <w:rFonts w:cs="Times New Roman" w:ascii="Times New Roman" w:hAnsi="Times New Roman"/>
          <w:sz w:val="28"/>
          <w:szCs w:val="28"/>
          <w:lang w:eastAsia="ru-RU"/>
        </w:rPr>
        <w:t>В этой связи Суды разъяснили, что неправомерные решения этих органов могут быть оспорены в судебном порядке не только тогда, когда это прямо предусмотрено Законом об акционерных обществах.</w:t>
      </w:r>
      <w:r>
        <w:rPr>
          <w:rStyle w:val="FootnoteCharacters"/>
          <w:rStyle w:val="FootnoteAnchor"/>
          <w:rFonts w:cs="Times New Roman" w:ascii="Times New Roman" w:hAnsi="Times New Roman"/>
          <w:sz w:val="28"/>
          <w:szCs w:val="28"/>
          <w:lang w:eastAsia="ru-RU"/>
        </w:rPr>
        <w:footnoteReference w:id="27"/>
      </w:r>
      <w:r>
        <w:rPr>
          <w:rFonts w:cs="Times New Roman" w:ascii="Times New Roman" w:hAnsi="Times New Roman"/>
          <w:sz w:val="28"/>
          <w:szCs w:val="28"/>
          <w:lang w:eastAsia="ru-RU"/>
        </w:rPr>
        <w:t xml:space="preserve"> Такие решения могут быть оспорены в суде также при отсутствии соответствующего указания Закона об акционерных обществах, если они не отвечают требованиям Закона об акционерных обществах и иных нормативных правовых актов и нарушают права и охраняемые законом интересы акционера. Ответчиком по такому делу является акционерное об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в течение установленного срока советом директоров не принято решение о созыве собрания или принято решение об отказе от его созыва, внеочередное собрание может быть созвано лицами, требующими его созыва. В этом случае расходы по подготовке и проведению собрания могут быть возмещены по решению общего собрания акционеров за счет средств предприятия. Так же в таком случае можно обратиться в суд с требованием о понуждении общества провести внеочередное общее собрание акционе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очередное общее собрание акционеров проводится помимо годового общего собрания акционеров по решению совета директоров и по инициативе акционера (либо группы акционеров), по требованию ревизионной коми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проведения собрания тоже определяется советом директоров, если не была предложена инициатором созыва внеочередного собр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ех случаях предусмотренных законом об акционерных обществах в проведении внеочередного собрания может быть отказа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ывает, что совет директоров часто нарушает права акционеров, поэтому при требовании проведения внеочередного собрания акционер или другой инициатор должен знать все свои права, например не забывать о праве самому выбрать форму собрания, да и в любых других случаях.</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Формы проведения общего собрания акционе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ая практика участия и проведения общих собраний акционеров крупных акционерных обществ выявила ряд интересных проб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возникают вопросы, связанные с применением ст. 58 закона об акционерных обществах: если общее собрание акционеров заявлено в форме совместного присутствия акционеров, но при этом разосланы бюллетени для голосования, то должна ли счетная комиссия при подведении итогов голосования по указанным выше вопросам учитывать голоса по бюллетеням, полученным акционерным обще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ответ здесь однозначный: счетная комиссия обязана учитывать такие голоса акционеров. Собрание все равно проводится в форме совместного присутствия акционеров, а то, что некоторые акционеры решили не появляться непосредственно на собрании и воспользоваться правом, предоставленным им законом об акционерных обществах, не изменяет форму проведения собрания, об этом говорит ст.58 закона об акционерных обще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авторы вводят в обиход термин "смешанная форма проведения собрания". Однако использование подобного термина в юридической литературе недопустимо. Закон об акционерных обществах предусматривает две формы проведения внеочередного общего собрания акционеров: совместное присутствие или заочное голосование, мы можем говорить только о внеочередных общих собраниях, так как годовые общие собрания проводятся только в одной форме – форме полного присутствия. Иных форм ("смешанных" или каких-то других) просто не существует.</w:t>
      </w:r>
      <w:r>
        <w:rPr>
          <w:rStyle w:val="FootnoteCharacters"/>
          <w:rStyle w:val="FootnoteAnchor"/>
          <w:rFonts w:cs="Times New Roman" w:ascii="Times New Roman" w:hAnsi="Times New Roman"/>
          <w:sz w:val="28"/>
          <w:szCs w:val="28"/>
          <w:lang w:eastAsia="ru-RU"/>
        </w:rPr>
        <w:footnoteReference w:id="28"/>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термина "смешанная форма собрания" вносит путаницу в сам процесс подготовки и проведения общих собраний акционеров, так как изначально предполагается, что на данную "форму" должны распространяться одновременно требования, относящиеся к собраниям, проводимым как в форме совместного присутствия, так и в форме заочного голос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же мы будем иметь четкое представление о том, что и в случае направления акционерам бюллетеней для голосования собрание происходит в форме совместного присутствия (а не в какой-то "смешанной форме"), то многие вопросы снимаются сами собой. Если же исходить из того, что существует особая "смешанная форма", то акционерные общества с большим числом акционеров - владельцев голосующих акций практически вообще не могут проводить общие собрания акционеров в форме совместного присутств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е общества направляют акционерам бюллетени для голосования, как и требует этого закон об акционерных обще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разграничивать общие собрания акционеров, проводимые в форме совместного присутствия акционеров и в форме заочного голосования (опросным пу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коном об акционерных обществах общее собрание (в форме совместного присутствия акционеров) правомочно, если на момент окончания регистрации для участия в собрании зарегистрировались акционеры, обладающие в совокупности более чем половиной голосов размещенных голосующих акций общества. Решение же общего собрания акционеров, принят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r>
        <w:rPr>
          <w:rStyle w:val="FootnoteCharacters"/>
          <w:rStyle w:val="FootnoteAnchor"/>
          <w:rFonts w:cs="Times New Roman" w:ascii="Times New Roman" w:hAnsi="Times New Roman"/>
          <w:sz w:val="28"/>
          <w:szCs w:val="28"/>
          <w:lang w:eastAsia="ru-RU"/>
        </w:rPr>
        <w:footnoteReference w:id="29"/>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щих собраниях акционеров, проводимых в форме совместного присутствия акционеров и опросным путем, по-разному определяются итоги голосования. Если на общем собрании в форме совместного присутствия акционерам направляются бюллетени для голосования, то в подведении итогов учитываются голоса, содержащиеся в таких бюллетенях, полученных не позднее чем за два дня до даты проведения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чрезвычайно распространена ошибка, когда для общего собрания акционеров, проводимого опросным путем, определяются две даты: первая - так называемая дата проведения собрания, вторая - дата окончания приема акционерным обществом бюллетеней для голосования, устанавливаемая за два дня до первой даты. Приверженцы таких действий ссылаются на то, что в Законе об акционерных обществах не говорится, что ее положения касаются только общего собрания в форме совместного присутствия акционеров. Данная точка зрения опять же является следствием смешения понятий общих собраний акционеров, проводимых в двух различных формах. Чтобы показать ее ошибочность, надо внимательно прочитать и проанализировать статью Закона об акционерных обще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ывает анализ, кворум определяется на момент окончания регистрации для участия в общем собрании акционеров. Однако на общем собрании акционеров, проводимом опросным путем, никакой регистрации акционеров для участия в собрании не происходит: акционеры принимают участие в таком собрании путем направления в акционерное общество бюллетеней для голосования до даты окончания их прие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щем же собрании в форме совместного присутствия акционеров совсем другой порядок: акционер регистрируется для участия в собрании и независимо от его дальнейшего поведения на собрании голоса, принадлежащие ему, учитываются при определении кворума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м такую ситуацию. По вопросу, решаемому общим собранием акционеров путем заочного голосования, в адрес акционерного общества поступила ровно половина голосов акционеров - владельцев голосующих акций. В соответствии с Законом об акционерных обществах принятое решение по такому вопросу является действительным. В то же время (если мы распространяем действие Закона об акционерных обществах на решения, принимаемые заочным путем) данное решение не может быть действительным, так как общее собрание акционеров просто не имеет кворума. Абсур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о также подтверждает, что действие Закона об акционерных обществах п.1 ст.58 не может распространяться на решения общего собрания акционеров, принимаемые заочным путем. Для них устанавливается только один срок - срок окончания приема бюллетеней, никакой другой даты здесь быть не мож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сложным представляется вопрос о возможности созыва нового общего собрания акционеров на основании п. п. 3 и 4 ст. 58 Закона об акционерных обществах в случае недействительности его решений, принимаемых опросным путем. Есть мнение, что переноса даты проведения общего собрания акционеров здесь не может быть по той причине, что заочное голосование считается состоявшимся независимо от числа голосов акционеров, принявших в нем участие. На ошибочность данной точки зрения ввиду противоречия ее п. 2 ст. 50 закона об акционерных обществах уже было указано. Однако следует ли из этого, что дата проведения заочного голосования может быть перенесена? Для ответа на этот вопрос следует обстоятельно проанализировать ст. 58 Закона об акционерных обществах в логическом единстве содержания всех ее пун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казал, что ст. 58 Закона об акционерных обществах в целом относится только к общим собраниям, проводимым в форме совместного присутствия акционеров, и, следовательно, дату принятия решений опросным путем переносить нельз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собрание акционеров может проводиться в двух формах: в форме совместного присутствия и в форме заочного голосования, однако практика применения норм закона об акционерных обществах выявила ряд проблем, связанных с определением форм проведения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вводят в обиход понятие «смешанной» формы общего собрания акционеров, однако они не правы такой формы не существует, они только вносят путаницу, и провоцируют неправильное применение закона об акционерных обще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 проведен анализ статьи 58 закона об акционерных обществах, в результате чего было определено, что эта в целом относится только к общим собраниям, проводимым в форме совместного присутствия акционеров, а для формы заочного голосования стоит применять свои положения, тогда не будет путаницы и понятия смешанной фо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Подготовка и проведение общего собрания акционе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одготовка общего собрания акционер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овет директоров играет ключевую роль в подготовке и проведении годового общего собрания акционеров - так предусмотрено Законом об акционерных обществах, и именно этого требует практика эффективного корпоративного управления. Совет директоров должен организовать большое количество различных мероприятий, причем обязан сделать это с соблюдением жестких сроков и в соответствии с требованиями Закона об акционерных обществах. Более детальное регулирование указанных в Законе об акционерных обществах процедур дано в Положении №17/пс. Следует отметить, что самым длительным и наиболее сложным процессом является подготовка годового общего собрания в открытом акционерном обществе с количеством владельцев голосующих акций свыше 10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уем те предварительные мероприятия, которые чаще всего вызывают вопросы как у членов совета директоров, так и у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совет директоров должен рассмотреть предложения акционеров о выдвижении кандидатов в совет директоров, исполнительный орган и ревизионную комиссию акционерного общества, а также о внесении вопросов в повестку дня общего собрания. В соответствии со ст. 53 Закона об акционерных обществах такие предложения могут быть направлены только акционерами, владеющими не менее чем 2 % голосующих акций. Предложения должны поступить в акционерное общество не позднее чем через 30 дней после окончания финансового года, т. е. не позднее 30 января. При определении предельного срока направления предложений надо иметь в виду следующие важные обстоя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кольку в Законе об акционерных обществах указано, что &lt;...предложения должны поступить в общество...&gt;, то иногда это толковалось таким образом, что датой внесения предложения следует считать дату его фактического поступления в общество. В связи с этим нередко возникали недоразумения. Теперь процедура направления предложений четко описана в Постановлении №17/пс: &lt;Если предложение в повестку дня общего собрания направлено почтовой связью, датой внесения такого предложения является дата, указанная на оттиске календарного штемпеля, подтверждающего дату отправки почтового отправления, а если предложение в повестку дня общего собрания вручено под роспись - дата вручения&g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 следует забывать, что Закон об акционерных обществах разрешает акционерам устанавливать в уставе и более поздний срок подачи предложений в акционерное общество.</w:t>
      </w:r>
    </w:p>
    <w:p>
      <w:pPr>
        <w:pStyle w:val="Normal"/>
        <w:spacing w:lineRule="auto" w:line="360" w:before="0" w:after="0"/>
        <w:ind w:firstLine="709"/>
        <w:jc w:val="both"/>
        <w:rPr/>
      </w:pPr>
      <w:r>
        <w:rPr>
          <w:rFonts w:cs="Times New Roman" w:ascii="Times New Roman" w:hAnsi="Times New Roman"/>
          <w:sz w:val="28"/>
          <w:szCs w:val="28"/>
          <w:lang w:eastAsia="ru-RU"/>
        </w:rPr>
        <w:t>Однако при анализе поступивших предложений нередко встает вопрос: какими критериями должен руководствоваться совет директоров, принимая то или иное решение? Исчерпывающий перечень оснований для отказа изложен в Законе об акционерных обществах и включает в себя следующие случаи:</w:t>
      </w:r>
      <w:r>
        <w:rPr>
          <w:rStyle w:val="FootnoteCharacters"/>
          <w:rStyle w:val="FootnoteAnchor"/>
          <w:rFonts w:cs="Times New Roman" w:ascii="Times New Roman" w:hAnsi="Times New Roman"/>
          <w:sz w:val="28"/>
          <w:szCs w:val="28"/>
          <w:lang w:eastAsia="ru-RU"/>
        </w:rPr>
        <w:footnoteReference w:id="30"/>
      </w:r>
      <w:r>
        <w:rPr>
          <w:rFonts w:cs="Times New Roman" w:ascii="Times New Roman" w:hAnsi="Times New Roman"/>
          <w:sz w:val="28"/>
          <w:szCs w:val="28"/>
          <w:lang w:eastAsia="ru-RU"/>
        </w:rPr>
        <w:t xml:space="preserve"> не соблюдены сроки, установленные Законом об акционерных обществах; акционеры не являются собственниками предусмотренного Законом об акционерных обществах количества голосующих акций общества; предложения не соответствуют требованиям, предусмотренным п. 3 и 4 ст. 53 Закона об акционерных обществах.</w:t>
      </w:r>
    </w:p>
    <w:p>
      <w:pPr>
        <w:pStyle w:val="Normal"/>
        <w:spacing w:lineRule="auto" w:line="360" w:before="0" w:after="0"/>
        <w:ind w:firstLine="709"/>
        <w:jc w:val="both"/>
        <w:rPr/>
      </w:pPr>
      <w:r>
        <w:rPr>
          <w:rFonts w:cs="Times New Roman" w:ascii="Times New Roman" w:hAnsi="Times New Roman"/>
          <w:sz w:val="28"/>
          <w:szCs w:val="28"/>
          <w:lang w:eastAsia="ru-RU"/>
        </w:rPr>
        <w:t>На основании Закона об акционерных обществах, предложения должны содержать следующую информацию о кандидатах:</w:t>
      </w:r>
      <w:r>
        <w:rPr>
          <w:rStyle w:val="FootnoteCharacters"/>
          <w:rStyle w:val="FootnoteAnchor"/>
          <w:rFonts w:cs="Times New Roman" w:ascii="Times New Roman" w:hAnsi="Times New Roman"/>
          <w:sz w:val="28"/>
          <w:szCs w:val="28"/>
          <w:lang w:eastAsia="ru-RU"/>
        </w:rPr>
        <w:footnoteReference w:id="31"/>
      </w:r>
      <w:r>
        <w:rPr>
          <w:rFonts w:cs="Times New Roman" w:ascii="Times New Roman" w:hAnsi="Times New Roman"/>
          <w:sz w:val="28"/>
          <w:szCs w:val="28"/>
          <w:lang w:eastAsia="ru-RU"/>
        </w:rPr>
        <w:t xml:space="preserve"> имена (наименования) акционеров, которые выдвинули кандидатов; количество и категория (тип) акций, принадлежащих этим акционерам; подписи акционеров, выдвинувших кандидатов; имена предлагаемых кандидатов; наименования органов, в которые они выдвиг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ывает, что сведений о кандидате, перечисленных в Законе об акционерных обществах, может оказаться недостаточно для однозначного заключения о способности данного лица успешно выполнять функции члена совета директоров и для принятия акционером обоснованного решения. Закон об акционерных обществах позволяет исправить такую ситуацию: он устанавливает, что предложение о выдвижении может содержать дополнительную информацию о кандидате, предусмотренную уставом или внутренними документами общества. Поэтому в уставе или внутренних документах можно расширить перечень информации, которая обязательно должна излагаться в предлож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к такому расширению надо подходить осторожно, так как совет директоров может отказать во включении кандидата в список для голосования, если обнаружится, что предложение не соответствует уставу или внутренним документам. Таким образом, внеся в устав или внутренние документы какие-либо второстепенные требования (и соответственно, сделав их обязательными для составления предложения о выдвижении кандидата), акционеры предоставят совету директоров повод отклонить того или иного кандидата на основаниях, не имеющим принципиального значения.</w:t>
      </w:r>
    </w:p>
    <w:p>
      <w:pPr>
        <w:pStyle w:val="Normal"/>
        <w:spacing w:lineRule="auto" w:line="360" w:before="0" w:after="0"/>
        <w:ind w:firstLine="709"/>
        <w:jc w:val="both"/>
        <w:rPr/>
      </w:pPr>
      <w:r>
        <w:rPr>
          <w:rFonts w:cs="Times New Roman" w:ascii="Times New Roman" w:hAnsi="Times New Roman"/>
          <w:sz w:val="28"/>
          <w:szCs w:val="28"/>
          <w:lang w:eastAsia="ru-RU"/>
        </w:rPr>
        <w:t>Рекомендации относительно того, какую информацию о кандидате можно считать действительно важной и дополнительно предоставлять акционерам, имеются в Кодексе корпоративного поведения (далее - Кодекс). Этот документ советует представлять акционерам следующие сведения о кандидате: возраст, образование; информация о членстве в совете директоров и/или о выдвижении для избрания в члены советов директоров (или иных выборных органов) других обществ; перечень должностей, которые кандидат занимал в последние пять лет (в том числе указание должности, занимаемой им на момент выдвижения); сведения о том, является ли кандидат участником, генеральным директором, членом органа управления или работником юридического лица, конкурирующего с обществом;</w:t>
      </w:r>
      <w:r>
        <w:rPr>
          <w:rStyle w:val="FootnoteCharacters"/>
          <w:rStyle w:val="FootnoteAnchor"/>
          <w:rFonts w:cs="Times New Roman" w:ascii="Times New Roman" w:hAnsi="Times New Roman"/>
          <w:sz w:val="28"/>
          <w:szCs w:val="28"/>
          <w:lang w:eastAsia="ru-RU"/>
        </w:rPr>
        <w:footnoteReference w:id="32"/>
      </w:r>
      <w:r>
        <w:rPr>
          <w:rFonts w:cs="Times New Roman" w:ascii="Times New Roman" w:hAnsi="Times New Roman"/>
          <w:sz w:val="28"/>
          <w:szCs w:val="28"/>
          <w:lang w:eastAsia="ru-RU"/>
        </w:rPr>
        <w:t xml:space="preserve"> информация о характере его отношений с обществом; сведения о его отношениях с аффилированными лицами и крупными контрагентами общества; иная информация, связанная с имущественным положением кандидата или способная оказать влияние на исполнение им возложенных на него обязанностей; письменное согласие кандидата на избрание, а если таковое отсутствует, кандидат обязан лично присутствовать на общем собрании. Акционерам должна предоставляться информация об отказе кандидата сообщить все указанные выше сведения или их ча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Закон об акционерных обществах устанавливает, что члены ревизионной комиссии не могут одновременно являться членами совета директоров общества. В связи с этим возникает вопрос: как быть в тех случаях, когда в предложениях о выдвижении кандидатов в совет директоров фигурируют члены ревизионной комиссии? В таких предложениях, по сути дела, формируется будущий состав совета директоров и ревизионной комиссии. При этом акционеры, выдвигающие кандидатов, не знают, кто из членов действующей ревизионной комиссии останется в ней в следующем году. Поэтому членство кандидата в совет директоров в нынешней ревизионной комиссии не может служить основанием для отказа во включении его в список кандидатов. В то же время совет директоров должен своевременно разъяснить акционерам соответствующие требования Закона об акционерных обществах, а также возможные последствия избрания кандидата одновременно в совет директоров и ревизионную комисс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мненно, совет директоров - главное действующее лицо в организации годового общего собрания акционеров, однако процедура подготовки собрания включает в себя ряд шагов, которые должны быть выполнены различными участниками корпоративных отношений, причем с соблюдением конкретных сро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и корпоративного секретаря при подготовке годового собрания</w:t>
      </w:r>
      <w:r>
        <w:rPr>
          <w:rStyle w:val="FootnoteCharacters"/>
          <w:rStyle w:val="FootnoteAnchor"/>
          <w:rFonts w:cs="Times New Roman" w:ascii="Times New Roman" w:hAnsi="Times New Roman"/>
          <w:sz w:val="28"/>
          <w:szCs w:val="28"/>
          <w:lang w:eastAsia="ru-RU"/>
        </w:rPr>
        <w:footnoteReference w:id="33"/>
      </w:r>
    </w:p>
    <w:p>
      <w:pPr>
        <w:pStyle w:val="Normal"/>
        <w:spacing w:lineRule="auto" w:line="360" w:before="0" w:after="0"/>
        <w:ind w:firstLine="709"/>
        <w:jc w:val="both"/>
        <w:rPr/>
      </w:pPr>
      <w:r>
        <w:rPr>
          <w:rFonts w:cs="Times New Roman" w:ascii="Times New Roman" w:hAnsi="Times New Roman"/>
          <w:sz w:val="28"/>
          <w:szCs w:val="28"/>
          <w:lang w:eastAsia="ru-RU"/>
        </w:rPr>
        <w:t>Согласно Кодексу корпоративного поведения, корпоративный секретарь - специальное должностное лицо, единственной задачей которого является обеспечение соблюдения компанией процедурных требований, гарантирующих реализацию прав акционеров. В гл. 5 Кодекса перечислены основные обязанности этого должностного лица, связанные с подготовкой общего собрания: подготовка списка лиц, имеющих право участвовать в общем собрании акционеров. Если составление данного списка осуществляется независимым регистратором, секретарь должен быть уполномочен письменным распоряжением генерального директора или внутренним документом общества давать регистратору указание о составлении такого списка; надлежащее уведомление о проведении общего собрания всех лиц, имеющих право участвовать в собрании, подготовка и направление им бюллетеней для голосования. Также секретарь извещает о предстоящем мероприятии всех членов совета директоров, генерального директора (управляющую организацию, управляющего), членов правления, членов ревизионной комиссии (ревизора) и аудитора общества; формирование материалов, которые должны предоставляться при проведении общего собрания акционеров. Также секретарь обеспечивает доступ к этим материалам, заверяет и предоставляет копии соответствующих документов по требованию лиц, имеющих право участвовать в общем собрании акционеров; осуществление сбора поступивших в общество заполненных бюллетеней для голосования и своевременная передача их регистратору общества, выполняющему функции счетной комиссии, если в соответствии с требованиями законодательства функции счетной комиссии возложены на специализированного регистратор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pPr>
      <w:r>
        <w:rPr>
          <w:rFonts w:cs="Times New Roman" w:ascii="Times New Roman" w:hAnsi="Times New Roman"/>
          <w:sz w:val="28"/>
          <w:szCs w:val="28"/>
          <w:lang w:eastAsia="ru-RU"/>
        </w:rPr>
        <w:t>Закон об акционерных обществах предусматривает, что совет директоров играет главную роль в подготовке общего собрания акционеров. Подготовка к такому важному событию как общее собрание акционеров требует проведения большого количества мероприятий, требующих соблюдения жестких сроков и требований закона об акционерных обществах. Более детальное регулирование подготовки собрания акционеров дано в Постановление №17/п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же практика подготовки общих собраний акционеров вызывает много вопросов, например вопрос о сведениях о кандидате в органы управления обществом, иногда информации о кандидате, которая предусмотрена законом об акционерных обществах бывает недостаточно. Поэтому в уставе или внутренних документах можно расширить перечень информации, которая должна предоставляться о кандида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подготовки собрания включает в себя ряд шагов, которые должны быть выполнены различными участниками корпоративных отношений, причем с соблюдением конкретных сроков, например секретар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Документы и порядок созыва общего собрания акционер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годового общего собрания акционеров, итоги голосования, а также решения, принятые собранием, должны быть документально оформлены. Разъяснения, касающиеся документов общего собрания, содержатся в разделе 5 Постановления N 17-пс. Согласно данному разделу документами общего собрания являются:</w:t>
      </w:r>
      <w:r>
        <w:rPr>
          <w:rStyle w:val="FootnoteCharacters"/>
          <w:rStyle w:val="FootnoteAnchor"/>
          <w:rFonts w:cs="Times New Roman" w:ascii="Times New Roman" w:hAnsi="Times New Roman"/>
          <w:sz w:val="28"/>
          <w:szCs w:val="28"/>
          <w:lang w:eastAsia="ru-RU"/>
        </w:rPr>
        <w:footnoteReference w:id="34"/>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токол общего собр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токол счетной комиссии об итогах голос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тчет об итогах голос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кументы, принятые или утвержденные решениями общего собр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развития гражданского законодательства предлагает упразднение ряда законов об акционерных обществах, а так же постановлений Правительства, с перенесением данных норм в ГК РФ, что предусматривает регулирование отчетности и документации общего собрания акционеров в ГК РФ с новыми дополнениями, такими как упразднения одних видов документов и заменой их други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трудоемкой и ответственной является работа по формированию так называемого досье общего собрания акционеров, включающ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ственно протокол (протоколы)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риобщаемые к протоколу собрания (согласно п. 5.2 Постановления N 17/-пс "к протоколу общего собрания приобщаются: протокол счетной комиссии об итогах голосования на общем собрании, если она создана в обществе; документы, принятые или утвержденные решениями общего собр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риобщаемые в силу устава компании, ее внутренних положений закона, регламента (порядка ведения) собрания, решения совета директоров либо председателя собрания к протоколу собрания (к этой рубрике могут относиться, например, представленные участниками собрания в день собрания или позднее тексты или тезисы их выступлений, коль скоро они официально записались в прениях, но отведенного регламентом времени для выступления не хватило; заявления и обращения в адрес собрания от акционеров, не сумевших прибыть для личного участия в нем; заявления участников собрания в адрес его президиу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журналы регистрации участников собрания (впрочем, некоторые регистраторы, исполняющие функции счетной комиссии собрания, считают их своими докум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енные заявления участников собрания, адресованные счетной комиссии собрания (тут уместно вспомнить, что согласно п. 4.13 Постановления N 17/-пс, "если голосование на общем собрании, проводимом в форме собрания, может осуществляться путем направления в общество заполненных бюллетеней для голосования, по требованию лиц, регистрирующихся для участия в общем собрании, бюллетени которых не получены обществом или получены позднее чем за два дня до даты проведения собрания, им могут быть выданы только бюллетени для голосования с отметкой об их повторной выдаче"; нередко акционеры или их представители, которым по тем или иным причинам отказали в допуске к участию, письменно обращаются к счетной комиссии с требованием в том же порядке разъяснить им причины такого отк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юллетени для голосования, опечатанные счетной комиссией (заметим, что данной точки зрения придерживаются не все специалисты, так, некоторые полагают, что указание ст. 62 закона об акционерных обществах на то, что опечатанные счетной комиссией бюллетени для голосования "сдаются в архив общества на хранение", недвусмысленно намекает на принципиально иной режим хранения этих документов, не позволяющий их считать фрагментом "досье собрания", основу которого формируют итоговые документы собр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удостоверяющие полномочия правопреемников и представителей лиц, включенных в список лиц, имеющих право на участие в общем собрании (и в этом случае высказывается порой альтернативная точка зрения, согласно которой, будучи "переданными" при регистрации или направлении заполненных бюллетеней, доверенности представителей акционеров попадают в категорию "документов общества", указанных в ст. 89 закона об акционерных обществах, только при согласии указанных представителей, если, разумеется, они не содержат полномочий на участие лишь в данном собрании; при соответствующих же возражениях передать их в "документы общества" такие доверенности с длительными сроками действия могут быть возвращены их обладателям). Согласно п. 4.7 Постановления N 17/-пс, документы, удостоверяющие полномочия правопреемников и представителей лиц, включенных в список лиц, имеющих право на участие в общем собрании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w:t>
      </w:r>
    </w:p>
    <w:p>
      <w:pPr>
        <w:pStyle w:val="Normal"/>
        <w:spacing w:lineRule="auto" w:line="360" w:before="0" w:after="0"/>
        <w:ind w:firstLine="709"/>
        <w:jc w:val="both"/>
        <w:rPr/>
      </w:pPr>
      <w:r>
        <w:rPr>
          <w:rFonts w:cs="Times New Roman" w:ascii="Times New Roman" w:hAnsi="Times New Roman"/>
          <w:sz w:val="28"/>
          <w:szCs w:val="28"/>
          <w:lang w:eastAsia="ru-RU"/>
        </w:rPr>
        <w:t>В Постановлении № 17/-пс также даны пояснения к некоторым случаям, при которых в протоколе общего собрания и отчете об итогах голосования должна быть отражена дополнительная информация. Такими случаями являются - включение в повестку дня вопроса об одобрении обществом сделки, в совершении которой имеется заинтересованность, о внесении в устав общества изменений и дополнений, а также о принятии решения, являющегося в соответствии с законом 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общего собрания является важным документом высшего органа управления общества. Порядок составления и содержание протокола общего собрания акционеров регламентированы в статье 63 закона об акционерных обществах. Для составления протокола устанавливается 3-х дневный срок, который исчисляется с момента закрытия общего собрания. Ведение протокола происходит в течение всего собрания, а названный срок предоставляется для окончательного оформления этого доку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должен быть составлен в двух экземплярах, каждый из которых подписывается двумя лицами - председателем и секретарем общего собрания, согласно п. 1 статьи 63 закона об акционерных обществах. Форма протокола общего собрания акционеров может быть произвольной. Однако содержание его должно соответствовать ряду требований, определенных в соответствии с пунктом 2 статьи 63 закона об акционерных обществах и Постановлением N 17-п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етная комиссия, в обязанности которой входит подсчет голосов акционеров, обязана составить протокол об итогах голосования. Этот протокол подписывается всеми членами счетной комиссии, а в случае если функции счетной комиссии выполнял регистратор - лицами, уполномоченными регистратором (пункт 5.4 Постановления № 17/-пс). Протокол об итогах голосования составляется не позднее 3-х дней после закрытия общего собрания акционеров (пункт 1 статьи 62 закона об акционерных обществах). Содержание протокола об итогах голосования регламентируется пунктом 5.3 Постановления № 17-пс.</w:t>
      </w:r>
    </w:p>
    <w:p>
      <w:pPr>
        <w:pStyle w:val="Normal"/>
        <w:spacing w:lineRule="auto" w:line="360" w:before="0" w:after="0"/>
        <w:ind w:firstLine="709"/>
        <w:jc w:val="both"/>
        <w:rPr/>
      </w:pPr>
      <w:r>
        <w:rPr>
          <w:rFonts w:cs="Times New Roman" w:ascii="Times New Roman" w:hAnsi="Times New Roman"/>
          <w:sz w:val="28"/>
          <w:szCs w:val="28"/>
          <w:lang w:eastAsia="ru-RU"/>
        </w:rPr>
        <w:t>А в случае, если итоги не были доведены до участников на самом собрании, составляется отчет об итогах голосования. Данный документ подписывается председателем и секретарем общего собрания и согласно п. 4 ст.62 закона об акционерных обществах в срок не позднее 10 дней после составления протокола об итогах голосования направляется всем лицам, включенным в список лиц, имеющих право на участие в общем собрании. В пункте 5.5 Постановления № 17-пс содержатся требования к содержанию отчета об итогах голос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видов нарушений, допускаемых в процессе проведения собрания, за совершение которых предусмотрено административное наказание, является нарушение председателем или секретарем общего собрания акционеров требований к содержанию, форме или сроку составления протокола общего собрания акционеров, а равно уклонение указанных лиц от подписания протокола. Ответственность за данное административное правонарушении предусмотрена частью 9 статьи 15.23.1 Кодекса РФ об административных правонарушениях. Размер ответственности за подобное нарушение составляет для граждан от 1 до 2 тысяч рублей, для должностных лиц может быть применен штраф в размере от 10 до 20 тысяч рублей, так и дисквалификация сроком до шести меся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не менее важное значение имеет правильное оформление бюллетеня для голосования.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юллетене для голосования должны быть указ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фирменное наименование общества и место нахождения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проведения общего собрания акционеров (собрание или заочное голос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место, время проведения общего собрания акционеров и в случае, когда в соответствии с пунктом 3 настоящей статьи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улировки решений по каждому вопросу (имя каждого кандидата), голосование по которому осуществляется данным бюллетен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арианты голосования по каждому вопросу повестки дня, выраженные формулировками "за", "против" или "воздержал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оминание о том, что бюллетень для голосования должен быть подписан акционе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акционер в случае возникновения спора в соответствии со своим правом на доступ к документам общества может в любое время затребовать свой бюллетень и предъявить его как доказательство в су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едание совета директоров, посвященное созыву годового общего собрания акционеров, созывается председателем совета директоров общества по его собственной инициативе. Порядок созыва и проведения заседаний совета директоров общества определяется уставом общества или его внутренним доку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зыве собраний часто возникают весьма сложные проблемы, которые не всегда можно успешно решить.</w:t>
      </w:r>
      <w:r>
        <w:rPr>
          <w:rStyle w:val="FootnoteCharacters"/>
          <w:rStyle w:val="FootnoteAnchor"/>
          <w:rFonts w:cs="Times New Roman" w:ascii="Times New Roman" w:hAnsi="Times New Roman"/>
          <w:sz w:val="28"/>
          <w:szCs w:val="28"/>
          <w:lang w:eastAsia="ru-RU"/>
        </w:rPr>
        <w:footnoteReference w:id="35"/>
      </w:r>
    </w:p>
    <w:p>
      <w:pPr>
        <w:pStyle w:val="Normal"/>
        <w:spacing w:lineRule="auto" w:line="360" w:before="0" w:after="0"/>
        <w:ind w:firstLine="709"/>
        <w:jc w:val="both"/>
        <w:rPr/>
      </w:pPr>
      <w:r>
        <w:rPr>
          <w:rFonts w:cs="Times New Roman" w:ascii="Times New Roman" w:hAnsi="Times New Roman"/>
          <w:sz w:val="28"/>
          <w:szCs w:val="28"/>
          <w:lang w:eastAsia="ru-RU"/>
        </w:rPr>
        <w:t>Если совет директоров против проведения такого собрания, то провести его в помещении общества и силами его персонала, как правило, не удается. Поэтому акционерам - организаторам созыва собрания необходимы значительные средства для аренды помещения, оплаты технических работников, выполняющих всю подготовительную работу и обслуживающих собрание, на почтовые расходы и т.д. и т.п., которые возместить за счет общества вряд ли удастся. Причина заключается в том, что норма по возмещению расходов на собрание не носит обязательного характ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ой весьма сложной проблемой является возможность срыва созываемого акционерами собрания из-за отсутствия на нем кворума, что выясняется лишь в начале работы собрания. В результате все старания и расходы акционеров, созвавших собрание, оказываются беспредмет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ия акционеров, созвавших внеочередное собрание, могут оказаться также беспредметными, если собрание не примет предлагаемое ими решение или примет прямо противоположное реш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ионеры, самостоятельно созывающие внеочередное собрание, должны досконально знать всю процедуру подготовки и проведения общего собрания акционеров. В противном случае они, как это часто бывает, неизбежно допустят много ошибок, в результате чего принятые собранием решения могут быть признаны не действитель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ассматривать проект изменений ГК РФ, то в нем предусмотрено отсутствие отдельной статьи регулирующей деятельность органов управления акционерным обществом, теперь эти положения предусмотрены в новых положениях о корпорациях, которые рассматриваются в главе про юридические лиц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ми общего собрания являются: протокол общего собрания; протокол счетной комиссии об итогах голосования; отчет об итогах голосования; документы, принятые или утвержденные решениями общего собр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трудоемкой и ответственной является работа по формированию так называемого досье общего собрания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созыва и проведения заседаний совета директоров общества определяется уставом общества или его внутренним доку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овет директоров против созыва общего собрания акционеров, то его все равно может провести инициатор такого собрания, но только за свой счет, то есть все расходы по организации общего собрания акционеров лягут на его пле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Процедура проведения общего собрания акционер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ого как общество и его органы выполнили все шаги по подготовке к общему собранию акционеров, это собрание необходимо провести. Следует отметить, что процедура проведения собрания регулируется Законом об акционерных обществах не столь жестко, как процедура подготовки. Некоторые из мероприятий вытекают из требований нормативно-правовых актов, другие диктуются надлежащей практикой корпоративного управления, третьи и вовсе зависят от внутренней структуры акционерн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при подготовке общего собрания акционеров, при проведении такого собрания есть функции, которые осуществляет не только совет директоров, но и другие лица, например, секретар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и корпоративного секретаря при проведении годового собрания:</w:t>
      </w:r>
      <w:r>
        <w:rPr>
          <w:rStyle w:val="FootnoteCharacters"/>
          <w:rStyle w:val="FootnoteAnchor"/>
          <w:rFonts w:cs="Times New Roman" w:ascii="Times New Roman" w:hAnsi="Times New Roman"/>
          <w:sz w:val="28"/>
          <w:szCs w:val="28"/>
          <w:lang w:eastAsia="ru-RU"/>
        </w:rPr>
        <w:footnoteReference w:id="36"/>
      </w:r>
    </w:p>
    <w:p>
      <w:pPr>
        <w:pStyle w:val="Normal"/>
        <w:spacing w:lineRule="auto" w:line="360" w:before="0" w:after="0"/>
        <w:ind w:firstLine="709"/>
        <w:jc w:val="both"/>
        <w:rPr/>
      </w:pPr>
      <w:r>
        <w:rPr>
          <w:rFonts w:cs="Times New Roman" w:ascii="Times New Roman" w:hAnsi="Times New Roman"/>
          <w:sz w:val="28"/>
          <w:szCs w:val="28"/>
          <w:lang w:eastAsia="ru-RU"/>
        </w:rPr>
        <w:t>- обеспечение соблюдения процедур регистрации участников общего собрания акционеров, организация ведения протокола общего собрания и составление протокола об итогах голосования на общем собрании, а также своевременное доведение до сведения тех, кто включен в список лиц, имеющих право участвовать в общем собрании, отчета об итогах голосования на общем собрании акционеров;</w:t>
      </w:r>
    </w:p>
    <w:p>
      <w:pPr>
        <w:pStyle w:val="Normal"/>
        <w:spacing w:lineRule="auto" w:line="360" w:before="0" w:after="0"/>
        <w:ind w:firstLine="709"/>
        <w:jc w:val="both"/>
        <w:rPr/>
      </w:pPr>
      <w:r>
        <w:rPr>
          <w:rFonts w:cs="Times New Roman" w:ascii="Times New Roman" w:hAnsi="Times New Roman"/>
          <w:sz w:val="28"/>
          <w:szCs w:val="28"/>
          <w:lang w:eastAsia="ru-RU"/>
        </w:rPr>
        <w:t>- формулировка ответов на вопросы участников общего собрания, которые относятся к процедуре, применяемой на таких собраниях, и принятие мер для разрешения конфликтов, связанных с процедурой подготовки и проведения общего собрания акционеров.</w:t>
      </w:r>
    </w:p>
    <w:p>
      <w:pPr>
        <w:pStyle w:val="Normal"/>
        <w:spacing w:lineRule="auto" w:line="360" w:before="0" w:after="0"/>
        <w:ind w:firstLine="709"/>
        <w:jc w:val="both"/>
        <w:rPr/>
      </w:pPr>
      <w:r>
        <w:rPr>
          <w:rFonts w:cs="Times New Roman" w:ascii="Times New Roman" w:hAnsi="Times New Roman"/>
          <w:sz w:val="28"/>
          <w:szCs w:val="28"/>
          <w:lang w:eastAsia="ru-RU"/>
        </w:rPr>
        <w:t>В практике работы компаний имеют место случаи, когда акционерное общество по тем или иным причинам на протяжении длительного периода времени не проводит годовое общее собрание акционеров. Причины этого явления могут быть различными. Например, длительный период внешнего управления в рамках процедуры банкротства, в течение которого органы управления общества практически не действуют; продажа контрольного пакета акций новому владельцу, в результате чего члены совета директоров – представители старого владельца теряют стимулы для работы в составе этого органа; сознательные действия администрации предприятия, направленные на исключение риска принятия решения о досрочном прекращении полномочий генерального директора, назначаемого решением Совета директоров и т.д. Тем самым нарушаются требования законодательства, однако законодательство не предусматривает санкций за такие нарушения. Но главное – нарушаются права акционеров, деятельность единоличного исполнительного органа выходит из под контроля акционеров.</w:t>
      </w:r>
    </w:p>
    <w:p>
      <w:pPr>
        <w:pStyle w:val="Normal"/>
        <w:spacing w:lineRule="auto" w:line="360" w:before="0" w:after="0"/>
        <w:ind w:firstLine="709"/>
        <w:jc w:val="both"/>
        <w:rPr/>
      </w:pPr>
      <w:r>
        <w:rPr>
          <w:rFonts w:cs="Times New Roman" w:ascii="Times New Roman" w:hAnsi="Times New Roman"/>
          <w:sz w:val="28"/>
          <w:szCs w:val="28"/>
          <w:lang w:eastAsia="ru-RU"/>
        </w:rPr>
        <w:t>Закон впрямую предусматривает право акционеров, владеющих 10 и более процентами акций Общества, требовать созыва только внеочередного общего собрания акционеров.</w:t>
      </w:r>
      <w:r>
        <w:rPr>
          <w:rStyle w:val="FootnoteCharacters"/>
          <w:rStyle w:val="FootnoteAnchor"/>
          <w:rFonts w:cs="Times New Roman" w:ascii="Times New Roman" w:hAnsi="Times New Roman"/>
          <w:sz w:val="28"/>
          <w:szCs w:val="28"/>
          <w:lang w:eastAsia="ru-RU"/>
        </w:rPr>
        <w:footnoteReference w:id="37"/>
      </w:r>
      <w:r>
        <w:rPr>
          <w:rFonts w:cs="Times New Roman" w:ascii="Times New Roman" w:hAnsi="Times New Roman"/>
          <w:sz w:val="28"/>
          <w:szCs w:val="28"/>
          <w:lang w:eastAsia="ru-RU"/>
        </w:rPr>
        <w:t xml:space="preserve"> Полномочия по созыву общего собрания акционеров переходят к лицам, требующим его созыва, только в отношении внеочередного общего собрания. Тем самым возможность легитимного проведения годового общего собрания акционеров ставится под сомнение и в условиях корпоративного конфликта правомочность такого собрания будет оспарив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ить данное противоречие можно только законодательным путем посредством предоставления акционерам права требовать проведения как внеочередного, так и годового общего собрания, а также права подготавливать и проводить такое собрание в случае если органы общества это требование не удовлетвор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ным выходом из ситуации является проведение внеочередного общего собрания акционеров с формированием нового состава совета директоров, который и будет, в свою очередь, организовывать и проводить годовое собр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Совет директоров в установленное Законом об акционерных обществах время не принял решение о подготовке и проведении годового общего собрания акционеров, было бы целесообразным возложить ответственность за его проведение на единоличный исполнительный орган. Следует ввести ответственность органов управления акционерного общества за нарушение требований законодательства о созыве общего собрания, включая такую ее форму, как дисквалификацию единоличного исполнительного органа и членов совета директо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проведения собрания регулируется не столь жестко, как процедура подготовки. Некоторые из мероприятий вытекают из требований нормативно-правовых актов, другие диктуются надлежащей практикой корпоративного управления, третьи и вовсе зависят от внутренней структуры акционерного общества.</w:t>
      </w:r>
    </w:p>
    <w:p>
      <w:pPr>
        <w:pStyle w:val="Normal"/>
        <w:spacing w:lineRule="auto" w:line="360" w:before="0" w:after="0"/>
        <w:ind w:firstLine="709"/>
        <w:jc w:val="both"/>
        <w:rPr/>
      </w:pPr>
      <w:r>
        <w:rPr>
          <w:rFonts w:cs="Times New Roman" w:ascii="Times New Roman" w:hAnsi="Times New Roman"/>
          <w:sz w:val="28"/>
          <w:szCs w:val="28"/>
          <w:lang w:eastAsia="ru-RU"/>
        </w:rPr>
        <w:t>В практике работы компаний имеют место случаи, когда акционерное общество по тем или иным причинам на протяжении длительного периода времени не проводит годовое общее собрание акционеров. Причины этого явления могут быть различ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ить противоречия, возникающие при проведении общих собраний можно законодательным пу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Принятие решений общим собранием акционе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В отечественной литературе существует спор об определении природы решения общего собрания акционеров: сделка или правовой ак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 «с позиций цивилистической науки и законодателя решение, принятое коллегиальным органом юридического лица, не может рассматриваться в качестве локального нормативного акта, являющегося источником права, но обладает признаками гражданско-правовой сделки. Ни крупная сделка, ни сделка с заинтересованностью сами по себе не являются корпоративными сделками. Однако решение общего собрания о необходимости совершения юридическим лицом крупной сделки или сделки с заинтересованностью следует признать корпоративной сделкой, т.е. действием высшего органа юридического лица (точнее, субъектов, составляющих этот орган), направленным на изменение корпоративного отношения и порождающим для лица, осуществляющего функции единоличного исполнительного органа, субъективную обязанность совершить конкретную сделку, связанную с распоряжением имуществом юридического лица»</w:t>
      </w:r>
      <w:bookmarkStart w:id="0" w:name="footnote_3"/>
      <w:bookmarkEnd w:id="0"/>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38"/>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ые - правовой акт юридического лица есть основанное на законе и иных правовых актах волеобразование или волеизъявление юридического лица, выработанное и оформленное по установленной процедуре, в виде специального документа органа юридического лица, и направленное на установление гражданско-правовых норм или возникновение, изменение и прекращение гражданско-правовых отношений, для достижения целей, ради которых создано юридическое лицо</w:t>
      </w:r>
      <w:bookmarkStart w:id="1" w:name="footnote_4"/>
      <w:bookmarkEnd w:id="1"/>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39"/>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мается, что причина того, что решения общего собрания некоторые авторы определяют сделками, состоит в том, что при выделении видов юридических актов не выделяют гражданское правовые акты</w:t>
      </w:r>
      <w:bookmarkStart w:id="2" w:name="footnote_5"/>
      <w:bookmarkEnd w:id="2"/>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40"/>
      </w:r>
      <w:r>
        <w:rPr>
          <w:rFonts w:cs="Times New Roman" w:ascii="Times New Roman" w:hAnsi="Times New Roman"/>
          <w:sz w:val="28"/>
          <w:szCs w:val="28"/>
          <w:lang w:eastAsia="ru-RU"/>
        </w:rPr>
        <w:t xml:space="preserve"> что не совсем правильно. Деление юридических актов на гражданско-правовые и административно-правовые более верное. К первым относятся сделки и корпоративные акты</w:t>
      </w:r>
      <w:bookmarkStart w:id="3" w:name="footnote_6"/>
      <w:bookmarkEnd w:id="3"/>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41"/>
      </w:r>
      <w:r>
        <w:rPr>
          <w:rFonts w:cs="Times New Roman" w:ascii="Times New Roman" w:hAnsi="Times New Roman"/>
          <w:sz w:val="28"/>
          <w:szCs w:val="28"/>
          <w:lang w:eastAsia="ru-RU"/>
        </w:rPr>
        <w:t xml:space="preserve"> в числе которых можно выделить решения общего собрания. Т.е. «целесообразно выделять юридические факты, а иногда и юридические составы, которые можно охарактеризовать в качестве корпоративных в том смысле, что они порождают, изменяют и прекращают исключительно корпоративные правоотношения»</w:t>
      </w:r>
      <w:bookmarkStart w:id="4" w:name="footnote_7"/>
      <w:bookmarkEnd w:id="4"/>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42"/>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удебной практике решение общего собрания акционеров определяются как одностороннее действие высшего органа управления общества, обеспечивающее в дальнейшем совершение сделок. Подобные решения общего собрания акционеров сделками не являются и полностью охватываются понятием «иные действия, из которых возникают гражданские права и обязанности» (статья 8 ГК РФ)</w:t>
      </w:r>
      <w:bookmarkStart w:id="5" w:name="footnote_8"/>
      <w:bookmarkEnd w:id="5"/>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согласиться с мнением, что решение общего собрания акционеров можно расценивать исключительно как акт высшего органа управления обществом (ст. 103 ГК РФ), принимаемый в порядке, предусмотренном главой VII Закона об акционерных обществах.</w:t>
      </w:r>
      <w:r>
        <w:rPr>
          <w:rStyle w:val="FootnoteCharacters"/>
          <w:rStyle w:val="FootnoteAnchor"/>
          <w:rFonts w:cs="Times New Roman" w:ascii="Times New Roman" w:hAnsi="Times New Roman"/>
          <w:sz w:val="28"/>
          <w:szCs w:val="28"/>
          <w:lang w:eastAsia="ru-RU"/>
        </w:rPr>
        <w:footnoteReference w:id="43"/>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решение общего собрания акционеров – это корпоративный акт акционерного общества, основанный на законе и иных правовых актах, оформленный по установленной процедуре, содержащий в себе волеобразование или волеизъявление акционерного общества, направленное на установление гражданско-правовых норм или возникновение, изменение и прекращение гражданско-правовых отношений, для достижения целей, ради которых создано акционерное об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усилия в акционерных обществах вполне обоснованно концентрируются на подготовке и подписании итоговых документов общего собрания акционеров, предусмотренных ст. ст. 62 и 63 закона об акционерных обще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сем вопросам, которые включены в повестку дня годового собрания акционеров, проводится голосование. Основные положения, касающиеся порядка голосования, установлены статьей 59 закона об акционерных обществах, а дополнительные разъяснения содержаться в Постановлении N 17-п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ционеры - владельцы обыкновенных акций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ционеры - владельцы привилегированных акций общества в случаях, предусмотренных законом об акционерных обществах.</w:t>
      </w:r>
    </w:p>
    <w:p>
      <w:pPr>
        <w:pStyle w:val="Normal"/>
        <w:spacing w:lineRule="auto" w:line="360" w:before="0" w:after="0"/>
        <w:ind w:firstLine="709"/>
        <w:jc w:val="both"/>
        <w:rPr/>
      </w:pPr>
      <w:r>
        <w:rPr>
          <w:rFonts w:cs="Times New Roman" w:ascii="Times New Roman" w:hAnsi="Times New Roman"/>
          <w:sz w:val="28"/>
          <w:szCs w:val="28"/>
          <w:lang w:eastAsia="ru-RU"/>
        </w:rPr>
        <w:t>Разделение решений собрания акционеров на ничтожные и оспоримые присутствует в законодательстве зарубежных стран. «Так, в соответствии со ст. L 225-121 Торгового кодекса Франции</w:t>
      </w:r>
      <w:bookmarkStart w:id="6" w:name="footnote_30"/>
      <w:bookmarkEnd w:id="6"/>
      <w:r>
        <w:rPr>
          <w:rFonts w:cs="Times New Roman" w:ascii="Times New Roman" w:hAnsi="Times New Roman"/>
          <w:sz w:val="28"/>
          <w:szCs w:val="28"/>
          <w:lang w:eastAsia="ru-RU"/>
        </w:rPr>
        <w:t xml:space="preserve"> решения собрания акционеров, принятые с нарушением требований закона (в отсутствие кворума, по вопросам, не включенным в повестку дня, и т.п.), объявляются ничтожными. Другие допущенные нарушения могут свидетельствовать о том, что решение подлежит аннулированию, однако до момента аннулирования оно действительно. По законодательству Швейцарии</w:t>
      </w:r>
      <w:bookmarkStart w:id="7" w:name="footnote_31"/>
      <w:bookmarkEnd w:id="7"/>
      <w:r>
        <w:rPr>
          <w:rFonts w:cs="Times New Roman" w:ascii="Times New Roman" w:hAnsi="Times New Roman"/>
          <w:sz w:val="28"/>
          <w:szCs w:val="28"/>
          <w:lang w:eastAsia="ru-RU"/>
        </w:rPr>
        <w:t xml:space="preserve"> решения также делятся на ничтожные и оспоримые»</w:t>
      </w:r>
      <w:bookmarkStart w:id="8" w:name="footnote_32"/>
      <w:bookmarkEnd w:id="8"/>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44"/>
      </w:r>
      <w:r>
        <w:rPr>
          <w:rFonts w:cs="Times New Roman" w:ascii="Times New Roman" w:hAnsi="Times New Roman"/>
          <w:sz w:val="28"/>
          <w:szCs w:val="28"/>
          <w:lang w:eastAsia="ru-RU"/>
        </w:rPr>
        <w:t xml:space="preserve"> Закон об акционерных обществах Германии тоже предусматривает (§ 241 и 243) основания ничтожности решения общего собрания и основания для оспаривания решения собрания</w:t>
      </w:r>
      <w:bookmarkStart w:id="9" w:name="footnote_33"/>
      <w:bookmarkEnd w:id="9"/>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оне об акционерных обществах присутствует разделение решений общего собрания акционеров на решения, не имеющие юридической силы независимо от обжалования их в судебном порядке (эквивалент ничтожные) и оспорим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ействительность решений общих собраний акционеров и советов директоров, независимо от правовой природы этих актов, не рассматривается ни законодательством, ни судебной практикой в том же аспекте, что и недействительность сделок. Оценка действительности принятых органами управлений акционерного общества решений дается судом, который может квалифицировать, что это решение не имеет юридической силы, либо признать его недействительным»</w:t>
      </w:r>
      <w:bookmarkStart w:id="10" w:name="footnote_36"/>
      <w:bookmarkEnd w:id="10"/>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45"/>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 практике встречаются решения суда, рассматривающих заявления о признании решения общего собрания акционеров не имеющего юридической силы: «довод истцов об отсутствии кворума для проведения общего собрания акционеров не подтверждается материалами дела, следовательно, суды правомерно отказали в удовлетворении заявленных требований»</w:t>
      </w:r>
      <w:bookmarkStart w:id="11" w:name="footnote_37"/>
      <w:bookmarkEnd w:id="11"/>
      <w:r>
        <w:rPr>
          <w:rFonts w:cs="Times New Roman" w:ascii="Times New Roman" w:hAnsi="Times New Roman"/>
          <w:sz w:val="28"/>
          <w:szCs w:val="28"/>
          <w:lang w:eastAsia="ru-RU"/>
        </w:rPr>
        <w:t>, т.е. по этому признаку можно провести параллель с ничтожными сделками, которые тоже рассматриваются судами на предмет признания их ничтожными, несмотря на то, что законодательством РФ ни для сделок, ни для решений общего собрания акционеров не требуется признания их ничтожными суд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общего собрания акционеров не имеют юридической силы независимо от обжалования их в судебном порядке</w:t>
      </w:r>
      <w:bookmarkStart w:id="12" w:name="footnote_38"/>
      <w:bookmarkEnd w:id="12"/>
      <w:r>
        <w:rPr>
          <w:rFonts w:cs="Times New Roman" w:ascii="Times New Roman" w:hAnsi="Times New Roman"/>
          <w:sz w:val="28"/>
          <w:szCs w:val="28"/>
          <w:lang w:eastAsia="ru-RU"/>
        </w:rPr>
        <w:t>, если приняты: - по вопросам, не включенным в повестку дня общего собрания акционеров (за исключением случая, если в нем приняли участие все акционеры общества)</w:t>
      </w:r>
      <w:bookmarkStart w:id="13" w:name="footnote_39"/>
      <w:bookmarkEnd w:id="13"/>
      <w:r>
        <w:rPr>
          <w:rFonts w:cs="Times New Roman" w:ascii="Times New Roman" w:hAnsi="Times New Roman"/>
          <w:sz w:val="28"/>
          <w:szCs w:val="28"/>
          <w:lang w:eastAsia="ru-RU"/>
        </w:rPr>
        <w:t>, - с нарушением компетенции общего собрания акционеров</w:t>
      </w:r>
      <w:bookmarkStart w:id="14" w:name="footnote_40"/>
      <w:bookmarkEnd w:id="14"/>
      <w:r>
        <w:rPr>
          <w:rFonts w:cs="Times New Roman" w:ascii="Times New Roman" w:hAnsi="Times New Roman"/>
          <w:sz w:val="28"/>
          <w:szCs w:val="28"/>
          <w:lang w:eastAsia="ru-RU"/>
        </w:rPr>
        <w:t>, - при отсутствии кворума для проведения общего собрания акционеров или без необходимого для принятия решения большинства голосов акционеров</w:t>
      </w:r>
      <w:bookmarkStart w:id="15" w:name="footnote_41"/>
      <w:bookmarkEnd w:id="15"/>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При рассмотрении исков о признании недействительным решения общего собрания акционеров следует учитывать, что к нарушениям Закона, которые могут служить основаниями для удовлетворения таких исков, относятся: - несвоевременное извещение (неизвещение) акционера о дате проведения общего собрания</w:t>
      </w:r>
      <w:bookmarkStart w:id="16" w:name="footnote_54"/>
      <w:bookmarkEnd w:id="16"/>
      <w:r>
        <w:rPr>
          <w:rFonts w:cs="Times New Roman" w:ascii="Times New Roman" w:hAnsi="Times New Roman"/>
          <w:sz w:val="28"/>
          <w:szCs w:val="28"/>
          <w:lang w:eastAsia="ru-RU"/>
        </w:rPr>
        <w:t>; - непредоставление акционеру возможности ознакомиться с необходимой информацией (материалами) по вопросам, включенным в повестку дня собрания</w:t>
      </w:r>
      <w:bookmarkStart w:id="17" w:name="footnote_55"/>
      <w:bookmarkEnd w:id="17"/>
      <w:r>
        <w:rPr>
          <w:rFonts w:cs="Times New Roman" w:ascii="Times New Roman" w:hAnsi="Times New Roman"/>
          <w:sz w:val="28"/>
          <w:szCs w:val="28"/>
          <w:lang w:eastAsia="ru-RU"/>
        </w:rPr>
        <w:t>; - несвоевременное предоставление бюллетеней для голосования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 о признании решения общего собрания недействительным, подлежит удовлетворению, если допущенные нарушения требований Закона, иных правовых актов или устава общества ущемляют права и законные интересы акционера, голосовавшего против этого решения или не участвовавшего в общем собрании акционеров</w:t>
      </w:r>
      <w:bookmarkStart w:id="18" w:name="footnote_57"/>
      <w:bookmarkEnd w:id="18"/>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360" w:before="0" w:after="0"/>
        <w:ind w:firstLine="709"/>
        <w:jc w:val="both"/>
        <w:rPr/>
      </w:pPr>
      <w:r>
        <w:rPr>
          <w:rFonts w:cs="Times New Roman" w:ascii="Times New Roman" w:hAnsi="Times New Roman"/>
          <w:sz w:val="28"/>
          <w:szCs w:val="28"/>
          <w:lang w:eastAsia="ru-RU"/>
        </w:rPr>
        <w:t>В отечественной литературе существует спор об определении природы решения общего собрания акционеров: сделка или правовой акт.</w:t>
      </w:r>
    </w:p>
    <w:p>
      <w:pPr>
        <w:pStyle w:val="Normal"/>
        <w:spacing w:lineRule="auto" w:line="360" w:before="0" w:after="0"/>
        <w:ind w:firstLine="709"/>
        <w:jc w:val="both"/>
        <w:rPr/>
      </w:pPr>
      <w:r>
        <w:rPr>
          <w:rFonts w:cs="Times New Roman" w:ascii="Times New Roman" w:hAnsi="Times New Roman"/>
          <w:sz w:val="28"/>
          <w:szCs w:val="28"/>
          <w:lang w:eastAsia="ru-RU"/>
        </w:rPr>
        <w:t>Проанализировав доводы сторонников этих точек зрения, а так же судебную практику по данному вопросу, можно сделать вывод, что решение общего собрания акционеров – это корпоративный акт акционерного общества, основанный на законе и иных правовых актах, оформленный по установленной процедуре, содержащий в себе волеобразование или волеизъявление акционерного общества, направленное на установление гражданско-правовых норм или возникновение, изменение и прекращение гражданско-правовых отношений, для достижения целей, ради которых создано акционерное общ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щего собрания акционеров принимается путем голосования, которое может быть как открытым, так и закрыт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ое исследование правового регулирования деятельности общего собрания акционеров позволяет сделать следующие 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ее собрание акционеров является высшим органом управления, наделенным в рамках его компетенции достаточными правами для реального воздействия на совет директоров и исполнительный орган акционерного общества. Главенствующая роль собрания проявляется и в том, что другие органы общества, а также прочие участники акционерных отношений обязаны их исполня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ые возможности общества могут регулироваться в широких пределах с помощью Устава, при этом Закон об акционерных обществах запрещает уменьшать объем прав общего собрания ниже установленного им преде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кционеров участие в общем собрании и голосовании является способом осуществления их центрального корпоративного права - права на участие в управлении делами акционерн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особенности общего собрания акционеров предопределяют необходимость наличия системы правовых норм, четко определяющих его статус и подробно регулирующих его деятельность. Представляется, что такая система может быть создана лишь на базе выводов и предложений, являющихся результатами научных исследо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днако практика применения норм закона об общем собрании акционеров как акционерными обществами, так и судами выявила ряд проблем. Акционерное законодательство в соответствующей части содержит значительное число коллизий, неточностей и пробелов. Во многих случаях закон не только не дает прямого ответа на возникающие вопросы, но и не обозначает ориентиры, с помощью которых его можно было бы отыскать. Указанные недостатки правового регулирования сочетаются с недостатком теоретических разработок избранной нами 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целом разработчиками проведена скрупулезная и основательная работа по совершенствованию действующего законодательства, регламентирующего деятельность акционерного общества, а равно и общего собрания акционеров, как высшего органа управления акционерным обществом. Однако утверждать, что оно доведено до совершенного уровня, отвечающего требованиям времени, было бы преждевременным.</w:t>
      </w:r>
    </w:p>
    <w:p>
      <w:pPr>
        <w:pStyle w:val="Normal"/>
        <w:spacing w:lineRule="auto" w:line="360" w:before="0" w:after="0"/>
        <w:ind w:firstLine="709"/>
        <w:jc w:val="both"/>
        <w:rPr/>
      </w:pPr>
      <w:r>
        <w:rPr>
          <w:rFonts w:cs="Times New Roman" w:ascii="Times New Roman" w:hAnsi="Times New Roman"/>
          <w:sz w:val="28"/>
          <w:szCs w:val="28"/>
          <w:lang w:eastAsia="ru-RU"/>
        </w:rPr>
        <w:t>И все же, постоянное обновление законодательства, внесение корректировок в виде новых нормативно – правовых актов, достигает своей главной цели: повышает защищенность акционеров, прежде всего владеющих небольшим количеством акций, вводит дополнительные меры по недопущению злоупотреблений со стороны должностных лиц и отдельных акционеров общества, позволяет более четко прописать положения, неясность которых и порождала многочисленные конфликты. Их цель – устранить противоречия в законодательстве и предоставить акционерам равные возможности для защиты своих интересов. Кстати, несмотря на то, что поправок много, они не изменяют, а лишь уточняют концепцию действующего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странения проблем возникающих на практике необходимо совершенствование законодательства в следующих направлениях:</w:t>
      </w:r>
    </w:p>
    <w:p>
      <w:pPr>
        <w:pStyle w:val="Normal"/>
        <w:spacing w:lineRule="auto" w:line="360" w:before="0" w:after="0"/>
        <w:ind w:firstLine="709"/>
        <w:jc w:val="both"/>
        <w:rPr/>
      </w:pPr>
      <w:r>
        <w:rPr>
          <w:rFonts w:cs="Times New Roman" w:ascii="Times New Roman" w:hAnsi="Times New Roman"/>
          <w:sz w:val="28"/>
          <w:szCs w:val="28"/>
          <w:lang w:eastAsia="ru-RU"/>
        </w:rPr>
        <w:t>1.В пункт 1 статьи 48 ФЗ «Об акционерных обществах» необходимо внести следующее дополнение: «При решении вопроса об утверждении новой редакции устава, акционерам должна быть предоставлена возможность, голосовать за каждое отдельное положение уставу».</w:t>
      </w:r>
    </w:p>
    <w:p>
      <w:pPr>
        <w:pStyle w:val="Normal"/>
        <w:spacing w:lineRule="auto" w:line="360" w:before="0" w:after="0"/>
        <w:ind w:firstLine="709"/>
        <w:jc w:val="both"/>
        <w:rPr/>
      </w:pPr>
      <w:r>
        <w:rPr>
          <w:rFonts w:cs="Times New Roman" w:ascii="Times New Roman" w:hAnsi="Times New Roman"/>
          <w:sz w:val="28"/>
          <w:szCs w:val="28"/>
          <w:lang w:eastAsia="ru-RU"/>
        </w:rPr>
        <w:t>2. В статью 56 ФЗ «Об акционерных обществах» внести следующее дополнение: «сотрудники счетной комиссии несут ответственность за правильность подсчета результатов голосования. При выявлении искажения результатов голосования, допущенные по вине членов счетной комиссии, члены счетной комиссии наказываются штрафом в размере 10% от заработной платы».</w:t>
      </w:r>
    </w:p>
    <w:p>
      <w:pPr>
        <w:pStyle w:val="Normal"/>
        <w:spacing w:lineRule="auto" w:line="360" w:before="0" w:after="0"/>
        <w:ind w:firstLine="709"/>
        <w:jc w:val="both"/>
        <w:rPr/>
      </w:pPr>
      <w:r>
        <w:rPr>
          <w:rFonts w:cs="Times New Roman" w:ascii="Times New Roman" w:hAnsi="Times New Roman"/>
          <w:sz w:val="28"/>
          <w:szCs w:val="28"/>
          <w:lang w:eastAsia="ru-RU"/>
        </w:rPr>
        <w:t>3. В ФЗ «Об акционерных обществах» необходимо внести положения: «разрешить проведение общих собраний акционеров путем видеоконференций» и «механизм проведения общего собрания акционеров в указанной форме должен быть определен уставом и внутренними документами акционерного общества».</w:t>
      </w:r>
    </w:p>
    <w:p>
      <w:pPr>
        <w:pStyle w:val="Normal"/>
        <w:spacing w:lineRule="auto" w:line="360" w:before="0" w:after="0"/>
        <w:ind w:firstLine="709"/>
        <w:jc w:val="both"/>
        <w:rPr/>
      </w:pPr>
      <w:r>
        <w:rPr>
          <w:rFonts w:cs="Times New Roman" w:ascii="Times New Roman" w:hAnsi="Times New Roman"/>
          <w:sz w:val="28"/>
          <w:szCs w:val="28"/>
          <w:lang w:eastAsia="ru-RU"/>
        </w:rPr>
        <w:t>4. Пункт 1 статьи 68 ФЗ «Об акционерных обществах» необходимо дополнить следующим положением: «В случае проведения заседания совета директоров по инициативе председателя совета, заседание не может быть проведено ранее, чем через три дня от даты уведомления председателем членов совета о предстоящем засед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 ФЗ «Об акционерных обществах» внести дополнения: «Советы директоров не могут создаваться в акционерных обществах, имеющих менее 5 акцион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уемых источников информа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Нормативно-правовые акты</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СЗ РФ. 2009. № 4. Ст. 445. Консультант Плюс.</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ый кодекс Российской Федерации от 31.07.1998 N 145-ФЗ (принят ГД ФС РФ 17.07.1998) (ред. от 30.09.2010).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Гражданский кодекс Российской Федерации (часть первая)" от 30.11.1994 N 51-ФЗ (принят ГД ФС РФ 21.10.1994//ред. от 27.12.2009).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Трудовой кодекс Российской Федерации" от 30.12.2001 N 197-ФЗ (принят ГД ФС РФ 21.12.2001) ред. от 25.11.2009 (с изменениями и дополнениями).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декс «Об административных правонарушениях» от 30.12.2001 № 195 - ФЗ ред. от 29.12.2010 (с изменениями и дополнениями).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cs="Times New Roman" w:ascii="Times New Roman" w:hAnsi="Times New Roman"/>
          <w:bCs/>
          <w:kern w:val="2"/>
          <w:sz w:val="28"/>
          <w:szCs w:val="28"/>
          <w:lang w:eastAsia="ru-RU"/>
        </w:rPr>
        <w:t>Арбитражный процессуальный кодекс Российской Федерации от 24.07.2002 N 95-ФЗ</w:t>
      </w:r>
      <w:bookmarkStart w:id="19" w:name="p22"/>
      <w:bookmarkEnd w:id="19"/>
      <w:r>
        <w:rPr>
          <w:rFonts w:cs="Times New Roman" w:ascii="Times New Roman" w:hAnsi="Times New Roman"/>
          <w:bCs/>
          <w:kern w:val="2"/>
          <w:sz w:val="28"/>
          <w:szCs w:val="28"/>
          <w:lang w:eastAsia="ru-RU"/>
        </w:rPr>
        <w:t xml:space="preserve"> (принят ГД ФС РФ 14.06.2002)</w:t>
      </w:r>
      <w:bookmarkStart w:id="20" w:name="p23"/>
      <w:bookmarkEnd w:id="20"/>
      <w:r>
        <w:rPr>
          <w:rFonts w:cs="Times New Roman" w:ascii="Times New Roman" w:hAnsi="Times New Roman"/>
          <w:bCs/>
          <w:kern w:val="2"/>
          <w:sz w:val="28"/>
          <w:szCs w:val="28"/>
          <w:lang w:eastAsia="ru-RU"/>
        </w:rPr>
        <w:t>(ред. от 27.07.2010)</w:t>
      </w:r>
      <w:bookmarkStart w:id="21" w:name="p24"/>
      <w:bookmarkEnd w:id="21"/>
      <w:r>
        <w:rPr>
          <w:rFonts w:cs="Times New Roman" w:ascii="Times New Roman" w:hAnsi="Times New Roman"/>
          <w:bCs/>
          <w:kern w:val="2"/>
          <w:sz w:val="28"/>
          <w:szCs w:val="28"/>
          <w:lang w:eastAsia="ru-RU"/>
        </w:rPr>
        <w:t xml:space="preserve"> (с изм. и доп., вступающими в силу с 01.01.2011).</w:t>
      </w:r>
      <w:r>
        <w:rPr>
          <w:rFonts w:cs="Times New Roman" w:ascii="Times New Roman" w:hAnsi="Times New Roman"/>
          <w:sz w:val="28"/>
          <w:szCs w:val="28"/>
          <w:lang w:eastAsia="ru-RU"/>
        </w:rPr>
        <w:t xml:space="preserve">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Федеральный закон "Об акционерных обществах" от 26.12.1995 N 208-ФЗ (ред. от 03.11.2010) (принят ГД ФС РФ 24.11.1995) с изменениями, внесенными Федеральными законами от 13.10.2008 N 173-ФЗ, от 27.10.2008 N 175-ФЗ, от 30.12.2008 N 306-ФЗ (ред. 27.07.2010), от 18.07.2009 N 181-ФЗ).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Федеральный закон от 22.04.1996 N 39-ФЗ (ред. от 04.10.2010) "О рынке ценных бумаг"(с учетом изменений), (принят ГД ФС РФ 20.03.1996)//"СЗ РФ", N 17, 22.04.1996, ст. 1918.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Федеральный закон от 8 августа 2001 г. N 128-ФЗ "О лицензировании отдельных видов деятельности" (с изменениями). Принят Государственной Думой 13 июля 2001 года. Одобрен Советом Федерации 20 июля 2001 год.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Федеральный закон от 21 ноября 1996 г. N 129-ФЗ "О бухгалтерском учете" Принят Государственной Думой 23 февраля 1996 года с изменениями.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Федеральный закон Российской Федерации "О коллективных договорах и соглашениях" (в редакции от 24 ноября 1995 г.). СЗ РФ, 27.11.95 N 48, ст.4558.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Федеральный закон Российской Федерации от 21.12.2001 № 178-ФЗ "О приватизации государственного и муниципального имущества в Российской Федерации".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Федеральный закон Российской Федерации от 27 июля 2004 года № 79-ФЗ «О государственной гражданской службе Российской Федерации»// СЗ РФ. - 2004. - №31. - Ст. 3215.с измен. От внесенными ФЗ от 17.12.2009 №313-ФЗ.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 Федеральный закон Российской Федерации от 29 ноября 2001 года № 156-ФЗ «Об инвестиционных фондах»// СЗ РФ. - 2001. - №49. - Ст. 4562. Об инвестиционных фондах*О)(с изменениями на 27 июля 2010 года).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Постановление ФКЦБ РФ от 02.10.1997 N 27 (ред. от 20.04.1998) "Об утверждении Положения о ведении реестра владельцев именных ценных бумаг" Вестнике ФКЦБ России - 22.04.1998.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Постановление ФКЦБ РФ от 31.05.2002 N 17/пс "Об утверждении Положения о дополнительных требованиях к порядку подготовки, созыва и проведения общего собрания акционеров" (в ред. Постановления ФКЦБ РФ от 07.02.2003 N 03-6/пс) (Зарегистрировано в Минюсте РФ 16.07.2002 N 3578).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Постановление ФКЦБ РФ от 16.07.2003 N 03-33/пс "Об утверждении Положения о порядке и сроках хранения документов акционерных обществ" (Зарегистрировано в Минюсте РФ 21.08.2003 N 4994).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Постановление Правительства РФ О порядке управления находящимися в федеральной собственности акциями открытых акционерных обществ и использования специального права РФ на участие в управлении открытыми акционерными обществами («золотой акции»). от 23.01.2003 г. № 44//СЗ РФ. 2003.- Постановление Правительства РФ от 23.01.2003 г. № 44//СЗ РФ. 2003 № 4. Ст. 340.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Постановление ФКЦБ от 20 апреля 1998 года N 8 «Об утверждении Положения о порядке проведения общего собрания акционеров путем проведения заочного голосования и внесении дополнений в Положение о ведении реестра владельцев именных ценных бумаг (с изменениями от 31.07.2002 г.).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 Распоряжение ФКЦБ РФ от 04.04.2002 N 421/р "О рекомендации к применению Кодекса корпоративного поведения" (вместе с "Кодексом корпоративного поведения" от 05.04.2002) "Вестник ФКЦБ России", N 4, 30.04.2002.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Информационное письмо Федеральной комиссии по рынку ценных бумаг от 28 ноября 2000 года N ИК-07/6364 "О сроках хранения бюллетеней для голосования на общих собраниях акционеров акционерных обществ». Консультант Плюс.</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кты судебных орган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остановление Пленума Высшего арбитражного суда Российской Федерации от 18 ноября 2003 года N 19 "О некоторых вопросах применения Федерального закона "Об акционерных общества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О некоторых вопросах применения Федерального закона «Об акционерных обществах». - Постановление Пленума ВС РФ № 4, Пленума ВАС РФ № 8 от 02.04.1997 г.//Вестник ВАС РФ. 1997. № 6.</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Постановление пленума Верховного Суда РФ от 10 октября 2001г. №12 "О вопросе, возникшем при применении Федерального закона "Об акционерных общества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5. Постановление Пленума Высшего Арбитражного Суда РФ от 9 июля 2003 г. N 11 "О практике рассмотрения Арбитражными Судами заявлений о принятии обеспечительных мер, связанных с запретом проводить общие собрания акционеров" // Вестник Высшего Арбитражного Суда Российской Федерации. - 2003г. - №9.</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бники, монографии, брошюр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6. Аксенов А.В. «Роль совета директоров в организации общего собрания директоров»//Корпоративное управление в России, 2008 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7. Булгаков И., Никифоров И. Соглашение между акционерами в российском праве: есть ли альтернатива? // Корпоративный юрист. 2006. № 11.</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8. Венедиктов А. В. Государственная социалистическая собственность. М. - Л., 1948.</w:t>
      </w:r>
    </w:p>
    <w:p>
      <w:pPr>
        <w:pStyle w:val="Normal"/>
        <w:spacing w:lineRule="auto" w:line="360" w:before="0" w:after="0"/>
        <w:jc w:val="both"/>
        <w:rPr/>
      </w:pPr>
      <w:r>
        <w:rPr>
          <w:rFonts w:cs="Times New Roman" w:ascii="Times New Roman" w:hAnsi="Times New Roman"/>
          <w:sz w:val="28"/>
          <w:szCs w:val="28"/>
          <w:lang w:eastAsia="ru-RU"/>
        </w:rPr>
        <w:t>29. Витрянский, В.В. М.И. Брагинский. Договорное право СТАТУТ 2000-2006 Моск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 Годовое общее собрание акционеров и участников. Правовое регулирование. Практика. Документы. Под общей редакцией Ю.Л.Фадеева. Подготовлен для системы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Гражданское право: Учебник (часть 1) отв. ред. В.П. Мозолин, А.И. Масляев.-М.: Юристъ, 2005//СПС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Гражданское право: В 4 т. Общая часть: Учебник (том 1) под ред. Е.А. Суханова.-М.:Волтерс Клувер, 2008.</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 Губин Е. П. Правовое регулирование деятельности акционерных обществ (Акционерное право). - М.: Издательство «Зерцало», 1999.</w:t>
      </w:r>
    </w:p>
    <w:p>
      <w:pPr>
        <w:pStyle w:val="Normal"/>
        <w:spacing w:lineRule="auto" w:line="360" w:before="0" w:after="0"/>
        <w:jc w:val="both"/>
        <w:rPr/>
      </w:pPr>
      <w:r>
        <w:rPr>
          <w:rFonts w:cs="Times New Roman" w:ascii="Times New Roman" w:hAnsi="Times New Roman"/>
          <w:sz w:val="28"/>
          <w:szCs w:val="28"/>
          <w:lang w:eastAsia="ru-RU"/>
        </w:rPr>
        <w:t>34. Дедов Д.И. Конфликт интересов. - М., 2004.</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5. Добровольский В.И. Проблемы корпоративного права в арбитражной практике. Москва 2006.</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6. Добровольский В.И. Правовой статус решения собрания акционеров//Современное право. 2009. N 3//СПС Консультант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7. Долинская В.В. Акционерное право. М. 2004.</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8. Долинская В.В. Акционерное право: основные положения и тенденции. 2006.</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9. Еремичев И.А., Хужокова И.М., Кулиниченко Е.Ю. Корпоративное право. Учебное пособие для вузов - Москва: ЮНИТИ-ДАНА, 200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0. Ионцев М. Г. Акционерные общества: Правовые основы. Имущественные отношения. Управление и контроль. Защита прав акционеров. - М.: «Ось - 89», 2002.</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Кальницкая П.В. «Функции корпоративного секретаря при подготовке и проведении общего собрания акционеров»//Корпоративное управление в России, - М., 2008 г.</w:t>
      </w:r>
    </w:p>
    <w:p>
      <w:pPr>
        <w:pStyle w:val="Normal"/>
        <w:spacing w:lineRule="auto" w:line="360" w:before="0" w:after="0"/>
        <w:jc w:val="both"/>
        <w:rPr/>
      </w:pPr>
      <w:r>
        <w:rPr>
          <w:rFonts w:cs="Times New Roman" w:ascii="Times New Roman" w:hAnsi="Times New Roman"/>
          <w:sz w:val="28"/>
          <w:szCs w:val="28"/>
          <w:lang w:eastAsia="ru-RU"/>
        </w:rPr>
        <w:t>42. Козлова Н.В. Гражданско-правовой статус органов юридического лица // Хозяйство и право. 2004. № 8.</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3. Козлова Н.В. Правосубъектность юридического лица.-М.:Статут,200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4. Комментарий к Федеральному закону «Об акционерных обществах»/Под общ. ред. М. Ю. Тихомирова. - М.: 2002.</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5. Комментарий к Гражданскому кодексу Российской Федерации /под ред. Степановой С.А. - М. : Проспект, 2010.</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6. Коряковцев. В.Г. Постатейный комментарий к Федеральному закону "Об акционерных обществах". РОСБУХ 2008</w:t>
      </w:r>
    </w:p>
    <w:p>
      <w:pPr>
        <w:pStyle w:val="Normal"/>
        <w:spacing w:lineRule="auto" w:line="360" w:before="0" w:after="0"/>
        <w:jc w:val="both"/>
        <w:rPr/>
      </w:pPr>
      <w:r>
        <w:rPr>
          <w:rFonts w:cs="Times New Roman" w:ascii="Times New Roman" w:hAnsi="Times New Roman"/>
          <w:sz w:val="28"/>
          <w:szCs w:val="28"/>
          <w:lang w:eastAsia="ru-RU"/>
        </w:rPr>
        <w:t>47. Корпоративное право: Учебник / Под ред. И.С. Шиткиной. –М.: Волтерс Клувер, 2007.</w:t>
      </w:r>
    </w:p>
    <w:p>
      <w:pPr>
        <w:pStyle w:val="Normal"/>
        <w:spacing w:lineRule="auto" w:line="360" w:before="0" w:after="0"/>
        <w:jc w:val="both"/>
        <w:rPr/>
      </w:pPr>
      <w:r>
        <w:rPr>
          <w:rFonts w:cs="Times New Roman" w:ascii="Times New Roman" w:hAnsi="Times New Roman"/>
          <w:sz w:val="28"/>
          <w:szCs w:val="28"/>
          <w:lang w:eastAsia="ru-RU"/>
        </w:rPr>
        <w:t>48. Корпоративное поведение: Белов В.А. Вытеснение миноритарных акционеров: произвол "мажоров" или новый институт российского акционерного права // Законодательство. 2005. № 2.</w:t>
      </w:r>
    </w:p>
    <w:p>
      <w:pPr>
        <w:pStyle w:val="Normal"/>
        <w:spacing w:lineRule="auto" w:line="360" w:before="0" w:after="0"/>
        <w:jc w:val="both"/>
        <w:rPr/>
      </w:pPr>
      <w:r>
        <w:rPr>
          <w:rFonts w:cs="Times New Roman" w:ascii="Times New Roman" w:hAnsi="Times New Roman"/>
          <w:sz w:val="28"/>
          <w:szCs w:val="28"/>
          <w:lang w:eastAsia="ru-RU"/>
        </w:rPr>
        <w:t>49. Коряковцев. В.Г. Постатейный комментарий к Федеральному закону "Об акционерных обществах". РОСБУХ 2008.</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0. Костикова Е.В., Ушаков А.Д. «Некоторые вопросы общего собрания акционеров»/ «Акционерный вестник», 2009, № 2.</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1. Костырко А.Б. «Акционерные соглашения: проблемы и перспективы»// «Закон». Декабрь. 200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2. Кыров. А.А. Комментарий к Федеральному закону "Об акционерных обществах" Проспект 200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3. Ломакин Д.В. Общее собрание акционеров // Законодательство. - №1. – 200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4. Ломакин Д.В. Корпоративные правоотношения: общая теория и практика ее применения в хозяйственных обществах - М.: Статут, 2008//СПС Консультант-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5. МакароваО.А. Корпоративное право. - М., Волтерс Клувер , 2010. С. 213</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6. Маковская А.А. Правовые последствия недействительности решений общего собрания акционеров и совета директоров акционерного общества//Недействительность в гражданском праве: проблемы, тенденции, практика: Сборник статей / Отв. ред. М.А. Рожкова.- М.: Статут, 2006.// СПС Консультант Плю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7. Могилевский С.Д. Правовые основы деятельности акционерных обществ. М.: Дело, 2004.</w:t>
      </w:r>
    </w:p>
    <w:p>
      <w:pPr>
        <w:pStyle w:val="Normal"/>
        <w:spacing w:lineRule="auto" w:line="360" w:before="0" w:after="0"/>
        <w:jc w:val="both"/>
        <w:rPr/>
      </w:pPr>
      <w:r>
        <w:rPr>
          <w:rFonts w:cs="Times New Roman" w:ascii="Times New Roman" w:hAnsi="Times New Roman"/>
          <w:sz w:val="28"/>
          <w:szCs w:val="28"/>
          <w:lang w:eastAsia="ru-RU"/>
        </w:rPr>
        <w:t>58. Могилевский С.Д., Самойлов И.А. Корпорации в России. Правовой статус и основы деятельности. М., 2006.</w:t>
      </w:r>
    </w:p>
    <w:p>
      <w:pPr>
        <w:pStyle w:val="Normal"/>
        <w:spacing w:lineRule="auto" w:line="360" w:before="0" w:after="0"/>
        <w:jc w:val="both"/>
        <w:rPr/>
      </w:pPr>
      <w:r>
        <w:rPr>
          <w:rFonts w:cs="Times New Roman" w:ascii="Times New Roman" w:hAnsi="Times New Roman"/>
          <w:sz w:val="28"/>
          <w:szCs w:val="28"/>
          <w:lang w:eastAsia="ru-RU"/>
        </w:rPr>
        <w:t>59. Могилевский С.Д. Органы управления хозяйственными обществами: правовой аспект. - М.: Дело, 2001.</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0. Настин П.С. Общее собрание акционеров. Подготовка, созыв, проведение. М., 2006.</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1. Новицкий. И.Б. Вопросы гражданского права. Сборник статей. Москва 1957. Изд-во Моск. Ун-т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2. Орлова Н. А., Обертышева Л. А. Акционерные общества меняют устав до 1 июля 2002 г.//Библиотечка Российской газеты. 2002. № 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3. Осипенко О.В. Конфликты в деятельности органов управления акционерных компаний – М.: Статус, 200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4. Осипенко. О.В.Акционерное общество. Корпоративные процедуры. Общее собрание акционеров и совет директоров. Книга первая. СТАТУТ 2009.</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5. Пахомова Н.Н. Основы теории корпоративных отношений. Правовой аспект - Екатеринбург, 2004.</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6. Победоносцев К.П. Курс гражданского права -3 тома. Т.2 -С.-Петербург, Синодальная типография, 1896 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7. Полное собрание законов Российской империи. Т. III. № 1706; Т. VII. № 4348.</w:t>
      </w:r>
    </w:p>
    <w:p>
      <w:pPr>
        <w:pStyle w:val="Normal"/>
        <w:spacing w:lineRule="auto" w:line="360" w:before="0" w:after="0"/>
        <w:jc w:val="both"/>
        <w:rPr/>
      </w:pPr>
      <w:r>
        <w:rPr>
          <w:rFonts w:cs="Times New Roman" w:ascii="Times New Roman" w:hAnsi="Times New Roman"/>
          <w:sz w:val="28"/>
          <w:szCs w:val="28"/>
          <w:lang w:eastAsia="ru-RU"/>
        </w:rPr>
        <w:t>68. Семенов А.С. Нормативно-правовые и прикладные проблемы регулирования подготовки и проведения общего собрания акционеров // Акционерное общество. Вопросы корпоративного управления. 2006. № 1 (20).</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9. Сыродоева О. Н. Акционерное право США и России (сравнительный анализ). - М.: Издательство «Спарк», 1996.</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0. Тарасов И.Т. Учение об акционерных компаниях. - Киев, Типография В.И.Завадского, 1878 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 Тихомиров, Залесский, Соловьева: Комментарий к Федеральному Закону об "Акционерных обществах" в новой редакции. 2-е изд. Тихомиров М.Ю. 2009.</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2. Толстой Ю. К. Содержание и гражданско-правовая защита права собственности в СССР. Л.: Издательство Ленинградского университета, 195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3. Чернышев Г.П. «О некоторых вопросах компетенции общего собрания акционеров»//Корпоративный юрист, № 7, 2007 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4. Четвертакова. Е.Г. Кодекс корпоративного поведения.-М.:”Книга сервис”, 2003.</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5. Шапкина Г.С. Арбитражно - судебная практика применения Федерального закона "Об акционерных обществах" М.: "Центр деловой информации" еженедельника "Экономика и жизнь", 200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6. Шапкина Г. С. Новое в российском акционерном законодательстве// Вестник ВАС РФ. 2001. № 11.</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7. Шапкина Г. С. Новое в акционерном законодательстве//Библиотечка Российской газеты. 2002. № 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8. Шапкина Г.С. К вопросу о защите прав акционеров // Хозяйство и право. 2004. № 12. С.58</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9.Шершеневич Г.Ф. Учебник торгового права. - Москва, Московское научное издательство, 1919 г. Издание девятое (второе посмертно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0. Шиткина И. С. Правовое положение совета директоров в свете изменения Федерального закона «Об акционерных обществах»//Библиотечка Российской газеты. 2002. № 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1. Шиткина И. С. Правовое регулирование деятельности акционерного общества внутренними документами//Библиотечка Российской газеты. 2002. №7.</w:t>
      </w:r>
    </w:p>
    <w:p>
      <w:pPr>
        <w:pStyle w:val="Normal"/>
        <w:spacing w:lineRule="auto" w:line="360" w:before="0" w:after="0"/>
        <w:jc w:val="both"/>
        <w:rPr/>
      </w:pPr>
      <w:r>
        <w:rPr>
          <w:rFonts w:cs="Times New Roman" w:ascii="Times New Roman" w:hAnsi="Times New Roman"/>
          <w:sz w:val="28"/>
          <w:szCs w:val="28"/>
          <w:lang w:eastAsia="ru-RU"/>
        </w:rPr>
        <w:t>82. Шиткина И.С. Корпоративное право. М.: Волтерс Клувер, 2008.</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3. Цепов Г.В. Акционерные общества: теория и практика – М.: Проспект. – 2006.</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иодические изд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4. Власов С.Г. Внеочередное. А также повторное общее собрание акционеров. Акционерное общество № 9(76) 2010.</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5. Морозов А.Ю. Лицевой счет в системе ведения реестра. Акционерное общество № 3(70) 2010</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6. Санин К. Вопросы компетенции общего собрания акционеров как высшего органа управления общества // Право и экономика. – 2004. - №11.</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7. Сизова О.С., Жаркина Н.В. Нарушения в процессе проведения собрания// Акционерное общество № 6(73) 2010.</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8. Сизова О.С. Нарушения, связанные с формированием и работой счетной комиссии. Акционерное общество № 5(72) 2010.</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9. Хегай Е.М. Срок давности по требованиям об оспаривании решений общего собрания акционеров // Юрист вуза. 2009. № 1.</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0. Хегай Е.М. Право суда оставить обжалуемое решение общего собрания акционеров в силе // Хозяйство и право.2009. № 11.-е.</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лектронные ресурс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Александр Осиновский. Корпоративные конфликт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HYPERLINK "http://www.qualitet.ru/index2.shtml?stat3"</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YPERLINK "http://www.qualitet.ru/index2.shtml?stat3"</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www.qualitet.ru/index2.shtml?stat3</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www.qualitet.ru/index2.shtml?stat3</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Гражданское право. Управление в акционерном обществе: Учебное пособие // Авторский коллектив Allpravo.Ru – 2006.</w:t>
      </w:r>
    </w:p>
    <w:p>
      <w:pPr>
        <w:pStyle w:val="Normal"/>
        <w:spacing w:lineRule="auto" w:line="360" w:before="0" w:after="0"/>
        <w:jc w:val="both"/>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llprav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brar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oc</w:t>
      </w:r>
      <w:r>
        <w:rPr>
          <w:rFonts w:cs="Times New Roman" w:ascii="Times New Roman" w:hAnsi="Times New Roman"/>
          <w:sz w:val="28"/>
          <w:szCs w:val="28"/>
          <w:lang w:eastAsia="ru-RU"/>
        </w:rPr>
        <w:t>99</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0/</w:t>
      </w:r>
      <w:r>
        <w:rPr>
          <w:rFonts w:cs="Times New Roman" w:ascii="Times New Roman" w:hAnsi="Times New Roman"/>
          <w:sz w:val="28"/>
          <w:szCs w:val="28"/>
          <w:lang w:val="en-US" w:eastAsia="ru-RU"/>
        </w:rPr>
        <w:t>instrum</w:t>
      </w:r>
      <w:r>
        <w:rPr>
          <w:rFonts w:cs="Times New Roman" w:ascii="Times New Roman" w:hAnsi="Times New Roman"/>
          <w:sz w:val="28"/>
          <w:szCs w:val="28"/>
          <w:lang w:eastAsia="ru-RU"/>
        </w:rPr>
        <w:t>5574/</w:t>
      </w:r>
      <w:r>
        <w:rPr>
          <w:rFonts w:cs="Times New Roman" w:ascii="Times New Roman" w:hAnsi="Times New Roman"/>
          <w:sz w:val="28"/>
          <w:szCs w:val="28"/>
          <w:lang w:val="en-US" w:eastAsia="ru-RU"/>
        </w:rPr>
        <w:t>item</w:t>
      </w:r>
      <w:r>
        <w:rPr>
          <w:rFonts w:cs="Times New Roman" w:ascii="Times New Roman" w:hAnsi="Times New Roman"/>
          <w:sz w:val="28"/>
          <w:szCs w:val="28"/>
          <w:lang w:eastAsia="ru-RU"/>
        </w:rPr>
        <w:t>5579.</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w:t>
      </w:r>
    </w:p>
    <w:p>
      <w:pPr>
        <w:pStyle w:val="Normal"/>
        <w:spacing w:lineRule="auto" w:line="360" w:before="0" w:after="0"/>
        <w:jc w:val="both"/>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llprav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brar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oc</w:t>
      </w:r>
      <w:r>
        <w:rPr>
          <w:rFonts w:cs="Times New Roman" w:ascii="Times New Roman" w:hAnsi="Times New Roman"/>
          <w:sz w:val="28"/>
          <w:szCs w:val="28"/>
          <w:lang w:eastAsia="ru-RU"/>
        </w:rPr>
        <w:t>99</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0/</w:t>
      </w:r>
      <w:r>
        <w:rPr>
          <w:rFonts w:cs="Times New Roman" w:ascii="Times New Roman" w:hAnsi="Times New Roman"/>
          <w:sz w:val="28"/>
          <w:szCs w:val="28"/>
          <w:lang w:val="en-US" w:eastAsia="ru-RU"/>
        </w:rPr>
        <w:t>instrum</w:t>
      </w:r>
      <w:r>
        <w:rPr>
          <w:rFonts w:cs="Times New Roman" w:ascii="Times New Roman" w:hAnsi="Times New Roman"/>
          <w:sz w:val="28"/>
          <w:szCs w:val="28"/>
          <w:lang w:eastAsia="ru-RU"/>
        </w:rPr>
        <w:t>5574/</w:t>
      </w:r>
      <w:r>
        <w:rPr>
          <w:rFonts w:cs="Times New Roman" w:ascii="Times New Roman" w:hAnsi="Times New Roman"/>
          <w:sz w:val="28"/>
          <w:szCs w:val="28"/>
          <w:lang w:val="en-US" w:eastAsia="ru-RU"/>
        </w:rPr>
        <w:t>item</w:t>
      </w:r>
      <w:r>
        <w:rPr>
          <w:rFonts w:cs="Times New Roman" w:ascii="Times New Roman" w:hAnsi="Times New Roman"/>
          <w:sz w:val="28"/>
          <w:szCs w:val="28"/>
          <w:lang w:eastAsia="ru-RU"/>
        </w:rPr>
        <w:t>5579.</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llprav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brar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oc</w:t>
      </w:r>
      <w:r>
        <w:rPr>
          <w:rFonts w:cs="Times New Roman" w:ascii="Times New Roman" w:hAnsi="Times New Roman"/>
          <w:sz w:val="28"/>
          <w:szCs w:val="28"/>
          <w:lang w:eastAsia="ru-RU"/>
        </w:rPr>
        <w:t>99</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0/</w:t>
      </w:r>
      <w:r>
        <w:rPr>
          <w:rFonts w:cs="Times New Roman" w:ascii="Times New Roman" w:hAnsi="Times New Roman"/>
          <w:sz w:val="28"/>
          <w:szCs w:val="28"/>
          <w:lang w:val="en-US" w:eastAsia="ru-RU"/>
        </w:rPr>
        <w:t>instrum</w:t>
      </w:r>
      <w:r>
        <w:rPr>
          <w:rFonts w:cs="Times New Roman" w:ascii="Times New Roman" w:hAnsi="Times New Roman"/>
          <w:sz w:val="28"/>
          <w:szCs w:val="28"/>
          <w:lang w:eastAsia="ru-RU"/>
        </w:rPr>
        <w:t>5574/</w:t>
      </w:r>
      <w:r>
        <w:rPr>
          <w:rFonts w:cs="Times New Roman" w:ascii="Times New Roman" w:hAnsi="Times New Roman"/>
          <w:sz w:val="28"/>
          <w:szCs w:val="28"/>
          <w:lang w:val="en-US" w:eastAsia="ru-RU"/>
        </w:rPr>
        <w:t>item</w:t>
      </w:r>
      <w:r>
        <w:rPr>
          <w:rFonts w:cs="Times New Roman" w:ascii="Times New Roman" w:hAnsi="Times New Roman"/>
          <w:sz w:val="28"/>
          <w:szCs w:val="28"/>
          <w:lang w:eastAsia="ru-RU"/>
        </w:rPr>
        <w:t>5579.</w:t>
      </w:r>
      <w:r>
        <w:rPr>
          <w:rFonts w:cs="Times New Roman" w:ascii="Times New Roman" w:hAnsi="Times New Roman"/>
          <w:sz w:val="28"/>
          <w:szCs w:val="28"/>
          <w:lang w:val="en-US" w:eastAsia="ru-RU"/>
        </w:rPr>
        <w:t>html</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llprav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brar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oc</w:t>
      </w:r>
      <w:r>
        <w:rPr>
          <w:rFonts w:cs="Times New Roman" w:ascii="Times New Roman" w:hAnsi="Times New Roman"/>
          <w:sz w:val="28"/>
          <w:szCs w:val="28"/>
          <w:lang w:eastAsia="ru-RU"/>
        </w:rPr>
        <w:t>99</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0/</w:t>
      </w:r>
      <w:r>
        <w:rPr>
          <w:rFonts w:cs="Times New Roman" w:ascii="Times New Roman" w:hAnsi="Times New Roman"/>
          <w:sz w:val="28"/>
          <w:szCs w:val="28"/>
          <w:lang w:val="en-US" w:eastAsia="ru-RU"/>
        </w:rPr>
        <w:t>instrum</w:t>
      </w:r>
      <w:r>
        <w:rPr>
          <w:rFonts w:cs="Times New Roman" w:ascii="Times New Roman" w:hAnsi="Times New Roman"/>
          <w:sz w:val="28"/>
          <w:szCs w:val="28"/>
          <w:lang w:eastAsia="ru-RU"/>
        </w:rPr>
        <w:t>5574/</w:t>
      </w:r>
      <w:r>
        <w:rPr>
          <w:rFonts w:cs="Times New Roman" w:ascii="Times New Roman" w:hAnsi="Times New Roman"/>
          <w:sz w:val="28"/>
          <w:szCs w:val="28"/>
          <w:lang w:val="en-US" w:eastAsia="ru-RU"/>
        </w:rPr>
        <w:t>item</w:t>
      </w:r>
      <w:r>
        <w:rPr>
          <w:rFonts w:cs="Times New Roman" w:ascii="Times New Roman" w:hAnsi="Times New Roman"/>
          <w:sz w:val="28"/>
          <w:szCs w:val="28"/>
          <w:lang w:eastAsia="ru-RU"/>
        </w:rPr>
        <w:t>5579.</w:t>
      </w:r>
      <w:r>
        <w:rPr>
          <w:rFonts w:cs="Times New Roman" w:ascii="Times New Roman" w:hAnsi="Times New Roman"/>
          <w:sz w:val="28"/>
          <w:szCs w:val="28"/>
          <w:lang w:val="en-US" w:eastAsia="ru-RU"/>
        </w:rPr>
        <w:t>html</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ЛОЖЕНИЕ О ПОРЯДКЕ СОЗЫВА И ПРОВЕДЕНИЯ ОБЩЕГО СОБРАНИЯ АКЦИОНЕРОВ ЗАКРЫТОГО АКЦИОНЕРНО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ИЕ ПОЛОЖЕНИЯ. КОМПЕТЕНЦИЯ ОБЩЕГО СОБРА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1.1. Общее собрание акционеров является высшим органом управления Общества. Один раз в год Общество проводит годовое Общее собрание акционеров.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Ревизионной комиссии (Ревизора), утверждении аудитора Общества, рассматривается представляемый Советом директоров годовой отчет Общества и другие документы. </w:t>
      </w:r>
    </w:p>
    <w:p>
      <w:pPr>
        <w:pStyle w:val="Normal"/>
        <w:spacing w:lineRule="auto" w:line="360" w:before="0" w:after="0"/>
        <w:ind w:firstLine="709"/>
        <w:jc w:val="both"/>
        <w:rPr/>
      </w:pPr>
      <w:r>
        <w:rPr>
          <w:rFonts w:cs="Times New Roman" w:ascii="Times New Roman" w:hAnsi="Times New Roman"/>
          <w:sz w:val="28"/>
          <w:szCs w:val="28"/>
          <w:lang w:eastAsia="ru-RU"/>
        </w:rPr>
        <w:t xml:space="preserve">1.2. Годовое Общее собрание акционеров вправе рассмотреть любой вопрос, который в соответствии с Уставом Общества и действующим законодательством относится с компетенции Общего собрания акционеров и включен в повестку дня с соблюдением необходимых процедур. </w:t>
      </w:r>
    </w:p>
    <w:p>
      <w:pPr>
        <w:pStyle w:val="Normal"/>
        <w:spacing w:lineRule="auto" w:line="360" w:before="0" w:after="0"/>
        <w:ind w:firstLine="709"/>
        <w:jc w:val="both"/>
        <w:rPr/>
      </w:pPr>
      <w:r>
        <w:rPr>
          <w:rFonts w:cs="Times New Roman" w:ascii="Times New Roman" w:hAnsi="Times New Roman"/>
          <w:sz w:val="28"/>
          <w:szCs w:val="28"/>
          <w:lang w:eastAsia="ru-RU"/>
        </w:rPr>
        <w:t xml:space="preserve">1.3. Проводимые помимо годового Общие собрания акционеров являются внеочередными. Внеочередное Общее собрание акционеров является чрезвычайным в случае, когда собрание созывается для избрания нового состава Совета директоров в связи с уменьшением количества членов Совета директоров более чем наполовину. </w:t>
      </w:r>
    </w:p>
    <w:p>
      <w:pPr>
        <w:pStyle w:val="Normal"/>
        <w:spacing w:lineRule="auto" w:line="360" w:before="0" w:after="0"/>
        <w:ind w:firstLine="709"/>
        <w:jc w:val="both"/>
        <w:rPr/>
      </w:pPr>
      <w:r>
        <w:rPr>
          <w:rFonts w:cs="Times New Roman" w:ascii="Times New Roman" w:hAnsi="Times New Roman"/>
          <w:sz w:val="28"/>
          <w:szCs w:val="28"/>
          <w:lang w:eastAsia="ru-RU"/>
        </w:rPr>
        <w:t xml:space="preserve">1.4. Компетенция Общего собрания акционеров определяется Уставом Общества и действующим законодательством. </w:t>
      </w:r>
    </w:p>
    <w:p>
      <w:pPr>
        <w:pStyle w:val="Normal"/>
        <w:spacing w:lineRule="auto" w:line="360" w:before="0" w:after="0"/>
        <w:ind w:firstLine="709"/>
        <w:jc w:val="both"/>
        <w:rPr/>
      </w:pPr>
      <w:r>
        <w:rPr>
          <w:rFonts w:cs="Times New Roman" w:ascii="Times New Roman" w:hAnsi="Times New Roman"/>
          <w:sz w:val="28"/>
          <w:szCs w:val="28"/>
          <w:lang w:eastAsia="ru-RU"/>
        </w:rPr>
        <w:t xml:space="preserve">1.5. В соответствии с Уставом Общества и действующим законодательством к исключительной компетенции Общего собрания акционеров относятся следующие вопросы: </w:t>
      </w:r>
    </w:p>
    <w:p>
      <w:pPr>
        <w:pStyle w:val="Normal"/>
        <w:spacing w:lineRule="auto" w:line="360" w:before="0" w:after="0"/>
        <w:ind w:firstLine="709"/>
        <w:jc w:val="both"/>
        <w:rPr/>
      </w:pPr>
      <w:r>
        <w:rPr>
          <w:rFonts w:cs="Times New Roman" w:ascii="Times New Roman" w:hAnsi="Times New Roman"/>
          <w:sz w:val="28"/>
          <w:szCs w:val="28"/>
          <w:lang w:eastAsia="ru-RU"/>
        </w:rPr>
        <w:t xml:space="preserve">1.5.1. Внесение изменений и дополнений в Устав Общества, утверждение Устава в новой редакции; </w:t>
      </w:r>
    </w:p>
    <w:p>
      <w:pPr>
        <w:pStyle w:val="Normal"/>
        <w:spacing w:lineRule="auto" w:line="360" w:before="0" w:after="0"/>
        <w:ind w:firstLine="709"/>
        <w:jc w:val="both"/>
        <w:rPr/>
      </w:pPr>
      <w:r>
        <w:rPr>
          <w:rFonts w:cs="Times New Roman" w:ascii="Times New Roman" w:hAnsi="Times New Roman"/>
          <w:sz w:val="28"/>
          <w:szCs w:val="28"/>
          <w:lang w:eastAsia="ru-RU"/>
        </w:rPr>
        <w:t xml:space="preserve">1.5.2. Реорганизация Общества; </w:t>
      </w:r>
    </w:p>
    <w:p>
      <w:pPr>
        <w:pStyle w:val="Normal"/>
        <w:spacing w:lineRule="auto" w:line="360" w:before="0" w:after="0"/>
        <w:ind w:firstLine="709"/>
        <w:jc w:val="both"/>
        <w:rPr/>
      </w:pPr>
      <w:r>
        <w:rPr>
          <w:rFonts w:cs="Times New Roman" w:ascii="Times New Roman" w:hAnsi="Times New Roman"/>
          <w:sz w:val="28"/>
          <w:szCs w:val="28"/>
          <w:lang w:eastAsia="ru-RU"/>
        </w:rPr>
        <w:t xml:space="preserve">1.5.3. Ликвидация Общества, назначение ликвидационной комиссии и утверждение промежуточного и окончательного ликвидационных балансов; 1.5.4. Определение количественного состава Совета директоров, избрание его членов и досрочное прекращение их полномочий; </w:t>
      </w:r>
    </w:p>
    <w:p>
      <w:pPr>
        <w:pStyle w:val="Normal"/>
        <w:spacing w:lineRule="auto" w:line="360" w:before="0" w:after="0"/>
        <w:ind w:firstLine="709"/>
        <w:jc w:val="both"/>
        <w:rPr/>
      </w:pPr>
      <w:r>
        <w:rPr>
          <w:rFonts w:cs="Times New Roman" w:ascii="Times New Roman" w:hAnsi="Times New Roman"/>
          <w:sz w:val="28"/>
          <w:szCs w:val="28"/>
          <w:lang w:eastAsia="ru-RU"/>
        </w:rPr>
        <w:t xml:space="preserve">1.5.5. Определение предельного размера объявленных акций; </w:t>
      </w:r>
    </w:p>
    <w:p>
      <w:pPr>
        <w:pStyle w:val="Normal"/>
        <w:spacing w:lineRule="auto" w:line="360" w:before="0" w:after="0"/>
        <w:ind w:firstLine="709"/>
        <w:jc w:val="both"/>
        <w:rPr/>
      </w:pPr>
      <w:r>
        <w:rPr>
          <w:rFonts w:cs="Times New Roman" w:ascii="Times New Roman" w:hAnsi="Times New Roman"/>
          <w:sz w:val="28"/>
          <w:szCs w:val="28"/>
          <w:lang w:eastAsia="ru-RU"/>
        </w:rPr>
        <w:t xml:space="preserve">1.5.6. Увеличение уставного капитала Общества путем увеличения номинальной стоимости акций или путем размещения дополнительных акций; </w:t>
      </w:r>
    </w:p>
    <w:p>
      <w:pPr>
        <w:pStyle w:val="Normal"/>
        <w:spacing w:lineRule="auto" w:line="360" w:before="0" w:after="0"/>
        <w:ind w:firstLine="709"/>
        <w:jc w:val="both"/>
        <w:rPr/>
      </w:pPr>
      <w:r>
        <w:rPr>
          <w:rFonts w:cs="Times New Roman" w:ascii="Times New Roman" w:hAnsi="Times New Roman"/>
          <w:sz w:val="28"/>
          <w:szCs w:val="28"/>
          <w:lang w:eastAsia="ru-RU"/>
        </w:rPr>
        <w:t xml:space="preserve">1.5.7.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законом и Уставом Общества; </w:t>
      </w:r>
    </w:p>
    <w:p>
      <w:pPr>
        <w:pStyle w:val="Normal"/>
        <w:spacing w:lineRule="auto" w:line="360" w:before="0" w:after="0"/>
        <w:ind w:firstLine="709"/>
        <w:jc w:val="both"/>
        <w:rPr/>
      </w:pPr>
      <w:r>
        <w:rPr>
          <w:rFonts w:cs="Times New Roman" w:ascii="Times New Roman" w:hAnsi="Times New Roman"/>
          <w:sz w:val="28"/>
          <w:szCs w:val="28"/>
          <w:lang w:eastAsia="ru-RU"/>
        </w:rPr>
        <w:t xml:space="preserve">1.5.8. Избрание Ревизионной комиссии (Ревизора) Общества и досрочное прекращение их полномочий; </w:t>
      </w:r>
    </w:p>
    <w:p>
      <w:pPr>
        <w:pStyle w:val="Normal"/>
        <w:spacing w:lineRule="auto" w:line="360" w:before="0" w:after="0"/>
        <w:ind w:firstLine="709"/>
        <w:jc w:val="both"/>
        <w:rPr/>
      </w:pPr>
      <w:r>
        <w:rPr>
          <w:rFonts w:cs="Times New Roman" w:ascii="Times New Roman" w:hAnsi="Times New Roman"/>
          <w:sz w:val="28"/>
          <w:szCs w:val="28"/>
          <w:lang w:eastAsia="ru-RU"/>
        </w:rPr>
        <w:t xml:space="preserve">1.5.9. Утверждение аудитора Общества; </w:t>
      </w:r>
    </w:p>
    <w:p>
      <w:pPr>
        <w:pStyle w:val="Normal"/>
        <w:spacing w:lineRule="auto" w:line="360" w:before="0" w:after="0"/>
        <w:ind w:firstLine="709"/>
        <w:jc w:val="both"/>
        <w:rPr/>
      </w:pPr>
      <w:r>
        <w:rPr>
          <w:rFonts w:cs="Times New Roman" w:ascii="Times New Roman" w:hAnsi="Times New Roman"/>
          <w:sz w:val="28"/>
          <w:szCs w:val="28"/>
          <w:lang w:eastAsia="ru-RU"/>
        </w:rPr>
        <w:t xml:space="preserve">1.5.10. Утверждение годовых отчетов, бухгалтерских балансов, счета прибылей и убытков Общества, распределение прибылей и убытков; </w:t>
      </w:r>
    </w:p>
    <w:p>
      <w:pPr>
        <w:pStyle w:val="Normal"/>
        <w:spacing w:lineRule="auto" w:line="360" w:before="0" w:after="0"/>
        <w:ind w:firstLine="709"/>
        <w:jc w:val="both"/>
        <w:rPr/>
      </w:pPr>
      <w:r>
        <w:rPr>
          <w:rFonts w:cs="Times New Roman" w:ascii="Times New Roman" w:hAnsi="Times New Roman"/>
          <w:sz w:val="28"/>
          <w:szCs w:val="28"/>
          <w:lang w:eastAsia="ru-RU"/>
        </w:rPr>
        <w:t xml:space="preserve">1.5.11. Утверждение Положения о порядке подготовки и ведения Общего собрания акционеров, определение порядка ведения собра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1.5.12. Образование счетной комиссии; </w:t>
      </w:r>
    </w:p>
    <w:p>
      <w:pPr>
        <w:pStyle w:val="Normal"/>
        <w:spacing w:lineRule="auto" w:line="360" w:before="0" w:after="0"/>
        <w:ind w:firstLine="709"/>
        <w:jc w:val="both"/>
        <w:rPr/>
      </w:pPr>
      <w:r>
        <w:rPr>
          <w:rFonts w:cs="Times New Roman" w:ascii="Times New Roman" w:hAnsi="Times New Roman"/>
          <w:sz w:val="28"/>
          <w:szCs w:val="28"/>
          <w:lang w:eastAsia="ru-RU"/>
        </w:rPr>
        <w:t xml:space="preserve">1.5.13. 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1.5.14. Принятие решений о дроблении и консолидации акций; </w:t>
      </w:r>
    </w:p>
    <w:p>
      <w:pPr>
        <w:pStyle w:val="Normal"/>
        <w:spacing w:lineRule="auto" w:line="360" w:before="0" w:after="0"/>
        <w:ind w:firstLine="709"/>
        <w:jc w:val="both"/>
        <w:rPr/>
      </w:pPr>
      <w:r>
        <w:rPr>
          <w:rFonts w:cs="Times New Roman" w:ascii="Times New Roman" w:hAnsi="Times New Roman"/>
          <w:sz w:val="28"/>
          <w:szCs w:val="28"/>
          <w:lang w:eastAsia="ru-RU"/>
        </w:rPr>
        <w:t xml:space="preserve">1.5.15. Заключение сделок, в которых имеется заинтересованность, если сумма оплаты по сделке и стоимость имущества, являющегося предметом сделки, превышают 2 (два) процента активов Общества; </w:t>
      </w:r>
    </w:p>
    <w:p>
      <w:pPr>
        <w:pStyle w:val="Normal"/>
        <w:spacing w:lineRule="auto" w:line="360" w:before="0" w:after="0"/>
        <w:ind w:firstLine="709"/>
        <w:jc w:val="both"/>
        <w:rPr/>
      </w:pPr>
      <w:r>
        <w:rPr>
          <w:rFonts w:cs="Times New Roman" w:ascii="Times New Roman" w:hAnsi="Times New Roman"/>
          <w:sz w:val="28"/>
          <w:szCs w:val="28"/>
          <w:lang w:eastAsia="ru-RU"/>
        </w:rPr>
        <w:t xml:space="preserve">1.5.16. Заключение сделки или нескольких взаимосвязанных между собой сделок, являющихся размещением голосующих акций Общества в количестве, превышающем 2 процента ранее размещенных Обществом голосующих акций. </w:t>
      </w:r>
    </w:p>
    <w:p>
      <w:pPr>
        <w:pStyle w:val="Normal"/>
        <w:spacing w:lineRule="auto" w:line="360" w:before="0" w:after="0"/>
        <w:ind w:firstLine="709"/>
        <w:jc w:val="both"/>
        <w:rPr/>
      </w:pPr>
      <w:r>
        <w:rPr>
          <w:rFonts w:cs="Times New Roman" w:ascii="Times New Roman" w:hAnsi="Times New Roman"/>
          <w:sz w:val="28"/>
          <w:szCs w:val="28"/>
          <w:lang w:eastAsia="ru-RU"/>
        </w:rPr>
        <w:t xml:space="preserve">1.5.17. Совершение крупных сделок, предметом которых является имущество, стоимость которого составляет свыше 50% (пятидесяти процентов) балансовой стоимости активов Общества на дату принятия решения о совершении такой сделки. </w:t>
      </w:r>
    </w:p>
    <w:p>
      <w:pPr>
        <w:pStyle w:val="Normal"/>
        <w:spacing w:lineRule="auto" w:line="360" w:before="0" w:after="0"/>
        <w:ind w:firstLine="709"/>
        <w:jc w:val="both"/>
        <w:rPr/>
      </w:pPr>
      <w:r>
        <w:rPr>
          <w:rFonts w:cs="Times New Roman" w:ascii="Times New Roman" w:hAnsi="Times New Roman"/>
          <w:sz w:val="28"/>
          <w:szCs w:val="28"/>
          <w:lang w:eastAsia="ru-RU"/>
        </w:rPr>
        <w:t xml:space="preserve">1.5.18. Решение о совершении крупной сделки, предметом которой является имущество, стоимость которого составляет от 25 (двадцати пяти) до 50 (пятидесяти) процентов балансовой стоимости активов Общества, если Совет директоров не достиг единогласия по вопросу о совершении такой сделки и вопрос о ее заключении вынесен Советом директоров на решение Общего собрания акционе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1.5.19. Приобретение и выкуп Обществом размещенных акций в случаях, установленных законом; </w:t>
      </w:r>
    </w:p>
    <w:p>
      <w:pPr>
        <w:pStyle w:val="Normal"/>
        <w:spacing w:lineRule="auto" w:line="360" w:before="0" w:after="0"/>
        <w:ind w:firstLine="709"/>
        <w:jc w:val="both"/>
        <w:rPr/>
      </w:pPr>
      <w:r>
        <w:rPr>
          <w:rFonts w:cs="Times New Roman" w:ascii="Times New Roman" w:hAnsi="Times New Roman"/>
          <w:sz w:val="28"/>
          <w:szCs w:val="28"/>
          <w:lang w:eastAsia="ru-RU"/>
        </w:rPr>
        <w:t xml:space="preserve">1.5.20. Принятие решений об участии Общества в других организациях, в том числе, в холдинговых компаниях, финансово-промышленных группах и иных объединениях коммерческих организаций. </w:t>
      </w:r>
    </w:p>
    <w:p>
      <w:pPr>
        <w:pStyle w:val="Normal"/>
        <w:spacing w:lineRule="auto" w:line="360" w:before="0" w:after="0"/>
        <w:ind w:firstLine="709"/>
        <w:jc w:val="both"/>
        <w:rPr/>
      </w:pPr>
      <w:r>
        <w:rPr>
          <w:rFonts w:cs="Times New Roman" w:ascii="Times New Roman" w:hAnsi="Times New Roman"/>
          <w:sz w:val="28"/>
          <w:szCs w:val="28"/>
          <w:lang w:eastAsia="ru-RU"/>
        </w:rPr>
        <w:t xml:space="preserve">1.6. Общее собрание вправе принять к рассмотрению и рассмотреть иные вопросы, если законом или Уставом Общества их решение относится к компетенции Общего собрания акционе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1.7. Решение вопросов, отнесенных к исключительной компетенции Общего собрания акционеров, не может быть передано на решение Правлению, Генеральному директору и иным должностным лицам Общ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е собрание акционеров не вправе принимать к рассмотрению вопросы, не отнесенные к его компетенции действующим законодательством и Уставом Общества.</w:t>
      </w:r>
    </w:p>
    <w:p>
      <w:pPr>
        <w:pStyle w:val="Normal"/>
        <w:spacing w:lineRule="auto" w:line="360" w:before="0" w:after="0"/>
        <w:ind w:firstLine="709"/>
        <w:jc w:val="both"/>
        <w:rPr/>
      </w:pPr>
      <w:r>
        <w:rPr>
          <w:rFonts w:cs="Times New Roman" w:ascii="Times New Roman" w:hAnsi="Times New Roman"/>
          <w:sz w:val="28"/>
          <w:szCs w:val="28"/>
          <w:lang w:eastAsia="ru-RU"/>
        </w:rPr>
        <w:t xml:space="preserve">2. ПОДГОТОВКА К ПРОВЕДЕНИЮ ОБЩЕГО СОБРАНИЯ АКЦИОНЕ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2.1. Подготовка к проведению Общего собрания акционеров, в том числе внеочередного (чрезвычайного) и нового (повторного) собрания, осуществляется в порядке и в сроки, устанавливаемые законом, Уставом Общества, а также настоящим Положением. </w:t>
      </w:r>
    </w:p>
    <w:p>
      <w:pPr>
        <w:pStyle w:val="Normal"/>
        <w:spacing w:lineRule="auto" w:line="360" w:before="0" w:after="0"/>
        <w:ind w:firstLine="709"/>
        <w:jc w:val="both"/>
        <w:rPr/>
      </w:pPr>
      <w:r>
        <w:rPr>
          <w:rFonts w:cs="Times New Roman" w:ascii="Times New Roman" w:hAnsi="Times New Roman"/>
          <w:sz w:val="28"/>
          <w:szCs w:val="28"/>
          <w:lang w:eastAsia="ru-RU"/>
        </w:rPr>
        <w:t xml:space="preserve">2.2. Подготовку и созыв годового и внеочередного Общих собраний акционеров осуществляет Совет директоров. Совет директоров также обязан обеспечить подготовку и созыв внеочередного Общего собрания акционеров в случаях, когда в соответствии с законом и Уставом Общества Общее собрание акционеров созывается в ином порядке. </w:t>
      </w:r>
    </w:p>
    <w:p>
      <w:pPr>
        <w:pStyle w:val="Normal"/>
        <w:spacing w:lineRule="auto" w:line="360" w:before="0" w:after="0"/>
        <w:ind w:firstLine="709"/>
        <w:jc w:val="both"/>
        <w:rPr/>
      </w:pPr>
      <w:r>
        <w:rPr>
          <w:rFonts w:cs="Times New Roman" w:ascii="Times New Roman" w:hAnsi="Times New Roman"/>
          <w:sz w:val="28"/>
          <w:szCs w:val="28"/>
          <w:lang w:eastAsia="ru-RU"/>
        </w:rPr>
        <w:t xml:space="preserve">2.3. При подготовке к проведению Общего собрания акционеров Совет директоров Общества определяет: - дату, место и время проведения Общего собрания; - повестку дня Общего собрания; - дату составления списка акционеров, имеющих право на участие в Общем собрании акционеров; - порядок сообщения акционерам о проведении Общего собрания акционеров; - перечень информации (материалов), предоставляемой акционерам при подготовке к проведению Общего собрания акционеров; - форму и текст бюллетеня для голосования в случае голосования бюллетенями. Совет директоров решает также иные вопросы, связанные с подготовкой к проведению Общего собрания акционе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2.4. Совет директоров включает в повестку дня годового Общего собрания акционеров вопросы, которые согласно Уставу Общества подлежат обязательному рассмотрению на годовом Общем собрании акционеров, в том числе, в повестку дня включаются следующие вопросы: - избрание Совета директоров Общества; - утверждение годового отчета Общества, бухгалтерских балансов, счета прибылей и убытков; - распределение прибылей и убытков; - избрание Ревизионной комиссии (Ревизора) Общества; - утверждение аудитора Общества. Кроме того, Советом директоров в повестку дня годового Общего собрания акционеров могут включаться и другие вопросы. </w:t>
      </w:r>
    </w:p>
    <w:p>
      <w:pPr>
        <w:pStyle w:val="Normal"/>
        <w:spacing w:lineRule="auto" w:line="360" w:before="0" w:after="0"/>
        <w:ind w:firstLine="709"/>
        <w:jc w:val="both"/>
        <w:rPr/>
      </w:pPr>
      <w:r>
        <w:rPr>
          <w:rFonts w:cs="Times New Roman" w:ascii="Times New Roman" w:hAnsi="Times New Roman"/>
          <w:sz w:val="28"/>
          <w:szCs w:val="28"/>
          <w:lang w:eastAsia="ru-RU"/>
        </w:rPr>
        <w:t xml:space="preserve">2.5. Совет директоров обязан включить в повестку дня годового Общего собрания акционеров вопросы, предложенные акционерами с соблюдением требований процедуры, установленной Уставом Общества, настоящим Положением и действующим законодательством и относящиеся к компетенции Общего собрания акционе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2.6. Предложения в повестку дня Общего собрания акционеров вправе вносить акционеры (акционер) Общества, являющиеся в совокупности владельцами не менее чем 2 процентов голосующих акций Общества, в срок не позднее 50 дней после окончания финансового года Общ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Акционеры (акционер), обладающие в совокупности не менее чем 2 процентами голосующих акций Общества могут внести не более двух предложений в повестку дня годового Общего собрания акционеров и выдвинуть кандидатов в Совет директоров Общества и Ревизионную комиссию (Ревизора) Общества, число которых не может соответственно превышать количественного состава Совета директоров или Ревизионной комисси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8. Вопрос в повестку дня Общего собрания вносится акционером (акционерами) в письменной форме с указанием мотивов его постановки, имени акционера (акционеров), вносящего вопрос, количества и категории (типа) принадлежащих ему ак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При внесении предложений о выдвижении кандидатов в Совет директоров и Ревизионную комиссию (Ревизора) Общества, в том числе в случае самовыдвижения, должно быть указано имя кандидата (в случае, если кандидат является акционером Общества указываются также количество и категория (тип) принадлежащих ему акций), а также имена акционеров, выдвигающих кандидата, количество и категория (тип) принадлежащих им акций.</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10. Совет директоров рассматривает поступившие предложения и принимает решение о включении их в повестку дня Общего собрания акционеров или об отказе во включении в повестку дня не позднее 15 дней после окончания срока, установленного в пункте 2.6 настоящего Полож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2.11. Совет директоров отказывает во включении в повестку дня Общего собрания акционеров вопросов, предложенных акционером (акционерами), в том числе и в части включения в список кандидатур для голосования в Совет директоров и Ревизионную комиссию Общества, в следующих случаях: - акционером (акционерами) не соблюден срок, установленный пунктом 2.6 настоящего Положения; - акционер (акционеры) не является владельцем предусмотренного законом, Уставом Общества и настоящим Положением количества голосующих акций Общества; - данные, предусмотренные пунктом 2.9 настоящего Положения, являются неполными; - предложения не соответствуют требованиям Федерального закона РФ "Об акционерных обществах" и иных правовых актов Российской Федерации. </w:t>
      </w:r>
    </w:p>
    <w:p>
      <w:pPr>
        <w:pStyle w:val="Normal"/>
        <w:spacing w:lineRule="auto" w:line="360" w:before="0" w:after="0"/>
        <w:ind w:firstLine="709"/>
        <w:jc w:val="both"/>
        <w:rPr/>
      </w:pPr>
      <w:r>
        <w:rPr>
          <w:rFonts w:cs="Times New Roman" w:ascii="Times New Roman" w:hAnsi="Times New Roman"/>
          <w:sz w:val="28"/>
          <w:szCs w:val="28"/>
          <w:lang w:eastAsia="ru-RU"/>
        </w:rPr>
        <w:t xml:space="preserve">2.12. Мотивированное решение Совета директоров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и Ревизионную комиссию (Ревизора) направляется акционеру (акционерам), внесшему вопрос или представившему предложение, не позднее трех дней с даты его принятия. </w:t>
      </w:r>
    </w:p>
    <w:p>
      <w:pPr>
        <w:pStyle w:val="Normal"/>
        <w:spacing w:lineRule="auto" w:line="360" w:before="0" w:after="0"/>
        <w:ind w:firstLine="709"/>
        <w:jc w:val="both"/>
        <w:rPr/>
      </w:pPr>
      <w:r>
        <w:rPr>
          <w:rFonts w:cs="Times New Roman" w:ascii="Times New Roman" w:hAnsi="Times New Roman"/>
          <w:sz w:val="28"/>
          <w:szCs w:val="28"/>
          <w:lang w:eastAsia="ru-RU"/>
        </w:rPr>
        <w:t xml:space="preserve">2.13. Решение Совета директоров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и Ревизионную комиссию (Ревизора) Общества может быть обжаловано в суд. </w:t>
      </w:r>
    </w:p>
    <w:p>
      <w:pPr>
        <w:pStyle w:val="Normal"/>
        <w:spacing w:lineRule="auto" w:line="360" w:before="0" w:after="0"/>
        <w:ind w:firstLine="709"/>
        <w:jc w:val="both"/>
        <w:rPr/>
      </w:pPr>
      <w:r>
        <w:rPr>
          <w:rFonts w:cs="Times New Roman" w:ascii="Times New Roman" w:hAnsi="Times New Roman"/>
          <w:sz w:val="28"/>
          <w:szCs w:val="28"/>
          <w:lang w:eastAsia="ru-RU"/>
        </w:rPr>
        <w:t xml:space="preserve">2.14. Совет директоров определяет дату составления списка акционеров, имеющих право на участие в Общем собрании. </w:t>
      </w:r>
    </w:p>
    <w:p>
      <w:pPr>
        <w:pStyle w:val="Normal"/>
        <w:spacing w:lineRule="auto" w:line="360" w:before="0" w:after="0"/>
        <w:ind w:firstLine="709"/>
        <w:jc w:val="both"/>
        <w:rPr/>
      </w:pPr>
      <w:r>
        <w:rPr>
          <w:rFonts w:cs="Times New Roman" w:ascii="Times New Roman" w:hAnsi="Times New Roman"/>
          <w:sz w:val="28"/>
          <w:szCs w:val="28"/>
          <w:lang w:eastAsia="ru-RU"/>
        </w:rPr>
        <w:t xml:space="preserve">2.15. После назначения даты, места и времени проведения Общего собрания акционеров и утверждения повестки дня собрания Совет директоров направляет акционерам письменное уведомление о проведении Общего собрания акционе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2.16. Письменное уведомление направляется акционеру по адресу, указанному в реестре акционеров.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номинальному держателю акций. </w:t>
      </w:r>
    </w:p>
    <w:p>
      <w:pPr>
        <w:pStyle w:val="Normal"/>
        <w:spacing w:lineRule="auto" w:line="360" w:before="0" w:after="0"/>
        <w:ind w:firstLine="709"/>
        <w:jc w:val="both"/>
        <w:rPr/>
      </w:pPr>
      <w:r>
        <w:rPr>
          <w:rFonts w:cs="Times New Roman" w:ascii="Times New Roman" w:hAnsi="Times New Roman"/>
          <w:sz w:val="28"/>
          <w:szCs w:val="28"/>
          <w:lang w:eastAsia="ru-RU"/>
        </w:rPr>
        <w:t xml:space="preserve">2.17. Если в соответствии с решением Общего собрания акционеров информация о назначенном Общем собрании должна быть доведена путем опубликования в печати, Совет директоров принимает меры к своевременному опубликованию соответствующего сообщ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2.18. Письменное сообщение о проведении Общего собрания направляется акционерам заказными письмами не позднее чем за 30 дней до момента проведения собрания и не менее чем за 10 дней в случае назначения нового (повторного) собрания. В эти же сроки осуществляется опубликование в печати сообщения о проведении Общего собра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2.19. Сообщение о проведении Общего собрания акционеров должно содержать: - наименование и место нахождения Общества; - дату, время и место проведения Общего собрания акционеров; - дату составления списка акционеров, имеющих право на участие в Общем собрании акционеров; - вопросы, включенные в повестку дня Общего собрания акционеров; - порядок ознакомления акционеров с информацией (материалами), подлежащей представлению акционерам при подготовке к проведению Общего собрания акционе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2.20. Совет директоров вправе дополнительно информировать акционеров о проведении Общего собрания акционеров через иные средства массовой информации (радио, телевидение и т.п.). </w:t>
      </w:r>
    </w:p>
    <w:p>
      <w:pPr>
        <w:pStyle w:val="Normal"/>
        <w:spacing w:lineRule="auto" w:line="360" w:before="0" w:after="0"/>
        <w:ind w:firstLine="709"/>
        <w:jc w:val="both"/>
        <w:rPr/>
      </w:pPr>
      <w:r>
        <w:rPr>
          <w:rFonts w:cs="Times New Roman" w:ascii="Times New Roman" w:hAnsi="Times New Roman"/>
          <w:sz w:val="28"/>
          <w:szCs w:val="28"/>
          <w:lang w:eastAsia="ru-RU"/>
        </w:rPr>
        <w:t xml:space="preserve">2.21. Для подготовки проектов решений на основе предложений, поступающих от акционеров и руководящих и контрольных органов Общества Совет директоров образует Редакционную комиссию. Редакционную комиссию возглавляет Председатель Совета директоров или один из членов Совета директо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2.22. Редакционная комиссия обобщает поступающие предложения, вырабатывает проекты решений по вопросам повестки дня и представляет их Совету директо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2.23.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законом, Уставом Общества и настоящим Положением. Знакомиться с материалами, выносимыми на рассмотрение Общего собрания акционеров имеет право любой акционер. </w:t>
      </w:r>
    </w:p>
    <w:p>
      <w:pPr>
        <w:pStyle w:val="Normal"/>
        <w:spacing w:lineRule="auto" w:line="360" w:before="0" w:after="0"/>
        <w:ind w:firstLine="709"/>
        <w:jc w:val="both"/>
        <w:rPr/>
      </w:pPr>
      <w:r>
        <w:rPr>
          <w:rFonts w:cs="Times New Roman" w:ascii="Times New Roman" w:hAnsi="Times New Roman"/>
          <w:sz w:val="28"/>
          <w:szCs w:val="28"/>
          <w:lang w:eastAsia="ru-RU"/>
        </w:rPr>
        <w:t xml:space="preserve">2.24. По требованию акционера Совет директоров должен представить, в частности, следующие документы и материалы: - годовой отчет общества; - заключение Ревизионной комиссии (Ревизора) и аудитора Общества по результатам годовой проверки финансово-хозяйственной деятельности Общества; - сведения о кандидатах в Совет директоров и Ревизионную комиссию Общества; - проект изменений и дополнений, вносимых в устав Общества, или проект устава Общества в новой редакции; - информацию о включении акционера в список акционеров, имеющих право на участие в Общем собрании акционеров; - иные материалы и документы, выносимые на рассмотрение Общего собрания акционе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2.25. По требованию лиц, зарегистрированных в реестре акционеров Общества и обладающих не менее чем 10 процентами голосов на Общем собрании акционеров Счетная комиссия (Совет директоров) должна представить для ознакомления Список акционеров, имеющих право на участие в Общем собрании акционе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2.26. Совет директоров утверждает форму и текст бюллетеня для голосова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2.27. Бюллетень для голосования должен содержать: - полное фирменное наименование Общества; - дату и время проведения Общего собрания акционеров; - формулировку каждого вопроса, поставленного на голосование, и очередность его рассмотрения; - варианты голосования по каждому вопросу, поставленному на голосование, выраженные формулировками "за", "против" или "воздержался"; - указание о том, что бюллетень для голосования должен быть подписан акционе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8. В случае проведения голосования по вопросу об избрании члена Совета директоров или Ревизионной комиссии (Ревизора) Общества бюллетень для голосования должен содержать сведения о кандидате (кандидатах) с указанием его фамилии, имени, отч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УЧАСТИЯ АКЦИОНЕРОВ В ОБЩЕМ СОБРА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1. Акционер - владелец голосующих акций Общества участвует в работе Общего собрания акционеров лично или через своего представителя. Акционер вправе в любое время заменить своего представителя или лично принять участие в Общем собрании акционер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2. Акционер - владелец неголосующих акций вправе присутствовать на заседаниях Общего собрания акционер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3. Правом голоса на Общем собрании акционеров по вопросам, поставленным на голосование обладают: - акционеры - владельцы обыкновенных акций общества; - акционеры - владельцы привилегированных акций Общества в случаях, предусмотренных Федеральным законом "Об акционерных обществах" и Уставом Обще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4. Представитель акционера на Общем собрании акционеров действует в соответствии с полномочиями, основанными на выданной ему доверенности. Доверенность составляется в письменной форм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6. Доверенность может быть удостоверена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Доверенность может быть также удостоверена нотариальн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7. Доверенность от имени акционера - юридического лица выдается за подписью его руководителя или иного лица, уполномоченного на это учредительными документами, с приложением печати этого юридического лиц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Руководитель организации - акционера участвует в работе Общего собрания без доверенности на основании документов, удостоверяющих его полномоч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9.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10. Акционер (представитель акционера) допускается к участию в работе Общего собрания акционеров лишь в случае, если он включен в Список акционеров, имеющих право на участие в Общем собрании акционеров. 3.11. Список акционеров, имеющих право на участие в Общем собрании акционеров, составляется Счетной комиссией на основании данных Реестра акционеров Общества на дату, устанавливаемую Советом директор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 Дата составления Списка акционеров, имеющих право на участие в Общем собрании акционеров, устанавливается Советом директоров не ранее даты принятия решения о проведения Общего собрания акционеров и не более чем за 60 дней до даты проведения Общего собр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3. При составлении Списка акционеров, имеющих право на участие в Общем собрании акционеров Счетная комиссия должна потребовать от номинального держателя акций представления данных о лицах, в интересах которых он владеет акциями, на дату составления спис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14. Список акционеров, имеющих право на участие в Общем собрании акционеров, должен содержать имя (наименование) каждого акционера, его адрес (место нахождения), данные о количестве и категории (типе) принадлежащих ему акц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15. Изменения в Список акционеров,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16. Лица, прибывшие на Общее собрание акционеров допускаются к участию в работе Общего собрания, если они внесены в Список акционеров, имеющих право на участие в Общем собрании акционеров, либо имеют надлежащим образом оформленную доверенность от акционеров (акционера), внесенных в указанный Список.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17. В случае выявления явной ошибки в Списке акционеров, имеющих право на участие в Общем собрании акционеров, акционер (представитель акционера) должен быть допущен к участию в Общем собрании, даже если этот акционер не был внесен в Список. Доказательством явной ошибочности записей в Списке является расхождение между Списком и Реестром акционеров, составленным на дату составления Списка, а также наличие документов, подтверждающих факт владения акционером голосующими акциями Обще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8. Лицо, внесенное в Список акционеров, имеющих право на участие в Общем собрании акционеров (или его представитель) не допускается к работе Общего собрания акционеров, если будет установлено, что после составления Списка, но до начала работы Общего собрания акционеров он произвел отчуждение всех своих акций и не выдал приобретателю акций доверенность на голосование либо не имеет указаний от приобретателя акций о голосовании на Общем собрании акционе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9. В случае если акционер, внесенный в Список акционеров, имеющих право на участие в Общем собрании акционеров, произвел отчуждение части своих акций после составления Списка, но до начала работы Общего собрания акционеров, и не выдал приобретателю акций доверенность на голосование либо не имеет от приобретателя акций указаний о голосовании, указанный акционер имеет право голосовать лишь теми акциями, которые им не были отчужден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3.20. Акционеру (представителю акционера), зарегистрировавшемуся для участия в общем собрании акционеров, выдается бюллетень для голосов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ЧЕТНАЯ КОМИССИЯ. ОПРЕДЕЛЕНИЕ КВОРУ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4.1. Общее собрание акционеров избирает свой рабочий орган - Счетную комиссию. Количественный и персональный состав Счетной комиссии утверждается Общим собранием акционеров по предложению Совета директоров. Количество членов Счетной комиссии не может быть менее тре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В Счетную комиссию не могут входить члены Совета директоров, члены Ревизионной комиссии (Ревизор), члены Правления, Генеральный директор Общества, а также лица, выдвигаемые кандидатами на эти должности. Срок полномочий Счетной комиссии не устанавливается, однако Общее собрание акционеров вправе в любое время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Счетная комиссия осуществляет регистрацию прибывающих на Общее собрание акционеров (представителей акционеров), проверяет их права на участие в работе Собрания, определяет кворум Общего собрания. Счетная комиссия, кроме того: - дает разъяснения по вопросам реализации акционерами или их представителями права голоса на Общем собрании; - разъясняет порядок голосования по вопросам, выносимым на голосование; - обеспечивает установленный порядок голосования; - обеспечивает права акционеров на участие в голосовании; - подсчитывает голоса и подводит итоги голосования; - составляет протокол об итогах голосования; - передает в архив бюллетени для голос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4.4. Счетная комиссия участвует в подготовке Общего собрания акционеров, в том числе готовит бюллетени для голосования, контролирует правильность составления Списка акционеров, имеющих право на участие в Общем собрании акционеров, своевременность извещения акционеров о назначенном Общем собрании, решает другие вопросы, связанные с обеспечением прав акционеров на участие в работе Общего собр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4.5. Регистрация прибывающих на Собрание акционеров (представителей акционеров) заканчивается за 15 (пятнадцать) минут до объявленного времени начала Общего собрания. По рекомендации Счетной комиссии Совет директоров вправе продлить регистрацию на срок, необходимый для завершения регистрации всех прибывших на Общее собрание акционеров (их представителе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4.6. Кворум определяется после завершения регистрации лиц, прибывших на Общее собрание акционеров. Общее собрание правомочно,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4.7. При отсутствии кворума объявляется дата проведения нового Общего собрания акционеров. Изменение повестки дня при проведении нового Общего собрания акционеров не допускается. 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процентами голосов размещенных голосующих акций Обще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4.8. Сообщение о проведении нового Общего собрания акционеров осуществляется в такой же форме, как и сообщение о несостоявшемся Общем собрании, не позднее чем за 10 дней до даты его провед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4.9. При переносе даты проведения Общего собрания акционеров в связи с отсутствием кворума менее чем на 20 дней акционеры, имеющие право на участие в Общем собрании акционеров, определяются в соответствии со Списком акционеров, имевших право на участие в несостоявшемся Общем собрании акционер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4.10. При переносе даты проведения Общего собрания акционеров в связи с отсутствием кворума более чем на 20 дней Совет директоров определяет новую дату составления Списка акционеров, имеющих право на участие в Общем собрании акционер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ПОРЯДОК ВЕДЕНИЯ ОБЩЕГО СОБР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 Работой Общего собрания акционеров руководит Председател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Председателем Общего собрания акционеров является Председатель Совета директоров. В случае его отсутствия - Общее собрание избирает Председателя из числа присутствующих акционеров (представителей акционе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3. Председатель руководит работой собрания поддерживает порядок, координирует и контролирует работу Счетной и Редакционной комиссий, обеспечивает права акционеров на выражение своего мнения по обсуждаемым вопроса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5.4. Секретарь собрания отвечает за ведение протокола собрания, а также за достоверность отраженных в нем сведен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 До начала рассмотрения вопросов повестки дня Общее собрание определяет порядок своей работы, в том числе: - утверждает докладчиков и содокладчиков по вопросам повестки дня; - устанавливает регламент докладчикам (содокладчикам) и выступающим в прениях; - определяет количество лиц, выступающих в прениях; - решает вопрос о предоставлении права повторного выступления в прениях; - избирает Секретаря Общего собрания; - в случае отсутствия Председателя Совета директоров избирает Председателя Общего собрания из числа других акционеров (представителей акционеров); - решает вопрос о присутствии на Общем собрании приглашенных лиц, в том числе специалистов, экспертов, представителей государственных органов и средств массовой информации; - принимает решение о проведении аудио- (видео-) записи; - решает другие вопросы порядка ведения Общего собр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В процессе работы Общее собрание вправе в любой момент изменить регламент докладчикам (содокладчикам) и выступающим в прениях, увеличить количество лиц, выступающих в прениях, а также решить другие организационные вопрос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 ПРИНЯТИЕ РЕШЕНИЙ НА ОБЩЕМ СОБРАНИИ АКЦИОНЕР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1. Голосование на Общем собрании акционеров осуществляется бюллетенями для голосов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Проекты решений по вопросам повестки дня вправе предлагать любой акционер, владеющий голосующими акциями Общества, Совет директоров, Правление, Генеральный директор и Ревизионная комиссия (Ревиз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3. Решения по вопросам, предусмотренным подпунктами 1.5.2, 1.5.13-1.5.21 настоящего Положения, принимаются Общим собранием акционеров только по предложению Совета директор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4. Решения по вопросам, указанным в подпунктах 1.5.1-1.5.3, 1.5.5, 1.5.18 и 1.5.20__настоящего Положения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Решения по всем другим вопросам принимаются Общим собранием акционеров простым большинством голосов акционеров - владельцев голосующих акц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5. Редакционная комиссия вправе уточнять формулировки, а также иным образом редактировать предлагаемые акционерами проекты решений с последующим вынесением их на голосование. Редакционная комиссия не вправе редактировать проекты решений, предлагаемые Советом директоров, Правлением, Генеральным директором и Ревизионной комиссией (Ревизором), за исключением случаев явных грамматических ошибок. Если акционер (его представитель) настаивает на предложенной им формулировке, Председатель Совета директоров (Председательствующий) обязан поставить на голосование формулировку, предложенную акционер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6. Редакционная комиссия предлагает варианты решений для голосования после завершения прений по соответствующему вопро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7. Акционер и другие лица вправе снять свои предложения до начала голосов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8. Голосование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и других случаев, предусмотренных зако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 В случае если на голосование ставится несколько вариантов (проектов) решений по вопросу повестки дня, акционер должен проголосовать всеми принадлежащими ему акциями за один из предложенных вариантов. Принятым считается вариант, за который проголосовали акционеры имеющие более 50% процентов голосов от общего числа голосов, которыми обладают присутствующие на Общем собрании акционе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10. Если ни один из предложенных вариантов решения не набрал необходимого числа голосов, проводится повторное голосование. Для повторного голосования предлагаются два варианта решения, набравшие наибольшее число голосов в первом туре голосования. Если при повторном голосовании ни один из проектов не наберет необходимого количества голосов, вопрос снимается с обсуждения. Однако Совет директоров вправе назначить внеочередное Общее собрание акционеров для принятия решения по снятому с обсуждения вопросу. Совет директоров может также предложить Общему собранию вновь рассмотреть данный вопрос после обсуждения других вопросов повестки дня с предложением новых формулировок. Общее собрание должно вновь рассмотреть снятый с обсуждения вопрос, если Совет директоров настаивает на эт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11.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12. В случае, если бюллетень для голосования содержит несколько вопросов, поставленных на голосование, несоблюдение указанного в пункте 5.11 требования в отношении одного или нескольких вопросов не влечет за собой признания бюллетеня для голосования недействительным в цел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13. По итогам голосования счетная комиссия составляет протокол об итогах голосования, подписываемый членами Счетной комисс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14.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15. Протокол об итогах голосования подлежит приобщению к протоколу Общего собрания акционер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16. Итоги голосования оглашаются на Общем собрании акционеров, в ходе которого проводилось голосование, или доводятся до сведения акционеров после закрытия Общего собрания акционеров путем опубликования отчета об итогах голосования или направления его акционера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17. При проведении кумулятивного голосования на каждую голосующую акцию приходится количество голосов, равное общему числу членов избираемого Совета директоров Обществ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Обще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6.18. Избранными в состав Совета директоров считаются кандидаты, набравшие наибольшее число голос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7. ПРОТОКОЛ ОБЩЕГО СОБРАНИЯ АКЦИОНЕР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7.1. Протокол общего собрания акционеров составляется Редакционной комиссией не позднее 15 дней после закрытия Общего собрания акционеров в двух экземплярах. Оба экземпляра подписываются Председательствующим на Общем собрании и Секретарем Общего собрания акционер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7.2. В протоколе общего собрания акционеров указываются: - место и время проведения общего собрания акционеров; - общее количество голосов, которыми обладают акционеры - владельцы голосующих акций общества; - количество голосов, которыми обладают акционеры, принимающие участие в собрании; - председатель (президиум) и Секретарь собрания, повестка дня Общего собр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 В протоколе Общего собрания акционеров излагаются основные положения выступлений, вопросы, поставленные на голосование, и итоги голосования по ним, решения, принятые Общим собранием акционеров.</w:t>
      </w:r>
    </w:p>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огилевский С.Д. Правовые основы деятельности акционерных обществ. М.: Дело, 2004. С. 55.</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рпоративное право: Учебник / Под ред. И.С. Шиткиной. –М.: Волтерс Клувер, 2007. с. 8.</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олинская В.В. Акционерное право: основные положения и тенденции. 2006. С. 420-421.</w:t>
      </w:r>
    </w:p>
  </w:footnote>
  <w:footnote w:id="5">
    <w:p>
      <w:pPr>
        <w:pStyle w:val="Normal"/>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злова Н.В. Гражданско-правовой статус органов юридического лица // Хозяйство и право. 2004. № 8. С. 47.</w:t>
      </w:r>
    </w:p>
  </w:footnote>
  <w:footnote w:id="6">
    <w:p>
      <w:pPr>
        <w:pStyle w:val="Heading1"/>
        <w:spacing w:before="0" w:after="0"/>
        <w:rPr/>
      </w:pPr>
      <w:r>
        <w:rPr>
          <w:rStyle w:val="FootnoteCharacters"/>
        </w:rPr>
        <w:footnoteRef/>
      </w:r>
      <w:r>
        <w:rPr>
          <w:b w:val="false"/>
          <w:bCs w:val="false"/>
          <w:sz w:val="24"/>
          <w:szCs w:val="24"/>
        </w:rPr>
        <w:t xml:space="preserve"> </w:t>
      </w:r>
      <w:r>
        <w:rPr>
          <w:b w:val="false"/>
          <w:bCs w:val="false"/>
          <w:sz w:val="24"/>
          <w:szCs w:val="24"/>
        </w:rPr>
        <w:t>Комментарий к Гражданскому кодексу Российской Федерации /под ред. Степановой С.А. - М. : Проспект, 2010. с.56.</w:t>
      </w:r>
    </w:p>
  </w:footnote>
  <w:footnote w:id="7">
    <w:p>
      <w:pPr>
        <w:pStyle w:val="Normal"/>
        <w:widowControl/>
        <w:bidi w:val="0"/>
        <w:spacing w:lineRule="auto" w:line="276"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огилевский С.Д., Самойлов И.А. Корпорации в России. Правовой статус и основы деятельности. М., 2006.</w:t>
      </w:r>
    </w:p>
  </w:footnote>
  <w:footnote w:id="8">
    <w:p>
      <w:pPr>
        <w:pStyle w:val="Normal"/>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олинская В.В. Акционерное право: основные положения и тенденции. 2006. С. 471.</w:t>
      </w:r>
    </w:p>
  </w:footnote>
  <w:footnote w:id="9">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апкина Г.С. К вопросу о защите прав акционеров // Хозяйство и право. 2004. № 12. С.58</w:t>
      </w:r>
    </w:p>
  </w:footnote>
  <w:footnote w:id="10">
    <w:p>
      <w:pPr>
        <w:pStyle w:val="Normal"/>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ахомова Н.Н. Основы теории корпоративных отношений. Правовой аспект - Екатеринбург, 2004. С. 133.</w:t>
      </w:r>
    </w:p>
  </w:footnote>
  <w:footnote w:id="11">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ыров. А.А. Комментарий к Федеральному закону "Об акционерных обществах" Проспект 2007. С.25.</w:t>
      </w:r>
    </w:p>
  </w:footnote>
  <w:footnote w:id="12">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стикова Е.В., Ушаков А.Д. «Некоторые вопросы общего собрания акционеров»/ «Акционерный вестник», 2009, № 2. с. 54</w:t>
      </w:r>
    </w:p>
  </w:footnote>
  <w:footnote w:id="13">
    <w:p>
      <w:pPr>
        <w:pStyle w:val="Normal"/>
        <w:shd w:fill="FFFFFF" w:val="clear"/>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лное собрание законов Российской империи. Т. III. № 1706; Т. VII. № 4348. </w:t>
      </w:r>
    </w:p>
  </w:footnote>
  <w:footnote w:id="14">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Свод законов Российской империи. Т. XI. Ч. 2. Ст. 55-78 (93).</w:t>
      </w:r>
    </w:p>
  </w:footnote>
  <w:footnote w:id="15">
    <w:p>
      <w:pPr>
        <w:pStyle w:val="Normal"/>
        <w:shd w:fill="FFFFFF" w:val="clear"/>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Долинская В.В. Акционерное право. М. 2004. С. 39.. </w:t>
      </w:r>
    </w:p>
  </w:footnote>
  <w:footnote w:id="16">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Долинская В.В. Акционерное право. М., 2004. С. 46.</w:t>
      </w:r>
    </w:p>
  </w:footnote>
  <w:footnote w:id="17">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лгаков И., Никифоров И. Соглашение между акционерами в российском праве: есть ли альтернатива? // Корпоративный юрист. 2006. № 11. С. 27–32.</w:t>
      </w:r>
    </w:p>
  </w:footnote>
  <w:footnote w:id="18">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астин П.С. Общее собрание акционеров. Подготовка, созыв, проведение. М., 2006. С.109.</w:t>
      </w:r>
    </w:p>
  </w:footnote>
  <w:footnote w:id="19">
    <w:p>
      <w:pPr>
        <w:pStyle w:val="Normal"/>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елов В.А. Вытеснение миноритарных акционеров: произвол "мажоров" или новый институт российского акционерного права // Законодательство. 2005. № 2. C. 43.</w:t>
      </w:r>
    </w:p>
  </w:footnote>
  <w:footnote w:id="20">
    <w:p>
      <w:pPr>
        <w:pStyle w:val="Footnote"/>
        <w:spacing w:before="0" w:after="0"/>
        <w:jc w:val="both"/>
        <w:rPr/>
      </w:pPr>
      <w:r>
        <w:rPr>
          <w:rStyle w:val="FootnoteCharacters"/>
        </w:rPr>
        <w:footnoteRef/>
      </w:r>
      <w:r>
        <w:rPr/>
        <w:t xml:space="preserve"> </w:t>
      </w:r>
      <w:r>
        <w:rPr>
          <w:rFonts w:cs="Times New Roman" w:ascii="Times New Roman" w:hAnsi="Times New Roman"/>
          <w:sz w:val="24"/>
          <w:szCs w:val="24"/>
        </w:rPr>
        <w:t>Кыров. А.А. Комментарий к Федеральному закону "Об акционерных обществах" Проспект 2007. С.59.</w:t>
      </w:r>
    </w:p>
  </w:footnote>
  <w:footnote w:id="21">
    <w:p>
      <w:pPr>
        <w:pStyle w:val="Normal"/>
        <w:spacing w:before="0" w:after="200"/>
        <w:jc w:val="both"/>
        <w:rPr/>
      </w:pPr>
      <w:r>
        <w:rPr>
          <w:rStyle w:val="FootnoteCharacters"/>
        </w:rPr>
        <w:footnoteRef/>
      </w:r>
      <w:r>
        <w:rPr>
          <w:rFonts w:cs="Times New Roman" w:ascii="Times New Roman" w:hAnsi="Times New Roman"/>
          <w:sz w:val="24"/>
          <w:szCs w:val="24"/>
        </w:rPr>
        <w:t>Дедов Д.И. Конфликт интересов. - М., 2004. С. 1.</w:t>
      </w:r>
    </w:p>
  </w:footnote>
  <w:footnote w:id="22">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сипенко О.В. Конфликты в деятельности органов управления акционерных компаний – М.: Статус, 2007. – с.521</w:t>
      </w:r>
    </w:p>
  </w:footnote>
  <w:footnote w:id="23">
    <w:p>
      <w:pPr>
        <w:pStyle w:val="Normal"/>
        <w:spacing w:lineRule="auto" w:line="360" w:before="0" w:after="0"/>
        <w:jc w:val="both"/>
        <w:rPr/>
      </w:pPr>
      <w:r>
        <w:rPr>
          <w:rStyle w:val="FootnoteCharacters"/>
        </w:rPr>
        <w:footnoteRef/>
      </w:r>
      <w:r>
        <w:rPr>
          <w:sz w:val="24"/>
          <w:szCs w:val="24"/>
        </w:rPr>
        <w:t xml:space="preserve"> </w:t>
      </w:r>
      <w:r>
        <w:rPr>
          <w:rFonts w:cs="Times New Roman" w:ascii="Times New Roman" w:hAnsi="Times New Roman"/>
          <w:color w:val="000000"/>
          <w:sz w:val="24"/>
          <w:szCs w:val="24"/>
          <w:lang w:eastAsia="ru-RU"/>
        </w:rPr>
        <w:t xml:space="preserve">Четвертакова Е.Г. Кодекс корпоративного поведения. - М.:”Книга сервис”, 2003. с.75 </w:t>
      </w:r>
    </w:p>
  </w:footnote>
  <w:footnote w:id="24">
    <w:p>
      <w:pPr>
        <w:pStyle w:val="Footnote"/>
        <w:spacing w:before="0" w:after="200"/>
        <w:rPr/>
      </w:pPr>
      <w:r>
        <w:rPr>
          <w:rStyle w:val="FootnoteCharacters"/>
        </w:rPr>
        <w:footnoteRef/>
      </w:r>
      <w:r>
        <w:rPr/>
        <w:t xml:space="preserve"> </w:t>
      </w:r>
      <w:r>
        <w:rPr>
          <w:rFonts w:cs="Times New Roman" w:ascii="Times New Roman" w:hAnsi="Times New Roman"/>
          <w:sz w:val="24"/>
          <w:szCs w:val="24"/>
        </w:rPr>
        <w:t>Коряковцев. В.Г. Постатейный комментарий к Федеральному закону "Об акционерных обществах". РОСБУХ 2008. С.63.</w:t>
      </w:r>
    </w:p>
  </w:footnote>
  <w:footnote w:id="25">
    <w:p>
      <w:pPr>
        <w:pStyle w:val="Footnote"/>
        <w:spacing w:before="0" w:after="200"/>
        <w:rPr/>
      </w:pPr>
      <w:r>
        <w:rPr>
          <w:rStyle w:val="FootnoteCharacters"/>
        </w:rPr>
        <w:footnoteRef/>
      </w:r>
      <w:r>
        <w:rPr/>
        <w:t xml:space="preserve"> </w:t>
      </w:r>
      <w:r>
        <w:rPr>
          <w:rFonts w:cs="Times New Roman" w:ascii="Times New Roman" w:hAnsi="Times New Roman"/>
          <w:sz w:val="24"/>
          <w:szCs w:val="24"/>
        </w:rPr>
        <w:t>Коряковцев. В.Г. Постатейный комментарий к Федеральному закону "Об акционерных обществах". РОСБУХ 2008, с.65.</w:t>
      </w:r>
    </w:p>
  </w:footnote>
  <w:footnote w:id="26">
    <w:p>
      <w:pPr>
        <w:pStyle w:val="Normal"/>
        <w:widowControl w:val="false"/>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 Кыров. А.А. Комментарий к Федеральному закону "Об акционерных обществах" Проспект 2007. С.71</w:t>
      </w:r>
    </w:p>
  </w:footnote>
  <w:footnote w:id="27">
    <w:p>
      <w:pPr>
        <w:pStyle w:val="Normal"/>
        <w:widowControl w:val="false"/>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 Кыров. А.А. Комментарий к Федеральному закону "Об акционерных обществах" Проспект 2007. С.73</w:t>
      </w:r>
    </w:p>
  </w:footnote>
  <w:footnote w:id="28">
    <w:p>
      <w:pPr>
        <w:pStyle w:val="Footnote"/>
        <w:spacing w:before="0" w:after="200"/>
        <w:rPr/>
      </w:pPr>
      <w:r>
        <w:rPr>
          <w:rStyle w:val="FootnoteCharacters"/>
        </w:rPr>
        <w:footnoteRef/>
      </w:r>
      <w:r>
        <w:rPr>
          <w:sz w:val="24"/>
          <w:szCs w:val="24"/>
        </w:rPr>
        <w:t xml:space="preserve"> </w:t>
      </w:r>
      <w:r>
        <w:rPr>
          <w:rFonts w:cs="Times New Roman" w:ascii="Times New Roman" w:hAnsi="Times New Roman"/>
          <w:color w:val="000000"/>
          <w:sz w:val="24"/>
          <w:szCs w:val="24"/>
          <w:lang w:eastAsia="ru-RU"/>
        </w:rPr>
        <w:t>Шапкина Г.С. Арбитражно - судебная практика применения Федерального закона "Об акционерных обществах" М.: "Центр деловой информации" еженедельника "Экономика и жизнь", 2007. С. 83.</w:t>
      </w:r>
    </w:p>
  </w:footnote>
  <w:footnote w:id="29">
    <w:p>
      <w:pPr>
        <w:pStyle w:val="Normal"/>
        <w:widowControl w:val="false"/>
        <w:autoSpaceDE w:val="false"/>
        <w:spacing w:lineRule="auto" w:line="240" w:before="0" w:after="0"/>
        <w:rPr/>
      </w:pPr>
      <w:r>
        <w:rPr>
          <w:rStyle w:val="FootnoteCharacters"/>
        </w:rPr>
        <w:footnoteRef/>
      </w:r>
      <w:r>
        <w:rPr/>
        <w:t xml:space="preserve"> </w:t>
      </w:r>
      <w:r>
        <w:rPr>
          <w:rFonts w:cs="Times New Roman" w:ascii="Times New Roman" w:hAnsi="Times New Roman"/>
          <w:sz w:val="24"/>
          <w:szCs w:val="24"/>
        </w:rPr>
        <w:t>Коряковцев. В.Г. Постатейный комментарий к Федеральному закону "Об акционерных обществах". РОСБУХ 2008, с.75</w:t>
      </w:r>
    </w:p>
  </w:footnote>
  <w:footnote w:id="30">
    <w:p>
      <w:pPr>
        <w:pStyle w:val="Footnote"/>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Аксенов А.В. «Роль совета директоров в организации общего собрания директоров»//Корпоративное управление в России, 2008 г. </w:t>
      </w:r>
    </w:p>
  </w:footnote>
  <w:footnote w:id="31">
    <w:p>
      <w:pPr>
        <w:pStyle w:val="Normal"/>
        <w:widowControl w:val="false"/>
        <w:autoSpaceDE w:val="false"/>
        <w:spacing w:lineRule="auto" w:line="360" w:before="0" w:after="0"/>
        <w:rPr/>
      </w:pPr>
      <w:r>
        <w:rPr>
          <w:rStyle w:val="FootnoteCharacters"/>
        </w:rPr>
        <w:footnoteRef/>
      </w:r>
      <w:r>
        <w:rPr/>
        <w:t xml:space="preserve"> </w:t>
      </w:r>
      <w:r>
        <w:rPr>
          <w:rFonts w:cs="Times New Roman" w:ascii="Times New Roman" w:hAnsi="Times New Roman"/>
          <w:sz w:val="24"/>
          <w:szCs w:val="24"/>
        </w:rPr>
        <w:t>Коряковцев. В.Г. Постатейный комментарий к Федеральному закону "Об акционерных обществах". РОСБУХ 2008 с.85</w:t>
      </w:r>
    </w:p>
  </w:footnote>
  <w:footnote w:id="32">
    <w:p>
      <w:pPr>
        <w:pStyle w:val="Normal"/>
        <w:widowControl/>
        <w:bidi w:val="0"/>
        <w:spacing w:lineRule="auto" w:line="276"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кароваО.А. Корпоративное право. - М., 2010. С. 213.</w:t>
      </w:r>
    </w:p>
  </w:footnote>
  <w:footnote w:id="33">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 xml:space="preserve">Кальницкая П.В. «Функции корпоративного секретаря при подготовке и проведении общего собрания акционеров»//Корпоративное управление в России, - М., 2008 г. </w:t>
      </w:r>
    </w:p>
  </w:footnote>
  <w:footnote w:id="34">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довое общее собрание акционеров и участников. Правовое регулирование. Практика. Документы. Под общей редакцией Ю.Л.Фадеева. Подготовлен для системы Консультант Плюс</w:t>
      </w:r>
    </w:p>
  </w:footnote>
  <w:footnote w:id="35">
    <w:p>
      <w:pPr>
        <w:pStyle w:val="Footnote"/>
        <w:spacing w:before="0" w:after="20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еменов А.С. Нормативно-правовые и прикладные проблемы регулирования подготовки и проведения общего собрания акционеров // Акционерное общество. Вопросы корпоративного управления. 2006. № 1 (20). С. 34.</w:t>
      </w:r>
    </w:p>
  </w:footnote>
  <w:footnote w:id="36">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 xml:space="preserve">Кальницкая П.В. «Функции корпоративного секретаря при подготовке и проведении общего собрания акционеров»//Корпоративное управление в России, - М., 2008 г. </w:t>
      </w:r>
    </w:p>
  </w:footnote>
  <w:footnote w:id="37">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Кыров. А.А. Комментарий к Федеральному закону "Об акционерных обществах" Проспект 2007. С.103</w:t>
      </w:r>
    </w:p>
  </w:footnote>
  <w:footnote w:id="38">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Козлова Н.В. Правосубъектность юридического лица.-М.:Статут,2005. С.387-476.</w:t>
      </w:r>
    </w:p>
  </w:footnote>
  <w:footnote w:id="39">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Могилевский С.Д. Органы управления хозяйственными обществами: правовой аспект. - М.: Дело, 2001.С. 111 – 123.</w:t>
      </w:r>
    </w:p>
  </w:footnote>
  <w:footnote w:id="40">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Гражданское право: Учебник (часть 1) отв. ред. В.П. Мозолин, А.И. Масляев.-М.: Юристъ, 2005//СПС Консультант Плюс</w:t>
      </w:r>
    </w:p>
  </w:footnote>
  <w:footnote w:id="41">
    <w:p>
      <w:pPr>
        <w:pStyle w:val="Footnot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Гражданское право: В 4 т. Общая часть: Учебник (том 1) под ред. Е.А. Суханова.-М.:Волтерс Клувер, 2008. С.432-720.</w:t>
      </w:r>
    </w:p>
  </w:footnote>
  <w:footnote w:id="42">
    <w:p>
      <w:pPr>
        <w:pStyle w:val="Footnote"/>
        <w:spacing w:before="0" w:after="200"/>
        <w:rPr/>
      </w:pPr>
      <w:r>
        <w:rPr>
          <w:rStyle w:val="FootnoteCharacters"/>
        </w:rPr>
        <w:footnoteRef/>
      </w:r>
      <w:r>
        <w:rPr/>
        <w:t xml:space="preserve"> </w:t>
      </w:r>
      <w:r>
        <w:rPr>
          <w:rFonts w:cs="Times New Roman" w:ascii="Times New Roman" w:hAnsi="Times New Roman"/>
          <w:sz w:val="24"/>
          <w:szCs w:val="24"/>
          <w:lang w:eastAsia="ru-RU"/>
        </w:rPr>
        <w:t>Ломакин Д.В. Корпоративные правоотношения: общая теория и практика ее применения в хозяйственных обществах - М.: Статут, 2008//СПС Консультант-Плюс.</w:t>
      </w:r>
    </w:p>
  </w:footnote>
  <w:footnote w:id="43">
    <w:p>
      <w:pPr>
        <w:pStyle w:val="Footnote"/>
        <w:spacing w:before="0" w:after="200"/>
        <w:rPr/>
      </w:pPr>
      <w:r>
        <w:rPr>
          <w:rStyle w:val="FootnoteCharacters"/>
        </w:rPr>
        <w:footnoteRef/>
      </w:r>
      <w:r>
        <w:rPr/>
        <w:t xml:space="preserve"> </w:t>
      </w:r>
      <w:r>
        <w:rPr>
          <w:rFonts w:cs="Times New Roman" w:ascii="Times New Roman" w:hAnsi="Times New Roman"/>
          <w:sz w:val="24"/>
          <w:szCs w:val="24"/>
          <w:lang w:eastAsia="ru-RU"/>
        </w:rPr>
        <w:t>Добровольский В.И. Правовой статус решения собрания акционеров//Современное право. 2009. N 3//СПС Консультант Плюс.</w:t>
      </w:r>
    </w:p>
  </w:footnote>
  <w:footnote w:id="44">
    <w:p>
      <w:pPr>
        <w:pStyle w:val="Footnote"/>
        <w:spacing w:before="0" w:after="200"/>
        <w:rPr/>
      </w:pPr>
      <w:r>
        <w:rPr>
          <w:rStyle w:val="FootnoteCharacters"/>
        </w:rPr>
        <w:footnoteRef/>
      </w:r>
      <w:r>
        <w:rPr/>
        <w:t xml:space="preserve"> </w:t>
      </w:r>
      <w:r>
        <w:rPr>
          <w:rFonts w:cs="Times New Roman" w:ascii="Times New Roman" w:hAnsi="Times New Roman"/>
          <w:sz w:val="24"/>
          <w:szCs w:val="24"/>
          <w:lang w:eastAsia="ru-RU"/>
        </w:rPr>
        <w:t>Добровольский В.И. Правовой статус решения собрания акционеров//Современное право. 2009. N 3//СПС Консультант Плюс</w:t>
      </w:r>
    </w:p>
  </w:footnote>
  <w:footnote w:id="45">
    <w:p>
      <w:pPr>
        <w:pStyle w:val="Footnote"/>
        <w:spacing w:before="0" w:after="200"/>
        <w:rPr/>
      </w:pPr>
      <w:r>
        <w:rPr>
          <w:rStyle w:val="FootnoteCharacters"/>
        </w:rPr>
        <w:footnoteRef/>
      </w:r>
      <w:r>
        <w:rPr/>
        <w:t xml:space="preserve"> </w:t>
      </w:r>
      <w:r>
        <w:rPr>
          <w:rFonts w:cs="Times New Roman" w:ascii="Times New Roman" w:hAnsi="Times New Roman"/>
          <w:sz w:val="24"/>
          <w:szCs w:val="24"/>
          <w:lang w:eastAsia="ru-RU"/>
        </w:rPr>
        <w:t>Маковская А.А. Правовые последствия недействительности решений общего собрания акционеров и совета директоров акционерного общества//Недействительность в гражданском праве: проблемы, тенденции, практика: Сборник статей / Отв. ред. М.А. Рожкова.- М.: Статут, 2006.// СПС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Calibri"/>
    </w:rPr>
  </w:style>
  <w:style w:type="character" w:styleId="Style16">
    <w:name w:val="Нижний колонтитул Знак"/>
    <w:qFormat/>
    <w:rPr>
      <w:rFonts w:ascii="Calibri" w:hAnsi="Calibri" w:cs="Calibri"/>
    </w:rPr>
  </w:style>
  <w:style w:type="character" w:styleId="11">
    <w:name w:val="Текст выноски Знак1"/>
    <w:qFormat/>
    <w:rPr>
      <w:rFonts w:ascii="Tahoma" w:hAnsi="Tahoma" w:cs="Tahoma"/>
      <w:sz w:val="16"/>
      <w:szCs w:val="16"/>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8:00Z</dcterms:created>
  <dc:creator>Your User Name</dc:creator>
  <dc:description/>
  <cp:keywords/>
  <dc:language>en-US</dc:language>
  <cp:lastModifiedBy>SYSTEM</cp:lastModifiedBy>
  <dcterms:modified xsi:type="dcterms:W3CDTF">2011-09-06T05:58:00Z</dcterms:modified>
  <cp:revision>2</cp:revision>
  <dc:subject/>
  <dc:title/>
</cp:coreProperties>
</file>