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требительская кооперация – система потребительских обществ и союзов потребительских обществ</w:t>
      </w:r>
    </w:p>
    <w:p>
      <w:pPr>
        <w:pStyle w:val="Normal"/>
        <w:spacing w:lineRule="auto" w:line="360" w:before="0" w:after="0"/>
        <w:jc w:val="both"/>
        <w:rPr/>
      </w:pPr>
      <w:r>
        <w:rPr>
          <w:rFonts w:cs="Times New Roman" w:ascii="Times New Roman" w:hAnsi="Times New Roman"/>
          <w:sz w:val="28"/>
          <w:szCs w:val="28"/>
        </w:rPr>
        <w:t>2. Особенности собственности потребительской коопе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Формирование имущества потребительского общ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айщики в системе отношений собственности потребительской коопер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Актуальность темы исследования. Потребительская кооперация –это совокупность труда и средств для совместной деятельности. Средства являются собственностью кооператива и его пайщиков. Экономическую основу социально-экономической деятельности граждан и юридических лиц, в т.ч. потребительских обществ и потребительских союзов, составляет имущество, которое принадлежит им на праве собственности. Собственность – это отношения по присвоению материальных благ (имущества). На основе собственности строится внутренняя атмосфера пай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и задачи работы. Целью работы является ознакомление с потребительской кооперацией как с системой потребительских обществ и их союзов, миссиями и задачами потребительских обществ, правовыми и организационными принципами их деятельности, особенностями собственности и источниками ее формирования, а также изучение пайщиков в системе отношений собственности потребительской ко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использовались материалы Конституции РФ,  Гражданского кодекса РФ, учебники Тепловой Лидии Евстаховны «Основы потребительской кооперации» и «Теория и история потребительской кооперации».</w:t>
      </w:r>
    </w:p>
    <w:p>
      <w:pPr>
        <w:pStyle w:val="1"/>
        <w:spacing w:lineRule="auto" w:line="360" w:before="0" w:after="0"/>
        <w:ind w:firstLine="709"/>
        <w:jc w:val="both"/>
        <w:rPr>
          <w:sz w:val="28"/>
          <w:szCs w:val="28"/>
        </w:rPr>
      </w:pPr>
      <w:r>
        <w:rPr>
          <w:sz w:val="28"/>
          <w:szCs w:val="28"/>
        </w:rPr>
        <w:t xml:space="preserve">Структура работы. Работа состоит из введения, четырех  глав, двух таблиц,  заключения и списка использованных источников, приведенные на  странице 39. </w:t>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ительская кооперация – система потребительских обществ и союзов потребительских общест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оне «О потребительской кооперации (потребительских обществах, их союзов) в РФ» дано следующее определение потребительской ко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ая кооперация – система потребительских обществ и их союзов разных уровней, созданных в целях удовлетворения материальных и иных потребностей их чле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устанавливает, что система потребительской кооперации состоит из двух видов: потребительских обществ и союзов потребительских об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требительской организации могут создаваться и другие организации, например хозяйственные товарищества, образовательные учреждения, однако их единственными учредителями являются потребительские общества и потребительские сою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е общества – добровольное объединение граждан и (или) юридических лиц, созданное, как правило, по территориальному признаку, на основе членства путем объединения его членами имущественных паевых взносов для торговой, заготовительной, производственной и иной деятельности в целях удовлетворения материальных и иных потребностей его чле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определении отражены следующие черты потребитель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ое общество – коллективная организация, которая объединяет физических и юридических лиц на основе добровольного чл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чальный капитал потребительского общества создается путем объединения его членами имущественных паевых взносов, поэтому члены потребительского общества называются пайщиками;</w:t>
      </w:r>
    </w:p>
    <w:p>
      <w:pPr>
        <w:pStyle w:val="Normal"/>
        <w:spacing w:lineRule="auto" w:line="360" w:before="0" w:after="0"/>
        <w:ind w:firstLine="709"/>
        <w:jc w:val="both"/>
        <w:rPr/>
      </w:pPr>
      <w:r>
        <w:rPr>
          <w:rFonts w:cs="Times New Roman" w:ascii="Times New Roman" w:hAnsi="Times New Roman"/>
          <w:sz w:val="28"/>
          <w:szCs w:val="28"/>
        </w:rPr>
        <w:t>- потребительское общество осуществляет совместную торговлю, заготовительную, производственную и ин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потребительского общества – удовлетворение материальных и иных потребностей своих член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Следует подчеркнуть, что потребительские общества создаются по территориальному признаку и являются местными организациями. Члены каждого общества знают друг друга, знают семьи и их социальные нужды. Это в значительной степени способствует реализации социальной миссии потребительского общества на основе кооперативных ценностей и принципов.</w:t>
      </w:r>
    </w:p>
    <w:p>
      <w:pPr>
        <w:pStyle w:val="Normal"/>
        <w:spacing w:lineRule="auto" w:line="360" w:before="0" w:after="0"/>
        <w:ind w:firstLine="709"/>
        <w:jc w:val="both"/>
        <w:rPr/>
      </w:pPr>
      <w:r>
        <w:rPr>
          <w:rFonts w:cs="Times New Roman" w:ascii="Times New Roman" w:hAnsi="Times New Roman"/>
          <w:sz w:val="28"/>
          <w:szCs w:val="28"/>
          <w:lang w:val="en-US"/>
        </w:rPr>
        <w:t>XXXI</w:t>
      </w:r>
      <w:r>
        <w:rPr>
          <w:rFonts w:cs="Times New Roman" w:ascii="Times New Roman" w:hAnsi="Times New Roman"/>
          <w:sz w:val="28"/>
          <w:szCs w:val="28"/>
        </w:rPr>
        <w:t xml:space="preserve"> конгресс принял Декларацию «О кооперативной идентичности», в которой были сформулированы современное определение понятия «кооператив», основные кооперативные ценности (взаимопомощь, взаимная ответственность, демократия, равенство, справедливость и солидарность), содержание кооперативных принц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перативные принципы являются основой любого кооператива.  Первый принцип: добровольное и открытое членство.</w:t>
      </w:r>
    </w:p>
    <w:p>
      <w:pPr>
        <w:pStyle w:val="TextBodyIndent"/>
        <w:ind w:left="0" w:firstLine="709"/>
        <w:jc w:val="both"/>
        <w:rPr>
          <w:rFonts w:ascii="Times New Roman" w:hAnsi="Times New Roman" w:cs="Times New Roman"/>
          <w:szCs w:val="28"/>
        </w:rPr>
      </w:pPr>
      <w:r>
        <w:rPr>
          <w:rFonts w:cs="Times New Roman" w:ascii="Times New Roman" w:hAnsi="Times New Roman"/>
          <w:szCs w:val="28"/>
        </w:rPr>
        <w:t>Этот принцип закрепляет положение о том, что кооперативы – это добровольные, открытые для всех людей организации, способные взять на себя ответственность за оказание услуг без дискриминации в области пола, социальной, расовой, политической и религиозной принадле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ое и открытое членство также означает ответственность, накладываемую членством в кооперативе. Ответственность членов предусмотрена Гражданским кодексом РФ, статьей 116.4: «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 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принцип: демократический контроль со стороны членов коопера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перативы являются демократическими организациями контролируемые своими членами, которые принимают активное участие в разработке политики и принятии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кооператива пользуются одинаковым правом голоса (один член - один голос). Все избранные представители подотчетны членам кооператива. Кооперативы принадлежат своим членам, а избранные руководители ответственны за свои действия перед пайщиками во время выборов и в течение всего периода действия их манд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над деятельностью кооператива со стороны пайщиков является основным гарантом уверенности того, что кооператив работает на их благо. Закон потребительской кооперации и кооперативные уставы должны гарантировать права собственности только пайщикам. К сожалению, Закон о кооперации в РФ от 1992 г. этого не предусмотрел, и, как следствие этого, кооперативное имущество в результате его закрепления попало в руки работников, которые на это не имели права, равно как и права голоса и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принцип: участие членов кооператива в эконом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редусматривает финансирование кооператива его членами в виде вступительных и паевых взносов. Кооператоры могут получать дивиденды на взносы. Большую часть прибыли члены кооператива направляют на следующие цели: развитие своего кооператива, вознаграждение членов кооператива соответственно их экономическому участию в работе кооператива; развитие других видов деятельности. Учитывая, что вступительных и паевых взносов бывает недостаточно для финансирования развития материально-технической базы, различных сфер деятельности кооперативов, то они прибегают к помощи инвесторов и дополнительных вложений пай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РФ предусматривает экономическое участие, экономическую выгоду для пайщиков. Под экономическим участием, выгодой понимается приобретение товаров преимущественно в магазинах потребительского общества, поставки сельхозпродуктов и сырья своему потребительскому обществу, наем транспорта у своего потребительского общества и т.д. Смысл Закона таков, что пайщик должен стать постоянным деловым партнеров потребительского общества, обеспечивая ему рынок сырья и сбыта, а, следовательно, до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принцип: автономия и независимость. Кооперативы – это автономные организации взаимопомощи, контролируемые своими членами. Впервые этот принцип был сформулирован в 1966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по себе он не определяет механизма автономного и независимого от политической ситуации государства функционирования кооператива. Правительство определяет те законодательные рамки, в которых могут функционировать кооперативы. Политика правительства в вопросах налогообложения, в экономической и социальных сферах может быть полезной или вредной для кооперативов. Поэтому все кооперативы должны быть очень бдительны в развитии открытых отношений с правительствами свои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отношения, возникающие при создании и деятельности потребительских обществ и их союзов, регулируются Гражданским кодексом РФ, Законом РФ «О потребительской кооперации (потребительских обществах, их союзах) в Российской Федерации», другими законами и иными нормативными правовыми актами РФ. В связи с этим субъекты РФ неправомочны принимать законы, регулирующие создание и деятельность организаций потребительской кооперации – потребительских обществ и их союзов. Принимаемые законы и иные нормативно-правовые акты субъектов РФ, касающиеся потребкооперации, не должны противоречить федеральным законам. Широко практикуется заключение соглашений между потребительскими обществами, их союзами и органами исполнительной власти, что закреплено в Зак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ый принцип: образование, подготовка кадров, повышение квалификации, информ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ринцип сформулирован так: кооперативы дают образование и обучают своих членов избранных представителей, управляющих и работников с тем, чтобы они смогли внести эффективный вклад в развитие своего кооператива. Они информируют общественность, особенно молодежь и общественных лидеров, о том, что представляют собой кооперативы и какую пользу они принос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благодаря инициативе Центросоюза РФ значительно улучшилась информированность пайщиков о состоянии финансово-хозяйственной деятельности потребительской кооперации, реализации ее социальной миссии. Большую роль в информированности играет газета для пайщиков «Российская кооперация». Много внимания уделяется пропаганде передового опыта, механизму безубыточной деятельности, формам и методам работы с пайщиками.</w:t>
      </w:r>
    </w:p>
    <w:p>
      <w:pPr>
        <w:pStyle w:val="Normal"/>
        <w:spacing w:lineRule="auto" w:line="360" w:before="0" w:after="0"/>
        <w:ind w:firstLine="709"/>
        <w:jc w:val="both"/>
        <w:rPr/>
      </w:pPr>
      <w:r>
        <w:rPr>
          <w:rFonts w:cs="Times New Roman" w:ascii="Times New Roman" w:hAnsi="Times New Roman"/>
          <w:sz w:val="28"/>
          <w:szCs w:val="28"/>
        </w:rPr>
        <w:t>Хуже ситуация с образованием. В данном случае не имеется в виду система профессионального кооперативного образования: она – лучшая и мире и выстроена как многоуровневая подготовка специалистов в профессиональных школах, училищах, техникумах (колледжах), университетах, включает и послевузовское обучение в аспирантуре, докторантуре, различные формы повышения квалификации. Но в принципе МКА «Образование, повышение квалификации, информация» под образованием понимается обучение своих членов, избранных представителей, менеджеров и работников основам истории и теории кооперации для того, чтобы они осознанно и эффективно содействовали развитию своего кооператива.</w:t>
      </w:r>
    </w:p>
    <w:p>
      <w:pPr>
        <w:pStyle w:val="Normal"/>
        <w:spacing w:lineRule="auto" w:line="360" w:before="0" w:after="0"/>
        <w:ind w:firstLine="709"/>
        <w:jc w:val="both"/>
        <w:rPr/>
      </w:pPr>
      <w:r>
        <w:rPr>
          <w:rFonts w:cs="Times New Roman" w:ascii="Times New Roman" w:hAnsi="Times New Roman"/>
          <w:sz w:val="28"/>
          <w:szCs w:val="28"/>
        </w:rPr>
        <w:t>Шестой принцип: сотрудничество между кооперативами. Этот принцип рекомендует кооперативам более эффективно обслуживать своих членов и укреплять кооперативное движение, работая на местном, национальном, региональном и международном уровнях. Сама жизнь подтверждает тот факт, что согласованная деятельность кооперативных организаций разных видов и уровней существенно содействует успеху их деятельности, обеспечивает более быстрое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в современных условиях потребкооперация не утратила своих международных связей. ЦС постоянно выступает за развитие международной кооперативной торговли, за единство действий кооператоров и участников других демократических организаций. Следуя российскому законодательству, и прежде всего Закону РФ «О потребительской кооперации в Российской Федерации», потребительская кооперация развивает как традиционные, так и новые формы внешнеэкономических связей.</w:t>
      </w:r>
    </w:p>
    <w:p>
      <w:pPr>
        <w:pStyle w:val="Normal"/>
        <w:spacing w:lineRule="auto" w:line="360" w:before="0" w:after="0"/>
        <w:ind w:firstLine="709"/>
        <w:jc w:val="both"/>
        <w:rPr/>
      </w:pPr>
      <w:r>
        <w:rPr>
          <w:rFonts w:cs="Times New Roman" w:ascii="Times New Roman" w:hAnsi="Times New Roman"/>
          <w:sz w:val="28"/>
          <w:szCs w:val="28"/>
        </w:rPr>
        <w:t>Седьмой принцип: забота об обществе. Этот принцип был впервые принят Конгрессом МКА в 1995 г. Он сформулирован так: уделяя основное внимание нуждам и потребностям членов кооперативных организаций, пайщики обязаны также заботиться и о постоянном развитии кооператив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перативы – это организации, существующие в первую очередь для того, чтобы приносить пользу своим членам. Но они тесно связаны с местным населением определенного региона, поэтому ответственны за экономическое, социальное и культурное развитие данного региона, заботятся о защите окружающей среды. Эти проблемы решаются членами кооперативов на добровольных началах, без каких-либо прину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е общества классифицируются на в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 территориальному призна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льское потребительское общество – сель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родское потребительское общество – гор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йонное потребительское общество – рай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 социальному или профессиональному составу чле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чий кооператив – рабкоо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ыболовецкий кооператив – рыбкоо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уденческое потребительское общество – студ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ническое потребительское общество – уч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е общества – первичные основы организации системы потребительской кооперации. Они объединяют пайщиков и создают союзы. Если не будут образованы потребительские общества, то не будет и их союзов, значит, не будет системы потребительской ко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юз потребительских обществ – это добровольное объединение потребительских обществ разного уровня: районного, областного, краевого, республиканского, центра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ение потребительских союзов обеспечивает им более прочное правовое положение в регионе и стране, а их социально-экономическая деятельность  становится более организованной и защищенной в условиях рыноч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потребительской кооперации России представляет собой многоуровневую организационную структуру.</w:t>
      </w:r>
    </w:p>
    <w:p>
      <w:pPr>
        <w:pStyle w:val="Normal"/>
        <w:spacing w:lineRule="auto" w:line="360" w:before="0" w:after="0"/>
        <w:ind w:firstLine="709"/>
        <w:jc w:val="both"/>
        <w:rPr/>
      </w:pPr>
      <w:r>
        <w:rPr>
          <w:rFonts w:cs="Times New Roman" w:ascii="Times New Roman" w:hAnsi="Times New Roman"/>
          <w:sz w:val="28"/>
          <w:szCs w:val="28"/>
        </w:rPr>
        <w:t>В основу организационного построения системы потребительской кооперации положен принцип административно-территориального деления страны. Каждая организация и группа организаций находится на определенном вертикальном уровне системы потребительской ко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уровень системы образуют потребительские общества как добровольные объединения граждан (реже юридических лиц) на территории одного или нескольких населенных пунктов (сельпо, гор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уровень системы занимают районные (окружные) союзы потребительских обществ – добровольные объединения потребительских обществ на территории районов (социальных окру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уровень системы составляют областные, краевые, республиканские союзы потребительских обществ – добровольные объединения потребительских  обществ областей, краев, республ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уровень системы представлен Центральным союзом потребительских обществ РФ (Центросоюзом РФ), который является добровольным объединением потребительских обществ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районных союзов (райпотребсоюзов) и их потребительские общества преобразованы в районные потребительские общества – райпо.</w:t>
      </w:r>
    </w:p>
    <w:p>
      <w:pPr>
        <w:pStyle w:val="Normal"/>
        <w:spacing w:lineRule="auto" w:line="360" w:before="0" w:after="0"/>
        <w:ind w:firstLine="709"/>
        <w:jc w:val="both"/>
        <w:rPr/>
      </w:pPr>
      <w:r>
        <w:rPr>
          <w:rFonts w:cs="Times New Roman" w:ascii="Times New Roman" w:hAnsi="Times New Roman"/>
          <w:sz w:val="28"/>
          <w:szCs w:val="28"/>
        </w:rPr>
        <w:t>Основные преимущества создания райпо в условиях рыночных отношений – это концентрация капитала, а значит, упрочение положения потребительских обществ. Районные потребительские общества – это крупные конкурентоспособные организации рыночн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йпо, как любое потребительское общество, объединяет пайщиков, поэтому образует первый уровень системы потребительской кооперации.</w:t>
      </w:r>
    </w:p>
    <w:p>
      <w:pPr>
        <w:pStyle w:val="Normal"/>
        <w:spacing w:lineRule="auto" w:line="360" w:before="0" w:after="0"/>
        <w:ind w:firstLine="709"/>
        <w:jc w:val="both"/>
        <w:rPr/>
      </w:pPr>
      <w:r>
        <w:rPr>
          <w:rFonts w:cs="Times New Roman" w:ascii="Times New Roman" w:hAnsi="Times New Roman"/>
          <w:sz w:val="28"/>
          <w:szCs w:val="28"/>
        </w:rPr>
        <w:t>Потребительская кооперация является крупной системой, объединяющей около 3000 потребительских обществ, свыше 200 районных и окружных потребсоюзов, 77 областных, краевых, республиканских  потребсоюзов и Центросоюз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жданском кодексе РФ указано, что юридическое лицо приобретает гражданские права и принимает на себя гражданские обязанности через свои органы управления, иными правовыми актами и учредитель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е общества и потребительские союзы как юридические лица имеют специфические органы управления и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оличества пайщиков и территориального размещения различают: потребительские общества без кооперативных участков (небольшие) и   потребительские общества с кооперативными  участками. Их органы управления отлич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е общества без кооперативных участков создаются в тех случаях, когда количество пайщиков невелико и можно всех пайщиков привлечь для участия в общем собрании. Потребительские общества с кооперативными  участками создаются тогда, когда пайщиками потребительского общества являются жители нескольких населенных пунктов и количество пайщиков вели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чем максимальное количество пайщиков в потребительском обществе не ограничено: на одно потребительское общество может приходиться  и несколько сотен, и несколько тысяч пайщиков. В потребительской кооперации преобладают крупные потребительские общества. В таких потребительских обществах созыв общего собрания пайщиков невозможен. Поэтому в крупных потребительских обществах для обеспечения участия всех пайщиков в принятии решений создаются кооперативные участки, высшим органом управления которых является собрание пайщиков кооперативного участка.</w:t>
      </w:r>
    </w:p>
    <w:p>
      <w:pPr>
        <w:pStyle w:val="Normal"/>
        <w:spacing w:lineRule="auto" w:line="360" w:before="0" w:after="0"/>
        <w:ind w:firstLine="709"/>
        <w:jc w:val="both"/>
        <w:rPr/>
      </w:pPr>
      <w:r>
        <w:rPr>
          <w:rFonts w:cs="Times New Roman" w:ascii="Times New Roman" w:hAnsi="Times New Roman"/>
          <w:sz w:val="28"/>
          <w:szCs w:val="28"/>
        </w:rPr>
        <w:t>Кооперативным участком может быть одно село, один или два населенных пунктов, одна улица города ли другая территориальная структура, объединяющая определенную группу пайщиков (не более 300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управления потребительского общества без кооперативных участков (небольшого потребительского общества)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ший орган управления – общее собрание пайщиков потребительского общества, которое созывается один раз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ительный орган управления – совет потребительского общества; совет потребительского общества избирается общим собранием пайщиков и осуществляет управление в период между общими собраниями пай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ный орган управления – ревизионная комиссия общества, которая избирается общим собранием пайщиков и контролирует соблюдение устава потребительского общества, его финансовую и хозяйственную сторону.</w:t>
      </w:r>
    </w:p>
    <w:p>
      <w:pPr>
        <w:pStyle w:val="Normal"/>
        <w:spacing w:lineRule="auto" w:line="360" w:before="0" w:after="0"/>
        <w:ind w:firstLine="709"/>
        <w:jc w:val="both"/>
        <w:rPr/>
      </w:pPr>
      <w:r>
        <w:rPr>
          <w:rFonts w:cs="Times New Roman" w:ascii="Times New Roman" w:hAnsi="Times New Roman"/>
          <w:sz w:val="28"/>
          <w:szCs w:val="28"/>
        </w:rPr>
        <w:t>В потребительском обществе с кооперативными участками (крупные потребительские общества) органы управления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ший орган управления – собрание пайщиков кооперативного участка, которое созывается не реже 1 раза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ительный орган управления – совет потребитель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нительный орган – правление потребитель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ный орган управления – ревизионная комиссия потребитель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м потребительском союзе создаются следующие органы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ший орган управления – общее собрание и президиум совета сою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ительный орган управления – правление сою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ный орган управления – ревизионная комиссия союза.</w:t>
      </w:r>
    </w:p>
    <w:p>
      <w:pPr>
        <w:pStyle w:val="Normal"/>
        <w:spacing w:lineRule="auto" w:line="360" w:before="0" w:after="0"/>
        <w:ind w:firstLine="709"/>
        <w:jc w:val="both"/>
        <w:rPr/>
      </w:pPr>
      <w:r>
        <w:rPr>
          <w:rFonts w:cs="Times New Roman" w:ascii="Times New Roman" w:hAnsi="Times New Roman"/>
          <w:sz w:val="28"/>
          <w:szCs w:val="28"/>
        </w:rPr>
        <w:t>Управление в организациях потребительской кооперации осуществляют органы самоуправления (собрания, советы, ревизионные комиссии) и профессионального управления (правления). Таким образом, структура органов управления позволяет качественно, профессионально управлять организациями потребительской кооперации и реализовывать право пайщиков на управление и контроль.</w:t>
      </w:r>
    </w:p>
    <w:p>
      <w:pPr>
        <w:pStyle w:val="Normal"/>
        <w:spacing w:lineRule="auto" w:line="360" w:before="0" w:after="0"/>
        <w:ind w:firstLine="709"/>
        <w:jc w:val="both"/>
        <w:rPr/>
      </w:pPr>
      <w:r>
        <w:rPr>
          <w:rFonts w:cs="Times New Roman" w:ascii="Times New Roman" w:hAnsi="Times New Roman"/>
          <w:sz w:val="28"/>
          <w:szCs w:val="28"/>
        </w:rPr>
        <w:t>Высшим органом управления в потребительском обществе является общее собрание. Оно правомочно принимать наиболее важные управленческие решения, включающие образование, реорганизацию, ликвидацию кооперативных организаций; основные направления их деятельности; избрание председателя и членов совета;  членов ревизионной комиссии; прекращение их полномочий; определение размера взносов пайщика; вступление в союзы и выход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в каждой организации потребительской кооперации требует четкого разделения функций между правительственными и исполнительными органами управления – советами и правл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 представительный орган управления пай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мпетенцию совета входят органы организация и проведение общих собраний, назначение и увольнение председателя правления и его заместителя, определение полномочий правления, и осуществлять контроль за его действиями. Особое значение имеет работа с пайщиками: привлечение пайщиков к активному участию в собраниях, к подготовке вопросов, выносимых на собрание, привлечение пайщиков в органы контроля и стимулирование их дей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ление – орган профессионального управления, который назначается советом из специалистов (менеджеров, экономистов, юристов, финансистов и др.). Правление должно организовывать работу трудовых коллективов и использование средств так, чтобы обеспечить получение прибыли от разных видов деятельности  своего потребительского общества (сою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и члены правления осуществляют руководство хозяйственной деятельностью организации и несут ответственность за результаты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советов и правлений – обеспечить эффективную социально-экономическую деятельность потребительских обществ и их союзов, выполнение социальной миссии потребительской кооперации – удовлетворение материальных и иных потребностей пай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визионная комиссия потребительского общества и потребительского союза. Ревизионная комиссия избирается  из пайщиков на общем собрании потребительского общества или  потребительского союза. Она осуществляет контроль за финансовой и хозяйственной деятельностью, за сохранностью собственности, за соблюдением  устава и прав пайщ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с местными органами самоуправления строятся на основе Постановления Правительства Российской Федерации № 24 от 24.01.1994 г. «Вопросы потребительской коопераци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этому постановлению основной формой сотрудничества кооперативных организаций с органами местного самоуправления являются ежегодно оформляемые согл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требительские общества и потребительские союзы – членская организация. Члены потребительского общества – пайщики образуют потребительское общество и составляют социальную основу потребительские общества. Потребительские общества являются членами потребительских союзов, причем коллективными членами, состоящими из пайщиков. Поэтому правомерно утверждать, что пайщики являются социальной основой и потребительских обществ,  и потребительских союзов, а значит, и всей системы потребительской кооперации. Законом устанавливается, что система потребительской кооперации состоит из организаций двух видов: потребительских обществ и союзов потребительских общест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обенности собственности потребительской кооп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ую основу социально-экономической деятельности граждан и юридических лиц, в т.ч. потребительских обществ и потребительских союзов, составляет имущество, которое принадлежит им на праве собственности. Собственность – это отношения по присвоению материальных благ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ституции РФ и ГК РФ определены следующие основные формы собственности: частная, государственная, муниципальная.</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right"/>
        <w:rPr>
          <w:b w:val="false"/>
          <w:b w:val="false"/>
          <w:sz w:val="28"/>
          <w:szCs w:val="28"/>
        </w:rPr>
      </w:pPr>
      <w:r>
        <w:rPr>
          <w:b w:val="false"/>
          <w:sz w:val="28"/>
          <w:szCs w:val="28"/>
        </w:rPr>
        <w:t xml:space="preserve">Таблица </w:t>
      </w:r>
      <w:r>
        <w:rPr>
          <w:b w:val="false"/>
          <w:sz w:val="28"/>
          <w:szCs w:val="28"/>
          <w:lang w:val="en-US" w:eastAsia="en-US"/>
        </w:rPr>
        <w:t>1</w:t>
      </w:r>
    </w:p>
    <w:p>
      <w:pPr>
        <w:pStyle w:val="Heading5"/>
        <w:widowControl/>
        <w:spacing w:lineRule="auto" w:line="360" w:before="0" w:after="0"/>
        <w:ind w:firstLine="709"/>
        <w:rPr>
          <w:b w:val="false"/>
          <w:b w:val="false"/>
          <w:szCs w:val="28"/>
        </w:rPr>
      </w:pPr>
      <w:r>
        <w:rPr>
          <w:b w:val="false"/>
          <w:szCs w:val="28"/>
        </w:rPr>
        <w:t>Структура видов и форм собственности в РФ</w:t>
      </w:r>
    </w:p>
    <w:tbl>
      <w:tblPr>
        <w:tblW w:w="9331" w:type="dxa"/>
        <w:jc w:val="left"/>
        <w:tblInd w:w="-115" w:type="dxa"/>
        <w:tblLayout w:type="fixed"/>
        <w:tblCellMar>
          <w:top w:w="0" w:type="dxa"/>
          <w:left w:w="108" w:type="dxa"/>
          <w:bottom w:w="0" w:type="dxa"/>
          <w:right w:w="108" w:type="dxa"/>
        </w:tblCellMar>
      </w:tblPr>
      <w:tblGrid>
        <w:gridCol w:w="2043"/>
        <w:gridCol w:w="2009"/>
        <w:gridCol w:w="2077"/>
        <w:gridCol w:w="1159"/>
        <w:gridCol w:w="2043"/>
      </w:tblGrid>
      <w:tr>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собственности</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ударственная</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ая</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астная</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ственных организаций</w:t>
            </w:r>
          </w:p>
        </w:tc>
      </w:tr>
      <w:tr>
        <w:trPr/>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рма собственности</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а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бъектов федерации</w:t>
            </w:r>
          </w:p>
        </w:tc>
        <w:tc>
          <w:tcPr>
            <w:tcW w:w="20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ая, городская, поселковая и т.д.</w:t>
            </w:r>
          </w:p>
        </w:tc>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ждан</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щественных организаций, партий, церкви и т.д.</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сть потребительской кооперации – это частная коллективная собственность. Первоначально при образовании первых потребительских обществ имущество создавали пайщики (частные лица) путем внесения паевых взносов. В дальнейшем  имущество приумножалось на основе экономического участия пай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е общества за счет своих взносов создавали создали потребительские союзы. Потребительские общества – члены союзов. Поэтому собственность потребительских обществ и их союзов, а значит, собственность всей системы потребительской кооперации по своей социально-экономической природе является частной коллективной собств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ях собственности различают объект и субъект права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права собственности – это то имущество, которым владеет субъект. Объектами собственности являются здания, сооружения, деньги, ценные бумаги, товары, сырье и другое иму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права собственности – это лицо, которое владеет имуществом. Имущество может владеть индивидуальное лицо (гражданин) или юридический  лицо (коллект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требительской кооперации субъект права собственности являются два вида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потребительские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потребительские сою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оне «О потребительской кооперации…» запис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иком имущества потребительского общества является потребительское общество как юридическое лиц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ственником имущества потребительского союза является данный союз как юридическое лиц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е общества и их союзы являются совместно владеемыми организациями. Право владения ими принадлежит пайщикам. Поэтому по форме права собственности собственность потребительских обществ и их союзов относится к коллектив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ая кооперация как система потребительских обществ и их союзов объединяет около 3000 потребительских обществ и 300 союзов потребительских обществ, т.е. в потребительской кооперации много субъектов права собственности. Поэтому собственность потребительской кооперации называется многосубъектной.</w:t>
      </w:r>
    </w:p>
    <w:p>
      <w:pPr>
        <w:pStyle w:val="Normal"/>
        <w:spacing w:lineRule="auto" w:line="360" w:before="0" w:after="0"/>
        <w:ind w:firstLine="709"/>
        <w:jc w:val="both"/>
        <w:rPr/>
      </w:pPr>
      <w:r>
        <w:rPr>
          <w:rFonts w:cs="Times New Roman" w:ascii="Times New Roman" w:hAnsi="Times New Roman"/>
          <w:sz w:val="28"/>
          <w:szCs w:val="28"/>
        </w:rPr>
        <w:t>Потребительские общества и потребительские союзы как полноправные собственники наделены законом и уставами всеми необходимыми полномочиями для осуществления социально-эконом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каждое потребительское общество и каждый союз потребительских обществ выступают как самостоятельный субъект права собственности и как самостоятельный субъект рыночн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ми обществами и их союзами как субъектам собственности принадлежат объекты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дания, соору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ру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ньги, ценные бум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ругое имущество производственного и социальн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е имущество интеллектуального и творческого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е общества и их союзы занимаются разными видами хозяйственной деятельности: торговлей, общественным питанием, заготовками, промышленностью, оказанием услуг. Поэтому магазины, столовые, производственные и другие хозяйственные предприятия с их оборудованием, товарами и прочим имуществом являются объектами собственности потребительских обществ и потребительских сою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имущество потребительских обществ и потребительских союзов накоплено многими поколениями пайщиков потребительской ко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экономической деятельности потребительского общества является его имущество, которое принадлежит ему на праве собственности как юридическому 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ое общество правомочно владеть, пользоваться и распоряжаться своей собственностью, т.е. воздействовать на нее желаемым образом, управлять е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собственностью – это реализация права собственности, предоставленного потребительскому обществу законом. Реализовать право собственности могут только люди.</w:t>
      </w:r>
    </w:p>
    <w:p>
      <w:pPr>
        <w:pStyle w:val="Normal"/>
        <w:spacing w:lineRule="auto" w:line="360" w:before="0" w:after="0"/>
        <w:ind w:firstLine="709"/>
        <w:jc w:val="both"/>
        <w:rPr/>
      </w:pPr>
      <w:r>
        <w:rPr>
          <w:rFonts w:cs="Times New Roman" w:ascii="Times New Roman" w:hAnsi="Times New Roman"/>
          <w:sz w:val="28"/>
          <w:szCs w:val="28"/>
        </w:rPr>
        <w:t>Потребительское общество (кооператив) – организация, совместно владеемая пайщ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управлять потребительским обществом, его имуществом, пайщики создают коллективные органы управления и контроля, которые состоят либо из пайщиков, либо из профессионалов-менедж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ее было отмечено, что в потребительских обществах имеются органы самоуправления (собрания, советы, кооперативные комиссии) и органы профессионального управления (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ление потребительского общества нанимает аппарат управления, других работников и осуществляют управление объектами собственности- предприятиями торговли, общественного  питания, заготовок, промышленности, услуг.</w:t>
      </w:r>
    </w:p>
    <w:p>
      <w:pPr>
        <w:pStyle w:val="Normal"/>
        <w:spacing w:lineRule="auto" w:line="360" w:before="0" w:after="0"/>
        <w:ind w:firstLine="709"/>
        <w:jc w:val="both"/>
        <w:rPr/>
      </w:pPr>
      <w:r>
        <w:rPr>
          <w:rFonts w:cs="Times New Roman" w:ascii="Times New Roman" w:hAnsi="Times New Roman"/>
          <w:sz w:val="28"/>
          <w:szCs w:val="28"/>
        </w:rPr>
        <w:t>Органы управления состоят из пайщиков и из профессионалов-менеджеров, должны руководствоваться основными принципами ведения экономической деятельности, изложенными в примерных уставах потребительских об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зубыточность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мократичность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ветственность правления общества за результаты экономической деятельност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ая и хозяйственная дисципл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язательное информирование пайщиков правлением общества о результатах экономической деятельности потребитель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охранность и использование имущества потребительского общества ведут контроль, как пайщики, так и 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хозяйственной деятельности потребительское общество совершает сделки (договора) со многими субъектами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требительское общество не выполняет договорных обязательств и причиняет убытки другой стороне по договору, то потребительское общество должно погасить убытки. Это означает, что потребительское общество несет имущественную ответственность по своим обязательствам (долг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оне «О потребительской кооперации…» указано, что потребительское общество отвечает по своим обязательствам всем принадлежащим ему имуществом: денежными и материальными средствами (зданиями, сооружениями, това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мущество потребительского общества недостаточно для погашения задолженности, то оставшееся долги должны погасить пайщики как коллективные собственники – совместные владельцы потребительского общества.</w:t>
      </w:r>
    </w:p>
    <w:p>
      <w:pPr>
        <w:pStyle w:val="Normal"/>
        <w:spacing w:lineRule="auto" w:line="360" w:before="0" w:after="0"/>
        <w:ind w:firstLine="709"/>
        <w:jc w:val="both"/>
        <w:rPr/>
      </w:pPr>
      <w:r>
        <w:rPr>
          <w:rFonts w:cs="Times New Roman" w:ascii="Times New Roman" w:hAnsi="Times New Roman"/>
          <w:sz w:val="28"/>
          <w:szCs w:val="28"/>
        </w:rPr>
        <w:t>Потребительское общество является самофинансируемой организацией: общество само организует социально-экономическую деятельность и получает доходы; из своих доходов возмещает расходы, платит налоги и другие платежи. За счет своих доходов общество выполняет социальную миссию. Потребительское общество само распоряжается полученной прибылью. На общем собрании потребительского общества принимается решение о распределении прибыли, о том, сколько средств направить на пополнение имущества, на социальное развитие, на выплаты пайщ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имуществом потребительского общества должно быть направленно на выполнение социальной миссии потребительского общества, на использование имущества в интересах пайщиков, на его сохранение и приумножение для будущих поколений, обеспечивая функционирование потребительского общества как самофинансируемый орга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бственность потребительской кооперации – это частная коллективная собственность. Первоначально при образовании первых потребительских обществ имущество создавали пайщики (частные лица) путем внесения паевых взносов. В дальнейшем  имущество приумножалось на основе экономического участия пайщиков. Собственность кооператива, оставаясь по форме частной, находится в коллективном управлении (а не собственности) его работников; именно это</w:t>
        <w:softHyphen/>
        <w:t>го хотели добиться сторонники народных пред</w:t>
        <w:softHyphen/>
        <w:t xml:space="preserve">приятий. Собственностью потребительского общества являются здания, сооружения, деньги, ценные бумаги, оборудование, используется она для целей, предусмотренных уставом потребительского обществ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ормирование имущества потребительского общест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потребительских обществ формируется из разных источников, к основным относятся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евые взносы пайщиков (граждан и юридически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ходы от предпринимательской деятельности потребительского общества и созданных им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ходы, полученные от размещения его собственных средств в банке и ценных бумаг;</w:t>
      </w:r>
    </w:p>
    <w:p>
      <w:pPr>
        <w:pStyle w:val="Normal"/>
        <w:spacing w:lineRule="auto" w:line="360" w:before="0" w:after="0"/>
        <w:ind w:firstLine="709"/>
        <w:jc w:val="both"/>
        <w:rPr/>
      </w:pPr>
      <w:r>
        <w:rPr>
          <w:rFonts w:cs="Times New Roman" w:ascii="Times New Roman" w:hAnsi="Times New Roman"/>
          <w:sz w:val="28"/>
          <w:szCs w:val="28"/>
        </w:rPr>
        <w:t>-  средства, полученные из иных источников, не запрещенных законодательств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евые взносы пайщиков – это обязательное участие пайщиков в образовании имущества потребительского общества. Паевой взнос до внесения его в потребительское общество является частной собственностью гражданина или юридического лица. Если гражданин (юридическое лицо) вступает в члены общества, т.е. приобретает статус пайщика, то гражданин (юридическое лицо) передает пай в полное распоряжение потребительского общества. Пай становится источником формирования потребительского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же время пай в потребительском обществе не обезличивается, а остается закрепленным персонально за каждым пайщиком. Если пайщик выбывает из потребительского общества, то ему возвращается паевой взнос и дивиденды на него. Паевой взнос и дивиденды на него возвращаются также наследнику пайщика.</w:t>
      </w:r>
    </w:p>
    <w:p>
      <w:pPr>
        <w:pStyle w:val="Normal"/>
        <w:widowControl w:val="false"/>
        <w:spacing w:lineRule="auto" w:line="360" w:before="0" w:after="0"/>
        <w:ind w:firstLine="709"/>
        <w:jc w:val="both"/>
        <w:rPr/>
      </w:pPr>
      <w:r>
        <w:rPr>
          <w:rFonts w:cs="Times New Roman" w:ascii="Times New Roman" w:hAnsi="Times New Roman"/>
          <w:sz w:val="28"/>
          <w:szCs w:val="28"/>
        </w:rPr>
        <w:t>Пай члена кооператива</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это особое правовое явление. Он не тождествен паевому взносу. Пай члена кооператива состоит из его паевого взноса и определенной доли иного его имущества (кроме неделимого фонда). Пай фиксирует стоимость той части имущества коо</w:t>
        <w:softHyphen/>
        <w:t>ператива, которую его член сможет получить при выходе из кооператива или его ликвидации. На</w:t>
        <w:softHyphen/>
        <w:t>личие в имуществе кооператива паев его членов не превращает собственность кооператива в об</w:t>
        <w:softHyphen/>
        <w:t>щую долевую, так как собственником остается кооператив в качестве юридического лица. Но все же нельзя не признать наличие противо</w:t>
        <w:softHyphen/>
        <w:t xml:space="preserve">речия между положениями </w:t>
      </w:r>
      <w:bookmarkStart w:id="0" w:name="OCRUncertain045"/>
      <w:r>
        <w:rPr>
          <w:rFonts w:cs="Times New Roman" w:ascii="Times New Roman" w:hAnsi="Times New Roman"/>
          <w:sz w:val="28"/>
          <w:szCs w:val="28"/>
        </w:rPr>
        <w:t>ГК</w:t>
      </w:r>
      <w:bookmarkEnd w:id="0"/>
      <w:r>
        <w:rPr>
          <w:rFonts w:cs="Times New Roman" w:ascii="Times New Roman" w:hAnsi="Times New Roman"/>
          <w:sz w:val="28"/>
          <w:szCs w:val="28"/>
        </w:rPr>
        <w:t xml:space="preserve"> о том, что собст</w:t>
        <w:softHyphen/>
        <w:t>венником имущества юридического лица являет</w:t>
        <w:softHyphen/>
        <w:t>ся оно само, и правилом о делении имущества ко</w:t>
        <w:softHyphen/>
        <w:t>оператива на паи членов. Подобный подход к имуществу кооператива, отраженный в ГК РФ и соответственно в Законе о производственных ко</w:t>
        <w:softHyphen/>
        <w:t>оперативах, нельзя признать удач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трудно сказать, чем руководствовался законодатель, вводя данные правовые нормы в регулирование деятельности производственных кооперативов и какой аналог был положен в ос</w:t>
        <w:softHyphen/>
        <w:t>нову этого решения. Во всяком случае, подобного рода норм нет ни в германском, ни во француз</w:t>
        <w:softHyphen/>
        <w:t>ском, ни в итальянском законодательстве. Между членами кооператива делится только прибыль, а не все его имущество. В ряде стран (например, во Франции) существует правило, по которому даже после ликвидации кооператива оставшееся иму</w:t>
        <w:softHyphen/>
        <w:t>щество передается объединением кооперативов другому кооперативу, но не делится между члена</w:t>
        <w:softHyphen/>
        <w:t>ми. Такое правило предусмотрено специально для сохранения кооперативного сектора эконо</w:t>
        <w:softHyphen/>
        <w:t>мики в явно не социалистической стране. Наш за</w:t>
        <w:softHyphen/>
        <w:t>конодатель пошел по другому пути, обязав коо</w:t>
        <w:softHyphen/>
        <w:t>ператив делить между членами все имущество (в том числе основные и оборотные фонды), тем са</w:t>
        <w:softHyphen/>
        <w:t>мым лишив кооператив устойчивости его имуще</w:t>
        <w:softHyphen/>
        <w:t>ственной базы.</w:t>
      </w:r>
    </w:p>
    <w:p>
      <w:pPr>
        <w:pStyle w:val="Normal"/>
        <w:widowControl w:val="false"/>
        <w:spacing w:lineRule="auto" w:line="360" w:before="0" w:after="0"/>
        <w:ind w:firstLine="709"/>
        <w:jc w:val="both"/>
        <w:rPr/>
      </w:pPr>
      <w:r>
        <w:rPr>
          <w:rFonts w:cs="Times New Roman" w:ascii="Times New Roman" w:hAnsi="Times New Roman"/>
          <w:sz w:val="28"/>
          <w:szCs w:val="28"/>
        </w:rPr>
        <w:t>В законе не сказано, как на практике делить имущество, предоставив возможность решить этот совсем не простой вопрос самим кооперати</w:t>
        <w:softHyphen/>
        <w:t>вам, многие из которых не понимают, как можно поделить весьма подвижные оборотные средства. На практике возникал вопрос, а как быть с новы</w:t>
        <w:softHyphen/>
        <w:t>ми членами кооператива, еще не вложившими свой труд или финансы в умножение имущества кооператива. Видимо, в уставе можно предусмот</w:t>
        <w:softHyphen/>
        <w:t>реть, что новый член приобретает право на вклю</w:t>
        <w:softHyphen/>
        <w:t>чение в его пай соответствующей части имущест</w:t>
        <w:softHyphen/>
        <w:t>ва кооператива по истечении какого-то периода после его принятия, а его член, участвующий в де</w:t>
        <w:softHyphen/>
        <w:t>ятельности личным труд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акже работы в ко</w:t>
        <w:softHyphen/>
        <w:t>оперативе. Пай может быть передан другому чле</w:t>
        <w:softHyphen/>
        <w:t>ну или гражданину, не являющемуся членом коо</w:t>
        <w:softHyphen/>
        <w:t>ператива, если такая возможность предусмотрена уставом. В этом случае члены кооператива поль</w:t>
        <w:softHyphen/>
        <w:t>зуются преимущественным правом покупки пая (его части). Передача пая в полном объеме вле</w:t>
        <w:softHyphen/>
        <w:t>чет за собой прекращение членства в нем. Граж</w:t>
        <w:softHyphen/>
        <w:t>данин, приобретший пай (его часть), при его же</w:t>
        <w:softHyphen/>
        <w:t>лании принимается в члены кооперат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аве полезно предусмотреть также, что увеличение размера пая члена кооператива за счет передачи ему пая (его части) другим членом, осуществляется после утверждения годового от</w:t>
        <w:softHyphen/>
        <w:t>чета и баланса кооператива, а пай (его часть), пе</w:t>
        <w:softHyphen/>
        <w:t>реданный членом кооператива гражданину, не являющемуся его членом в случае вступления этого гражданина в кооператив, рассматривается как его паевой взнос (часть паевого взноса, если пай меньше размера паевого взн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е взыскания на пай члена коопера</w:t>
        <w:softHyphen/>
        <w:t xml:space="preserve">тива по его личным долгам допускается лишь при отсутствии у такого члена кооператива иного имущества для покрытия его долгов </w:t>
      </w:r>
      <w:bookmarkStart w:id="1" w:name="OCRUncertain046"/>
      <w:r>
        <w:rPr>
          <w:rFonts w:cs="Times New Roman" w:ascii="Times New Roman" w:hAnsi="Times New Roman"/>
          <w:sz w:val="28"/>
          <w:szCs w:val="28"/>
        </w:rPr>
        <w:t>и</w:t>
      </w:r>
      <w:bookmarkEnd w:id="1"/>
      <w:r>
        <w:rPr>
          <w:rFonts w:cs="Times New Roman" w:ascii="Times New Roman" w:hAnsi="Times New Roman"/>
          <w:sz w:val="28"/>
          <w:szCs w:val="28"/>
        </w:rPr>
        <w:t xml:space="preserve"> после ут</w:t>
        <w:softHyphen/>
        <w:t>верждения годового отчета кооператива и его ба</w:t>
        <w:softHyphen/>
        <w:t>ланса</w:t>
      </w:r>
    </w:p>
    <w:p>
      <w:pPr>
        <w:pStyle w:val="Normal"/>
        <w:spacing w:lineRule="auto" w:line="360" w:before="0" w:after="0"/>
        <w:ind w:firstLine="709"/>
        <w:jc w:val="both"/>
        <w:rPr/>
      </w:pPr>
      <w:r>
        <w:rPr>
          <w:rFonts w:cs="Times New Roman" w:ascii="Times New Roman" w:hAnsi="Times New Roman"/>
          <w:sz w:val="28"/>
          <w:szCs w:val="28"/>
        </w:rPr>
        <w:t>Первый взнос может вноситься, а затем и возвращаться деньгами, ценными бумагами, земельным участком или земельной долей, другим имуществом либо имущественными или иными правами, имеющими денежную оценку и пользующаяся спросом на рынке. Для лиц, не имеющих самостоятельного заработка, а так же для лиц, получающих государственные пособия (пенсию, стипендию и т.д.), по решению общего собрания потребительского общества размер паевого взноса может быть установлен в меньшем размере, чем для других пай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ительские общества (некоммерческие организации) занимаются предпринимательской деятельностью, чтобы иметь доходы для выполнения своей социальной миссии – удовлетворения материальных и иных потребностей пайщ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полученные от хозяйственной деятельности потребительского общества (торговой, производственной, заготовительной и др.), являются самым основным источником формирования имущества потребительского общества. Так как от предпринимательской деятельности потребительское общество может получить больше всего доходов, то необходимо увеличить объемы торговли, закупок и другой деятельности, экономить расходы, развивать новые виды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доходов потребительского общества направляется на решение социальных задач (строительство жилья; помощь пенсионерам, инвалидам; обучение пайщиков; организацию культурно-массовых мероприятий; осуществление кооперативных выплат пайщикам).</w:t>
      </w:r>
    </w:p>
    <w:p>
      <w:pPr>
        <w:pStyle w:val="Normal"/>
        <w:spacing w:lineRule="auto" w:line="360" w:before="0" w:after="0"/>
        <w:ind w:firstLine="709"/>
        <w:jc w:val="both"/>
        <w:rPr/>
      </w:pPr>
      <w:r>
        <w:rPr>
          <w:rFonts w:cs="Times New Roman" w:ascii="Times New Roman" w:hAnsi="Times New Roman"/>
          <w:sz w:val="28"/>
          <w:szCs w:val="28"/>
        </w:rPr>
        <w:t>Хозяйственная деятельность потребительского общества должна быть организована эффективно и приносить доход, чтобы потребительское общество могло решать экономические и социальные вопросы.</w:t>
      </w:r>
    </w:p>
    <w:p>
      <w:pPr>
        <w:pStyle w:val="Normal"/>
        <w:spacing w:lineRule="auto" w:line="360" w:before="0" w:after="0"/>
        <w:ind w:firstLine="709"/>
        <w:jc w:val="both"/>
        <w:rPr/>
      </w:pPr>
      <w:r>
        <w:rPr>
          <w:rFonts w:cs="Times New Roman" w:ascii="Times New Roman" w:hAnsi="Times New Roman"/>
          <w:sz w:val="28"/>
          <w:szCs w:val="28"/>
        </w:rPr>
        <w:t>Законом  «О потребительской кооперации…» потребительскому обществу разрешено иметь свои представительства, филиалы, создавать хозяйственные общества, учреждения и получать доходы.  Для развития предпринимательской деятельности потребительским обществам нужны квалифицированные специали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могут привлекать денежные средства потребительских обществ как юридических лиц во вклады. Доходы, полученные по вкладам, являются источником пополнения имущества потребительского общества.</w:t>
      </w:r>
    </w:p>
    <w:p>
      <w:pPr>
        <w:pStyle w:val="Normal"/>
        <w:spacing w:lineRule="auto" w:line="360" w:before="0" w:after="0"/>
        <w:ind w:firstLine="709"/>
        <w:jc w:val="both"/>
        <w:rPr/>
      </w:pPr>
      <w:r>
        <w:rPr>
          <w:rFonts w:cs="Times New Roman" w:ascii="Times New Roman" w:hAnsi="Times New Roman"/>
          <w:sz w:val="28"/>
          <w:szCs w:val="28"/>
        </w:rPr>
        <w:t>Потребительски общества могут приобретать ценные бумаги: облигации, акции, государственные казначейские обязательства, векселя и другие. Специалисты потребительского общества должны уметь выгодно размещать их на рынке ценных бумаг, чтобы получить до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ое общество  может привлекать денежные средства заемщиков как заемные средства и, используя их в хозяйственной деятельности, получать до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ое общество может получать доходы от сдачи в аренду неиспользуемых магазинов, заготовительных пунктов и другого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ое общество может получать доход от продажи неиспользуемого имущества (зданий, машин,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других субъектов собственности потребительскому обществу может быть передано безвозмездно имущество в виде денег, ценных бумаг, машин, сооружений, и других объектов собственности.</w:t>
      </w:r>
    </w:p>
    <w:p>
      <w:pPr>
        <w:pStyle w:val="Normal"/>
        <w:spacing w:lineRule="auto" w:line="360" w:before="0" w:after="0"/>
        <w:ind w:firstLine="709"/>
        <w:jc w:val="both"/>
        <w:rPr/>
      </w:pPr>
      <w:r>
        <w:rPr>
          <w:rFonts w:cs="Times New Roman" w:ascii="Times New Roman" w:hAnsi="Times New Roman"/>
          <w:sz w:val="28"/>
          <w:szCs w:val="28"/>
        </w:rPr>
        <w:t>При осуществлении социально-экономической деятельности потребительское общество может создавать фонды, предусмотренные Законом РФ «О потребительской ко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е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елим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я потребительской ко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ерв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е фонды в соответствии с уставом потребитель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порядок формирования и использования фондов потребительского общества устанавливаются общим собранием потребительского общества.</w:t>
      </w:r>
    </w:p>
    <w:p>
      <w:pPr>
        <w:pStyle w:val="Normal"/>
        <w:spacing w:lineRule="auto" w:line="360" w:before="0" w:after="0"/>
        <w:ind w:firstLine="709"/>
        <w:jc w:val="both"/>
        <w:rPr/>
      </w:pPr>
      <w:r>
        <w:rPr>
          <w:rFonts w:cs="Times New Roman" w:ascii="Times New Roman" w:hAnsi="Times New Roman"/>
          <w:sz w:val="28"/>
          <w:szCs w:val="28"/>
        </w:rPr>
        <w:t>Источниками формирования паевого фонда являются денежные или иные материальные средства, которые в виде паевых взносов вносятся пайщиками при создании потребительского общества или вступлении, а уже действующее потребительское общество.</w:t>
      </w:r>
    </w:p>
    <w:p>
      <w:pPr>
        <w:pStyle w:val="Normal"/>
        <w:spacing w:lineRule="auto" w:line="360" w:before="0" w:after="0"/>
        <w:ind w:firstLine="709"/>
        <w:jc w:val="both"/>
        <w:rPr/>
      </w:pPr>
      <w:r>
        <w:rPr>
          <w:rFonts w:cs="Times New Roman" w:ascii="Times New Roman" w:hAnsi="Times New Roman"/>
          <w:sz w:val="28"/>
          <w:szCs w:val="28"/>
        </w:rPr>
        <w:t>За счет средств паевого фонда создается делимое имущество. Доля каждого пайщика в этом имуществе – это его паевой взнос, который, во-первых, возвращается каждому пайщику при его выбытии из потребительского общества; во-вторых, распределяется между пайщиками при ликвидации потребительского общества; в-третьих, передается наследникам умершего пайщика. При возвращении паевого взноса пайщику (наследнику) выплачиваются также дивиденды, начисленные на сумму паевого взноса.</w:t>
      </w:r>
    </w:p>
    <w:p>
      <w:pPr>
        <w:pStyle w:val="Normal"/>
        <w:spacing w:lineRule="auto" w:line="360" w:before="0" w:after="0"/>
        <w:ind w:firstLine="709"/>
        <w:jc w:val="both"/>
        <w:rPr/>
      </w:pPr>
      <w:r>
        <w:rPr>
          <w:rFonts w:cs="Times New Roman" w:ascii="Times New Roman" w:hAnsi="Times New Roman"/>
          <w:sz w:val="28"/>
          <w:szCs w:val="28"/>
        </w:rPr>
        <w:t>Неделимый фонд - это часть имущества потребительского общества, которая не подлежит распределению между пайщиками, как в период деятельности потребительского общества, так и в случае его ликвид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елимый фонд является гарантией существования потребительского общества и включает ликвидное имущество: здания, сооружения, оборудование, машины. К неделимому фонду относится имущество, переданное потребительскому обществу при его создании от других субъектов собственности. Источниками развития неделимого фонда являются доходы от различных видов деятельности и безвозмездные по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ликвидации потребительского общества неделимый фонд передается другому потребительскому обществу на основании решения общего собрания ликвидируемого общества, что способствует сохранению кооперативного имущества для будущих поко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развития образуется за счет отчислений в размере до 6% от стоимости реализованных товаров ( продукции, услуг) и является источником пополнения таких видов имущества как товары, сырье, материалы, инвентарь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развития потребительской кооперации способствует стабилизации экономической деятельности потребительского общества.</w:t>
      </w:r>
    </w:p>
    <w:p>
      <w:pPr>
        <w:pStyle w:val="Normal"/>
        <w:spacing w:lineRule="auto" w:line="360" w:before="0" w:after="0"/>
        <w:ind w:firstLine="709"/>
        <w:jc w:val="both"/>
        <w:rPr/>
      </w:pPr>
      <w:r>
        <w:rPr>
          <w:rFonts w:cs="Times New Roman" w:ascii="Times New Roman" w:hAnsi="Times New Roman"/>
          <w:sz w:val="28"/>
          <w:szCs w:val="28"/>
        </w:rPr>
        <w:t>Резервный фонд предназначен для покрытия убытков при чрезвычайных обстоятельствах. Порядок формирования и использования резервного фонда определяется уставом потребительского общества. Источником образования резервного фонда является прибыль от различных видов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ое общество может формировать и другие фонды, которые предусмотрены его уставом.</w:t>
      </w:r>
    </w:p>
    <w:p>
      <w:pPr>
        <w:pStyle w:val="Normal"/>
        <w:spacing w:lineRule="auto" w:line="360" w:before="0" w:after="0"/>
        <w:ind w:firstLine="709"/>
        <w:jc w:val="both"/>
        <w:rPr/>
      </w:pPr>
      <w:r>
        <w:rPr>
          <w:rFonts w:cs="Times New Roman" w:ascii="Times New Roman" w:hAnsi="Times New Roman"/>
          <w:sz w:val="28"/>
          <w:szCs w:val="28"/>
        </w:rPr>
        <w:t>Фонд подготовки кадров -  средства потребительского общества, используемые на подготовку и повышение квалификации кадров.</w:t>
      </w:r>
    </w:p>
    <w:p>
      <w:pPr>
        <w:pStyle w:val="Normal"/>
        <w:spacing w:lineRule="auto" w:line="360" w:before="0" w:after="0"/>
        <w:ind w:firstLine="709"/>
        <w:jc w:val="both"/>
        <w:rPr/>
      </w:pPr>
      <w:r>
        <w:rPr>
          <w:rFonts w:cs="Times New Roman" w:ascii="Times New Roman" w:hAnsi="Times New Roman"/>
          <w:sz w:val="28"/>
          <w:szCs w:val="28"/>
        </w:rPr>
        <w:t>Фонд социального развития образуется за счет прибыли от различных видов деятельности.   Средства фонда предназначены на социальные выплаты пайщикам-работникам: оплату детских садов, надбавки к пенсии, единовременные пособия ветеранам труда, оплату путевок работникам на лечение и отдых, материальную помощь работникам, оплата абонементов в группу здоровья и занятий в спортивных секциях, помощь ветеранам войны и труда, пенсионерам и инвали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стимулирования пайщиков – средства потребительского общества, направляемые на поощрения пайщиков, не являющихся работниками потребительской кооперации и участвующих в работе советов, ревизионных комиссий, комиссий кооперативных участков. Фонд создается из прибыли из различных видов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ституциях многих стран кооперативная собственность признается как особая форма частно-групповой, частно-долевой, совместной коллективной собственности с демократическим управлением и контролем. Кооперативный сектор экономики охраняется как равноправный партнер частного и государственного секторов экономики. В конституции Российской Федерации от 1993 г. (статья 8) таких положений нет, что принижает и делает неопределенным статус кооперативной собственности и кооперативного сектора экономики в нашей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требительские общества используют разные источники для формирования и укрепления своего имущества, а также формирует фонды, предусмотренные его уставом, направляемые на определенные цели. Основными доходами являются: доходы,  полученные от хозяйственной деятельности потребительского общества;  доходы, полученные от размещения средств потребительского общества в банках; средства, полученные из иных источников, не запрещенных законодательством РФ.</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айщики в системе отношений собственности потребительской ко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е потребительское общество состоит из членов этого общества – пайщиков.  Пайщики  являются социальной основой потребительского общества и системы потребительской кооперации. Пайщиками потребительского общества могут быть граждане, достигшие 16-летнего возраста, и юридические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с Законом «О потребительской ко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йщики – это граждане (или юридическое лицо), внесший вступительный и паевой взносы и принятый в члены потребитель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граждане, и юридические лица могут стать пайщиками при создании или при вступлении в действующее потребительское общество. При создании потребительского общества граждане или юридические лица выступают учредителями потребительского общества, то есть они сами его создают. Потребительское общество считается созданным (приобретает статус юридического лица) с момента его государственной регистрации- включения потребительского общества в Государственный реестр организаций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туплении в действующее потребительское общество гражданин (или юридическое лицо), желающий стать пайщиком, подает в совет потребительского общества  заявление в письменной форме. В заявлении должны быть указаны фамилия, имя, отчество и место ж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явлении юридических лиц  должны быть указаны его наименование, место нахождения и банковские реквиз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ающий признается пайщиком с момента вынесения положительного решения советом потребительского общества и уплаты вступительного взноса, а также паевого взноса  или его части, установленной уставом потребительского взноса. Лица, принятые в потребительское общество, получают документ, удостоверяющий его членство – книжку пайщ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и создании потребительского общества, так и при вступлении уже в действующее потребительского общество, пайщик уплачивает два вида взн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ступительный взнос – денежная чума, направляемая в основном на покрытие денежных расходов, связанных со вступлением в потребительское 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аевой взнос – имущественный взнос пайщика, зачисляемый в паевой фонд потребительского общества. Этот взнос и дивиденды на него возвращаются пайщику при его выбытии из потребительского общества или передаются по наследству (в случае смерти последнего). Однако право участия в общих собраниях потребительского общества и другие права пайщиков по наследству не перед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О потребительской кооперации…» пайщики имеют право быть принятыми на работу в потребительское общество в первоочередном порядке по сравнению с гражданами, не являющимися пайщ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знаку трудового участия в потребительском обществе пайщики делятся на дв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йщики, работающие в организациях потребительск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йщики, не работающие в  организациях потребительск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йщики потребительского общества наделены Законом «О потребительской кооперации…» определенными правами и обязан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йщики потребительского общества имеют следующие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тупать в потребительские общества и выходить из них на добровольной осн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вовать в деятельности потребительского общества, избирать и быть избранным в органы контроля, вносить предложения об улучшении деятельности потребительского общества, устранении недостатков в работе  его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ать кооперативные выплаты в соответствии с решением общего собрания потребительского общества;</w:t>
      </w:r>
    </w:p>
    <w:p>
      <w:pPr>
        <w:pStyle w:val="Normal"/>
        <w:spacing w:lineRule="auto" w:line="360" w:before="0" w:after="0"/>
        <w:ind w:firstLine="709"/>
        <w:jc w:val="both"/>
        <w:rPr/>
      </w:pPr>
      <w:r>
        <w:rPr>
          <w:rFonts w:cs="Times New Roman" w:ascii="Times New Roman" w:hAnsi="Times New Roman"/>
          <w:sz w:val="28"/>
          <w:szCs w:val="28"/>
        </w:rPr>
        <w:t>- приобретать (получать) преимущественно перед другими гражданами товары и услуги в организациях торговли и бытового обслуживания потребительского общества, осуществлять на основе договоров гарантированный сбыт изделий и промысла через организации потребительского общества;</w:t>
      </w:r>
    </w:p>
    <w:p>
      <w:pPr>
        <w:pStyle w:val="Normal"/>
        <w:spacing w:lineRule="auto" w:line="360" w:before="0" w:after="0"/>
        <w:ind w:firstLine="709"/>
        <w:jc w:val="both"/>
        <w:rPr/>
      </w:pPr>
      <w:r>
        <w:rPr>
          <w:rFonts w:cs="Times New Roman" w:ascii="Times New Roman" w:hAnsi="Times New Roman"/>
          <w:sz w:val="28"/>
          <w:szCs w:val="28"/>
        </w:rPr>
        <w:t>- пользоваться льготами, предусмотренными для пайщиков общим собранием потребительского общества. Эти льготы предоставляются за счет доходов, получаемых от коммерческой деятельности потребитель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давать организациям потребительского общества в первоочередном порядке сельскохозяйственную продукцию и сырье для переработки, в том числе на давальческих осно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ыть принятым в первоочередном порядке на работу в потребительское об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ать направления на учебу в общеобразовательные учреждения потребительской ко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ьзоваться объектами социального назначения на условиях, определяемых общим собранием потребитель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ать информацию об органах управлениях и органов контроля потребительского общества об их деятельности;</w:t>
      </w:r>
    </w:p>
    <w:p>
      <w:pPr>
        <w:pStyle w:val="Normal"/>
        <w:spacing w:lineRule="auto" w:line="360" w:before="0" w:after="0"/>
        <w:ind w:firstLine="709"/>
        <w:jc w:val="both"/>
        <w:rPr/>
      </w:pPr>
      <w:r>
        <w:rPr>
          <w:rFonts w:cs="Times New Roman" w:ascii="Times New Roman" w:hAnsi="Times New Roman"/>
          <w:sz w:val="28"/>
          <w:szCs w:val="28"/>
        </w:rPr>
        <w:t>- обращаться к общему собранию потребительского общества с жалобами на неправомерные действия других органов управления и контроля потребитель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жаловать в судебном порядке решения органов управления потребительского общества, затрагивающие их интере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собрание потребительского общества может устанавливать и иные права пайщиков, не противоречащие законодательству Российской Федерации.</w:t>
      </w:r>
    </w:p>
    <w:p>
      <w:pPr>
        <w:pStyle w:val="Normal"/>
        <w:spacing w:lineRule="auto" w:line="360" w:before="0" w:after="0"/>
        <w:ind w:firstLine="709"/>
        <w:jc w:val="both"/>
        <w:rPr/>
      </w:pPr>
      <w:r>
        <w:rPr>
          <w:rFonts w:cs="Times New Roman" w:ascii="Times New Roman" w:hAnsi="Times New Roman"/>
          <w:sz w:val="28"/>
          <w:szCs w:val="28"/>
        </w:rPr>
        <w:t>Пайщики потребительского общества имеют следующие обяз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блюдать устав потребительского общества, решение органов управления потребительского общества и потребительского сою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ть участие в органах управления потребительского общества и потребительского сою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ять свои обязанности перед потребительским обществом по участию в его хозяйственной деятельности: по пользованию услугами потребительского общества, поставке сельскохозяйственной продукции потребительскому обществу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сти субсидиарную, материальную ответственность по обязательствам  потребительского общества и потребительского союза.</w:t>
      </w:r>
    </w:p>
    <w:p>
      <w:pPr>
        <w:pStyle w:val="Normal"/>
        <w:spacing w:lineRule="auto" w:line="360" w:before="0" w:after="0"/>
        <w:ind w:firstLine="709"/>
        <w:jc w:val="both"/>
        <w:rPr/>
      </w:pPr>
      <w:r>
        <w:rPr>
          <w:rFonts w:cs="Times New Roman" w:ascii="Times New Roman" w:hAnsi="Times New Roman"/>
          <w:sz w:val="28"/>
          <w:szCs w:val="28"/>
        </w:rPr>
        <w:t xml:space="preserve">Пайщик может быть исключен из потребительского общества решением общего собрания потребительского общества случае неисполнения им без уважительных причин своих обязанностей перед обществом, установленных Законом РФ «О потребительской кооперации…» или уставом потребительского общества, либо совершения действий, наносящих урон обществу. </w:t>
      </w:r>
    </w:p>
    <w:p>
      <w:pPr>
        <w:pStyle w:val="Normal"/>
        <w:spacing w:lineRule="auto" w:line="360" w:before="0" w:after="0"/>
        <w:ind w:firstLine="709"/>
        <w:jc w:val="both"/>
        <w:rPr/>
      </w:pPr>
      <w:r>
        <w:rPr>
          <w:rFonts w:cs="Times New Roman" w:ascii="Times New Roman" w:hAnsi="Times New Roman"/>
          <w:sz w:val="28"/>
          <w:szCs w:val="28"/>
        </w:rPr>
        <w:t xml:space="preserve">Реализация прав и обязанностей пайщиков способствует укреплению демократии, повышению эффективности социально-экономической деятельности и выполнению социальной миссии потребительской кооп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пайщиков в деятельности потребительского общества в основном связано с экономической деятельностью общества. Основными формами экономического участия пайщиков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упка товаров и услуг в предприятиях потребитель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сение паевых взносов и вкладов в потребительское об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вка сельскохозяйственной и другой продукции в потребительские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уд в потребительском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йщики могут принимать и другое участие в хозяйственных операциях потребитель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ы пайщиков как членов потребительского общества заключаются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в предприятиях потребительского общества качественных товаров и услуг на более выгод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ие дополнительных доходов от экономического участия в деятельности потребитель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я потребительским обществам рабочих мест и заработной платы в размере, обеспечивающем пайщикам достойную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й защите ( в ней заинтересованы как пайщики-работники, так и пайщики, не работающие в потребительском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ое общество, стремясь выполнить социальную миссию, заинтересованно в том, чтобы пайщики активно участвовали в экономической деятельности потребительского общества:</w:t>
      </w:r>
    </w:p>
    <w:p>
      <w:pPr>
        <w:pStyle w:val="Normal"/>
        <w:spacing w:lineRule="auto" w:line="360" w:before="0" w:after="0"/>
        <w:ind w:firstLine="709"/>
        <w:jc w:val="both"/>
        <w:rPr/>
      </w:pPr>
      <w:r>
        <w:rPr>
          <w:rFonts w:cs="Times New Roman" w:ascii="Times New Roman" w:hAnsi="Times New Roman"/>
          <w:sz w:val="28"/>
          <w:szCs w:val="28"/>
        </w:rPr>
        <w:t>- покупали товары и услуги в предприятиях  потребитель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осили паевые взносы и вклады для пополнения денежных средств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вляли (сдавали) потребительскому обществу сельскохозяйственную и другую проду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кономическому участию всех пайщиков можно разделить на пайщиков-вкладчиков, пайщиков-покупателей, пайщиков-поставщиков, пайщиков-работников</w:t>
      </w:r>
      <w:r>
        <w:rPr>
          <w:rFonts w:cs="Times New Roman" w:ascii="Times New Roman" w:hAnsi="Times New Roman"/>
          <w:sz w:val="28"/>
          <w:szCs w:val="28"/>
          <w:vertAlign w:val="superscript"/>
        </w:rPr>
        <w:t>1</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айщики принимают участие в формировании собственного имущества потребительского общества путем внесения паевых взносов (паев), поэтому каждый пайщик вправе ожидать получения дохода на внесенный пай (дивиде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преимуществ экономического участия пайщиков в деятельности потребительского общества показывает, что экономические отношения между  пайщиками-вкладчиками, пайщиками-покупателями, пайщиками-поставщиками, пайщиками-работниками, с одной стороны, и потребительскими обществами с другой стороны, осуществляются на основе взаимных интересов.</w:t>
      </w:r>
    </w:p>
    <w:p>
      <w:pPr>
        <w:pStyle w:val="Normal"/>
        <w:spacing w:lineRule="auto" w:line="360" w:before="0" w:after="0"/>
        <w:ind w:firstLine="709"/>
        <w:jc w:val="both"/>
        <w:rPr/>
      </w:pPr>
      <w:r>
        <w:rPr>
          <w:rFonts w:cs="Times New Roman" w:ascii="Times New Roman" w:hAnsi="Times New Roman"/>
          <w:sz w:val="28"/>
          <w:szCs w:val="28"/>
        </w:rPr>
        <w:t>Таким образом, потребительское общество - членская организация. Члены потребительского общества – пайщики образуют потребительское общество и составляют основу потребительского общества. Потребительские общества являются членами потребительских союзов, причем коллективными членами, состоящими из пайщиков.  Поэтому правомерно утверждать, что пайщики являются социальной основой и потребительских обществ, и потребительских союзов, а значит, и всей системы потребительской коопера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требительские общества и потребительские союзы – членская организация. Члены потребительского общества – пайщики образуют потребительское общество и составляют социальную основу потребительские общества. Потребительские общества являются членами потребительских союзов, причем коллективными членами, состоящими из пайщиков. Поэтому правомерно утверждать, что пайщики являются социальной основой и потребительских обществ,  и потребительских союзов, а значит, и всей системы потребительской кооперации. Законом устанавливается, что система потребительской кооперации состоит из организаций двух видов: потребительских обществ и союзов потребительских об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сть потребительской кооперации – это частная коллективная собственность. Первоначально при образовании первых потребительских обществ имущество создавали пайщики (частные лица) путем внесения паевых взносов. В дальнейшем  имущество приумножалось на основе экономического участия пайщиков. Собственность кооператива, оставаясь по форме частной, находится в коллективном управлении (а не собственности) его работников; именно это</w:t>
        <w:softHyphen/>
        <w:t>го хотели добиться сторонники народных пред</w:t>
        <w:softHyphen/>
        <w:t xml:space="preserve">приятий. Собственностью потребительского общества являются здания, сооружения, деньги, ценные бумаги, оборудование, используется она для целей, предусмотренных уставом потребительского общества. </w:t>
      </w:r>
    </w:p>
    <w:p>
      <w:pPr>
        <w:pStyle w:val="Normal"/>
        <w:spacing w:lineRule="auto" w:line="360" w:before="0" w:after="0"/>
        <w:ind w:firstLine="709"/>
        <w:jc w:val="both"/>
        <w:rPr/>
      </w:pPr>
      <w:r>
        <w:rPr>
          <w:rFonts w:cs="Times New Roman" w:ascii="Times New Roman" w:hAnsi="Times New Roman"/>
          <w:sz w:val="28"/>
          <w:szCs w:val="28"/>
        </w:rPr>
        <w:t>Потребительские общества используют разные источники для формирования и укрепления своего имущества, а также формирует фонды, предусмотренные его уставом, направляемые на определенные цели. Основными доходами являются: доходы, полученные от хозяйственной деятельности потребительского общества; доходы, полученные от размещения средств потребительского общества в банках; средства, полученные из иных источников, не запрещенных законодательств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ое общество - членская организация. Члены потребительского общества – пайщики образуют потребительское общество и составляют основу потребительского общества. Потребительские общества являются членами потребительских союзов, причем коллективными членами, состоящими из пайщиков.  Поэтому правомерно утверждать, что пайщики являются социальной основой и потребительских обществ, и потребительских союзов, а значит, и всей системы потребительской коопера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Гражданский кодекс Российской Федерации. – М: ИНФРА-М, 2007;</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Гражданское право / Под ред. Сергеева А. П., Толстого Ю. К. – М.: Проспект, 2002;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Конституция РФ ;</w:t>
      </w:r>
    </w:p>
    <w:p>
      <w:pPr>
        <w:pStyle w:val="Normal"/>
        <w:spacing w:lineRule="auto" w:line="360" w:before="0" w:after="0"/>
        <w:jc w:val="both"/>
        <w:rPr/>
      </w:pPr>
      <w:r>
        <w:rPr>
          <w:rFonts w:cs="Times New Roman" w:ascii="Times New Roman" w:hAnsi="Times New Roman"/>
          <w:sz w:val="28"/>
          <w:szCs w:val="28"/>
          <w:lang w:eastAsia="ru-RU"/>
        </w:rPr>
        <w:t xml:space="preserve">4. Комментарий к Федеральному закону "О производственных кооперативах" (в вопросах и ответах). – Портал URKA.RU - Удмуртская Республиканская Коллегия Адвокатов. – http://urka.ru/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Комментарий к гражданскому кодексу Российской Федерации / Под ред. Абовой Т. Е., Кабалкина А. Ю. – М: Издательство Юрайт, 2004.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Кочкарова З. Р. Общие предпосылки возникновения кооперативного движения / Материалы ХХХI научно-технической конференции по результатам работы ППС. – Северо-Кавказский государственный технический университет. – http://www.ncstu.ru/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 Лапищев В. Г. Развитие кооперативного движения в России. – М., 1997.</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Лапуста М. Г., Поршнев А. Г., Старостин Ю. Л., Скамай Л. Г. Предпринимательство. – М.: ИНФРА-М, 2002.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Макаренко А. П. Теория и история кооперативного движения. – М.: «Дашков и Ко», 2006.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Тарасова Е. Е. Исследование коммерческой деятельности потребительской кооперации / Е. Е. Тарасова. – Белгород: Кооп. образование, 2004.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Теплова Л. Е.  Основы потребительской кооперации : Учебное пособие для 10-11 классов общеобразовательных учреждений. – 2-е изд. – М.: Вита-Пресс, 2005. – 160 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Ткач А. В. Сельскохозяйственная кооперация. – М.: Издательство: «Издательский дом Дашков и К», 2006.</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 Сергеев И. В. Экономика организации (предприятия). – М.: Финансы и статистика, 2006.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4. Синько Ю. В.  Финансовая среда развития сельскохозяйственной кредитной кооперации. – http://www.smartcat.ru/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5. Федеральный закон «О потребительской кооперации (потребительских обществах, их союзах) в Российской Федерации». – М.: Изд-во ОмегаЛ, 2006.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6. Федеральный закон «О производственных кооперативах» от 14.05.2001 N 53-ФЗ. – http://www.petrograd.biz/zakon/zakon_prkoop.php</w:t>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widowControl w:val="false"/>
      <w:numPr>
        <w:ilvl w:val="4"/>
        <w:numId w:val="1"/>
      </w:numPr>
      <w:spacing w:lineRule="exact" w:line="200" w:before="200" w:after="0"/>
      <w:jc w:val="center"/>
      <w:outlineLvl w:val="4"/>
    </w:pPr>
    <w:rPr>
      <w:rFonts w:ascii="Times New Roman" w:hAnsi="Times New Roman" w:cs="Times New Roman"/>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32"/>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sz w:val="20"/>
      <w:szCs w:val="20"/>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с отступом Знак"/>
    <w:qFormat/>
    <w:rPr>
      <w:rFonts w:ascii="Arial" w:hAnsi="Arial" w:cs="Times New Roman"/>
      <w:sz w:val="20"/>
      <w:szCs w:val="20"/>
      <w:lang w:val="en-US"/>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Название объекта"/>
    <w:basedOn w:val="Normal"/>
    <w:next w:val="Normal"/>
    <w:qFormat/>
    <w:pPr>
      <w:spacing w:lineRule="auto" w:line="240" w:before="120" w:after="120"/>
    </w:pPr>
    <w:rPr>
      <w:rFonts w:ascii="Times New Roman" w:hAnsi="Times New Roman" w:cs="Times New Roman"/>
      <w:b/>
      <w:sz w:val="20"/>
      <w:szCs w:val="20"/>
    </w:rPr>
  </w:style>
  <w:style w:type="paragraph" w:styleId="TextBodyIndent">
    <w:name w:val="Body Text Indent"/>
    <w:basedOn w:val="Normal"/>
    <w:pPr>
      <w:spacing w:lineRule="auto" w:line="360" w:before="0" w:after="0"/>
      <w:ind w:left="150" w:hanging="0"/>
    </w:pPr>
    <w:rPr>
      <w:rFonts w:ascii="Arial" w:hAnsi="Arial" w:cs="Arial"/>
      <w:sz w:val="28"/>
      <w:szCs w:val="20"/>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22:00Z</dcterms:created>
  <dc:creator>Admin</dc:creator>
  <dc:description/>
  <cp:keywords/>
  <dc:language>en-US</dc:language>
  <cp:lastModifiedBy>SYSTEM</cp:lastModifiedBy>
  <dcterms:modified xsi:type="dcterms:W3CDTF">2011-09-06T08:22:00Z</dcterms:modified>
  <cp:revision>2</cp:revision>
  <dc:subject/>
  <dc:title/>
</cp:coreProperties>
</file>