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ая государственная технологическая академ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ститут промышленных технолог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ищевые производства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Проектирование предприятий общественного питания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урсово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редприятия общественного питания при промышленном предприятии в соответствии с действующими стандартами и нормам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а группы 06ТП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скеева Светлана Александров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кова Алла Валентиновн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Пенза, 2010 г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риятие общественного питания при промышленном предприятии в соответствии с действующими стандартами и нормами – предприятие, предназначенное для производства кулинарной продукции, мучных кондитерских и булочных изделий, их реализации и (или) организации их потребления. В зависимости от характера торгово-производственной деятельности предприятия общественного питания подразделяются на рестораны, кафе, бары, буфеты, закусочные, столовые и др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овая – наиболее распространенный тип предприятия общественного питания. Ее назначение – обеспечить посетителей на месте разнообразными по дням недели завтраками, обедами. В зависимости от места расположения и обслуживаемого контингента столовые можно подразделить на общедоступные и столовые при промышленных предприятиях, учебных заведениях. В зависимости от специализации столовые подразделяются на школьные, диетические, вегетерианские, рыбные и так далее. Кроме того, по характеру производственной деятельности различают столовые, работающие на сырье, то есть осуществляющие все процессы обработки продуктов, и столовые-доготовочные, не имеющие заготовочных цехов и работающие на полуфабрика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толовых применяется метод самообслуживания с предварительной или последующей оплатой блюд, а в некоторых -обслуживание официан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полнение к основным видам питания в столовых организуется отпуск продукции через буфеты с продавцом, без продавцов (буфеты саморасчета), чайные, кофейные, витаминные столы, торговые Автоматы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овые при производственных предприятиях, учреждениях, высших и средних учебных учреждениях выпускают в основном обеденные блюда в в сравнительно ограниченном ассортименте, но разнообразят их по дням недели. Столовые при промышленных предприятиях, учреждениях в часы, свободные от обслуживания основного контингента, могут быть открыты для населения соседних райо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курсовом проекте мной будет разрабатываться столовая при промышленном предприятии в соответствии с действующими стандартами и нормами, с максимальным соблюдением всех предписанных рекомендаций по проектированию предприятий общественного пита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я проект производственного цеха предприятия общественного питания, необходимо решить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ить, углубить и обобщить знания, полученные во время лекционных и практических занят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грамотно работать со справочной и нормативной литературо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но и творчески решить технологические задачи при составлении про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мотно, кратко и в установленное время изложить сущность проделанной работы, а так же аргументировано объяснить принятые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м разработки курсового проекта должно явиться ум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технико-экономическое обоснование про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технологические расчёты, с учётом НОТ и на основе технологических схем торгово-производственного процесса производить планировку и оснащение рабочих мест, компоновку цехов и других помещ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 грамотно разбираться в проектах и осуществлять контроль за их внедрение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технические средства обучения и наглядной агит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нормативно техническую документа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лученным заданием, мне необходимо спроектировать мясной цех столовой при промпредприятии с числом посадочных мест сто семьдесят пять.</w:t>
      </w:r>
      <w:r>
        <w:br w:type="page"/>
      </w:r>
    </w:p>
    <w:p>
      <w:pPr>
        <w:pStyle w:val="Heading1"/>
        <w:keepNext w:val="false"/>
        <w:numPr>
          <w:ilvl w:val="0"/>
          <w:numId w:val="4"/>
        </w:numPr>
        <w:suppressAutoHyphens w:val="true"/>
        <w:spacing w:lineRule="auto" w:line="360" w:before="0" w:after="0"/>
        <w:jc w:val="both"/>
        <w:rPr>
          <w:sz w:val="28"/>
          <w:u w:val="none"/>
        </w:rPr>
      </w:pPr>
      <w:r>
        <w:rPr>
          <w:sz w:val="28"/>
          <w:u w:val="none"/>
        </w:rPr>
        <w:t>Технико-экономическое обоснование про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ектировании предприятий общественного питания технико-экономическое обоснование (ТЭО) в последовательном изложении включает следующие элемент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 необходимости строительства предприятия в соответствии с расчетными нормативами развития се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 развития закрытой сети ПОП: число мест на 1000 работающих на предприятии города Пензы в среднем 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P = NPH / 1000 = 1000*40/1000 = 4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N - численность работников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Н - норматив мест на 1000 работающих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района и обоснование выбора места строи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бщественного питания будет располагаться по адресу – улица Ленина, 82 при заводе №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 типа проектируемого предприятия и формы обслужи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того, что предприятие общественного питания будет располагаться при промпредприятии, выгоднее открыть столову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снование режима работы предприятия и формы обслуживания. Так как режим работы предприятия с 7.00 до 21.00 работа столовой будет осуществляться</w:t>
      </w:r>
      <w:r>
        <w:rPr>
          <w:sz w:val="28"/>
          <w:szCs w:val="28"/>
          <w:u w:val="single"/>
        </w:rPr>
        <w:t xml:space="preserve"> с 7.30 до 20 часов.</w:t>
      </w:r>
      <w:r>
        <w:rPr>
          <w:sz w:val="28"/>
          <w:szCs w:val="28"/>
        </w:rPr>
        <w:t xml:space="preserve">. В большинстве столовых применяется метод самообслуживания с последующей оплатой блюд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источников продовольственного снабжения сырьём, полуфабрикатами и товара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поступления сырья и готовой продукции в столовую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овые базы города ( сахар, мука, крупы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нзенский хлебозавод №2 (хлеб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ясокомбинат пензенский (мяс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нзенский молочный завод (молоко, сыр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ые подсобные хозяйства граждан (картофель, морковь, свёкла и т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Определение основных характеристик предприят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ощадь торгового зала:</w:t>
      </w:r>
      <w:r>
        <w:rPr>
          <w:sz w:val="28"/>
          <w:szCs w:val="28"/>
          <w:u w:val="single"/>
        </w:rPr>
        <w:t xml:space="preserve"> 175*1,6=280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щадь помещения для приёма и хранения продуктов </w:t>
      </w:r>
      <w:r>
        <w:rPr>
          <w:sz w:val="28"/>
          <w:szCs w:val="28"/>
          <w:u w:val="single"/>
        </w:rPr>
        <w:t>50+0,36*125 = 95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производственных помещений </w:t>
      </w:r>
      <w:r>
        <w:rPr>
          <w:sz w:val="28"/>
          <w:szCs w:val="28"/>
          <w:u w:val="single"/>
        </w:rPr>
        <w:t>95+0,62*125=172,5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лощадь служебно-бытовых помещений </w:t>
      </w:r>
      <w:r>
        <w:rPr>
          <w:sz w:val="28"/>
          <w:szCs w:val="28"/>
          <w:u w:val="single"/>
        </w:rPr>
        <w:t>29+0,3*125=66,5м</w:t>
      </w:r>
      <w:r>
        <w:rPr>
          <w:sz w:val="28"/>
          <w:szCs w:val="28"/>
          <w:u w:val="single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омещений для потребителей 118+2,12*125=38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т.ч. 90+1,8*125=31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л с раздач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перечень производственных помещ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ощной цех, мясной цех, горячий цех, холодный цех, моечная столовой посуды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>2. Технологическая часть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sz w:val="28"/>
          <w:u w:val="none"/>
        </w:rPr>
      </w:pPr>
      <w:r>
        <w:rPr>
          <w:sz w:val="28"/>
          <w:u w:val="none"/>
        </w:rPr>
        <w:t>2.1 Производственная программа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u w:val="none"/>
        </w:rPr>
      </w:pPr>
      <w:r>
        <w:rPr>
          <w:b/>
          <w:sz w:val="28"/>
          <w:szCs w:val="32"/>
          <w:u w:val="non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ограммой предприятия общественного питания является расчетное меню, для составления которого необходимо определить число потребителей, общее количество блюд и количество блюд по групп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счет количества потребителей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п предприятия</w:t>
      </w:r>
      <w:r>
        <w:rPr>
          <w:sz w:val="28"/>
          <w:szCs w:val="28"/>
          <w:u w:val="single"/>
        </w:rPr>
        <w:t xml:space="preserve"> столовая при производственном предприятии с самообслуживанием (система обслуживания непрерывная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личество посадочных мест </w:t>
      </w:r>
      <w:r>
        <w:rPr>
          <w:sz w:val="28"/>
          <w:szCs w:val="28"/>
          <w:u w:val="single"/>
        </w:rPr>
        <w:t>17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жим работы предприятия </w:t>
      </w:r>
      <w:r>
        <w:rPr>
          <w:sz w:val="28"/>
          <w:szCs w:val="28"/>
          <w:u w:val="single"/>
        </w:rPr>
        <w:t>с 7.30 до 20 ч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осетителей за час N определяют по формул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 = (P ∙ φ ∙ X) / 100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Р — вместимость зала (число мест)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φ — оборачиваемость места в зале в течение данного часа (зависит от продолжительности приема пищи)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 — загрузка зала в данный час, %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сводятся в таблицу №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61"/>
        <w:gridCol w:w="3029"/>
        <w:gridCol w:w="2187"/>
      </w:tblGrid>
      <w:tr>
        <w:trPr>
          <w:trHeight w:val="2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асы работы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ля работающих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посетителей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орачиваемость одного места за 1ч, раз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няя</w:t>
            </w:r>
          </w:p>
          <w:p>
            <w:pPr>
              <w:pStyle w:val="Style15"/>
              <w:rPr/>
            </w:pPr>
            <w:r>
              <w:rPr/>
              <w:t>загрузка</w:t>
            </w:r>
          </w:p>
          <w:p>
            <w:pPr>
              <w:pStyle w:val="Style15"/>
              <w:rPr/>
            </w:pPr>
            <w:r>
              <w:rPr/>
              <w:t>зала, %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.30 – 8.3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 – 12.2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0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20 - 1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 – 1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 – 1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 – 1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 – 1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 – 1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 - 1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5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 - 2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5</w:t>
            </w:r>
          </w:p>
        </w:tc>
      </w:tr>
      <w:tr>
        <w:trPr>
          <w:trHeight w:val="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0</w:t>
            </w:r>
          </w:p>
        </w:tc>
      </w:tr>
    </w:tbl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количества блюд и напитков, реализуемых в зале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бщее количество блюд рассчитывается по формуле: 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n = Nд m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</w:t>
      </w:r>
      <w:r>
        <w:rPr>
          <w:sz w:val="28"/>
        </w:rPr>
        <w:t>д</w:t>
      </w:r>
      <w:r>
        <w:rPr>
          <w:sz w:val="28"/>
          <w:szCs w:val="28"/>
        </w:rPr>
        <w:t xml:space="preserve"> - число потребителей в течение дня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 – коэффициент потребления блюд (указывает, какое количество блюд в среднем приходится на одного человека на предприятии данного типа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трак – 140 * 3 = 420 блю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д – 490 * 3 = 1470 блю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ин – 370 * 3 = 1110 блю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– 3000 блю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ивку общего количества блюд на отдельные группы (холодные блюда, супы, вторые горячие и сладкие блюда и т.д.), а также внутригрупповое распределение блюд по основным группам (мясные, молочные, сладкие и т.д.) определяют из процентных соотношений для разных типов пред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сводятся в таблицу №2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/>
        <w:t>аблица №1.1 Количество блюд, выпускаемых в период обе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2000"/>
        <w:gridCol w:w="2143"/>
        <w:gridCol w:w="1961"/>
      </w:tblGrid>
      <w:tr>
        <w:trPr>
          <w:trHeight w:val="23" w:hRule="atLeast"/>
        </w:trPr>
        <w:tc>
          <w:tcPr>
            <w:tcW w:w="3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/п наименований блюд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отношение блюд, %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Количество блюд</w:t>
            </w:r>
          </w:p>
        </w:tc>
      </w:tr>
      <w:tr>
        <w:trPr>
          <w:trHeight w:val="23" w:hRule="atLeast"/>
        </w:trPr>
        <w:tc>
          <w:tcPr>
            <w:tcW w:w="3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счетное принятое</w:t>
            </w:r>
          </w:p>
        </w:tc>
      </w:tr>
      <w:tr>
        <w:trPr>
          <w:trHeight w:val="23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 Холодные блю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0</w:t>
            </w:r>
          </w:p>
        </w:tc>
      </w:tr>
      <w:tr>
        <w:trPr>
          <w:trHeight w:val="23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 Первые блю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0</w:t>
            </w:r>
          </w:p>
        </w:tc>
      </w:tr>
      <w:tr>
        <w:trPr>
          <w:trHeight w:val="23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 Вторые блю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5</w:t>
            </w:r>
          </w:p>
        </w:tc>
      </w:tr>
      <w:tr>
        <w:trPr>
          <w:trHeight w:val="23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 Сладкие блю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5</w:t>
            </w:r>
          </w:p>
        </w:tc>
      </w:tr>
      <w:tr>
        <w:trPr>
          <w:trHeight w:val="23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: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7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7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холодных напитков, мучных кондитерских изделий и хлеба определяется в соответствии с примерными нормами потребления для данного предприятия. Результаты расчета сводятся в таблицу №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№1.2 – Количество напитков и мучных кондитерских изделий, выпускаемых в период обед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887"/>
        <w:gridCol w:w="2024"/>
        <w:gridCol w:w="1079"/>
        <w:gridCol w:w="1292"/>
      </w:tblGrid>
      <w:tr>
        <w:trPr>
          <w:trHeight w:val="253" w:hRule="atLeast"/>
          <w:cantSplit w:val="true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/п наименований блюд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Единица измерения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орма на 1 потребител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-во блюд на 490 чел.</w:t>
            </w:r>
          </w:p>
        </w:tc>
      </w:tr>
      <w:tr>
        <w:trPr>
          <w:trHeight w:val="162" w:hRule="atLeast"/>
          <w:cantSplit w:val="true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/кг/ш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 порциях</w:t>
            </w:r>
          </w:p>
        </w:tc>
      </w:tr>
      <w:tr>
        <w:trPr>
          <w:trHeight w:val="25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 Холодные напит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 Мучные издел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14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147</w:t>
            </w:r>
          </w:p>
        </w:tc>
      </w:tr>
      <w:tr>
        <w:trPr>
          <w:trHeight w:val="25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Хлеб и хлебобулочные издел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г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0,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расчетного мен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меню составляют по действующим Сборникам рецептур блюд и кулинарных изделий с учетом ассортиментного минимума для различных типов предприятий, сезонности , разнообразия блюд по дням недели, видов тепловой обработки, особенностей вкусов местного населения, климатических услов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типа предприятия, обслуживаемого контингента и принятых форм обслуживания различают следующие виды меню: со свободным выбором блюд; скомплектованных завтраков, обедов, ужинов; дневного рациона; диетическое; банкетное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№ 1.3 МЕНЮ</w:t>
      </w:r>
    </w:p>
    <w:tbl>
      <w:tblPr>
        <w:tblW w:w="4600" w:type="pct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8"/>
        <w:gridCol w:w="4229"/>
        <w:gridCol w:w="1356"/>
        <w:gridCol w:w="1172"/>
      </w:tblGrid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о сборнику рецептур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Наименование блю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Выход, 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Число блюд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Холодные блюда и закус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9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Салат из свежих помидоров и огурц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98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Салат «Столичный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Салат с птиц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28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Сельдь с картофелем и масл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35/75/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исломолочные продук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Смета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966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Ряже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ервые блю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87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Щи из свежей капусты с картофеле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97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Рассольник петербургск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2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Суп с крупой и мясными фрикаделька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торые блю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488/69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 xml:space="preserve">Рыба жареная с картофелем жареным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0/150/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06/695/759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Рыба, запеченная в соусе красн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0/150/1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86/679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Мясо тушено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75/100/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617/688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Рулет с луком и яйц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42/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15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659/68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Котлета по-киевск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35/150/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Сладкие блюда и горячие напит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90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Мусс лимонн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1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уфле шоколадно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94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Чай с сахар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00/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948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Кофе черны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95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Холодные напит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868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Компот из смеси сухофрук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87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Кисель из кураг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Мучные издел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4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Блинчики с творожным фарше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35/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5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Пирожки печеные из дрожжевого тес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37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56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Пончики в сахарной пудр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45/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67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Гренки из пшеничного хлеб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40</w:t>
            </w:r>
          </w:p>
        </w:tc>
      </w:tr>
    </w:tbl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kern w:val="0"/>
          <w:sz w:val="28"/>
          <w:szCs w:val="24"/>
          <w:u w:val="none"/>
        </w:rPr>
      </w:pPr>
      <w:r>
        <w:rPr>
          <w:b w:val="false"/>
          <w:bCs w:val="false"/>
          <w:kern w:val="0"/>
          <w:sz w:val="28"/>
          <w:szCs w:val="24"/>
          <w:u w:val="none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асчет расходов сырья и полуфабрика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столовая блюдо меню производственны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полнения производственной программы предприятия требуется определить необходимое количество сырья. Суточную массу продукта определяют по формул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норма сырья или полуфабриката на одно блюдо, 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блю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ится на основе меню и сводится в табл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1. – Расчет сырья для холодных блюд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7"/>
        <w:gridCol w:w="900"/>
        <w:gridCol w:w="901"/>
        <w:gridCol w:w="900"/>
        <w:gridCol w:w="810"/>
        <w:gridCol w:w="900"/>
        <w:gridCol w:w="720"/>
        <w:gridCol w:w="1046"/>
        <w:gridCol w:w="844"/>
        <w:gridCol w:w="986"/>
      </w:tblGrid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Наим. блюда</w:t>
            </w:r>
          </w:p>
        </w:tc>
        <w:tc>
          <w:tcPr>
            <w:tcW w:w="7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Количество сырья, брутт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Итого, кг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ырьё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Салат из свежих помидоров и огурцов №59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Салат «Столичный» №9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Салат с птицей №9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Сельдь с картофелем и маслом №128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порция, г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 порция, 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 порция, 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 порция, 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Краб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Картофе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3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1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7,858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Огурцы свеж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8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6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,775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Помидоры свеж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8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4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9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3,330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Сала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Майоне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Сельдерей молодой г0(((корень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3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Сельд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36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3,650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Масло сливочно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7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0,75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Куриц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7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7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3,350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Яйц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7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0,75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Лук репчат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1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0,595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Смета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Фасо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4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Гороше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7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0,75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Капуста цветная свеж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,05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Спарж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1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,1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2. – Расчет сырья для </w:t>
      </w:r>
      <w:r>
        <w:rPr/>
        <w:t>первых блюд и соусов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7"/>
        <w:gridCol w:w="900"/>
        <w:gridCol w:w="901"/>
        <w:gridCol w:w="900"/>
        <w:gridCol w:w="810"/>
        <w:gridCol w:w="900"/>
        <w:gridCol w:w="720"/>
        <w:gridCol w:w="1046"/>
        <w:gridCol w:w="844"/>
        <w:gridCol w:w="986"/>
      </w:tblGrid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Наим. блюда</w:t>
            </w:r>
          </w:p>
        </w:tc>
        <w:tc>
          <w:tcPr>
            <w:tcW w:w="70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Количество сырья, брутт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Итого, кг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ырьё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Щи из свежей капусты с картофелем №187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Рассольник петербургский №19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Суп с крупой и мясными фрикадельками №22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Соус красный основной</w:t>
            </w:r>
          </w:p>
          <w:p>
            <w:pPr>
              <w:pStyle w:val="Style15"/>
              <w:rPr/>
            </w:pPr>
            <w:r>
              <w:rPr/>
              <w:t>№</w:t>
            </w:r>
            <w:r>
              <w:rPr/>
              <w:t>759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 порция, г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 порция, 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 порция, 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1порция, г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0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Капуста белокочан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2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2,5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Картофе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8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2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6,0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Реп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Морков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37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7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37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,250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Петрушка</w:t>
            </w:r>
          </w:p>
          <w:p>
            <w:pPr>
              <w:pStyle w:val="Style15"/>
              <w:rPr/>
            </w:pPr>
            <w:r>
              <w:rPr/>
              <w:t>(корень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6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9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6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4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9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,605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Лук репчаты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3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8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36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8,440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Томатное пюр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6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4,150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Кулинарный жи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7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,2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Бульо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37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6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3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4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4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712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0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92,000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Огурцы соле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33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3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,345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Масло сливочно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Крупа ман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45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Мука пшенич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6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Саха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Крупа рисов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,05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br w:type="page"/>
      </w:r>
      <w:r>
        <w:rPr/>
        <w:t>Таблица 2.3. – Расчет сырья для вторых блюд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5"/>
        <w:gridCol w:w="558"/>
        <w:gridCol w:w="613"/>
        <w:gridCol w:w="612"/>
        <w:gridCol w:w="613"/>
        <w:gridCol w:w="613"/>
        <w:gridCol w:w="613"/>
        <w:gridCol w:w="700"/>
        <w:gridCol w:w="612"/>
        <w:gridCol w:w="613"/>
        <w:gridCol w:w="613"/>
        <w:gridCol w:w="85"/>
        <w:gridCol w:w="17"/>
        <w:gridCol w:w="1937"/>
      </w:tblGrid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Наим. блюда</w:t>
            </w:r>
          </w:p>
        </w:tc>
        <w:tc>
          <w:tcPr>
            <w:tcW w:w="62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Количество сырья, брутто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Итого, кг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ырьё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Рыба жареная №488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Мясо тушеное №586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Рулет с луком и яйцом №617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Котлеты по -киевских №65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Рыба, запеченная в соусе красном №506</w:t>
            </w:r>
          </w:p>
        </w:tc>
        <w:tc>
          <w:tcPr>
            <w:tcW w:w="10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п., г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п., г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п., г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15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п., г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п.,г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02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Треска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5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55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5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5700</w:t>
            </w:r>
          </w:p>
        </w:tc>
        <w:tc>
          <w:tcPr>
            <w:tcW w:w="102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1,2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Мука пшеничная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6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600</w:t>
            </w:r>
          </w:p>
        </w:tc>
        <w:tc>
          <w:tcPr>
            <w:tcW w:w="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Лук репчатый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7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655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7,25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Маргарин столовый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7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7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700</w:t>
            </w:r>
          </w:p>
        </w:tc>
        <w:tc>
          <w:tcPr>
            <w:tcW w:w="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,97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Говядина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7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70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1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32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31,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Морковь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Петрушка (корень)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8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Жир животный топленый пищевой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7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0,81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Томатное пюре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5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 xml:space="preserve">Хлеб пшеничный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7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8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4,52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Молоко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64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,64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Яйца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32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5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4,72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Петрушка (зелень)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7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0,575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Сухари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46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0,46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Курица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3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31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3,1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Масло сливочное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0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Кулинарный жир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50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4. – Расчет сырья для гарниров</w:t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3"/>
        <w:gridCol w:w="1140"/>
        <w:gridCol w:w="937"/>
        <w:gridCol w:w="1037"/>
        <w:gridCol w:w="1027"/>
        <w:gridCol w:w="812"/>
        <w:gridCol w:w="779"/>
        <w:gridCol w:w="775"/>
        <w:gridCol w:w="740"/>
        <w:gridCol w:w="644"/>
      </w:tblGrid>
      <w:tr>
        <w:trPr>
          <w:trHeight w:val="23" w:hRule="atLeast"/>
        </w:trPr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Наим.блюда</w:t>
            </w:r>
          </w:p>
        </w:tc>
        <w:tc>
          <w:tcPr>
            <w:tcW w:w="72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Количество сырья, брутто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Итого, 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>сырьё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Картофель жареный из вареного №695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Макаронные изделия отварные №688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Каша рассыпчатая №67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Бобовые отварные №685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На 1 п, г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На 1 п, 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1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На 1 п, г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На 1п, 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Картофел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48,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96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9,680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Масло растительно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4,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8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,880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Макаронные издел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4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656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6,56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Маргарин столовый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6,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776,2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6,7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67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6,7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67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,130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Крупа рисова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4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44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4,4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Бобовые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44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5. – Расчет сырья для сладких блюд и напитков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4"/>
        <w:gridCol w:w="828"/>
        <w:gridCol w:w="829"/>
        <w:gridCol w:w="946"/>
        <w:gridCol w:w="829"/>
        <w:gridCol w:w="829"/>
        <w:gridCol w:w="829"/>
        <w:gridCol w:w="829"/>
        <w:gridCol w:w="876"/>
        <w:gridCol w:w="1065"/>
      </w:tblGrid>
      <w:tr>
        <w:trPr>
          <w:trHeight w:val="23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Наим. блюда</w:t>
            </w:r>
          </w:p>
        </w:tc>
        <w:tc>
          <w:tcPr>
            <w:tcW w:w="67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Количество сырья, брутт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Итого, кг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Сырьё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Мусс лимонный №90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Суфле шоколадное №91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Кофе черный №94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Чай с сахаром № 943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п., г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п., 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п.,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п.,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Саха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7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8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5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,375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Лимон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8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4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,425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Желатин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вод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7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,75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Кофе натураль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7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0,57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Чай высшего сорт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Яйц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8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Молок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0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Мука пшенична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Масло сливочно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Какао-порошок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5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0,25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7"/>
        <w:gridCol w:w="1219"/>
        <w:gridCol w:w="1439"/>
        <w:gridCol w:w="1259"/>
        <w:gridCol w:w="1620"/>
        <w:gridCol w:w="1260"/>
      </w:tblGrid>
      <w:tr>
        <w:trPr>
          <w:trHeight w:val="23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Наим. блюда</w:t>
            </w:r>
          </w:p>
        </w:tc>
        <w:tc>
          <w:tcPr>
            <w:tcW w:w="553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Количество сырья, брут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Итого, кг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>Сырьё</w:t>
            </w:r>
          </w:p>
        </w:tc>
        <w:tc>
          <w:tcPr>
            <w:tcW w:w="2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Компот из смеси сухофруктов №868</w:t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Кисель из кураги №87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п., г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п., 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Смесь сухофрукт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25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,45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Саха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Кислота лимонна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02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Вод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9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96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0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20,1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Кураг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Крахмал картофельны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/>
              <w:t>0,3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-5406390</wp:posOffset>
                </wp:positionV>
                <wp:extent cx="1600200" cy="10287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425.7pt" to="125.95pt,-3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6. – Расчет сырья для мучных издел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53"/>
        <w:gridCol w:w="715"/>
        <w:gridCol w:w="921"/>
        <w:gridCol w:w="903"/>
        <w:gridCol w:w="836"/>
        <w:gridCol w:w="689"/>
        <w:gridCol w:w="769"/>
        <w:gridCol w:w="886"/>
        <w:gridCol w:w="944"/>
      </w:tblGrid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им. блюда</w:t>
            </w:r>
          </w:p>
        </w:tc>
        <w:tc>
          <w:tcPr>
            <w:tcW w:w="6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сырья, брутто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, кг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/>
            </w:pPr>
            <w:r>
              <w:rPr/>
              <w:t>Сырьё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Блинчики с творожным фаршем №1044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ирожки печеные из дрожжевого теста №1052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нчики в сахарной пудре №1056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енки из пшеничного хлеба №1067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п., 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п., 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п., г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п., 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ука пшеничная высшего сор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318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аха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2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ргарин столовы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,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5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Яйц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7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л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28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рожжи (прессованные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85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финадная пуд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7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сло растительно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,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1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асло сливочно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9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олок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518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видл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925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Блинч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Фар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Хлеб пшенич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3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,3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7. – Сводная ведомость среднесуточного расхода сырь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915"/>
        <w:gridCol w:w="2322"/>
      </w:tblGrid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сырья и полуфабрикатов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Сборника рецептур, в которых присутствует продук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щая масса, кг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раб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3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артофе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8, 99,128, 187, 197, 69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4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гурцы свежи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, 98, 9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мидоры свежи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, 9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алат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7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йонез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8, 9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5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уриц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8,99,65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ельд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сло сливочно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8, 238, 659, 10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вядин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86, 617,17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Яйц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617, 659, 1044, 1056, 10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ук репчаты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, 187, 759, 224, 500, 586, 61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метан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апуста белокочанна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,5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п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орков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7, 197, 224, 759, 58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трушка (корень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7, 224, 759, 58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оматное пюр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7, 759, 58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улинарный жир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7, 224, 759, 659, 46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олок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8, 617, 897, 10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0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рупа рисова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рупа манна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ука пшенична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9, 500, 586. 466, 1056, 10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ахар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9, 466, 950, 943, 897, 859, 10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6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реск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8,50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,2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ргарин столовы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6, 617, 434, 688, 679, 685. 1056, 10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Жир животный топленый пищево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86, 61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леб пшеничны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7, 659, 46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трушка (зелень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ухар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8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парж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15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апуста цветная свежа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05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рошек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4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асоль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7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гурцы солены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3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видло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925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линчики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3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сло растительно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95, 105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,42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карон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8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рупа рисова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7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обовы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8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акао-порошок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1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5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имон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,4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месь сухофруктов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68,87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45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фе натуральны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0, 94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ай высшего сорт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4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Желатин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0, 89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ураг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7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2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рахмал картофельный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7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35</w:t>
            </w:r>
          </w:p>
        </w:tc>
      </w:tr>
      <w:tr>
        <w:trPr>
          <w:trHeight w:val="28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ислота лимонная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68,874,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sz w:val="28"/>
          <w:u w:val="none"/>
          <w:lang w:val="en-US"/>
        </w:rPr>
      </w:pPr>
      <w:r>
        <w:rPr>
          <w:sz w:val="28"/>
          <w:u w:val="none"/>
        </w:rPr>
        <w:t>3. Организационная часть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sz w:val="28"/>
          <w:u w:val="none"/>
          <w:lang w:val="en-US"/>
        </w:rPr>
      </w:pPr>
      <w:r>
        <w:rPr>
          <w:sz w:val="28"/>
          <w:u w:val="none"/>
        </w:rPr>
        <w:t>3.1 Организация производства в цех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none"/>
          <w:lang w:val="en-US"/>
        </w:rPr>
      </w:pPr>
      <w:r>
        <w:rPr>
          <w:sz w:val="28"/>
          <w:szCs w:val="28"/>
          <w:u w:val="non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ограммой для мясного цеха является совокупность ассортимента и количество полуфабрикатов, выпускаемых за смену. В мясном цехе производится первичная обработка мясного и рыбного сырья, птицы и приготовление полуфабрикатов. Мясо поступает на предприятие тушами и полутушами в замороженном виде. В мясном цехе производится разделка мясных туш на крупнокусковые полуфабрикаты. Мясной цех работает с 6:30 до 18:00 часов. Производственная программа мясного цеха приведена в таблиц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3.1-Производственная программа мясного цех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501"/>
        <w:gridCol w:w="2196"/>
        <w:gridCol w:w="948"/>
        <w:gridCol w:w="950"/>
        <w:gridCol w:w="1089"/>
        <w:gridCol w:w="800"/>
        <w:gridCol w:w="9"/>
        <w:gridCol w:w="757"/>
      </w:tblGrid>
      <w:tr>
        <w:trPr>
          <w:trHeight w:val="23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рецептуры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блюд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аименование крупнокусковых полуфабрикатов для блюда 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сса полуфабриката на 1 блюдо, г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-во блюд в смену, порц.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-во порцион</w:t>
            </w:r>
          </w:p>
          <w:p>
            <w:pPr>
              <w:pStyle w:val="Style15"/>
              <w:rPr/>
            </w:pPr>
            <w:r>
              <w:rPr/>
              <w:t>ных мелкокусковых и рубленых полуфабри</w:t>
            </w:r>
          </w:p>
          <w:p>
            <w:pPr>
              <w:pStyle w:val="Style15"/>
              <w:rPr/>
            </w:pPr>
            <w:r>
              <w:rPr/>
              <w:t>катов, кг</w:t>
            </w:r>
          </w:p>
        </w:tc>
      </w:tr>
      <w:tr>
        <w:trPr>
          <w:trHeight w:val="23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рутт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тто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рутт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тто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алат «Столичный»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уриц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,25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алат с птице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уриц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рикадельки мясны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вядина (котлетное мясо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ыба жарена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рес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8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ясо тушено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вядина (верхний, внутренний, наружный, боковой куски тазобедренной части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5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тлета по- киевски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уриц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ыба, запеченная в соусе красном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рес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улет с луком и яйцом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вядина (котлетное мясо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7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ясном цехе производят 117 кг мясных полуфабрикатов, в т. ч. из говядины 48,5 кг, из рыбы 31,5 кг, из птицы 37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леной массы производят 77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3.2- Режим работы мясного цех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39"/>
        <w:gridCol w:w="2339"/>
        <w:gridCol w:w="2339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есто реализации готовых издел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асы реализации полуфабрикат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асы работы цех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должительность работы цеха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рячий це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6 - 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 - 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3.3-График приготовления полуфабрикатов в мясном цех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99"/>
        <w:gridCol w:w="1004"/>
        <w:gridCol w:w="1005"/>
        <w:gridCol w:w="1005"/>
        <w:gridCol w:w="1007"/>
        <w:gridCol w:w="1007"/>
      </w:tblGrid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полуфабрикатов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-во полуфабрикатов, порций.</w:t>
            </w:r>
          </w:p>
        </w:tc>
        <w:tc>
          <w:tcPr>
            <w:tcW w:w="5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Часы приготовления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 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 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 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 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 2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рес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вядина (котлетное мясо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вядина (верхний, внутренний, наружный, боковой куски тазобедренной части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уриц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sz w:val="28"/>
          <w:u w:val="none"/>
          <w:lang w:val="en-US"/>
        </w:rPr>
      </w:pPr>
      <w:r>
        <w:rPr>
          <w:sz w:val="28"/>
          <w:u w:val="none"/>
        </w:rPr>
        <w:t>3.2 Расчет численности работников цеха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счет численности производственных рабоч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роизводственных рабочих, необходимых для выполнения производственных процессов рассчитывается по формуле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14450" cy="4819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оличество блюд по производственной программе,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-время работы предприятия, 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норма времени на изготовление единицы изделия, 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водится в таблицу 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3.4. Расчет численности производственных рабочи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938"/>
        <w:gridCol w:w="2086"/>
        <w:gridCol w:w="1830"/>
      </w:tblGrid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Наименование блю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блюд за день, шт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эффициент трудоемк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поваров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алат с птиц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ельдь с картофелем и масл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алат «Столичный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алат из свежих помидоров и огурц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мета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яжен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2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Щи из свежей капусты с картофеле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ссольни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7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уп с крупой и мясными фрикаделька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5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ыба жарен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ясо тушено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улет с луком и яйц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1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тлета по-киевс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усс лимонны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уфле шоколадно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фе черны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9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Чай с сахар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мпот из смеси сухофрук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исель из кураг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5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нчики в сахарной пудр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ирожки печеные из дрожжевого тес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Блинчики с творожным фарше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рен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1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того: 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писочная численность работников цеха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∙ α∙К, че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= 7*1,32 *2 = 19 ч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: α – коэффициент, учитывающий отсутствие работника по болезни и в связи с отпуском или выходны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сменности (при работе в две смены К=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емидневном режиме работы α=1,3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енности работников сводится в таблицу 6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3.5. – Списочная численность работников предпри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990"/>
        <w:gridCol w:w="928"/>
        <w:gridCol w:w="1951"/>
        <w:gridCol w:w="1822"/>
        <w:gridCol w:w="1787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звание цеха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счет численности работников </w:t>
            </w:r>
            <w:r>
              <w:rPr>
                <w:lang w:val="en-US"/>
              </w:rPr>
              <w:t>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эффициент α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эффициент сменности 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писочная численность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ч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вощн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3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ясн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3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ряч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3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олодны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,3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принимаем численность работников в мясном цехе – 3 человека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rStyle w:val="1"/>
          <w:bCs/>
          <w:sz w:val="28"/>
          <w:szCs w:val="40"/>
          <w:u w:val="none"/>
        </w:rPr>
        <w:t>4. Расчет технологического оборудования и площади це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ясном цехе разделены два технологических потока: обработки мяса и рыбы. Обработка субпродуктов и птицы будет производиться на технологической линии для обработки мя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4.1. Схема технологического процес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22"/>
        <w:gridCol w:w="3122"/>
      </w:tblGrid>
      <w:tr>
        <w:trPr/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ыполняемые операции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спользуемое оборудование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работка мяс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работка рыбы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ефростация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изводственная ванн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изводственная ванна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валка туши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рубочный пень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резка порционных полуфабрикатов, формование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ол производственный, вес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ол производственный, весы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готовление рубленой массы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ясорубка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ранение полуфабрикатов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каф холодильный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каф холодильный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ём расчёт производственных ванн. Вместимость ванны определяется по формуле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ρ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φ = </w:t>
      </w:r>
      <w:r>
        <w:rPr>
          <w:sz w:val="28"/>
          <w:szCs w:val="28"/>
          <w:lang w:val="en-US"/>
        </w:rPr>
        <w:t>Gt</w:t>
      </w:r>
      <w:r>
        <w:rPr>
          <w:sz w:val="28"/>
          <w:szCs w:val="28"/>
        </w:rPr>
        <w:t>/ρ</w:t>
      </w:r>
      <w:r>
        <w:rPr>
          <w:sz w:val="28"/>
          <w:szCs w:val="28"/>
          <w:lang w:val="en-US"/>
        </w:rPr>
        <w:t>K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асса обрабатываемого продукта, 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ρ – объёмная плотность продукта, кг/ дм</w:t>
      </w:r>
      <w:r>
        <w:rPr>
          <w:sz w:val="28"/>
          <w:szCs w:val="28"/>
        </w:rPr>
        <w:drawing>
          <wp:inline distT="0" distB="0" distL="0" distR="0">
            <wp:extent cx="88265" cy="1771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заполнения ванны (К=0,75-0,85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φ – оборачиваемость ванны = Т/</w:t>
      </w:r>
      <w:r>
        <w:rPr>
          <w:sz w:val="28"/>
          <w:szCs w:val="28"/>
          <w:lang w:val="en-US"/>
        </w:rPr>
        <w:t>t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технологического цикл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должительность смены,ч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4.2 Определение ёмкости моечных ван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381"/>
        <w:gridCol w:w="1431"/>
        <w:gridCol w:w="1779"/>
        <w:gridCol w:w="2211"/>
        <w:gridCol w:w="1267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одукт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сса продукта, к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ъёмная плотность продукта, кг/</w:t>
            </w:r>
            <w:r>
              <w:rPr/>
              <w:drawing>
                <wp:inline distT="0" distB="0" distL="0" distR="0">
                  <wp:extent cx="487680" cy="3060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эффициент заполнения ванн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орачиваемость ванн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Ёмкость ванны, л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ыб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,2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ясо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тиц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ванны односекционные: ВСМ-1 – 3 шту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производственных стол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>ст</w:t>
      </w:r>
      <w:r>
        <w:rPr>
          <w:sz w:val="28"/>
          <w:szCs w:val="28"/>
        </w:rPr>
        <w:t xml:space="preserve"> = 3·1,20/1,2 =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столы производственные СМ-3 (габаритные размеры 1200х800х870 мм) в количестве 3 штук.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одновременно работающих в цех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длина рабочего места на одного работающего, м ( в средн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2 м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16"/>
        </w:rPr>
        <w:t xml:space="preserve">ст – </w:t>
      </w:r>
      <w:r>
        <w:rPr>
          <w:sz w:val="28"/>
          <w:szCs w:val="28"/>
        </w:rPr>
        <w:t>длина стандартного производственного стола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принимаем стол производственный СР-4 с габаритными размерами 950х600х870 для размещения на нём мясоруб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ём расчёт механического оборудования для мясного цеха (мясорубки). Результаты расчёта сводятся в таблицу 4.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ая производительность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ŋ</w:t>
      </w:r>
      <w:r>
        <w:rPr>
          <w:sz w:val="28"/>
          <w:szCs w:val="16"/>
          <w:lang w:val="en-US"/>
        </w:rPr>
        <w:t>y</w:t>
      </w:r>
      <w:r>
        <w:rPr>
          <w:sz w:val="28"/>
          <w:szCs w:val="28"/>
        </w:rPr>
        <w:t xml:space="preserve"> = 77/12·0,5 = 12,8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 масса обрабатываемого продукта в смену,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продолжительность работы цеха, 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ŋ</w:t>
      </w:r>
      <w:r>
        <w:rPr>
          <w:sz w:val="28"/>
          <w:szCs w:val="16"/>
          <w:lang w:val="en-US"/>
        </w:rPr>
        <w:t>y</w:t>
      </w:r>
      <w:r>
        <w:rPr>
          <w:sz w:val="28"/>
          <w:szCs w:val="28"/>
        </w:rPr>
        <w:t xml:space="preserve"> – условный коэффициент использования оборудования (ŋ</w:t>
      </w:r>
      <w:r>
        <w:rPr>
          <w:sz w:val="28"/>
          <w:szCs w:val="16"/>
          <w:lang w:val="en-US"/>
        </w:rPr>
        <w:t>y</w:t>
      </w:r>
      <w:r>
        <w:rPr>
          <w:sz w:val="28"/>
          <w:szCs w:val="28"/>
        </w:rPr>
        <w:t xml:space="preserve"> = 0,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время работы машины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16"/>
          <w:lang w:val="en-US"/>
        </w:rPr>
        <w:t>M</w:t>
      </w:r>
      <w:r>
        <w:rPr>
          <w:sz w:val="28"/>
          <w:szCs w:val="28"/>
        </w:rPr>
        <w:t xml:space="preserve"> = 77/120 = 0,64 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использования машины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ŋ</w:t>
      </w:r>
      <w:r>
        <w:rPr>
          <w:sz w:val="28"/>
          <w:szCs w:val="16"/>
        </w:rPr>
        <w:t>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ф</w:t>
      </w:r>
      <w:r>
        <w:rPr>
          <w:sz w:val="28"/>
          <w:szCs w:val="28"/>
        </w:rPr>
        <w:t xml:space="preserve">/Т = 0,64/12 = 0,053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4.3 Расчёт технологических машин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914"/>
        <w:gridCol w:w="1218"/>
        <w:gridCol w:w="1752"/>
        <w:gridCol w:w="1256"/>
        <w:gridCol w:w="567"/>
        <w:gridCol w:w="1277"/>
        <w:gridCol w:w="1056"/>
      </w:tblGrid>
      <w:tr>
        <w:trPr>
          <w:trHeight w:val="23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перация 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асса продукта, кг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д оборудования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изводительность, кг/ч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должительность работы, ч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эффициент использования машины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личество машин</w:t>
            </w:r>
          </w:p>
        </w:tc>
      </w:tr>
      <w:tr>
        <w:trPr>
          <w:trHeight w:val="23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оруд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Цеха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готовление рубленой масс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КМ8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ём расчёт холодильного оборудования для мясного цеха. Расчёт требуемой вместимости холодильного оборудования производи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ργ</w:t>
      </w:r>
      <w:r>
        <w:rPr>
          <w:sz w:val="28"/>
          <w:szCs w:val="28"/>
        </w:rPr>
        <w:t>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асса продукта, подлежащего хранению, 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– объёмная плотность продук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 xml:space="preserve"> – коэффициент, учитывающий степень заполнения рабочей камеры холодильного оборудования ( для шкафов равен 0,7 – 0,8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4.4 Расчёт холодильного оборуд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861"/>
        <w:gridCol w:w="1860"/>
        <w:gridCol w:w="1863"/>
        <w:gridCol w:w="1822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продук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щая масса продукции, к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ъёмная плотность продукта, кг/</w:t>
            </w:r>
            <w:r>
              <w:rPr/>
              <w:drawing>
                <wp:inline distT="0" distB="0" distL="0" distR="0">
                  <wp:extent cx="487680" cy="30607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ъём продукции, </w:t>
            </w:r>
            <w:r>
              <w:rPr/>
              <w:drawing>
                <wp:inline distT="0" distB="0" distL="0" distR="0">
                  <wp:extent cx="487680" cy="30607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ъём шкафа, </w:t>
            </w:r>
            <w:r>
              <w:rPr/>
              <w:drawing>
                <wp:inline distT="0" distB="0" distL="0" distR="0">
                  <wp:extent cx="365760" cy="30607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реска (филе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,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,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35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вядина (котлетное мясо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,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37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овядина (верхний, внутренний, наружный, боковой куски тазобедренной части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02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уриц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148</w:t>
            </w:r>
          </w:p>
        </w:tc>
      </w:tr>
      <w:tr>
        <w:trPr/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: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выполнения расчётов принимаем к установке холодильный шкаф ШХ-0,71, емкостью 0,56 </w:t>
      </w:r>
      <w:r>
        <w:rPr>
          <w:sz w:val="28"/>
          <w:szCs w:val="28"/>
        </w:rPr>
        <w:drawing>
          <wp:inline distT="0" distB="0" distL="0" distR="0">
            <wp:extent cx="365760" cy="3060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габаритными размерами 800х800х2000 мм и холодильный шкаф ШХ-0,4 , емкостью 0,4 </w:t>
      </w:r>
      <w:r>
        <w:rPr>
          <w:sz w:val="28"/>
          <w:szCs w:val="28"/>
        </w:rPr>
        <w:drawing>
          <wp:inline distT="0" distB="0" distL="0" distR="0">
            <wp:extent cx="365760" cy="3060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абаритными размерами 750х750х180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 принимаем весы товарные электронные </w:t>
      </w:r>
      <w:r>
        <w:rPr>
          <w:sz w:val="28"/>
          <w:szCs w:val="28"/>
          <w:lang w:val="en-US"/>
        </w:rPr>
        <w:t>CAS</w:t>
      </w:r>
      <w:r>
        <w:rPr>
          <w:sz w:val="28"/>
          <w:szCs w:val="28"/>
        </w:rPr>
        <w:t xml:space="preserve"> с максимальным пределом взвешивания 150 кг, габаритными размерами 500х320х32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ём расчёт площади мясного це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4.6 Определение площади, занимаемой оборудова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896"/>
        <w:gridCol w:w="1338"/>
        <w:gridCol w:w="780"/>
        <w:gridCol w:w="960"/>
        <w:gridCol w:w="1613"/>
        <w:gridCol w:w="1750"/>
      </w:tblGrid>
      <w:tr>
        <w:trPr>
          <w:trHeight w:val="480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оборудования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ип, марка, модель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оличество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абаритные размеры, мм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лощадь единицы оборудования, </w:t>
            </w:r>
            <w:r>
              <w:rPr/>
              <w:drawing>
                <wp:inline distT="0" distB="0" distL="0" distR="0">
                  <wp:extent cx="365760" cy="30607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лощадь, занимаемая оборудованием, </w:t>
            </w:r>
            <w:r>
              <w:rPr/>
              <w:drawing>
                <wp:inline distT="0" distB="0" distL="0" distR="0">
                  <wp:extent cx="365760" cy="30607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0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л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ирина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анна моечна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СМ-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84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ковина для мытья рук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5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ол производственны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М-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9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,88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ол производственны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-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5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57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ясоруб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КМ - 8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олодильный шкаф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Х-0,7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6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64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каф холодильны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Х-0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5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56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ул разрубочны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,28</w:t>
            </w:r>
          </w:p>
        </w:tc>
      </w:tr>
      <w:tr>
        <w:trPr/>
        <w:tc>
          <w:tcPr>
            <w:tcW w:w="7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то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,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ую площадь помещения цеха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16"/>
        </w:rPr>
        <w:t xml:space="preserve">общ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ŋ – коэффициент использования площади (ŋ =0,35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, занимаемая оборудованием, </w:t>
      </w:r>
      <w:r>
        <w:rPr>
          <w:sz w:val="28"/>
          <w:szCs w:val="28"/>
        </w:rPr>
        <w:drawing>
          <wp:inline distT="0" distB="0" distL="0" distR="0">
            <wp:extent cx="365760" cy="30607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щадь цеха </w:t>
      </w:r>
      <w:r>
        <w:rPr>
          <w:sz w:val="28"/>
          <w:szCs w:val="28"/>
          <w:lang w:val="en-US"/>
        </w:rPr>
        <w:t>S</w:t>
      </w:r>
      <w:r>
        <w:rPr>
          <w:sz w:val="28"/>
          <w:szCs w:val="16"/>
        </w:rPr>
        <w:t xml:space="preserve">общ </w:t>
      </w:r>
      <w:r>
        <w:rPr>
          <w:sz w:val="28"/>
          <w:szCs w:val="28"/>
        </w:rPr>
        <w:t>= 6,02/0,35 = 17,2</w:t>
      </w:r>
      <w:r>
        <w:rPr>
          <w:sz w:val="28"/>
          <w:szCs w:val="28"/>
        </w:rPr>
        <w:drawing>
          <wp:inline distT="0" distB="0" distL="0" distR="0">
            <wp:extent cx="365760" cy="3060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Принимаем площадь мясного цеха 18 </w:t>
      </w:r>
      <w:r>
        <w:rPr>
          <w:sz w:val="28"/>
          <w:szCs w:val="28"/>
        </w:rPr>
        <w:drawing>
          <wp:inline distT="0" distB="0" distL="0" distR="0">
            <wp:extent cx="365760" cy="30607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я проект производственного цеха предприятия общественного питания, мною были решены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лены, углублены и обобщены знания, полученные во время лекционных и практических занят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но и творчески решены технологические задачи при составлении про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атко и в установленное время изложена сущность проделанной работы, а так же аргументировано объяснены принятые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м разработки курсового проекта явилось ум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технико-экономическое обоснование проек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технологические расчёты, с учётом НОТ и на основе технологических схем торгово-производственного процесса производить планировку и оснащение рабочих мест, компоновку цехов и других помещ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технические средства обучения и наглядной агит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нормативно техническую документа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выполнения проекта мной была спроектирована пельменная с числом посадочных мест сто десять и мясной цех в н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роектированная столовая должна располагаться по адресу город Пенза ул. Ленина 81 при заводе 1, иметь форму обслуживания потребителей – самообслуживание. В качестве поставщиков сырья выбраны в основном пензенские производители. Предприятие имеет площадь торгового зала 280 м</w:t>
      </w:r>
      <w:r>
        <w:rPr>
          <w:sz w:val="28"/>
          <w:szCs w:val="28"/>
        </w:rPr>
        <w:drawing>
          <wp:inline distT="0" distB="0" distL="0" distR="0">
            <wp:extent cx="113030" cy="1943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площадь помещений для приёма и хранения продуктов 95 м</w:t>
      </w:r>
      <w:r>
        <w:rPr>
          <w:sz w:val="28"/>
          <w:szCs w:val="28"/>
        </w:rPr>
        <w:drawing>
          <wp:inline distT="0" distB="0" distL="0" distR="0">
            <wp:extent cx="113030" cy="19431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площадь производственных помещений 172,5 м</w:t>
      </w:r>
      <w:r>
        <w:rPr>
          <w:sz w:val="28"/>
          <w:szCs w:val="28"/>
        </w:rPr>
        <w:drawing>
          <wp:inline distT="0" distB="0" distL="0" distR="0">
            <wp:extent cx="113030" cy="19431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площадь служебно-бытовых помещений 66,5 м</w:t>
      </w:r>
      <w:r>
        <w:rPr>
          <w:sz w:val="28"/>
          <w:szCs w:val="28"/>
        </w:rPr>
        <w:drawing>
          <wp:inline distT="0" distB="0" distL="0" distR="0">
            <wp:extent cx="113030" cy="19431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площадь помещений для потребителей 383 м</w:t>
      </w:r>
      <w:r>
        <w:rPr>
          <w:sz w:val="28"/>
          <w:szCs w:val="28"/>
        </w:rPr>
        <w:drawing>
          <wp:inline distT="0" distB="0" distL="0" distR="0">
            <wp:extent cx="113030" cy="19431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в том числе 315м</w:t>
      </w:r>
      <w:r>
        <w:rPr>
          <w:sz w:val="28"/>
          <w:szCs w:val="28"/>
        </w:rPr>
        <w:drawing>
          <wp:inline distT="0" distB="0" distL="0" distR="0">
            <wp:extent cx="113030" cy="19431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зал с раздаточно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ограммой предприятия общественного питания явилось расчетное меню, состоящее из холодных блюд и закусок (4 наименования), первых блюд (3 наименования), вторых блюд (5 наименований), сладких блюд и горячих напитков (2 наименования), холодных напитков (2 наименование), мучных изделий (4 наименования). Для составления меню было определено число потребителей, составившее 1000 человек, общее количество блюд, составившее 3652 блюда и количество блюд по групп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чёта сырья была составлена сводная ведомость среднесуточного расхода сыр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производства в мясном цехе был определён режим работы цеха – с 6:00 до 18:00. В мясном цехе обрабатывается ежедневно 117 кг мяса В мясном цехе работает всего 3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ясном цехе разделены 2 технологических потока: обработки мяса и рыбы. Обработка субпродуктов и птицы производится на технологической линии для обработки мя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хе находится следующее оборудование: ванны моечные ВСМ-1 – 3 штуки, столы производственные СМ-3 – 3 штуки, стол производственный СР-4 – 1 штука, мясорубка МКМ - 82 – 1 штука, холодильный шкаф ШХ-0,71 – 1 штука, холодильный шкаф ШХ-0,4 – 1 штука, весы товарные электронные </w:t>
      </w:r>
      <w:r>
        <w:rPr>
          <w:sz w:val="28"/>
          <w:szCs w:val="28"/>
          <w:lang w:val="en-US"/>
        </w:rPr>
        <w:t>CAS</w:t>
      </w:r>
      <w:r>
        <w:rPr>
          <w:sz w:val="28"/>
          <w:szCs w:val="28"/>
        </w:rPr>
        <w:t xml:space="preserve"> – 1 штука. Так же в цехе располагается стул разрубочный для разруба туш и ванна моечная для мытья ру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щадь мясного цеха составляет 18 </w:t>
      </w:r>
      <w:r>
        <w:rPr>
          <w:sz w:val="28"/>
          <w:szCs w:val="28"/>
        </w:rPr>
        <w:drawing>
          <wp:inline distT="0" distB="0" distL="0" distR="0">
            <wp:extent cx="365760" cy="30607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асчётов выполнены следующие чертежи: планировочная схема предприятия с планом помещений для потребителей, план мясного цеха с расстановкой технологического оборудования.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val="en-US"/>
        </w:rPr>
      </w:pPr>
      <w:r>
        <w:rPr>
          <w:rFonts w:cs="Times New Roman" w:ascii="Times New Roman" w:hAnsi="Times New Roman"/>
          <w:i w:val="false"/>
        </w:rPr>
        <w:t>Список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НиП 2.08.02 – 89. Общественные здания и соору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ГСН 4.14-98. Московские городские строительные нормы предприятий общественного пит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Р 50762-2007. Услуги общественного питания. Классификация предприятий общественного пит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Р 50763-2007. Услуги общественного питания. Продукция общественного питания, реализуемая населению. Общие технические усло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икуленкова Т.Т. Проектирование предприятий общественного питания: учебник/ Т.Т. Никуленкова, Г.М. Ястина. – М.: КолосС, 2007. – 24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фессиональная кухня: сто готовых проектов: технический каталог/ А.Д. Ефимов, Т.Т. Никуленкова, Н.В. Вуколова, М.И. Ботов. – М.: Издательский дом «Ресторанные ведомости», 2004. – 25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ипер Г., Проектирование предприятий общественного питания: пер. с нем./ Г. Пипер, М. Рохач, Ф. Лемме; под ред. В.В. Вержбицкого. – М.: Стройиздат, 1985. – 19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ология продукции общественного питания: в 2 т./ под ред. А.С. Ратушного. – М.: КолосС, 2004. – 76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дченко Л.А., Организация производства на предприятиях общественного питания/ Л.А. Радченко. – Р-н/Д: Феникс, 2005. – 325.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40"/>
      <w:u w:val="single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5">
    <w:name w:val="Без интервала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image" Target="media/image9.wmf"/><Relationship Id="rId25" Type="http://schemas.openxmlformats.org/officeDocument/2006/relationships/image" Target="media/image9.wmf"/><Relationship Id="rId26" Type="http://schemas.openxmlformats.org/officeDocument/2006/relationships/image" Target="media/image8.wmf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53:00Z</dcterms:created>
  <dc:creator>Laskeev Aleksandr</dc:creator>
  <dc:description/>
  <cp:keywords/>
  <dc:language>en-US</dc:language>
  <cp:lastModifiedBy>SYSTEM</cp:lastModifiedBy>
  <cp:lastPrinted>2010-03-26T12:17:00Z</cp:lastPrinted>
  <dcterms:modified xsi:type="dcterms:W3CDTF">2011-09-06T16:53:00Z</dcterms:modified>
  <cp:revision>2</cp:revision>
  <dc:subject/>
  <dc:title/>
</cp:coreProperties>
</file>