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Normal"/>
        <w:tabs>
          <w:tab w:val="clear" w:pos="708"/>
          <w:tab w:val="right" w:pos="1260" w:leader="none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сырья</w:t>
      </w:r>
    </w:p>
    <w:p>
      <w:pPr>
        <w:pStyle w:val="Normal"/>
        <w:tabs>
          <w:tab w:val="clear" w:pos="708"/>
          <w:tab w:val="right" w:pos="1260" w:leader="none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рганизация рабочего места</w:t>
      </w:r>
    </w:p>
    <w:p>
      <w:pPr>
        <w:pStyle w:val="Normal"/>
        <w:tabs>
          <w:tab w:val="clear" w:pos="708"/>
          <w:tab w:val="right" w:pos="1260" w:leader="none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Технологический процесс приготовления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ое задание</w:t>
      </w:r>
    </w:p>
    <w:p>
      <w:pPr>
        <w:pStyle w:val="Normal"/>
        <w:tabs>
          <w:tab w:val="clear" w:pos="708"/>
          <w:tab w:val="right" w:pos="1260" w:leader="none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зработка технологических схем приготовления</w:t>
      </w:r>
    </w:p>
    <w:p>
      <w:pPr>
        <w:pStyle w:val="Normal"/>
        <w:tabs>
          <w:tab w:val="clear" w:pos="708"/>
          <w:tab w:val="right" w:pos="1260" w:leader="none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пищевой ценности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асширения ассортимента, я, как технолог, занимаюсь разработкой ассортимента вторых горячих блюд итальянской кух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ения, похожие на те, что сегодня называются ресторанами, стали появляться в Европе около двух столетий назад, и уже тогда начали складываться основные черты, присущие их современным праправнукам. В каждой стране рестораторы шли своим путем, в частности, в том, что касается интерьера. В Италии начал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рестораны представляли собой по большей части нечто среднее между гостиной зажиточного горожанина и питейным за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говоря, история общепита по-итальянски начиналась с заведений двух типов – тратторий (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ttoria</w:t>
      </w:r>
      <w:r>
        <w:rPr>
          <w:sz w:val="28"/>
          <w:szCs w:val="28"/>
        </w:rPr>
        <w:t>) и «ресторанте» (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storante</w:t>
      </w:r>
      <w:r>
        <w:rPr>
          <w:sz w:val="28"/>
          <w:szCs w:val="28"/>
        </w:rPr>
        <w:t>). Первые были, как правило, семейными предприятиями и предлагали повседневные, «домашние» блюда, в первую очередь не меньше 10 видов пасты. Каждая траттория имела свой круг постоянных посетителей, которые становились практически частью семьи рестор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дом траттории являлась пиццерия, отличавшаяся составом меню и размерами кух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есторанте» существовали как частный, а не семейный бизнес. Именно в «ресторанте» родилась идея украшать зал виноградными лозами, ветками оливы, чанами с оливковым маслом, а также маленькими картинками с изображением блюд, пряностей, овощей, и бутылок с в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Антонеллы Ребуцции, известного ресторатора, раннее популярной итальянской эстрадной певицы, секрет столь высокой популярности итальянской кухни в России заключается в том, что это очень «деликатная» кухня. Она практически не содержит жирных и острых блюд, а для ее приготовления могут быть использованы только свежие продукты, что особенно важно на волне популярности в России здорового образа жизни. Эта одна из самых разнообразных кухонь в мире, а основой итальянской гастрономии всегда являлась простота исполнения в совокупности с качеством домашних продуктов, ведь она произошла от домашней кух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ейчас итальянских ресторанов в Москве и во многих крупных российских городах, как грибов после дождя, </w:t>
      </w:r>
      <w:r>
        <w:rPr>
          <w:sz w:val="28"/>
          <w:szCs w:val="28"/>
        </w:rPr>
        <w:t xml:space="preserve">– говорит Сергей Ключанский, шеф-повар ресторана «Чикко-Клуб», </w:t>
      </w:r>
      <w:r>
        <w:rPr>
          <w:i/>
          <w:sz w:val="28"/>
          <w:szCs w:val="28"/>
        </w:rPr>
        <w:t>–  Но объединять все гастрономические особенности, которые существуют в двадцати регионах Италии, под общим понятием «итальянская кухня» будет несколько примитивно. Для каждой области характерны свои кулинарные пристрастия, а для приготовления блюд используются свои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пуляризации и дальнейшего распространения гастрономической культуры Италии на территории России в 2002 г было создано российское представительство Федерации итальянских повар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). В этой организации, признанной мировой ассоциацией гастрономических сообществ (</w:t>
      </w:r>
      <w:r>
        <w:rPr>
          <w:sz w:val="28"/>
          <w:szCs w:val="28"/>
          <w:lang w:val="en-US"/>
        </w:rPr>
        <w:t>WACS</w:t>
      </w:r>
      <w:r>
        <w:rPr>
          <w:sz w:val="28"/>
          <w:szCs w:val="28"/>
        </w:rPr>
        <w:t xml:space="preserve">), состоит около 19 тысяч поваров. Ее представителем была выбрана компания </w:t>
      </w:r>
      <w:r>
        <w:rPr>
          <w:sz w:val="28"/>
          <w:szCs w:val="28"/>
          <w:lang w:val="en-US"/>
        </w:rPr>
        <w:t>It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Carry</w:t>
      </w:r>
      <w:r>
        <w:rPr>
          <w:sz w:val="28"/>
          <w:szCs w:val="28"/>
        </w:rPr>
        <w:t>, способствующая распространению итальянской кухни, созданию и поддержке ее правильного имиджа, а возглавила представительство в России Антонелла Ребуцц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ее же мнению, через пять лет не будет большой разницы между московскими и европейскими ресторанами. Правда, ситуация в регионах сильно отличается от Моск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Для развития ресторанного бизнеса в регионах России необходимо, чтобы сначала сформировался средний класс,</w:t>
      </w:r>
      <w:r>
        <w:rPr>
          <w:sz w:val="28"/>
          <w:szCs w:val="28"/>
        </w:rPr>
        <w:t xml:space="preserve"> – рассказывает синьора Ребуцци. – </w:t>
      </w:r>
      <w:r>
        <w:rPr>
          <w:i/>
          <w:sz w:val="28"/>
          <w:szCs w:val="28"/>
        </w:rPr>
        <w:t>Но уже сейчас хороших ресторанов в крупных региональных центрах немало, и с каждым годом их количество увеличивается. Рестораны, открывающиеся не ради бизнеса, а как «подарки» для детей, друзей и родственников, и заведения, не имеющие возможности предложить нормальную кухню и сервис, продолжат закрываться. Рынок будет расти, и рестораны, которые не смогут перешагнуть планку качества, поднимающуюся каждый год все выше и выше, закроются, а на их место придут заведения с качественной кухней, сервисом и самыми интересными концепциями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ого процесса приготовления вторых блюд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ырья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блюд итальянской кухни используют широкий ассортимент продуктов, высококачественное сырье. Ниже предлагается характеристика основных продуктов, используемых для приготовления вторых горячих блюд итальянской кухни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вковое масло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вырабатывается из мякоти плодов оливкового дерева, содержащей до 55% масла, прессованием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имеет приятный запах, вкус и цвет от светло-желтого до золотисто-желтого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вковое мало используют практически для всех блюд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вки и маслины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ды оливкового дерева – гордость Италии. Они отличаются высоким содержанием жира – до 55 % и белковых веществ до 6 %. Их собирают на разной стадии зрелости: из них «делают» оливки, из созревших – маслины. А дальше их обработка зависит подчас только от фантазии «автора» и от кулинарной традиции, существующей в регионе их произрастания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онсервированных оливок и маслин достаточно широк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онные изделия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аронные изделия представляют собой своеобразный консерв теста, различным образом отформованного и высушенного до влажности 13 %. Они характеризуются хорошей сохраняемостью, транспортарентабельностью, быстротой и простотой приготовления из них пищи, а также высокой питательной ценностью и хорошей усвояемостью. В состав их входят: белки – 9-13 %, усвояемые углеводы – 75-79, жир – около 1 %; зола – 0,5-0,9, клетчатка – 0,1-0,6 %. Энергетическая ценность их составляет в среднем 338 ккал на 100 г. Белки макаронных изделий усваиваются на 85 %, жиры – на 93, углеводы – на 96 %. Биологическая ценность макаронных изделий значительно повышается при обогащении их различными добавками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асты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ная пас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тини: </w:t>
      </w:r>
      <w:r>
        <w:rPr>
          <w:sz w:val="28"/>
          <w:szCs w:val="28"/>
        </w:rPr>
        <w:t>мелкие макаронные изделия, которые кладут в суп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Вермишель: </w:t>
      </w:r>
      <w:r>
        <w:rPr>
          <w:sz w:val="28"/>
          <w:szCs w:val="28"/>
        </w:rPr>
        <w:t>похожа на спагетти, но тоньш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пагетти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нкая длинная пас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Биголи: </w:t>
      </w:r>
      <w:r>
        <w:rPr>
          <w:sz w:val="28"/>
          <w:szCs w:val="28"/>
        </w:rPr>
        <w:t>спагетти из цельного зер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Фарфале: </w:t>
      </w:r>
      <w:r>
        <w:rPr>
          <w:sz w:val="28"/>
          <w:szCs w:val="28"/>
        </w:rPr>
        <w:t>бантики и бабоч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лореддус: </w:t>
      </w:r>
      <w:r>
        <w:rPr>
          <w:sz w:val="28"/>
          <w:szCs w:val="28"/>
        </w:rPr>
        <w:t>ракушки с волнистыми кра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нкилье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куш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юмак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хожи на улито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аста в виде перышек, бывает ребристой и гладк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игатон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ристые трубоч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Фузилли:</w:t>
      </w:r>
      <w:r>
        <w:rPr>
          <w:sz w:val="28"/>
          <w:szCs w:val="28"/>
        </w:rPr>
        <w:t xml:space="preserve"> спираль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оская пас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занья: </w:t>
      </w:r>
      <w:r>
        <w:rPr>
          <w:sz w:val="28"/>
          <w:szCs w:val="28"/>
        </w:rPr>
        <w:t>сухая паста в виде сплошных или «дырявых» пластин зеленого цве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аньетт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широкая ленточная патса  с зубчатыми кра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парделл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хожа на лазаньетт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неллон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ые трубоч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ятелл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зкая ленточная паста</w:t>
      </w:r>
      <w:r>
        <w:br w:type="page"/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ы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 – продукт, получаемый свертыванием молока с последующей обработкой и созреванием сгустк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ы содержат все основные питательные вещества молока. Полноценные сыры усваиваются на 98,5 %, так как в процессе созревания они расщепляются до аминокислот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оценные белки сыра легче и быстрее усваиваются организмом человека по сравнению с белками молока, так как в процессе созревания сыров они частично расщепляются, переходят в растворимые соединения, а экстрактивные вещества обладают вкусовыми свойствами и возбуждают аппетит, оказывая воздействие на пищеварительные железы. Жир сыров усваивается на 96 %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свертывания молока сыры подразделяют на сычужные, при изготовлении которых белки свертываются под действием сычужного фермента, и кисломолочные, при производстве которых белок свертывается под действием молочной кислоты, образующейся в молоке при добавлении молочнокислых заквасок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готовления сыры делят на твердые  и мягкие. Характерной особенностью твердых сыров является плотное, эластичное тесто и меньшее 42-48%, чем у мягких сыров, содержание влаги, что связано с особенностями приготовления. Отличительной особенностью мягких сыров является высокое содержание влаги(50-60 %), мягкая, а у некоторых - мажущаяся консистенция теста, острый специфический вкус и запах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 – важнейший источник солей кальция и фосфора, поэтому его используют в питании, страдающих туберкулезом или больных с переломами костей. В сыре имеются витам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Н, Е, А, Д. Благодаря большому содержанию белков (17-26%) и жиров (19-32%) сыры отличаются высокой энергетической ценностью (208-400 ккал на 100 г). Сыр возбуждает аппетит, его хорошо использовать в закуску перед едой, можно употреблять при малокровии и истощении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ве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ветка относится к отряду десятиногих раков подкласса «высшие раки»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ветки добывают в морях тихого океана, в Черном, Баренцевом и других морях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видов креветок, употребляемых в ресторанном секторе. Самые распространенные из них – тигровые и королевские (они отличаются не столько размерами, сколько наличием эффектных полос на панцире)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ара предпочитают работать с ними из-за достаточно крупных размеров, «упругой» консистенции и ярко выраженного вкуса. Но вообще-то существует масса форматов, определяющим фактором для которых становится размер. Размер определяется приблизительным количеством креветок, содержащихся в 1 кг креветок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до заметить, что названия креветок, принятые в ресторанном обиходе, - это скорее общие названия отдельных типов. Салатные креветки, как вы понимаете, в основном идут на салаты! Вареные, хранящиеся в рассоле, они очень удобны – повар может в любой момент порезать имеющиеся в его распоряжении заготовки и пустить в салат или на украшения. Еще один тип – пивные креветки – здесь и говорить нечего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размер между пивными  и коктейльными креветками идет на фаршировку. Те креветки, которые по размерам превосходят пивные – уже способны представлять собой отдельное блюдо или самоценную закуску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добная часть креветок – шейка. Мясо вкусное, нежное. Выпускают консервы Креветки натуральные, а также мороженые свежие креветки (сырые и вареные). Используют их для закусок и горячих блюд.</w:t>
      </w:r>
      <w:r>
        <w:br w:type="page"/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другими крупами в рисе меньше клетчатки, крахмальные зерна обладают высокой влагоемкостью, поэтому блюда из риса хорошо усваиваются орг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овая крупа по способу обработки может быть шлифованной, полированной и дробленной шлифов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ифованный – это зерна, с которых полностью удалены цветочные пленки, плодовые и семенные оболочки, зародыш и большая часть алейронового слоя. Поверхность крупинок слегка шероховатая, белого цвета, покрытая муч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рованный рис представляет собой чистый эндосперм ядра, имеющий глянцевую гладкую поверхность, стекловидную консисте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ленный шлифованный рис – дробленые ядра шлифованного полированного риса, подвергнутые дополнительному шлифованию и не проходящие через сито с отверстиями диаметром 1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овая крупа обладает хорошими кулинарными свойствами из-за малого содержания клетчатки и зольных элементов, очень высокого содержания и благоприятных свойств крахмала, а также особенностей строения эндосперма. Она отличается хорошей развариваемостью, высокими вкусовыми достоинствами и очень хорошей усвояемостью получаемых из нее кулинарных изделий, поэтому широко используется для диетического и детского питания, наиболее высокими вкусовыми и потребительскими достоинствами отличается рис, имеющий стекловидное ядро удлиненной формы. Рис округлый обладает удовлетворительными кулинарными достоинствами. Шлифованный и полированный рис используют как гарнир к прозрачным супам и вторым блюдам, а также для приготовления рассыпчатый и густых молочных каш, пудингов. Дробленый шлифованный рис более пригоден для приготовления заправочных и пюреобразных супов, вязких и жидких каш, биточков, котлет, зраз, запеканок, рулетов и др.</w:t>
      </w:r>
      <w:r>
        <w:br w:type="page"/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о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цы предпочитают говядину и баранину, не любят свинину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ясо – ценный продукт питания. Это источник полноценных белков, жиров и других веществ, необходимых для нормальной жизнедеятельности организма. суточная норма потребления мяса 190 г, в жареном, отварном, тушеном виде – 80-100 г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мяса входят белки (16-24 %), жиры (0,5-37 %), углеводы (0,4-0,8 %), вода (52-78 %), минеральные вещества (0,7-1,3%), липоиды, ферменты, витам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РР, пантотеновая кислота, А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имический состав мяса оказывают влияние вид, порода скота, его пол, возраст, упитанность, морфологический состав мяса и другие факторы. Чем выше упитанность мяса, тем выше его калорийность, лучше сочность и вкус, так как содержание сухих веществ и, особенно, жира увеличивается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итании человека мясо является источником витаминов группы В, РР и пантотеновой кислоты. В говядине, баранине содержится почти равное количество витаминов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о курицы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птицы нежное, хорошо усваивается. Это связано с особенностями его химического состава. Мясо птицы содержит 16-21% белков, 5,0-28,8% жира, 0,6-1,0% минеральных веществ (кальция, калия, меди, натрия, фосфора, железа), воду, витамины В1, В2, РР, А, Д, экстрактивные веществ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птицы содержит в основном полноценные белки и меньше белков неполноценных (коллагена, эластина). Поэтому мясо птицы быстро варится, чем мясо животных и лучше усваивается. На соотношение полноценных и неполноценных белков в мясе птицы влияет возраст, упитанность птицы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ко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локо состоит из воды и сухих веществ (сухого остатка), в состав которых входит молочный жир, белки, молочный сахар и другие веществ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b/>
          <w:sz w:val="28"/>
          <w:szCs w:val="28"/>
        </w:rPr>
        <w:t>молочного жира</w:t>
      </w:r>
      <w:r>
        <w:rPr>
          <w:sz w:val="28"/>
          <w:szCs w:val="28"/>
        </w:rPr>
        <w:t xml:space="preserve"> зависит от породы животного, корма и др. факторов. В состав молочного жира входит более 20 жирных кислот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лки – </w:t>
      </w:r>
      <w:r>
        <w:rPr>
          <w:sz w:val="28"/>
          <w:szCs w:val="28"/>
        </w:rPr>
        <w:t xml:space="preserve"> наиболее ценная составная часть коровьего молока. Они содержат все незаменимые аминокислоты и усваиваются на 98%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лочный сахар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лактоза</w:t>
      </w:r>
      <w:r>
        <w:rPr>
          <w:sz w:val="28"/>
          <w:szCs w:val="28"/>
        </w:rPr>
        <w:t xml:space="preserve"> – придает молоку сладковатый вкус. Он усваивается на 98%, необходим для нормальной работы печени, почек и сердц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вки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ливки – </w:t>
      </w:r>
      <w:r>
        <w:rPr>
          <w:sz w:val="28"/>
          <w:szCs w:val="28"/>
        </w:rPr>
        <w:t>это наиболее жирная часть молока. Их получают путем сепарирования молока в сепараторах (сливкоотделителях), в которых под действием центробежной силы жир отделяется от остальной части молок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имическому составу сливки близки к молоку, но содержат 10,20 или 35% жира в легкоусвояемой форме, 2,5-3,0% белков, 3,0-4,0% углеводов, а также витам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.Рекомендуют сливки при язвенной болезни желудка и двенадцатиперстной кишки и при усиленном питании. Энергетическая ценность 100г сливок 20%-ной жирности 205 ккал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ца (куриные)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белка входят белки – 10,6 %, углеводы (глюкоза) – 0,9, минеральные вещества (соли сернойи фосфорной крслот, кальция, железа, ькалия, натрия, магния и др.) – 0,6, вода – 87,9, небольшое мколичество витаминов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ерменты (каталаза, диастаза, пептидаза)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желтка яйца входят: белки – 16,6 %, липиды 32,6 (в т. ч. лецитин – 12 %), углеводы – 1% (в т. ч. фосфор – 0,6 %), витамины А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К, РР.  Благодаря большому содержанию липидов желток легче белка, поэтому он всплывает, приближаясь к скорлупе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ырые яйца, в особенности белок, усваиваются плохо; усвояемость яиц увеличивается при их взбивании, растирании с сахаром, солью, при кулинарной обработке; сваренные всмятку яйца усваиваются легче и лучше, чем крутые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иные яйца благодаря легкой усвояемости используют в лечебном, детском и профилактическом питании, но детям дошкольного возраста не следует потреблять больше одного яйца в день, а взрослым – более двух. Повышенное потребление яиц рекомендуется при малокровии, заболеваниях нервной системы, гастрите, язвенной болезни желудка и двенадцатиперстной кишки, гастрите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ид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пищевая ценность помидор обусловлена содержанием сахаров (2,5-4,5 %), минеральных веществ (0,7 %), кислот (0,5 %). В состав минеральных веществ входят соли калия, кальция, натрия, магния, фосфора, железа (1,4 мг %), которые играют важную роль в поддержании кислотно-щелочного равновесия в организме. Помидоры можно назвать естественным концентратом витаминов С, групп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Р и провитамин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плодов зависит от наличия в них каротиноидов (каротин, ликопин, ксантофилл). В красных плодах преобладает ликопин, а в желтых – каротин и ксантофи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ятный вкус помидор зависит от сочетания сахаров (глюкоза, фруктоза) с органическими кислотами (яблочная, лимонная и др.)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дерей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 содержит эфирные масла, которые придают пище приятный аромат, вкус и обеспечивают лучшую усвояемость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дерей имеет три разновидности: корневой с округлыми корнеплодами, употребляемый в виде приправы к блюдам; Салатный с толстыми сочными черешками, применяемый для приготовления салатов; листовой с большим количеством листьев, используемый в свежем и сушеном виде как пряность. Наибольшее значение имеет корневой сельдерей, который содержит: сахаров – 5,5 %, клетчатки – 1,0-1,2, минеральных солей – около 1 %. В листьях и черешках салатного сельдерея много каротина, витамина С (38 мг %). Наиболее составная часть сельдерея – эфирное масло. В корнях его содержится около 5-10 мг %, в листьях больше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инат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нат – однолетнее травянистое растение из семейства маревых В пищу используют розетки листьев зеленого цвета до появления цветочной стрелки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шпинате содержится от 6 до 16 % сухих веществ, из которых 2-4 % приходится на долю белков. Кроме того, в шпинате имеются безазотистые (2,8 %) и минеральные (1,8 %) вещества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минеральных веществ состоит из ценных для организма соединений железа, кальция, фосфора, калия и микроэлементов – йода, меди и др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ные ов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ь пряных овощей определяется, прежде всего, содержанием вкусовых и ароматических веществ, витаминов и минеральных солей. Носителями тонкого и острого аромата являются эфирные масла, которые способствуют лучшему отделению пищеварительных соков и тем самым повышению аппетита и усвояемости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оп. Это однолетняя культура, у которой в пищу используют зеленые листья или листья с зонтиками. В укропе много эфирного масла (1000-2500 мг %), полезных и легкоусвояемых солей калия, кальция, железа, фосфора. В зелени укропа в 3 раза больше, чем в лимонах, витамина С (100 мг %), много каротина. Укроп содержит также 4,1 % сахаров и 2,5 % азотистых веществ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зилик. Базилик – ароматическое растение, листья которого обладают кословатым вкусом и приятным ароматом из-за наличия в них эфирных масел (20-70 мг %). Сухие и свежие листья базилика служат хорошей приправой к мясным блюдам.</w:t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овые ов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ковые овощи ценятся благодаря наличию в них большого количества питательных, вкусовых и ароматических веществ. Они обладают также лечебными свойствами, так как содержат фитонциды, а зеленая масса – витамин С (до 60 мг %) и каротин (4,8 мг %). Поэтому издавна их употребляют при катарах дыхательных путей, астме, расстройствах пищеварения, атеросклерозе и грибковых заболе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ирные масла луковых овощей обуславливают остроту, специфический вкус и аромат, возбуждают аппетит и способствуют лучшему усвоению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пчатый лук. В репчатом луке содержится 12-60 мг % эфирного масла, которое придает ему запах и острый вкус, а также витам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РР, фолиевая и пантотеновая кислоты. Они богаты также минеральными веществами: кальцием – 31 мг %, фосфором – 58, калием – 175, натрием – 18, магнием – 14, железом – 0,8 мг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к-порей. Он менее острый, чем репчатый. У молодого лука употребляют в пищу утолщенную ножку и зеленые нежные листья, которые достигают 70 см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снок. Он представляет собой сложную луковицу, состоящую из 3-20 луковичек-зубков. От репчатого лука он отличается более острым вкусом и запахом, меньшим содержанием влаги и большим содержанием азотистых, экстрактивных и минеральных веществ, а также эфирных масел (до 2 %), главной составной частью которых является диаллилдисульфид.</w:t>
      </w:r>
      <w:r>
        <w:br w:type="page"/>
      </w:r>
    </w:p>
    <w:p>
      <w:pPr>
        <w:pStyle w:val="Normal"/>
        <w:tabs>
          <w:tab w:val="clear" w:pos="708"/>
          <w:tab w:val="left" w:pos="-7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рганизация рабочего места по приготовлению вторых горячих блюд итальянской кух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торые блюда готовят в горячем це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ячие цеха организуются в предприятиях, выполняющих полный цикл производства. Горячий цех является основным цехом предприятия общественного питания, в котором завершается технологический процесс приготовления пищи: осуществляется тепловая обработка продуктов и полуфабрикатов, варка бульона, приготовление супов, соусов, гарниров, вторых блюд, а также производится тепловая обработка продуктов для холодных и сладких блюд. Кроме того, в цехе приготовляются горячие напитки и выпекаются мучные кондитерские изделия (пирожки, расстегаи, кулебяки и др.) для прозрачных бульонов. Из горячего цеха готовые блюда поступают непосредственно в раздаточные для реализации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бочем месте повара для жаренья и пассерования продуктов используются кухонные плиты ПЭСМ-4, производственные столы. Крупы перебирают на производственных столах, промывают, затем варят их  в наплитных котлах. Отварные макароны откидывают на дуршлаг и пром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ипа и мощности предприятия питания предусматривается приминение в горячем цехе такого механического оборудования, как ПУ-0,6, ПМ-1,1, протирочной машины для приготовления картофельного пюр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для горячего цеха подбирают по нормам оснащения в соответствии с типом предприятия питания и количеством мест в обеденном зале, режимом работы предприятия, формой обслуживания пр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рячем цехе для удобства организации процесса изготовления горячих блюд целесообразно устанавливать секционное модулированное оборудование, которое можно устанавливать в виде нескольких технологических линий или островным способом. Оно включает такие единицы оборудования как: стационарная сковорода, фритюрница, электрическая п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овременного оборудования я бы порекомендовала «Рациональ» («</w:t>
      </w: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>») и пароконвект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юда горячего цеха должны соответствовать требования государственных стандартов, стандартов отрасли, стандартов предприятий, сборников рецептур блюд и кулинарных изделий, технических условий и вырабатываться по технологическим инструкциям и картам, технико-технологическим картам при соблюдении Санитарных правил для предприятий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ограмма горячего цеха составляется на основании ассортимента блюд, реализуемых через торговый зал, ассортимента кулинарной продукции, реализуемой через буфеты и предприятия розничной сети (магазины кулинарии, ло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лан горячего цех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611880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ическая четырехконфорочная ПЭСМ-4Ш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ворода электрическая СЭСМ-0,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ф жарочный электрическ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тюрница ФЭСМ-2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ита электрическая двухконфорочная для непосредственного жарен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ка к тепловому оборудова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ит электрический МСЪСМ-50 для со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производственный СП-147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привод ПГ-0,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для установки средств малой мех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охлаждаемый СОЭСМ-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шашлыч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 передвижн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 пищеварочный КПЭ-1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кипятильник КРНЭ-100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 пищеварочный КПЭСМ-6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 передвижная ВПГСМ для промывки гарни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ф холодильный ШХ-0,4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ок-мармит для первых блю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раздаточная электрическая СРТЭС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раздаточная СРС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со встроенной моечной ванной СМВС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ови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ехнологический процесс приготовления блю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сосина, жаренная в тест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у сполоснуть, нарезать полосками, посолить, сбрызнуть соком лимона. Из муки, яйца, пива и соли приготовить тесто и оставить его на час, чтобы подошло. Куски рыбы обвалять в муке, обмакнуть каждый кусочек в приготовленное тесто и опустить в посуду с кипящим маслом так, чтобы куски рыбы плавали в нем. Обжарить до готовности. Готовую рыбу подать с рассыпчатым рисом или мучными изделиями и томатным со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мский шницель из сы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мтики сыра обмакнуть в яйцо и обвалять в панировочных сухарях и зажарить в сильно разогретом жире с обеих сторон до золотисто-коричневого цвета. Посыпать мелко нарезанным зеленым луком, украсить ломтиками помидоров и подавать со шпинатом и картофел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гетти а ля карбона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ко нарубленный шпик и ветчину обжарить в жире, добавить нарезанные тонкими ломтиками помидоры и шампиньоны и потушить до мягкости. Яйца смешать со сливками, поперчить и посолить и незадолго до готовности спагетти вылить их в томатный соус. Соус не кипятить! Спагетти смешать с маслом и тертым сыром и залить соусо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матный соус: морковь, лук репчатый, сельдерей, чеснок крупно изрубить и потушить в растительном масле, добавить муку, разрезанные на дольки помидоры, бульон и проварить все на слабом огне до мягкости. Протереть сквозь сито, приправить красным перцем и со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роха по-неаполитан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оха тщательно очистить, промыть в нескольких водах и варить до готовности в слегка подсоленной воде. Откинуть на дуршлаг, дать стечь воде и нарезать тонкими полосками. Овощи также нарезать тонкими полосками и отварить в бульоне до мягкости. Затем добавить потроха. Приправить томатной пастой, солью и сильно поперчить. Смешать с маслом. Посыпать зеленью петрушки и тертым сыр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учковая фасоль по-итальян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анину нарезать кубиками и обжарить с нарубленным луком и помидорами. Когда мясо будет наполовину готово, добавить стручки фасоли, сломанные пополам, залить горячей водой, приправить солью и перцем и поставить тушить в горшочке или сотейнике на слабом огне. Грибы белые нарезать ломтиками, потушить до мягкости, добавить томатную пасту, яйцо и сметану, посыпать мукой, еще слегка потушить. Затем смешать грибы с фасолью, посыпать тертым сыром и ненадолго поставить горшочек в духовку, чтобы блюдо запек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пинат по-флорентий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х стаканах воды сварить рассыпчатый рис. Очищенный шпинат хорошо промыть, потушить в небольшом количестве воды в течение 5 минут. Дать остыть, затем крупно порезать и смешать шпинат с 1 ст. ложкой сливочного масла, нарубленным крутым яйцом, перцем, солью и мускатным орехом. Ветчину крупно нарубить и смешать с тертым сыром и рисом. Форму смазать сыром и, чередуя, положить в нее слоями рис и шпинат. В каждом слое шпината сделать углубление и влить в нее сырое яйцо. Оставшееся масло равномерно распределить по поверхности шпината. Запечь в духов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гу ди монтоне – рагу из баранин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анину нарезать крупными кубика ми, посолить, поперчить. Добавить морковь, сельдерей, лавровый лист и листья розмарина. Все зажарить на сковороде, затем посыпать мукой и добавить томатную пасту. Слегка потушить и добавить 0,25 л воды и красное вино. Мясо потушить до готовности. Подать с ри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поле рипьене – лук фаршированны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тчину мелко порубить, смешать с размягченной размятой булкой. Нарубить лук, вынутый из середины луковиц, подготовленных для фарширования, смешать его с яйцом, петрушкой и сыром, посолить, поперчить. Наполнить полученным фаршем луковицы. Выложить их в смазанную маслом кастрюлю. Подрумянить масло и сахар, соединить их с мясным бульоном и вылить эту смесь на фаршированный лук, затем поставить кастрюлю на огонь и тушить лук в течение 4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зотто а ля миланезе – рис по-милан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ко нарубленный лук слегка подрумянить в масле (1 ст. ложка). Рис промыть, обсушить  и добавить к луку. Все время помешивать. Когда лук станет стекловидным, добавить мясной бульон, приправить солью и перцем и тушить рис до тех пор, пока он не станет рассыпчатым. Растопить половину порции сыра с оставшимся маслом. Форму смазать жиром и посыпать сыром, положить в нее разрезанные на части тушеные помидоры и шампиньоны, всыпать рис, все перемешать. Сверху полить растопленным сыром и маслом и запечь в дух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ое ризотто выложить на большое подогретое блюдо и посыпать оставшимся тертым сы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мбало ди ризо – паштет из ри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арить рассыпчатый рис и откинуть на дуршлаг. Очищенные, мелко нарезанные грибы и зелень обжарить в половине порции жира, добавить немного воды и тушить до готовности. Затем положить нарубленную ветчину, мелко нарубленное  баранину, помидоры, томатную пасту и зелень петрушки. Все потушить, закрыв крышкой, в течение 25 мин. Посолить, поперчить. Добавить небольшое количество воды. Полученный сок вылить через сито на рис. Взять форму для запекания, смазать ее маслом, посыпать панировочными сухарями, выложить в нее рис (не весь), сделать в середине ее углубление, вложить в это углубление рагу и засыпать сверху оставшимся рисом, посыпать панировочными сухарями, сбрызнуть сверху растопленным сливочным маслом. Форму поставить в духовку и запекать паштет до золотист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ь с зеленым сал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лячий шницель по-тоскан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инат очистить, вымыть, дать стечь воде, после чего слегка потушить и приправить мелко нарубленным чесноком, солью, перцем. Сковороду из огнеупорного стекла смазать жиром и распределить на ней 2 порции шпината. В середине каждой порции сделать углубление ложкой и вложить по кусочку сливочного масла. Посолить, поперчить, прибавить немного мускатного ореха. Телячьи шницели посыпать солью, намазать горчицей и обжарить с обеих сторон в жире до появления румяной коричневатой корочки. Затем выложить каждый шницель на порцию шпината, на шницели положить по ломтику окорока и сыра и все поставить в духовку для запекания. Запекать до тех пор, пока сыр не начнет плавиться. На гарнир подать жареный картофель, картофельное пюре или ри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ая фасоль по-флорентий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очить фасоль на ночь в холодной воде. На следующий день добавить к разбухшей фасоли (оставив ту же воду, в которой она замачивалась) масло, растертый чеснок, веточку шалфея нарезанный помидор и крупно нарезанный сельдерей, приправить солью и перцем. Поставит кастрюлю на слабый огонь. Время варки фасоли – примерно 2 ч. Блюдо подать на пер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ругой день итальянцы едят это блюдо уже как второе, в разогретом виде. Для этого необходимо потушить несколько листиков шалфея, 1 дольку че6снока и веточку розмарина в 2 столовых ложках растительного масла. Если отр чеснока блюдо потеряет цвет, прибавить 1,5 ст. ложки томатной пасты. Этот соус перемешать с оставшейся со вчерашнего дня фасолью и потушить в течение 10 мин. Подать на стол с белым хлебом и бокалом красного в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ица по-итальян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равьте куриные грудки чесноком,  тархуном, солью и черным перцем. Растопите 10 г растительного и все сливочное масло и обжаривайте курицу с каждой стороны по 3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грейте в маленькой кастрюльке оставшееся растительное масло и обжарьте в нем оба вида лукав течение 5 мин. Добавьте нарезанные помидоры, пасту, сахар, душицу и куриный бульон. Приправьте по вкусу и варите 15 мин на слабом ог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грейте электрическую духовку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газовую – до 1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Выложите в жаропрочную форму куриные грудки, полейте томатным соусом, накройте фольгой и запекайте 2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грейте гриль до высокой температуры. Выложите на каждую грудку по одному кусочку сыра. Поставьте форму под гриль, пока сыр не расплави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сьте блюдо маслинами и мятой.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7"/>
        <w:gridCol w:w="2927"/>
      </w:tblGrid>
      <w:tr>
        <w:trPr>
          <w:trHeight w:val="98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ое фил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4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ун (зелень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е масл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-шало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мидоры консервирован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тс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ц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й бульо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моцарелл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мя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блюдо украшено маслинами и мятой, курица залита томатным соусом, сверху расплавленный сы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у курицы – золотистый, сыра – кремовый, соуса – роз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курицы – мягкая, сочная, соуса – густ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кус – курицы, чеснока, тархуна, душицы, консервированных помид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зотто по-итальян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йте на сковороде с толстым дном сливочное масло, спассеруйте в течение 3-4 мин лук. Положите чеснок и кабачки, жарьте еще 2 мин. Добавьте к овощам рис и, постоянно помешивая, обжаривайте 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лейте рис с овощами 1/ бульона, положите шафран. Готовьте на слабом огне, пока рис не впитает жидкость. Влейте еще / бульона и томите, пока жидкость полностью не впит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ите в рис креветки и продолжайте готовить, пока он не станет мягким и сочным (при необходимости добавьте еще бульона). Положите в ризотто пармезан, влейте оливковое масло. Подавайте на подогретом блю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85"/>
        <w:gridCol w:w="2885"/>
      </w:tblGrid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о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длинозерны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ый бульо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вет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меза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вковое масл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ис на тарелке уложен горкой, кабачок нарезан кольцами,  блюдо равномерно перемешано, сверху посыпан тертый пармез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риса – кремово-золотистый, сыра – сливо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риса – мягкая, слегка разварен,  овощей – мягк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кус – чеснока, лука, пармезана, креветок, шафр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занья с тунцо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грейте электродуховку до 180 С°, газовую – до 160 °С. Чтобы приготовить соус, растопите в большой кастрюльке сливочное масло, выложите нарезанный лук и поджарьте 4-5 мин до золотистого цвета. Добавьте муку и готовьте, помешивая, в течение 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мите кастрюлю с огня, влейте молоко, затем добавьте соль и перец по вкусу, снова поставьте на огонь и варите, непрерывно помешивая, пока соус не будет оставаться на ложке. Добавьте горчицу, уорчерстерский соус и кусочки тунца и проварите еще 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ажьте сливочным маслом жаропрочное блюдо средних размеров. Выложите на дно  слой соуса с тунцом, затем слой лазаньи, снова слой соуса и сверху – кружочки помидоров. Продолжайте выкладывать слои так, чтобы верхним оказался соус с тунцом. Оставьте несколько кружочков помидоров для укр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ыпьте блюдо сыром чеддер, украсьте кружочеами помидоров и накройте фольгой, запекайте 29 мин, снимите фольгу и готовьте в духовке еще 15-20 мин, пока верх не зарумянится до золотисто-коричнев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3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азанья быстрого пригот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чедд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ло сливочное для смазы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уса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черстерский со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чедд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ц консервирова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лазанья выложена в форму слоями с соусом и помидорами, запечена под соусом с тунцом, блюдо украшено помидорами и мя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овато-золотистый, на срезе лазаньи – кремовый, помидор – красный, соуса – светло-кремов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систенция –  сочная, лазаньи – мягкая, соуса - густ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кус – лазаньи, помидор, чеддера, горчицы, тун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аннеллони с говядин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грейте электрическую духовку до 180 ºС, газовую – до 160 ºС. Нагрейте на большой сковороде оба вида масла, спассеруйте лук и чеснок. (3-4 м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ьте фарш и обжарьте, затем положите помидоры, шпинат, базилик, соль и перец. Накройте крышкой и тушите 15 мин, часто перемешивая. Снимите крышку и готовьте еще 5 мин. Охлад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кипятите в кастрюле подсоленную воду и варите в ней 8-10 мин каннеллони, пока они не станут мягкими. Затем промойте трубочки внутри и снаружи под струей холодной воды. Разложите их в один слой на полотен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гка смажьте маслом неглубокую жаропрочную форму. Чайной ложкой наполните трубочки начинкой и выложите их в форму в один ряд плотно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уса. Растопите сливочное масло в кастрюльке, добавьте муку и пассеруйте ее 1 мин на слабом огне. Постепенно влейте молоко, постоянно помешивая, пока масса не станет гутой и однородной. Снимите с огня и добавьте 15 г сыра, приправьте. Тщательно перемеша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лейте Каннеллони соусом и посыпьте оставшимся 10 г  сыра. Запекайте в духовке 30-35 мин. Украсьте базил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95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, г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ое 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очное масло,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 для смазы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мидоры консервир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ат заморож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лик суше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черный моло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елло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ш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ш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Листья базилика для укра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оуса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очное 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 тверд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3 каннеллони, фаршированные говядиной, выложенные в порционную сковороду, запеченные под сырным со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каннеллони – сероватый, соуса – серовато – золотистый, на срезе каннеллони – сероватый, фарша – коричне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каннеллони мягкая, фарша – рыхл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мяса, сыра, консервированных помидор, лука,  чеснока, зелени петр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иной шницель по-сицилийски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ницели натереть солью, перцем, мелко нарубленным луком, базиликом и тмином, обжарить с обеих сторон на не слишком горячей сковороде. Снять шницели со сковороды, поставить в тепло, а на той сковороде, где они жарились, слегка обжарить помидоры, нарезанные дольками, предварительно по</w:t>
      </w:r>
      <w:r>
        <w:rPr/>
        <w:t>солив и поперчив и поперчив их. Затем выложить шницели на помидоры и обложить кругом тушеными грибами. Сверху полить томатным соусом. К этому подать рассыпчатый рис.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23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ц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л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бел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ый со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шницели выложены на помидоры и обложены тушеными грибами, сверху полит томатным соусом, на гарнир подан рассыпчатый ри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 – шницеля – розоватый, помидор – красный, соуса – розоват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 –  шницеля – сочная, нежная, соуса – однород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кус –  шницеля, базилика, тмина, помидор, гриб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ая фасоль по-флорентий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очить фасоль на ночь в холодной воде. На следующий день добавить к разбухшей фасоли (оставив ту же воду, в которой она замачивалась) масло, растертый чеснок, веточку шалфея нарезанный помидор и крупно нарезанный сельдерей, приправить солью и перцем. Поставит кастрюлю на слабый огонь. Время варки фасоли – примерно 2 ч. Блюдо подать на пер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ругой день итальянцы едят это блюдо уже как второе, в разогретом виде. Для этого необходимо потушить несколько листиков шалфея, 1 дольку чеснока и веточку розмарина в 2 столовых ложках растительного масла. Если от чеснока блюдо потеряет цвет, прибавить 1,5 ст. ложки томатной пасты. Этот соус перемешать с оставшейся со вчерашнего дня фасолью и потушить в течение 10 мин. Подать на стол с белым хлебом и бокалом красного в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0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 бел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фей ве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фасоль выложена на тарелку вместе с овощами, с которыми варилась гор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фасоли – крем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 фасоль не разварена, овощей – развар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кус – фасоли, шалфея, помидор, сельдере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рюссельская капуста по-итальянс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чищенную, промытую брюссельскую капусту отварить в слегка подсоленной воде так, чтобы она не разварилась. Из маргарина и муки приготовить светлую подливку. Добавить молоко и сливки – получится соус Бешамель. Дать ему постоять, чтобы он загустел. Заправить перцем, мускатным орехом, и соком лимона. Брюссельскую капусту залить соусом, потушить, затем посыпать тертым сы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51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е ма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рей (корен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(консе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– брюссельская капуста, тушеная в соусе Бешамель, выложена на тарелку, сверху посыпан тертый сы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капусты – зеленый, соуса – сливочно-крем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капусты – мягкая, соуса – гус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брюссельской капусты, чеснока, томатной пасты, сыра, лаврового ли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«Спагетти из Болонь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мясного фарша, яиц, сухарей, тертого репчатого лука, цедры лимона, мелко нарубленной зелени петрушки, тертого сыра сформовать клецки величиной с орех и варить в соленой воде в течение 10 мин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гетти откинуть на дуршлаг и дать стечь воде. Растительное масло ра</w:t>
      </w:r>
      <w:r>
        <w:rPr/>
        <w:t>зогреть в сковороде, добавить томатную пасту, снять с огня, приправить красным перцем, солью и соком лимона. Все смешать со спагетти. Подать вместе с клецками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3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мяс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панирово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ра лим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зелен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– спагетти выложены на тарелку, заправлены соу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спагетти – кремовый, соуса – красный, клецек – коричнева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спагетти – слегка твердая, клецек – нежная, со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– мяса, лука, лимона, сыра, перца, томатной па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вяжья вырезка с чипсами из сыра «Пармезан» и спаржей, запеченной с «Грана пада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яжье филе обжарить в оливковом масле (100 г) с добавлением перца и соли. Отваренную спаржу выложить на противень, посыпать сверху сыром и накрыть кусочками сливочного масла. Запекать при 150 °С в духовом шкафу до готовности, чтобы полностью расплавился сы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арелку выложить спаржу, сверху – мясо, потом – немного поджаренной в оливковом масле (10 г) красной паприки. Оформить чипсом из «Пармезана», украсить выпаренным бальзамическим укс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ипсы п/ф.</w:t>
      </w:r>
      <w:r>
        <w:rPr>
          <w:sz w:val="28"/>
          <w:szCs w:val="28"/>
        </w:rPr>
        <w:t xml:space="preserve"> На антипригарный противень выложить 4 порции тертого сыра (15 г) и разровнять их в форме лепешек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Запечь в гриле-саламандре до золотистой корочки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3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говяж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сло оливковое </w:t>
            </w:r>
            <w:r>
              <w:rPr>
                <w:sz w:val="20"/>
                <w:szCs w:val="20"/>
                <w:lang w:val="en-US"/>
              </w:rPr>
              <w:t>Extra Virg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рана Пада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рика крас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ы п/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сус бальзамический выпар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ы п/ф (на 20 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Пармезан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– блюдо выложено слоями (спаржа-мясо-паприка), оформлено чипсом из Пармезана, выпаренным бальзамическим уксу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мяса – сероватый, спаржи – светло-зеленый, чипса – румяно-золотис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мяса – мягкая, сочная, спаржи – полумяг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ус – паприки, мяса, перца, спаржи, сы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ецки по-венециански»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леное мясо хорошо перемешать с сыром, мелко нарубленным луком, яйцом и размягченной и размятой булкой. Приправить солью и перцем. Сформовать клецки, отварить их в 0,5 л подсоленной кипящей воды и вынуть. Сметану смешать с сахаром, вылить в слегка остуженную воду и дать закипеть. Соус приправить солью и перцем, добавить зелень. Облить этим соусом клецки. Подать с макаронами или рисом.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0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, г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, г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укуруз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лецки сохранили приданную им форму, облиты соу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 – клецек – коричневатый, соуса – крем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клецек – нежная, соуса – однородная, без комоч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кус – мяса, сыра, перца, смета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зработка технологических схем при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пищевой ценности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темой данной курсовой работы является разработка ассортимента вторых горячих блюд итальянской кухни, рассчитаем пищевую ценность одного из них – «Каннеллони с говяди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09"/>
        <w:gridCol w:w="2209"/>
        <w:gridCol w:w="2209"/>
      </w:tblGrid>
      <w:tr>
        <w:trPr>
          <w:trHeight w:val="36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сырь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еводы</w:t>
            </w:r>
          </w:p>
        </w:tc>
      </w:tr>
      <w:tr>
        <w:trPr>
          <w:trHeight w:val="36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елло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зелень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лки:         </w:t>
      </w:r>
      <w:r>
        <w:rPr>
          <w:sz w:val="28"/>
          <w:szCs w:val="28"/>
        </w:rPr>
        <w:t>18 * 4 = 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Жиры:         </w:t>
      </w:r>
      <w:r>
        <w:rPr>
          <w:sz w:val="28"/>
          <w:szCs w:val="28"/>
        </w:rPr>
        <w:t>34 * 9 = 3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глеводы:</w:t>
      </w:r>
      <w:r>
        <w:rPr>
          <w:sz w:val="28"/>
          <w:szCs w:val="28"/>
        </w:rPr>
        <w:t xml:space="preserve">   51 * 4 = 2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i/>
          <w:sz w:val="28"/>
          <w:szCs w:val="28"/>
        </w:rPr>
        <w:t>Энергетическая ценность равна 582 Кка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людо итальянская кухн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священа разработке ассортимента вторых горячих блюд итальянской кухн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я разработала технологический процесс приготовления некоторых блюд, а име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ла характеристику основного сырья, используемого для их пригото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ла организацию рабочего места по приготовлению вторых блюд (горячего цех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ла блюда, технологический процесс их приготовления, а так же расчет сырья массы Брутто и Нетто. Описала требования к качеств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зада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технологические схемы приготовления блю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ла пищевую ценность блюд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данной курсовой работы мною была проделана весьма интересная, увлекательная работа. Я более углубленно изучила не только основные составляющие данной кухни, но и предпочтения самих итальянцев в еде, порядок принятия пищи, время приема и т. д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полученные мною знания могут быть с успехом применены на практике. На мой взгляд моя работа является начальным этапом в расширении ассортимента блюд предприятия питания путем внедрения блюд итальянской кухни, что привлечет новых посетителей и обеспечит тем самым дополнительную прибы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ПиН 2.3.2.1078-01 «Гигиенические требования к безопасности и пищевой ценности пищевых продуктов», утвержденные Главным государственным санитарным врачом РФ от 6 ноября 2001 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 2.3.1066-01 «Санитарно-эпидемиологические требования к организациям торговли и обороту в них продовольственного сырья и пищевых продуктов», утвержденные постановлением Главного государственного санитарного врача РФ от 7 сентября 2001 г № 23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, 1996 г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 Березнев. Кухни народов мира. – Мн.: Парадокс, 2001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убев А.Н., Могильный М. П. Справочник работника общественного питания.- М.: Де Ле принт, 2002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хина З. П., Е.П. Королькова. Товароведение пищевых продуктов: Учебник. – М: Омега-Л, 2002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тин Медрано. Современная кулинария Андрея Макаревича. –  М: Парадокс, 200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.И. Ковалев, М.Н. Куткина, В.А. Кравцова. Технология приготовления пищи: Учебник. – М: Омега-Л, 2003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ченко. Е.С. Организация производства на предприятиях общественного питания: Учебное пособие. – М: Просвещение, 2002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 и общество № 2. – М: Ресторанные ведомости, 2005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торанные ведомости № 09. – М: Ресторанные ведомости, 2001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торанные ведомости № 08. – М: Ресторанные ведомости, 2006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торанные ведомости № 07. – М: Ресторанные ведомости, 2004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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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5:00Z</dcterms:created>
  <dc:creator>Люба и Надя</dc:creator>
  <dc:description/>
  <cp:keywords/>
  <dc:language>en-US</dc:language>
  <cp:lastModifiedBy>SYSTEM</cp:lastModifiedBy>
  <dcterms:modified xsi:type="dcterms:W3CDTF">2011-09-06T17:15:00Z</dcterms:modified>
  <cp:revision>2</cp:revision>
  <dc:subject/>
  <dc:title>Введение</dc:title>
</cp:coreProperties>
</file>