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ЕЛЯБИНСИЙ БАЗОВЫЙ МЕДИЦИНСКИЙ КОЛЛЕДЖ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ФЕДРА «СЕСТРИНС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питание «+» и «-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яла: Эмих Е.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ряла: Курчина. С.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найти человека, который бы не слышал в наши дни о раздельном питании. А уж желающие избавиться от лишнего веса наверняка хотя бы раз пытались применять его принципы на практике. В последние годы число сторонников раздельного питания стремительно увеличивается и в общем восторженном хоре тонут голоса оппонентов, которые приводят порой весьма разумные доводы. В плюсах и минусах этого типа питания мы и попытаемся разобра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истор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появился в начале 20-го века благодаря известному американскому диетологу Герберте Шелтону. В отличие от другого корифея диетологии того же периода – Поля Брэгга, он не заставлял своих пациентов голодать. Да и вряд ли это было возможно: зажиточные фермеры американского Юга, имеющие проблемы с лишним весом и как следствие, ряд хронических заболеваний вряд ли смогли бы отказаться от продуктов своего натурального хозяйства. Выход был один - ограничить потребление пищи. И тут родилась теория раздельного питания. Этот принцип трудно назвать диетой: результат любой диеты сводится к нулю, как только вы от неё отступаете. Шелтон же предложил изменить подход к питанию навсегда. При этом речь не шла об ограничении продуктов, есть можно было все. Нужно только знать, как правильно сочетать белки жиры и углеводы, ибо, по мнению Шелтона, одновременный прием белков и углеводов препятствует их нормальному перевари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ы раздельного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питание основано на положении о том, что слишком сложные и разнообразные блюда трудно усваиваются, и представляет собой упрощенную диету, направленную на снижение веса, благодаря правильному и сбалансированному распределению продуктов питания. В один прием пищи не объединяются углеводы и белки, тогда как для сочетания остальных питательных веществ нет ограничен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ипную еду можно объединить в один прием пищи или же распределить по определенным дням и неделям. Эффективность раздельного питания зависит от его удобства: в этом случае вы избавлены от необходимости взвешивать продукты и контролировать их количество, как при соблюдении других диет для похудения. Принцип, на котором основывается раздельное питание, заключается в том, что при поглощении только одного типа продуктов за один приём пищи количество поступающих в организм калорий уменьшается, что способствует избавлению от лишнего вес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богатые белками и продукты, богатые углеводами не надо употреблять одновременно, а с интервалом во времени не менее двух часов. Это очень важно для обеспечения нормальной работы органов пищеварения и обмена вещест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сомненным плюсам данной раздельного питания можно отнести то, что у человека, применяющего ее заметно снижается интоксикация организма, так как уменьшаются или исключаются вообще риски гниения или брожения не переваренных продуктов, уменьшается нагрузка на поджелудочную железу. Снижаются показатели лишнего веса и заметно улучшается общее самочувствие. Эффект снижения веса наступает, как правило, после двух-трех месяцев применения данной методики питания, а сниженный показатель веса при этом сохраняется еще длительное время, не говоря уже о постоянном использовании метода раздельного питания. Организм, при кажущемся чувстве голода, получает, тем не менее, все необходимые для нормального функционирования вещества. Такое питание очень полезно при заболеваниях и расстройствах желудочно-кишечного тракт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ы раздельного пита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е все так просто. Чисто углеводной или чисто белковой пищи не существует. Конечно, Шелтон это знал, поэтому действует оговорка. Белковая - это пища с содержанием белка свыше 10 %, а углеводная содержит не менее 20% углеводов. Но в макаронах «Макфа» содержание белка – около 12 %. При том, что макароны также считаются пищей «углеводной». Тогда как, например, куриное яйцо – еда несомненно белковая, но ведь в нём (в яйце) белков – те же 12 %. Выходит, «истинно белковыми» можно считать только мясные блюда? Хотя, такие вкусности как колбаса, сосиски, котлеты и пельмени – «убойное сочетание углеводов и белков», по теории адептов раздельного пита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ьное питание» – не что иное, как вынужденное нарушение нормального пищеварения. К тому же, нельзя пренебрегать удовольствием от пищи, что само по себе является мощным антидепрессантом. Вкус приготовленного блюда гораздо более важен для здоровья, нежели его биологический соста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йствительности, по мнению медиков (которые сами таковое не практиковали ни одного дня), раздельное питание может привести к нехватке в организме питательных веществ, прежде всего железа и витаминов; а также вызвать нарушение обмена веществ, в особенности детей и пожилых людей. Под разделенным питанием понимается не только режим; предусматривающий потребление только одного типа продуктов за один прием пищи, но и диета, в которой разделение пищи может производиться различным образо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нусам раздельного питания, как и при любом переходе на любую диету, относится то, что еда не всегда может быть вам по вкусу. Да и поменять привычный график приема пищи на систему раздельного питания многим порой достаточно тяжело. Для этого, как минимум, необходимо иметь силу воли и огромное желание. Человек изначально по своей природе привык поедать смешанную пищу, поэтому искусственное его принуждение к раздельному питанию непременно доставит некоторые неудобства. Опять же, учитывая, например, людей, работающих в офисах. Ведь их рацион в течение рабочего дня – это постоянные чай, кофе, бутерброды, полуфабрикат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овместимости 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совместимости продуктов при раздельном питани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54"/>
        <w:gridCol w:w="355"/>
        <w:gridCol w:w="356"/>
        <w:gridCol w:w="356"/>
        <w:gridCol w:w="356"/>
        <w:gridCol w:w="356"/>
        <w:gridCol w:w="356"/>
        <w:gridCol w:w="356"/>
        <w:gridCol w:w="356"/>
        <w:gridCol w:w="452"/>
        <w:gridCol w:w="452"/>
        <w:gridCol w:w="451"/>
        <w:gridCol w:w="452"/>
        <w:gridCol w:w="419"/>
        <w:gridCol w:w="414"/>
        <w:gridCol w:w="413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+" - хорош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0" - допустим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-" - плох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Мясо, рыба, птиц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ернобобовы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Масло сливочное, слив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Смета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Масло растительно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Сахар, кондитерские издел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Хлеб, крупы, картофель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Фрукты кислые, помидо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Фрукты сладкие, сухофрук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 Овощи зеленые и некрахмалисты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 Овощи крахмалисты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 Молок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 Творог, кисломолочные продук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 Сыр, брынз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 Яйц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 Орех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-таки сотни и тысячи людей избавились благодаря раздельному питанию от тяжелейших недугов и похудели; свидетельством тому – читательские письма с благодарностью «раздельному питанию» и Шелтону. Этому есть, как минимум два объяснения. Во-первых, тот, кто поверил в раздельное питание, вдруг начинает контролировать свой рацион, отказывается от пирожных и тортов («адской мешанины из белков, жиров и углеводов»), то есть, фактически садится на диету. Время от времени это полезно. А во-вторых, любой увлеченный сторонник искренне верит, что следование Методу принесет ему исцеление. А, как известно, вера в успех обеспечивает 50, а то и 70 % этого исцеления. Об этом знает каждый вра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астую медик вынужден соврать во благо, обмануть больного, и это помогает. Видимо, доктор Шелтон так и поступил. И многих вылеч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раздельное питание углевод белок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www.gurmania.ru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mirsovetov.ru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www.ap-creative.ru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White">
    <w:name w:val="white"/>
    <w:qFormat/>
    <w:rPr>
      <w:rFonts w:cs="Times New Roman"/>
    </w:rPr>
  </w:style>
  <w:style w:type="character" w:styleId="Boxactiverazdel">
    <w:name w:val="box_active_razdel"/>
    <w:qFormat/>
    <w:rPr>
      <w:rFonts w:cs="Times New Roman"/>
    </w:rPr>
  </w:style>
  <w:style w:type="character" w:styleId="11">
    <w:name w:val="Верхний колонтитул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Url">
    <w:name w:val="url"/>
    <w:qFormat/>
    <w:rPr>
      <w:rFonts w:cs="Times New Roman"/>
    </w:rPr>
  </w:style>
  <w:style w:type="character" w:styleId="Interesno">
    <w:name w:val="interesno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Y5bg">
    <w:name w:val="y5_b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bg3">
    <w:name w:val="y5_bg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bg4">
    <w:name w:val="y5_bg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bg5">
    <w:name w:val="y5_bg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7:00Z</dcterms:created>
  <dc:creator>Жэкон</dc:creator>
  <dc:description/>
  <cp:keywords/>
  <dc:language>en-US</dc:language>
  <cp:lastModifiedBy>SYSTEM</cp:lastModifiedBy>
  <dcterms:modified xsi:type="dcterms:W3CDTF">2011-09-06T17:17:00Z</dcterms:modified>
  <cp:revision>2</cp:revision>
  <dc:subject/>
  <dc:title/>
</cp:coreProperties>
</file>