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овое положение и система штабов ОВД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авовое положение и организация деятельности штабных подразделений органов внутренних дел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pacing w:val="-11"/>
          <w:sz w:val="28"/>
          <w:szCs w:val="28"/>
        </w:rPr>
        <w:t>Задачи и функции штабных аппаратов органов внутренних дел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оль штаба ГУВД по Челябинской области в координации деятельности подразделений органов внутренних дел, участвующих в охране общественного порядка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государства в направлении формирования действенного механизма обеспечения правопорядка многогранна, однако ведущими ее направлениями являются, во-первых, обновление и совершенствование российского законодательства, в том числе регулирующего организацию, формы и методы работы правоохранительных органов, во-вторых, реформирование этих органов с целью повышения надежности и эффективности их функционирова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 выполнении задач и функций, возложенных на органы внутренних </w:t>
      </w:r>
      <w:r>
        <w:rPr>
          <w:rFonts w:cs="Times New Roman" w:ascii="Times New Roman" w:hAnsi="Times New Roman"/>
          <w:spacing w:val="-10"/>
          <w:sz w:val="28"/>
          <w:szCs w:val="28"/>
        </w:rPr>
        <w:t>дел, значительная роль принадлежит административной деятельности, осу</w:t>
      </w:r>
      <w:r>
        <w:rPr>
          <w:rFonts w:cs="Times New Roman" w:ascii="Times New Roman" w:hAnsi="Times New Roman"/>
          <w:spacing w:val="-11"/>
          <w:sz w:val="28"/>
          <w:szCs w:val="28"/>
        </w:rPr>
        <w:t>ществляемой административно-правовыми средствами. Эта деятельность н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осредственно направлена на защиту личности, ее прав и свобод, на охрану </w:t>
      </w:r>
      <w:r>
        <w:rPr>
          <w:rFonts w:cs="Times New Roman" w:ascii="Times New Roman" w:hAnsi="Times New Roman"/>
          <w:spacing w:val="-11"/>
          <w:sz w:val="28"/>
          <w:szCs w:val="28"/>
        </w:rPr>
        <w:t>общественного порядка и общественной безопасности, на борьбу с правон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рушениями. От ее эффективности во многом зависит состояние правопорядк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ы органов внутренних дел являются основными органами управления службами и подразделениями органа внутренних дел призванными по поручению начальника соответствующего органа внутренних дел или по собственной инициативе в пределах своих полномочий обеспечить деятельность органов внутренних дел по решению общесистемных, межрегиональных, межотраслевых либо комплексных задач координировать деятельность служб и подразделений, организовывать взаимодействие между ними в целях наиболее качественного выполнения возложенных на орган внутренних дел задач, вырабатывать и реализовывать управленческие решения начальника органа внутренних де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Место шт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бов в системе служб и подразделений органов внутренних дел и специфика деятельности этих аппаратов определяются компетенцией (правовым статусом), которая характеризуется совокупностью возложенных на штабы задач и функций, а также объемом их обязанностей и прав. Компетенция (правовой статус) закреплена в положениях о том или ином штабе, утверждаемых МВД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оссии в установленном порядке. Деятельность штабов органов внутренних </w:t>
      </w:r>
      <w:r>
        <w:rPr>
          <w:rFonts w:cs="Times New Roman" w:ascii="Times New Roman" w:hAnsi="Times New Roman"/>
          <w:spacing w:val="-12"/>
          <w:sz w:val="28"/>
          <w:szCs w:val="28"/>
        </w:rPr>
        <w:t>дел регулируется и иными актами МВД России, а также актами МВД респуб</w:t>
      </w:r>
      <w:r>
        <w:rPr>
          <w:rFonts w:cs="Times New Roman" w:ascii="Times New Roman" w:hAnsi="Times New Roman"/>
          <w:spacing w:val="-10"/>
          <w:sz w:val="28"/>
          <w:szCs w:val="28"/>
        </w:rPr>
        <w:t>лик в составе Российской Федерации, УВД, ГУВД краев, областей, городов Москвы и Санкт-Петербурга, горрайлинорганов. В своей работе штабы, ра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зумеется, руководствуются действующим законодательством, нормативными </w:t>
      </w:r>
      <w:r>
        <w:rPr>
          <w:rFonts w:cs="Times New Roman" w:ascii="Times New Roman" w:hAnsi="Times New Roman"/>
          <w:spacing w:val="-12"/>
          <w:sz w:val="28"/>
          <w:szCs w:val="28"/>
        </w:rPr>
        <w:t>актами государственных органов представительной и исполнительной вла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Правовое положение и организация деятельности штабных подразделении органов внутренних де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органов внутренних дел штабы призваны решать общесистемные, межрегиональные, межотраслевые либо комплексные задачи, обеспечивать координацию деятельности служб и подразделений, а также осуществлять выработку и реализацию единых управленческих решений. </w:t>
      </w:r>
    </w:p>
    <w:p>
      <w:pPr>
        <w:pStyle w:val="Normal"/>
        <w:shd w:fill="FFFFFF" w:val="clear"/>
        <w:tabs>
          <w:tab w:val="clear" w:pos="708"/>
          <w:tab w:val="left" w:pos="3187" w:leader="none"/>
          <w:tab w:val="left" w:pos="80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истем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рганизационно-инспекторских (штабных)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ппаратов составляют следующие уровни управления. Высшим являе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рганизационно-инспекторский департамент МВД России. Средним уровнем </w:t>
      </w:r>
      <w:r>
        <w:rPr>
          <w:rFonts w:cs="Times New Roman" w:ascii="Times New Roman" w:hAnsi="Times New Roman"/>
          <w:sz w:val="28"/>
          <w:szCs w:val="28"/>
        </w:rPr>
        <w:t xml:space="preserve">являются штабы ГУ МВД России по ФО, МВД, ГУВД, УВД субъектов Российской Федерации, УВД на транспорте, УВД (ОВД) ГУВДРО МВД </w:t>
      </w:r>
      <w:r>
        <w:rPr>
          <w:rFonts w:cs="Times New Roman" w:ascii="Times New Roman" w:hAnsi="Times New Roman"/>
          <w:spacing w:val="-1"/>
          <w:sz w:val="28"/>
          <w:szCs w:val="28"/>
        </w:rPr>
        <w:t>России. Низшим звеном являются штабы горрайорганов внутренних дел, линейных управлений, отделов внутренних дел на транспорте.</w:t>
      </w:r>
    </w:p>
    <w:p>
      <w:pPr>
        <w:pStyle w:val="Normal"/>
        <w:shd w:fill="FFFFFF" w:val="clear"/>
        <w:tabs>
          <w:tab w:val="clear" w:pos="708"/>
          <w:tab w:val="left" w:pos="2486" w:leader="none"/>
          <w:tab w:val="left" w:pos="4637" w:leader="none"/>
          <w:tab w:val="left" w:pos="7958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труктура Организационно-инспекторского департамента МВД России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руководство, в состав которого входят: начальник, е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заместитель, заместители и помощник начальника по кадра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чальник Организационно-инспекторского департамента МВД России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значается на должность и освобождается от должности министром по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ставлению заместителя министра, курирующего Организационно-</w:t>
      </w:r>
      <w:r>
        <w:rPr>
          <w:rFonts w:cs="Times New Roman" w:ascii="Times New Roman" w:hAnsi="Times New Roman"/>
          <w:spacing w:val="-2"/>
          <w:sz w:val="28"/>
          <w:szCs w:val="28"/>
        </w:rPr>
        <w:t>инспекторский департамент. Первый заместитель и заместители назначаются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 должность и освобождаются от должности министром по представлению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чальника организационно-инспекторского департамента, согласованному с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ирующим заместителем министра. В структуру Организационно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нспекторского департамента МВД России входят также: Организационно-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налитическо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управление,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Контрольно-планово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управление,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изационно-штатное управление, инспекция, Контрольно-ревизионное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, Оперативное управление, Управление выработ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политики и управленческих решений в области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 дел, секретариат коллегии МВД России, Центр провед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изий и проверок деятельности органов внутренних дел МВД Росси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Центр оперативного управления МВД России и другие подразделения. В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еративном подчинении Департамента находятся Государственное </w:t>
      </w:r>
      <w:r>
        <w:rPr>
          <w:rFonts w:cs="Times New Roman" w:ascii="Times New Roman" w:hAnsi="Times New Roman"/>
          <w:sz w:val="28"/>
          <w:szCs w:val="28"/>
        </w:rPr>
        <w:t xml:space="preserve">учреждение «Всероссийский научно-исследовательский институт МВД России», Главный информационно-аналитический центр МВД России, специальный полк милиции по охране объектов МВД России. Структуру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тат Организационно-инспекторского департамента МВД России утверждает </w:t>
      </w:r>
      <w:r>
        <w:rPr>
          <w:rFonts w:cs="Times New Roman" w:ascii="Times New Roman" w:hAnsi="Times New Roman"/>
          <w:sz w:val="28"/>
          <w:szCs w:val="28"/>
        </w:rPr>
        <w:t xml:space="preserve">министр внутренних дел Российской Федерации. Отметим, что пр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чальнике Организационно-инспекторского департамента МВД Росс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разуется коллегиальный орган – постоянно действующее оперативное </w:t>
      </w:r>
      <w:r>
        <w:rPr>
          <w:rFonts w:cs="Times New Roman" w:ascii="Times New Roman" w:hAnsi="Times New Roman"/>
          <w:sz w:val="28"/>
          <w:szCs w:val="28"/>
        </w:rPr>
        <w:t xml:space="preserve">совещание, состав которого утверждается начальником, а также могу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здаваться комиссии, советы и другие коллегиальные органы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ационно-инспекторский департамент имеет печать со своим полным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м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чальник Организационно-инспекторского департамента МВД России </w:t>
      </w:r>
      <w:r>
        <w:rPr>
          <w:rFonts w:cs="Times New Roman" w:ascii="Times New Roman" w:hAnsi="Times New Roman"/>
          <w:sz w:val="28"/>
          <w:szCs w:val="28"/>
        </w:rPr>
        <w:t>находится в прямом подчинении курирующего заместителя министра и обладает следующими полномочиями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существляет общее руководство деятельностью Организационно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нспекторского департамента МВД России, издает приказы и распоряжения, </w:t>
      </w:r>
      <w:r>
        <w:rPr>
          <w:rFonts w:cs="Times New Roman" w:ascii="Times New Roman" w:hAnsi="Times New Roman"/>
          <w:sz w:val="28"/>
          <w:szCs w:val="28"/>
        </w:rPr>
        <w:t>касающиеся его деятель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 руководству МВД России предложения по структуре и штатному расписанию Организационно-инспекторского департамента, а также утверждает положения о его структурных подразделениях, </w:t>
      </w:r>
      <w:r>
        <w:rPr>
          <w:rFonts w:cs="Times New Roman" w:ascii="Times New Roman" w:hAnsi="Times New Roman"/>
          <w:spacing w:val="-1"/>
          <w:sz w:val="28"/>
          <w:szCs w:val="28"/>
        </w:rPr>
        <w:t>должностные инструкции своих заместителей и начальников управлени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рганизует взаимодействие с департаментами, главными управлениями и</w:t>
      </w:r>
      <w:r>
        <w:rPr>
          <w:rFonts w:cs="Times New Roman" w:ascii="Times New Roman" w:hAnsi="Times New Roman"/>
          <w:sz w:val="28"/>
          <w:szCs w:val="28"/>
        </w:rPr>
        <w:t xml:space="preserve"> управлениями МВД России, структурными подразделения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дминистрации Президента РФ, аппаратами Правительства РФ, Совета </w:t>
      </w:r>
      <w:r>
        <w:rPr>
          <w:rFonts w:cs="Times New Roman" w:ascii="Times New Roman" w:hAnsi="Times New Roman"/>
          <w:sz w:val="28"/>
          <w:szCs w:val="28"/>
        </w:rPr>
        <w:t xml:space="preserve">Безопасности РФ, полномочных представителей Президента РФ в федеральных округах, органами государственной власти субъект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ссийской Федерации, другими подразделениями органов государственной </w:t>
      </w:r>
      <w:r>
        <w:rPr>
          <w:rFonts w:cs="Times New Roman" w:ascii="Times New Roman" w:hAnsi="Times New Roman"/>
          <w:sz w:val="28"/>
          <w:szCs w:val="28"/>
        </w:rPr>
        <w:t xml:space="preserve">власти РФ, органами местного самоуправления, общественным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бъединениями и организациями, а также по поручению руководства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инистерства представляет МВД России в федеральных органах </w:t>
      </w:r>
      <w:r>
        <w:rPr>
          <w:rFonts w:cs="Times New Roman" w:ascii="Times New Roman" w:hAnsi="Times New Roman"/>
          <w:spacing w:val="-11"/>
          <w:sz w:val="28"/>
          <w:szCs w:val="28"/>
        </w:rPr>
        <w:t>государственной вл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распоряжается поощрительным фондом денежных средств в пределах</w:t>
        <w:br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ыделенных ассигнований; устанавливает и изменяет в пределах средств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ыделенных на денежное довольствие и заработную плату, должностны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клады в минимальных и максимальных размерах, определенных по соответствующим должностям, надбавки </w:t>
      </w:r>
      <w:r>
        <w:rPr>
          <w:rFonts w:cs="Times New Roman" w:ascii="Times New Roman" w:hAnsi="Times New Roman"/>
          <w:sz w:val="28"/>
          <w:szCs w:val="28"/>
        </w:rPr>
        <w:t xml:space="preserve">и выплаты сотрудникам,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федеральным государственным служащим и работникам департамента 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одразделений непосредственного подчинения включительно до начальник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правления департамента и заместителей руководителей центров </w:t>
      </w:r>
      <w:r>
        <w:rPr>
          <w:rFonts w:cs="Times New Roman" w:ascii="Times New Roman" w:hAnsi="Times New Roman"/>
          <w:sz w:val="28"/>
          <w:szCs w:val="28"/>
        </w:rPr>
        <w:t>соответствен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решает в соответствии с законодательством РФ и нормативными</w:t>
        <w:br/>
      </w:r>
      <w:r>
        <w:rPr>
          <w:rFonts w:cs="Times New Roman" w:ascii="Times New Roman" w:hAnsi="Times New Roman"/>
          <w:spacing w:val="-12"/>
          <w:sz w:val="28"/>
          <w:szCs w:val="28"/>
        </w:rPr>
        <w:t>правовыми актами МВД России вопросы, связанные с комплектованием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фессиональной подготовкой и прохождением службы в органах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нутренних дел сотрудниками федеральной государственной службы -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федеральными служащими и осуществлением трудовой деятельности </w:t>
      </w:r>
      <w:r>
        <w:rPr>
          <w:rFonts w:cs="Times New Roman" w:ascii="Times New Roman" w:hAnsi="Times New Roman"/>
          <w:spacing w:val="-11"/>
          <w:sz w:val="28"/>
          <w:szCs w:val="28"/>
        </w:rPr>
        <w:t>работниками департамента и подразделений непосредственного подчин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вызывает в установленном порядке в организационно - инспекторский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епартамент руководителей соответствующих подразделений ГУ МВД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России по ФО, МВД, ГУВД, УВД субъектов Российской Федерации, научно-исследовательских и образовательных учреждений, а по согласованию с руководством министерства руководителей названных главных управлений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инистерств, управлений для отчетов о работе и рассмотрения других </w:t>
      </w:r>
      <w:r>
        <w:rPr>
          <w:rFonts w:cs="Times New Roman" w:ascii="Times New Roman" w:hAnsi="Times New Roman"/>
          <w:sz w:val="28"/>
          <w:szCs w:val="28"/>
        </w:rPr>
        <w:t>вопросов оперативно-служеб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в пределах своей компетенции присваивает специальные звания до</w:t>
        <w:br/>
        <w:t xml:space="preserve">подполковника милиции (внутренней службы) включительно сотрудника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рганизационно-инспекторского департамента, проводит аттестац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ичного состава, принимает меры поощрения и взыскания в отношени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отрудников и работников департамента и непосредственно подчиненных </w:t>
      </w:r>
      <w:r>
        <w:rPr>
          <w:rFonts w:cs="Times New Roman" w:ascii="Times New Roman" w:hAnsi="Times New Roman"/>
          <w:sz w:val="28"/>
          <w:szCs w:val="28"/>
        </w:rPr>
        <w:t>подразделен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Штабы ГУ МВД России по ФО, МВД республик, ГУВД, УВД субъектов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Российской Федерации, УВД на транспорте подчиняются соответственно министру, начальнику главного управления, управления внутренних дел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чальники штабов и их заместители назначаются на должность 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свобождаются от нее министром и начальниками управлений внутренни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ел субъектов Российской Федерации, управлений внутренних дел на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транспорте. При этом следует иметь в виду, что назначение на должность </w:t>
      </w:r>
      <w:r>
        <w:rPr>
          <w:rFonts w:cs="Times New Roman" w:ascii="Times New Roman" w:hAnsi="Times New Roman"/>
          <w:sz w:val="28"/>
          <w:szCs w:val="28"/>
        </w:rPr>
        <w:t xml:space="preserve">начальников штабов и освобождение от нее производится посл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варительного согласования с Организационно-инспекторским </w:t>
      </w:r>
      <w:r>
        <w:rPr>
          <w:rFonts w:cs="Times New Roman" w:ascii="Times New Roman" w:hAnsi="Times New Roman"/>
          <w:sz w:val="28"/>
          <w:szCs w:val="28"/>
        </w:rPr>
        <w:t>департаментом МВД Росс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В структуру указанных штабов входят: оперативное управление (отдел)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остоящее из дежурной части, отдела (отделения) организации работы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ежурных частей, отдела (отделения) по оперативному планированию и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чрезвычайным ситуациям; информационно-аналитический отдел (отделение, группа), организационно-плановый отдел (отделение, группа); инспекция (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авах отдела, отделения, группы); отдел (отделение, группа)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рганизационно-штатной и мобилизационной работы; отдел (отделение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руппа) правового обеспечения и международного сотрудничества; </w:t>
      </w:r>
      <w:r>
        <w:rPr>
          <w:rFonts w:cs="Times New Roman" w:ascii="Times New Roman" w:hAnsi="Times New Roman"/>
          <w:sz w:val="28"/>
          <w:szCs w:val="28"/>
        </w:rPr>
        <w:t>канцелярия и др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Штабы горрайорганов внутренних дел и линейных управлений (отделов, отделений) внутренних дел на транспорте возглавляют начальники, которые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назначаются на должность и освобождаются от нее приказом начальник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ррайоргана, линейного органа внутренних дел по согласованию с </w:t>
      </w:r>
      <w:r>
        <w:rPr>
          <w:rFonts w:cs="Times New Roman" w:ascii="Times New Roman" w:hAnsi="Times New Roman"/>
          <w:spacing w:val="-11"/>
          <w:sz w:val="28"/>
          <w:szCs w:val="28"/>
        </w:rPr>
        <w:t>начальником штаба вышестоящего органа внутренних де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Структура штаба горрайоргана внутренних дел состоит из отделени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(группы) анализа, планирования и контроля; группы связи со средствам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массовой информации; отделения (группы) информационного обеспечения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ехнического обеспечения, второго специального отделения, отделения </w:t>
      </w:r>
      <w:r>
        <w:rPr>
          <w:rFonts w:cs="Times New Roman" w:ascii="Times New Roman" w:hAnsi="Times New Roman"/>
          <w:spacing w:val="-10"/>
          <w:sz w:val="28"/>
          <w:szCs w:val="28"/>
        </w:rPr>
        <w:t>(группы) по гражданской обороне и дежурной ча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штаб орган внутренних дел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труктура и штаты штабов горрайлинорганов разрабатываются н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снове утверждаемых МВД России Типовой структуры Типового штат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штаба управления (отдела) города (района, района в городе), линейного </w:t>
      </w:r>
      <w:r>
        <w:rPr>
          <w:rFonts w:cs="Times New Roman" w:ascii="Times New Roman" w:hAnsi="Times New Roman"/>
          <w:sz w:val="28"/>
          <w:szCs w:val="28"/>
        </w:rPr>
        <w:t xml:space="preserve">управления (отдела, отделения) внутренних дел на транспорте 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утверждаются в установленном порядке. Задачи, функции, обязанности 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ава, формы и методы деятельности штаба горрайлиноргана внутренних дел </w:t>
      </w:r>
      <w:r>
        <w:rPr>
          <w:rFonts w:cs="Times New Roman" w:ascii="Times New Roman" w:hAnsi="Times New Roman"/>
          <w:sz w:val="28"/>
          <w:szCs w:val="28"/>
        </w:rPr>
        <w:t xml:space="preserve">определены в положении о нем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сей деятельностью органа внутренних дел руководит его начальник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н несет полную ответственность за качество выполнения возложенных на </w:t>
      </w:r>
      <w:r>
        <w:rPr>
          <w:rFonts w:cs="Times New Roman" w:ascii="Times New Roman" w:hAnsi="Times New Roman"/>
          <w:spacing w:val="-9"/>
          <w:sz w:val="28"/>
          <w:szCs w:val="28"/>
        </w:rPr>
        <w:t>орган внутренних дел задач, служебно-боевую и мобилизационную готов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ность: служебно-боевую, оперативно-розыскную деятельность и всестороннее </w:t>
      </w:r>
      <w:r>
        <w:rPr>
          <w:rFonts w:cs="Times New Roman" w:ascii="Times New Roman" w:hAnsi="Times New Roman"/>
          <w:sz w:val="28"/>
          <w:szCs w:val="28"/>
        </w:rPr>
        <w:t xml:space="preserve">их обеспечение, а также профессиональную, боевую и служебную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одготовку, питание, служебную дисциплину и морально-психологическое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остояние личного состава. Он обязан твердо и последовательно проводить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жизнь политику государства в области обеспечения надежной зашиты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ичности, общества и государства от преступных посягательств, а также </w:t>
      </w:r>
      <w:r>
        <w:rPr>
          <w:rFonts w:cs="Times New Roman" w:ascii="Times New Roman" w:hAnsi="Times New Roman"/>
          <w:sz w:val="28"/>
          <w:szCs w:val="28"/>
        </w:rPr>
        <w:t>общественной и экологической безопасно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Начальник органа внутренних дел управляет подчиненными подразд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лениями и службами лично и через штаб, а также своих заместителей. Он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язан проявлять постоянную заботу о подготовке штаба, своевременно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вить ему задачи, требовать инициативного и творческого их выполнения.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воей деятельности по руководству подразделениями и службами он </w:t>
      </w:r>
      <w:r>
        <w:rPr>
          <w:rFonts w:cs="Times New Roman" w:ascii="Times New Roman" w:hAnsi="Times New Roman"/>
          <w:spacing w:val="-11"/>
          <w:sz w:val="28"/>
          <w:szCs w:val="28"/>
        </w:rPr>
        <w:t>заслушивает предложения начальника штаба, посвящает его в свои намерения и обозначает основные направления подготовки управленческих решений, информирует об отданных им приказах и распоряжениях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Начальник штаба обязан всегда знать обстановку, предвидеть возмож</w:t>
      </w:r>
      <w:r>
        <w:rPr>
          <w:rFonts w:cs="Times New Roman" w:ascii="Times New Roman" w:hAnsi="Times New Roman"/>
          <w:spacing w:val="-9"/>
          <w:sz w:val="28"/>
          <w:szCs w:val="28"/>
        </w:rPr>
        <w:t>ные ее изменения и быть готовым доложить начальнику органа внутренних дел свои выводы и предложения, знать замыслы начальника органа внутре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х дел на организацию оперативно-служебной и служебно-боевой </w:t>
      </w:r>
      <w:r>
        <w:rPr>
          <w:rFonts w:cs="Times New Roman" w:ascii="Times New Roman" w:hAnsi="Times New Roman"/>
          <w:spacing w:val="-11"/>
          <w:sz w:val="28"/>
          <w:szCs w:val="28"/>
        </w:rPr>
        <w:t>деятельности (кроме оперативно-розыскной деятельности и расследования преступлений, за организацию и ведение которых отвечают соответственно заместители начальника органа внутренних дел, - начальник криминальной милиции и руководитель следственного подразделения), также отданные им лично распоряжения и организовать контроль за их выполнение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Начальник штаба при осуществлении функций межотраслевого управления, возложенных на штабы, является прямым начальником всего личного состава и имеет право, при проведении в жизнь решений начальников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их органов внутренних дел, отдавать от их имен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распоряжения и указания подчиненным этих начальников с последующим </w:t>
      </w:r>
      <w:r>
        <w:rPr>
          <w:rFonts w:cs="Times New Roman" w:ascii="Times New Roman" w:hAnsi="Times New Roman"/>
          <w:sz w:val="28"/>
          <w:szCs w:val="28"/>
        </w:rPr>
        <w:t>докладом начальнику органа внутренних де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Штабы органов внутренних дел являются основными органами управ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ления службами и подразделениями органа внутренних дел, призванными по </w:t>
      </w:r>
      <w:r>
        <w:rPr>
          <w:rFonts w:cs="Times New Roman" w:ascii="Times New Roman" w:hAnsi="Times New Roman"/>
          <w:spacing w:val="-12"/>
          <w:sz w:val="28"/>
          <w:szCs w:val="28"/>
        </w:rPr>
        <w:t>поручению начальника соответствующего органа внутренних дел или по соб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твенной инициативе в пределах своих полномочий, обеспечить деятельность </w:t>
      </w:r>
      <w:r>
        <w:rPr>
          <w:rFonts w:cs="Times New Roman" w:ascii="Times New Roman" w:hAnsi="Times New Roman"/>
          <w:spacing w:val="-12"/>
          <w:sz w:val="28"/>
          <w:szCs w:val="28"/>
        </w:rPr>
        <w:t>органов внутренних дел по решению общесистемных, межрегиональных, ме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жотраслевых либо комплексных задач, координировать деятельность служб и </w:t>
      </w:r>
      <w:r>
        <w:rPr>
          <w:rFonts w:cs="Times New Roman" w:ascii="Times New Roman" w:hAnsi="Times New Roman"/>
          <w:spacing w:val="-10"/>
          <w:sz w:val="28"/>
          <w:szCs w:val="28"/>
        </w:rPr>
        <w:t>подразделений, организовывать взаимодействие между ними в целях наиб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лее качественного выполнения возложенных на орган внутренних дел задач, вырабатывать и реализовывать управленческие решения начальника органа </w:t>
      </w:r>
      <w:r>
        <w:rPr>
          <w:rFonts w:cs="Times New Roman" w:ascii="Times New Roman" w:hAnsi="Times New Roman"/>
          <w:sz w:val="28"/>
          <w:szCs w:val="28"/>
        </w:rPr>
        <w:t>внутренних де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роме того, штабы должны уметь строить взаимоотношения с другими </w:t>
      </w:r>
      <w:r>
        <w:rPr>
          <w:rFonts w:cs="Times New Roman" w:ascii="Times New Roman" w:hAnsi="Times New Roman"/>
          <w:sz w:val="28"/>
          <w:szCs w:val="28"/>
        </w:rPr>
        <w:t>структурными подразделениями органа внутренних де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Взаимоотношения штаба с другими структурными подразделениями </w:t>
      </w:r>
      <w:r>
        <w:rPr>
          <w:rFonts w:cs="Times New Roman" w:ascii="Times New Roman" w:hAnsi="Times New Roman"/>
          <w:sz w:val="28"/>
          <w:szCs w:val="28"/>
        </w:rPr>
        <w:t>органа внутренних дел основываются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- на совместной разработке и организации выполнения мероприятий по вопросам, решение которых требует совместных усилий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- на систематическом личном общении начальников и сотрудников шт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а с должностными лицами других структурных подразделений, с целью взаимной информации по вопросам, решение которых требует взаимных </w:t>
      </w:r>
      <w:r>
        <w:rPr>
          <w:rFonts w:cs="Times New Roman" w:ascii="Times New Roman" w:hAnsi="Times New Roman"/>
          <w:spacing w:val="-14"/>
          <w:sz w:val="28"/>
          <w:szCs w:val="28"/>
        </w:rPr>
        <w:t>усил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В целях координации усилий и организации взаимодействия всех сил и средств органа внутренних дел в охране общественного порядка, обеспечении </w:t>
      </w:r>
      <w:r>
        <w:rPr>
          <w:rFonts w:cs="Times New Roman" w:ascii="Times New Roman" w:hAnsi="Times New Roman"/>
          <w:spacing w:val="-7"/>
          <w:sz w:val="28"/>
          <w:szCs w:val="28"/>
        </w:rPr>
        <w:t>общественной безопасности борьбе с преступностью в работе с руково</w:t>
      </w:r>
      <w:r>
        <w:rPr>
          <w:rFonts w:cs="Times New Roman" w:ascii="Times New Roman" w:hAnsi="Times New Roman"/>
          <w:spacing w:val="-11"/>
          <w:sz w:val="28"/>
          <w:szCs w:val="28"/>
        </w:rPr>
        <w:t>дителями подразделений органа внутренних дел штаб обязан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постоянно, своевременно и возможно более полно информировать их об изменениях в оперативной обстановке, данных анализа и прогнозах ее </w:t>
      </w:r>
      <w:r>
        <w:rPr>
          <w:rFonts w:cs="Times New Roman" w:ascii="Times New Roman" w:hAnsi="Times New Roman"/>
          <w:sz w:val="28"/>
          <w:szCs w:val="28"/>
        </w:rPr>
        <w:t>развит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своевременно информировать их о поставленных задачах и решениях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чальника органа внутренних дел, требующих участия соответствующих </w:t>
      </w:r>
      <w:r>
        <w:rPr>
          <w:rFonts w:cs="Times New Roman" w:ascii="Times New Roman" w:hAnsi="Times New Roman"/>
          <w:sz w:val="28"/>
          <w:szCs w:val="28"/>
        </w:rPr>
        <w:t>подразделений для их выполн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формировать единую техническую политику органа внутренних дел и </w:t>
      </w:r>
      <w:r>
        <w:rPr>
          <w:rFonts w:cs="Times New Roman" w:ascii="Times New Roman" w:hAnsi="Times New Roman"/>
          <w:spacing w:val="-11"/>
          <w:sz w:val="28"/>
          <w:szCs w:val="28"/>
        </w:rPr>
        <w:t>организовать обеспечение их всеми видами связи, спецтехники и автомати</w:t>
      </w:r>
      <w:r>
        <w:rPr>
          <w:rFonts w:cs="Times New Roman" w:ascii="Times New Roman" w:hAnsi="Times New Roman"/>
          <w:sz w:val="28"/>
          <w:szCs w:val="28"/>
        </w:rPr>
        <w:t>з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беспечивать подразделения и службы органа внутренних дел инфор</w:t>
      </w:r>
      <w:r>
        <w:rPr>
          <w:rFonts w:cs="Times New Roman" w:ascii="Times New Roman" w:hAnsi="Times New Roman"/>
          <w:spacing w:val="-11"/>
          <w:sz w:val="28"/>
          <w:szCs w:val="28"/>
        </w:rPr>
        <w:t>мационными базами данных силами и средствами информационного цент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контролировать своевременность и полноту выполнения в интересах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мероприятий тылового обеспечения и выделения необходимых сил и средств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другими подразделениями и службами органа внутренних дел для решения </w:t>
      </w:r>
      <w:r>
        <w:rPr>
          <w:rFonts w:cs="Times New Roman" w:ascii="Times New Roman" w:hAnsi="Times New Roman"/>
          <w:sz w:val="28"/>
          <w:szCs w:val="28"/>
        </w:rPr>
        <w:t>комплексных задач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беспечивать организационно-штатные мероприятия по охране общественного порядка, общественной безопасности и борьбы с преступностью на </w:t>
      </w:r>
      <w:r>
        <w:rPr>
          <w:rFonts w:cs="Times New Roman" w:ascii="Times New Roman" w:hAnsi="Times New Roman"/>
          <w:spacing w:val="-5"/>
          <w:sz w:val="28"/>
          <w:szCs w:val="28"/>
        </w:rPr>
        <w:t>наиболее важных направлениях, в т.ч. и путем создания временных не</w:t>
      </w:r>
      <w:r>
        <w:rPr>
          <w:rFonts w:cs="Times New Roman" w:ascii="Times New Roman" w:hAnsi="Times New Roman"/>
          <w:spacing w:val="-10"/>
          <w:sz w:val="28"/>
          <w:szCs w:val="28"/>
        </w:rPr>
        <w:t>штатных формирований на период выполнения конкретных задач (проведе</w:t>
      </w:r>
      <w:r>
        <w:rPr>
          <w:rFonts w:cs="Times New Roman" w:ascii="Times New Roman" w:hAnsi="Times New Roman"/>
          <w:sz w:val="28"/>
          <w:szCs w:val="28"/>
        </w:rPr>
        <w:t>ния специальных операций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онтролировать выполнение поставленных задач и решений начальни</w:t>
      </w:r>
      <w:r>
        <w:rPr>
          <w:rFonts w:cs="Times New Roman" w:ascii="Times New Roman" w:hAnsi="Times New Roman"/>
          <w:sz w:val="28"/>
          <w:szCs w:val="28"/>
        </w:rPr>
        <w:t>ка органа внутренних де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нформировать о задачах, полученных от соответствующих органов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государственной власти, местного самоуправления и решениях начальника </w:t>
      </w:r>
      <w:r>
        <w:rPr>
          <w:rFonts w:cs="Times New Roman" w:ascii="Times New Roman" w:hAnsi="Times New Roman"/>
          <w:sz w:val="28"/>
          <w:szCs w:val="28"/>
        </w:rPr>
        <w:t xml:space="preserve">органа внутренних дел по организации их выполнения, </w:t>
      </w:r>
      <w:r>
        <w:rPr>
          <w:rFonts w:cs="Times New Roman" w:ascii="Times New Roman" w:hAnsi="Times New Roman"/>
          <w:spacing w:val="-10"/>
          <w:sz w:val="28"/>
          <w:szCs w:val="28"/>
        </w:rPr>
        <w:t>ставить их в известность о планируемых изменениях в организацион</w:t>
      </w:r>
      <w:r>
        <w:rPr>
          <w:rFonts w:cs="Times New Roman" w:ascii="Times New Roman" w:hAnsi="Times New Roman"/>
          <w:sz w:val="28"/>
          <w:szCs w:val="28"/>
        </w:rPr>
        <w:t>но-штатной структуре органа внутренних де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нимать участие в работе по повышению уровня профессиональной </w:t>
      </w:r>
      <w:r>
        <w:rPr>
          <w:rFonts w:cs="Times New Roman" w:ascii="Times New Roman" w:hAnsi="Times New Roman"/>
          <w:spacing w:val="-10"/>
          <w:sz w:val="28"/>
          <w:szCs w:val="28"/>
        </w:rPr>
        <w:t>подготовки руководящего состава органа внутренних дел, бдительности, ук</w:t>
      </w:r>
      <w:r>
        <w:rPr>
          <w:rFonts w:cs="Times New Roman" w:ascii="Times New Roman" w:hAnsi="Times New Roman"/>
          <w:spacing w:val="-11"/>
          <w:sz w:val="28"/>
          <w:szCs w:val="28"/>
        </w:rPr>
        <w:t>реплению служебной дисциплины и соблюдению закон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ринимать участие в формировании резерва кадров на выдвижение и укомплектование вакантных должностей руководящего состава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- своевременно, через дежурные части, организовывать наращивание усилий, привлекая необходимые силы и средства в целях предупреждения и </w:t>
      </w:r>
      <w:r>
        <w:rPr>
          <w:rFonts w:cs="Times New Roman" w:ascii="Times New Roman" w:hAnsi="Times New Roman"/>
          <w:spacing w:val="-12"/>
          <w:sz w:val="28"/>
          <w:szCs w:val="28"/>
        </w:rPr>
        <w:t>пресечения преступных проявлений и нарушений общественного порядка.</w:t>
      </w:r>
      <w:r>
        <w:rPr>
          <w:rStyle w:val="FootnoteCharacters"/>
          <w:rStyle w:val="FootnoteAnchor"/>
          <w:rFonts w:cs="Times New Roman" w:ascii="Times New Roman" w:hAnsi="Times New Roman"/>
          <w:spacing w:val="-12"/>
          <w:sz w:val="28"/>
          <w:szCs w:val="28"/>
        </w:rPr>
        <w:footnoteReference w:id="2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Одним из важнейших условий успешного управления органов внут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ренних дел всех уровней являются правильные взаимоотношения между вышестоящими и подчиненными штабами и другими органами управления </w:t>
      </w:r>
      <w:r>
        <w:rPr>
          <w:rFonts w:cs="Times New Roman" w:ascii="Times New Roman" w:hAnsi="Times New Roman"/>
          <w:spacing w:val="-11"/>
          <w:sz w:val="28"/>
          <w:szCs w:val="28"/>
        </w:rPr>
        <w:t>подразделений и служб, обеспечение их согласованной работ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оящие (старшие) штабы обязаны: постоянно руководить ниже</w:t>
      </w:r>
      <w:r>
        <w:rPr>
          <w:rFonts w:cs="Times New Roman" w:ascii="Times New Roman" w:hAnsi="Times New Roman"/>
          <w:spacing w:val="-9"/>
          <w:sz w:val="28"/>
          <w:szCs w:val="28"/>
        </w:rPr>
        <w:t>стоящими штабами, своевременно ставить и уточнять им задачи, информи</w:t>
      </w:r>
      <w:r>
        <w:rPr>
          <w:rFonts w:cs="Times New Roman" w:ascii="Times New Roman" w:hAnsi="Times New Roman"/>
          <w:spacing w:val="-11"/>
          <w:sz w:val="28"/>
          <w:szCs w:val="28"/>
        </w:rPr>
        <w:t>ровать об оперативной обстановке в районе ответственности соседей, а при необходимости ориентировать, в части их касающейся, о намечаемых мероприятиях; организовывать и поддерживать с нижестоящими штабами усто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чивую связь; определять порядок представления донесений, сводок и других </w:t>
      </w:r>
      <w:r>
        <w:rPr>
          <w:rFonts w:cs="Times New Roman" w:ascii="Times New Roman" w:hAnsi="Times New Roman"/>
          <w:spacing w:val="-11"/>
          <w:sz w:val="28"/>
          <w:szCs w:val="28"/>
        </w:rPr>
        <w:t>отчетных документов; оказывать помощь нижестоящим штабам и контроли</w:t>
      </w:r>
      <w:r>
        <w:rPr>
          <w:rFonts w:cs="Times New Roman" w:ascii="Times New Roman" w:hAnsi="Times New Roman"/>
          <w:sz w:val="28"/>
          <w:szCs w:val="28"/>
        </w:rPr>
        <w:t>ровать их работ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Нижестоящие штабы должны выполнять указания вышестоящего </w:t>
      </w:r>
      <w:r>
        <w:rPr>
          <w:rFonts w:cs="Times New Roman" w:ascii="Times New Roman" w:hAnsi="Times New Roman"/>
          <w:spacing w:val="-9"/>
          <w:sz w:val="28"/>
          <w:szCs w:val="28"/>
        </w:rPr>
        <w:t>(старшего) штаба; в установленные сроки и по мере необходимости докл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дывать ему данные оперативной обстановки; представлять отчетные и другие документы в установленные сроки или по требованию вышестоящего штаба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заимодействующие штабы и другие органы управления должны: знать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перативную обстановку в районах ответственности соседних органов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нутренних дел (района совместных действий) правильно понимать замыслы </w:t>
      </w:r>
      <w:r>
        <w:rPr>
          <w:rFonts w:cs="Times New Roman" w:ascii="Times New Roman" w:hAnsi="Times New Roman"/>
          <w:spacing w:val="-10"/>
          <w:sz w:val="28"/>
          <w:szCs w:val="28"/>
        </w:rPr>
        <w:t>мероприятий (действий) и поставленные взаимодействующим органам вну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енних дел и другим правоохранительным органам задачи; поддерживать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между собой непрерывную связь и осуществлять систематическую взаимную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нформацию на основе решения, указаний МВД России, начальника органа </w:t>
      </w:r>
      <w:r>
        <w:rPr>
          <w:rFonts w:cs="Times New Roman" w:ascii="Times New Roman" w:hAnsi="Times New Roman"/>
          <w:spacing w:val="-11"/>
          <w:sz w:val="28"/>
          <w:szCs w:val="28"/>
        </w:rPr>
        <w:t>внутренних дел и вышестоящего штаба, согласовывать разработку основных планирующих документов по реализации общероссийских и региональных программ и мероприятий; тщательно согласовывать мероприятия по органи</w:t>
      </w:r>
      <w:r>
        <w:rPr>
          <w:rFonts w:cs="Times New Roman" w:ascii="Times New Roman" w:hAnsi="Times New Roman"/>
          <w:spacing w:val="-12"/>
          <w:sz w:val="28"/>
          <w:szCs w:val="28"/>
        </w:rPr>
        <w:t>зации всех видов обеспечения; контролировать выполнение совместных пр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азов и распоряжений начальника органа внутренних дел и руководителей </w:t>
      </w:r>
      <w:r>
        <w:rPr>
          <w:rFonts w:cs="Times New Roman" w:ascii="Times New Roman" w:hAnsi="Times New Roman"/>
          <w:sz w:val="28"/>
          <w:szCs w:val="28"/>
        </w:rPr>
        <w:t>других правоохранительных органов.</w:t>
      </w:r>
    </w:p>
    <w:p>
      <w:pPr>
        <w:pStyle w:val="Normal"/>
        <w:shd w:fill="FFFFFF" w:val="clear"/>
        <w:tabs>
          <w:tab w:val="clear" w:pos="708"/>
          <w:tab w:val="left" w:pos="2486" w:leader="none"/>
          <w:tab w:val="left" w:pos="4637" w:leader="none"/>
          <w:tab w:val="left" w:pos="7958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2. Задачи и функции штабных аппаратов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органов внутренних дел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истема штабов от горрайлинорганов до МВД России являет собой «штабную вертикаль»</w:t>
      </w:r>
      <w:r>
        <w:rPr>
          <w:rStyle w:val="FootnoteCharacters"/>
          <w:rStyle w:val="FootnoteAnchor"/>
          <w:rFonts w:cs="Times New Roman" w:ascii="Times New Roman" w:hAnsi="Times New Roman"/>
          <w:spacing w:val="-10"/>
          <w:sz w:val="28"/>
          <w:szCs w:val="28"/>
        </w:rPr>
        <w:footnoteReference w:id="3"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, что обеспечивает оптимальные организационные условия для проведения в жизнь единой организационной политики, единое понимание служебных задач и способов их выполнения, а следовательно, поддержания устойчивого надежного управления системой МВД в целом. В соответствии с правовым статусом штабы органов внутренних дел </w:t>
      </w:r>
      <w:r>
        <w:rPr>
          <w:rFonts w:cs="Times New Roman" w:ascii="Times New Roman" w:hAnsi="Times New Roman"/>
          <w:spacing w:val="-11"/>
          <w:sz w:val="28"/>
          <w:szCs w:val="28"/>
        </w:rPr>
        <w:t>призваны выполнять следующие основные общеуправленческие задач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непрерывное слежение за оперативной обстановкой и реагирование на </w:t>
      </w:r>
      <w:r>
        <w:rPr>
          <w:rFonts w:cs="Times New Roman" w:ascii="Times New Roman" w:hAnsi="Times New Roman"/>
          <w:sz w:val="28"/>
          <w:szCs w:val="28"/>
        </w:rPr>
        <w:t>ее измен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комплексный анализ и прогнозирование криминогенной обстанов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координация работы подразделений и служб соответствующих орга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нов внутренних дел при решении комплексных правоохранительных задач по </w:t>
      </w:r>
      <w:r>
        <w:rPr>
          <w:rFonts w:cs="Times New Roman" w:ascii="Times New Roman" w:hAnsi="Times New Roman"/>
          <w:spacing w:val="-10"/>
          <w:sz w:val="28"/>
          <w:szCs w:val="28"/>
        </w:rPr>
        <w:t>обеспечению общественного порядка и безопасности, разработке и реализа</w:t>
      </w:r>
      <w:r>
        <w:rPr>
          <w:rFonts w:cs="Times New Roman" w:ascii="Times New Roman" w:hAnsi="Times New Roman"/>
          <w:spacing w:val="-11"/>
          <w:sz w:val="28"/>
          <w:szCs w:val="28"/>
        </w:rPr>
        <w:t>ции оперативных планов использования сил и средств в условиях чрезвычай</w:t>
      </w:r>
      <w:r>
        <w:rPr>
          <w:rFonts w:cs="Times New Roman" w:ascii="Times New Roman" w:hAnsi="Times New Roman"/>
          <w:sz w:val="28"/>
          <w:szCs w:val="28"/>
        </w:rPr>
        <w:t>ных ситуа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контроль за выполнением подразделениями и службами органа внут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енних дел требований законодательных и иных нормативных актов, в том </w:t>
      </w:r>
      <w:r>
        <w:rPr>
          <w:rFonts w:cs="Times New Roman" w:ascii="Times New Roman" w:hAnsi="Times New Roman"/>
          <w:sz w:val="28"/>
          <w:szCs w:val="28"/>
        </w:rPr>
        <w:t>числе ведомственных актов МВД Росс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координация работы по совершенствованию системы выявления и </w:t>
      </w:r>
      <w:r>
        <w:rPr>
          <w:rFonts w:cs="Times New Roman" w:ascii="Times New Roman" w:hAnsi="Times New Roman"/>
          <w:spacing w:val="-12"/>
          <w:sz w:val="28"/>
          <w:szCs w:val="28"/>
        </w:rPr>
        <w:t>внедрения положительного отечественного и зарубежного опыта оперативно-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лужебной деятельности; обобщение и распространение положительного </w:t>
      </w:r>
      <w:r>
        <w:rPr>
          <w:rFonts w:cs="Times New Roman" w:ascii="Times New Roman" w:hAnsi="Times New Roman"/>
          <w:sz w:val="28"/>
          <w:szCs w:val="28"/>
        </w:rPr>
        <w:t>опыта по вопросам организации и управ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организационно-методическое обеспечение штабов и дежурных час</w:t>
      </w:r>
      <w:r>
        <w:rPr>
          <w:rFonts w:cs="Times New Roman" w:ascii="Times New Roman" w:hAnsi="Times New Roman"/>
          <w:sz w:val="28"/>
          <w:szCs w:val="28"/>
        </w:rPr>
        <w:t>тей нижестоящих органов внутренних де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На штаб могут возлагать и такие задачи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-обеспечение оперативно-служебной и мобилизационной готовности </w:t>
      </w:r>
      <w:r>
        <w:rPr>
          <w:rFonts w:cs="Times New Roman" w:ascii="Times New Roman" w:hAnsi="Times New Roman"/>
          <w:sz w:val="28"/>
          <w:szCs w:val="28"/>
        </w:rPr>
        <w:t>органа внутренних дел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непрерывный сбор, анализ и оценка данных оперативно-служебной</w:t>
        <w:br/>
      </w:r>
      <w:r>
        <w:rPr>
          <w:rFonts w:cs="Times New Roman" w:ascii="Times New Roman" w:hAnsi="Times New Roman"/>
          <w:spacing w:val="-11"/>
          <w:sz w:val="28"/>
          <w:szCs w:val="28"/>
        </w:rPr>
        <w:t>обстановки и организация реагирования на ее изменения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-планирование и руководство служебной и служебно-боевой </w:t>
      </w:r>
      <w:r>
        <w:rPr>
          <w:rFonts w:cs="Times New Roman" w:ascii="Times New Roman" w:hAnsi="Times New Roman"/>
          <w:spacing w:val="-6"/>
          <w:sz w:val="28"/>
          <w:szCs w:val="28"/>
        </w:rPr>
        <w:t>деятельностью органа внутренних дел, при привлечении для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ыполнения задач двух и более подразделений и служб различных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направлений деятельности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рганизация действий органа внутренних дел и его подразделений при </w:t>
      </w:r>
      <w:r>
        <w:rPr>
          <w:rFonts w:cs="Times New Roman" w:ascii="Times New Roman" w:hAnsi="Times New Roman"/>
          <w:sz w:val="28"/>
          <w:szCs w:val="28"/>
        </w:rPr>
        <w:t>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дготовка управленческих решений начальника органа внутренних </w:t>
      </w:r>
      <w:r>
        <w:rPr>
          <w:rFonts w:cs="Times New Roman" w:ascii="Times New Roman" w:hAnsi="Times New Roman"/>
          <w:sz w:val="28"/>
          <w:szCs w:val="28"/>
        </w:rPr>
        <w:t>де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информационно-организационное обеспечение управленческих реше</w:t>
      </w:r>
      <w:r>
        <w:rPr>
          <w:rFonts w:cs="Times New Roman" w:ascii="Times New Roman" w:hAnsi="Times New Roman"/>
          <w:sz w:val="28"/>
          <w:szCs w:val="28"/>
        </w:rPr>
        <w:t>ний начальника органа внутренних де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подготовка проектов и организация реализации комплекса программ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ланов, иных управленческих решений начальника органа внутренних дел </w:t>
      </w:r>
      <w:r>
        <w:rPr>
          <w:rFonts w:cs="Times New Roman" w:ascii="Times New Roman" w:hAnsi="Times New Roman"/>
          <w:spacing w:val="-12"/>
          <w:sz w:val="28"/>
          <w:szCs w:val="28"/>
        </w:rPr>
        <w:t>путем координации усилий всех подразделений и служб и организации взаи</w:t>
      </w:r>
      <w:r>
        <w:rPr>
          <w:rFonts w:cs="Times New Roman" w:ascii="Times New Roman" w:hAnsi="Times New Roman"/>
          <w:sz w:val="28"/>
          <w:szCs w:val="28"/>
        </w:rPr>
        <w:t>модействия между ни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воевременное доведение до подразделений и служб задач, приказов и </w:t>
      </w:r>
      <w:r>
        <w:rPr>
          <w:rFonts w:cs="Times New Roman" w:ascii="Times New Roman" w:hAnsi="Times New Roman"/>
          <w:sz w:val="28"/>
          <w:szCs w:val="28"/>
        </w:rPr>
        <w:t>распоряж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контроль над выполнением подразделениями и службами поставленных </w:t>
      </w:r>
      <w:r>
        <w:rPr>
          <w:rFonts w:cs="Times New Roman" w:ascii="Times New Roman" w:hAnsi="Times New Roman"/>
          <w:spacing w:val="-11"/>
          <w:sz w:val="28"/>
          <w:szCs w:val="28"/>
        </w:rPr>
        <w:t>задач и оказание им практической и методической помощ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организация всех видов связи, средств автоматизации и вычислитель</w:t>
      </w:r>
      <w:r>
        <w:rPr>
          <w:rFonts w:cs="Times New Roman" w:ascii="Times New Roman" w:hAnsi="Times New Roman"/>
          <w:sz w:val="28"/>
          <w:szCs w:val="28"/>
        </w:rPr>
        <w:t>ной техни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изучение, обобщение и распространение положительного опыта слу</w:t>
      </w:r>
      <w:r>
        <w:rPr>
          <w:rFonts w:cs="Times New Roman" w:ascii="Times New Roman" w:hAnsi="Times New Roman"/>
          <w:sz w:val="28"/>
          <w:szCs w:val="28"/>
        </w:rPr>
        <w:t>жебной и служебно-боевой деятельност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- доклад вышестоящему штабу данных оперативно-служебной обста</w:t>
      </w:r>
      <w:r>
        <w:rPr>
          <w:rFonts w:cs="Times New Roman" w:ascii="Times New Roman" w:hAnsi="Times New Roman"/>
          <w:spacing w:val="-11"/>
          <w:sz w:val="28"/>
          <w:szCs w:val="28"/>
        </w:rPr>
        <w:t>новки и принятых начальником органа внутренних дел решений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- информирование начальников и штабов подчиненных, взаимодейст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ующих и соседних органов внутренних дел о новых данных оперативной </w:t>
      </w:r>
      <w:r>
        <w:rPr>
          <w:rFonts w:cs="Times New Roman" w:ascii="Times New Roman" w:hAnsi="Times New Roman"/>
          <w:sz w:val="28"/>
          <w:szCs w:val="28"/>
        </w:rPr>
        <w:t>обстанов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организационно-штатное обеспечение органа внутренних де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равовое обеспечение деятельности органа внутренних де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обеспечение международного сотрудничества органа внутренних де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организационно-методическое обеспечение работы нижестоящих </w:t>
      </w:r>
      <w:r>
        <w:rPr>
          <w:rFonts w:cs="Times New Roman" w:ascii="Times New Roman" w:hAnsi="Times New Roman"/>
          <w:sz w:val="28"/>
          <w:szCs w:val="28"/>
        </w:rPr>
        <w:t>штабов органов внутренних де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организация и совершенствование системы управления органами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нутренних дел, обеспечение ее бесперебойной работы, охраны, маскировки, </w:t>
      </w:r>
      <w:r>
        <w:rPr>
          <w:rFonts w:cs="Times New Roman" w:ascii="Times New Roman" w:hAnsi="Times New Roman"/>
          <w:sz w:val="28"/>
          <w:szCs w:val="28"/>
        </w:rPr>
        <w:t>защиты от радиоэлектронного подав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организация изучения общественного мнения о состоянии правопо</w:t>
      </w:r>
      <w:r>
        <w:rPr>
          <w:rFonts w:cs="Times New Roman" w:ascii="Times New Roman" w:hAnsi="Times New Roman"/>
          <w:spacing w:val="-12"/>
          <w:sz w:val="28"/>
          <w:szCs w:val="28"/>
        </w:rPr>
        <w:t>рядка и эффективности деятельности органа внутренних дел.</w:t>
      </w:r>
      <w:r>
        <w:rPr>
          <w:rStyle w:val="FootnoteCharacters"/>
          <w:rStyle w:val="FootnoteAnchor"/>
          <w:rFonts w:cs="Times New Roman" w:ascii="Times New Roman" w:hAnsi="Times New Roman"/>
          <w:spacing w:val="-12"/>
          <w:sz w:val="28"/>
          <w:szCs w:val="28"/>
        </w:rPr>
        <w:footnoteReference w:id="4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На штаб возложена также задача обеспечения хранения и содержания з</w:t>
      </w:r>
      <w:r>
        <w:rPr>
          <w:rFonts w:cs="Times New Roman" w:ascii="Times New Roman" w:hAnsi="Times New Roman"/>
          <w:sz w:val="28"/>
          <w:szCs w:val="28"/>
        </w:rPr>
        <w:t>намени органа внутренних де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Главный штаб МВД России, как орган общесистемного управления, </w:t>
      </w:r>
      <w:r>
        <w:rPr>
          <w:rFonts w:cs="Times New Roman" w:ascii="Times New Roman" w:hAnsi="Times New Roman"/>
          <w:spacing w:val="-11"/>
          <w:sz w:val="28"/>
          <w:szCs w:val="28"/>
        </w:rPr>
        <w:t>кроме того, организационно обеспечивает выработку и реализацию страте</w:t>
      </w:r>
      <w:r>
        <w:rPr>
          <w:rFonts w:cs="Times New Roman" w:ascii="Times New Roman" w:hAnsi="Times New Roman"/>
          <w:spacing w:val="-10"/>
          <w:sz w:val="28"/>
          <w:szCs w:val="28"/>
        </w:rPr>
        <w:t>гических решений в системе Министерства на главных направлениях борьбы с преступностью, охраны общественного порядка и общественной безопас</w:t>
      </w:r>
      <w:r>
        <w:rPr>
          <w:rFonts w:cs="Times New Roman" w:ascii="Times New Roman" w:hAnsi="Times New Roman"/>
          <w:sz w:val="28"/>
          <w:szCs w:val="28"/>
        </w:rPr>
        <w:t>но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Конкретные задачи штабов органов внутренних дел различного уровня </w:t>
      </w:r>
      <w:r>
        <w:rPr>
          <w:rFonts w:cs="Times New Roman" w:ascii="Times New Roman" w:hAnsi="Times New Roman"/>
          <w:spacing w:val="-10"/>
          <w:sz w:val="28"/>
          <w:szCs w:val="28"/>
        </w:rPr>
        <w:t>и их структурных подразделений определяются в положениях о них, утвер</w:t>
      </w:r>
      <w:r>
        <w:rPr>
          <w:rFonts w:cs="Times New Roman" w:ascii="Times New Roman" w:hAnsi="Times New Roman"/>
          <w:spacing w:val="-11"/>
          <w:sz w:val="28"/>
          <w:szCs w:val="28"/>
        </w:rPr>
        <w:t>ждаемых соответствующими начальниками органов внутренних де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На штабы могут возлагаться и иные задачи. Это зависит от места, 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имаемого в системе МВД России органом, в структуре которого имеется </w:t>
      </w:r>
      <w:r>
        <w:rPr>
          <w:rFonts w:cs="Times New Roman" w:ascii="Times New Roman" w:hAnsi="Times New Roman"/>
          <w:spacing w:val="-18"/>
          <w:sz w:val="28"/>
          <w:szCs w:val="28"/>
        </w:rPr>
        <w:t>штаб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Указанные задачи реализуются в функциях, которые выполняют штаб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Они осуществляют сбор и систематизацию оперативной информации о чрезвычайных происшествиях и преступлениях, состоянии и функционировании системы органов внутренних дел; осуществляют комплексный анализ информации о состоянии преступности и правопорядка, результатах опера</w:t>
      </w:r>
      <w:r>
        <w:rPr>
          <w:rFonts w:cs="Times New Roman" w:ascii="Times New Roman" w:hAnsi="Times New Roman"/>
          <w:spacing w:val="-10"/>
          <w:sz w:val="28"/>
          <w:szCs w:val="28"/>
        </w:rPr>
        <w:t>тивно-служебной деятельности органов внутренних дел, эффективности и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льзования ими сил и средств, влияния социально-экономических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литических, демографических и иных факторов на криминогенну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становку; определяют актуальные проблемы борьбы с преступностью 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храны правопорядка, требующие комплексного изучения (борьба с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коррупцией и организованной преступностью, с наркобизнесом, обеспечение личной безопасности, защита собственности и прав граждан; предупреждени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 пресечение преступлений в сфере экономики; профилактика </w:t>
      </w:r>
      <w:r>
        <w:rPr>
          <w:rFonts w:cs="Times New Roman" w:ascii="Times New Roman" w:hAnsi="Times New Roman"/>
          <w:spacing w:val="-11"/>
          <w:sz w:val="28"/>
          <w:szCs w:val="28"/>
        </w:rPr>
        <w:t>правонарушений несовершеннолетних и др.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Штабы совместно с подразделениями соответствующих органов внут</w:t>
      </w:r>
      <w:r>
        <w:rPr>
          <w:rFonts w:cs="Times New Roman" w:ascii="Times New Roman" w:hAnsi="Times New Roman"/>
          <w:spacing w:val="-11"/>
          <w:sz w:val="28"/>
          <w:szCs w:val="28"/>
        </w:rPr>
        <w:t>ренних дел, научными учреждениями, учебными заведениями проводят срав</w:t>
      </w:r>
      <w:r>
        <w:rPr>
          <w:rFonts w:cs="Times New Roman" w:ascii="Times New Roman" w:hAnsi="Times New Roman"/>
          <w:spacing w:val="-10"/>
          <w:sz w:val="28"/>
          <w:szCs w:val="28"/>
        </w:rPr>
        <w:t>нительные исследования работы органов, опросы общественного мнения о состоянии правопорядка и деятельности органов внутренних дел, исследова</w:t>
      </w:r>
      <w:r>
        <w:rPr>
          <w:rFonts w:cs="Times New Roman" w:ascii="Times New Roman" w:hAnsi="Times New Roman"/>
          <w:spacing w:val="-11"/>
          <w:sz w:val="28"/>
          <w:szCs w:val="28"/>
        </w:rPr>
        <w:t>ния; прогнозируют тенденции и процессы в сфере правопорядк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На основе результатов анализа, исследований и прогнозов готовят ру</w:t>
      </w:r>
      <w:r>
        <w:rPr>
          <w:rFonts w:cs="Times New Roman" w:ascii="Times New Roman" w:hAnsi="Times New Roman"/>
          <w:spacing w:val="-10"/>
          <w:sz w:val="28"/>
          <w:szCs w:val="28"/>
        </w:rPr>
        <w:t>ководству органов внутренних дел оценку оперативной обстановки за соот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ветствующий отчетный период, проблемные записки по наиболее актуальным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опросам укрепления правопорядка и другие материалы, дают органам </w:t>
      </w:r>
      <w:r>
        <w:rPr>
          <w:rFonts w:cs="Times New Roman" w:ascii="Times New Roman" w:hAnsi="Times New Roman"/>
          <w:spacing w:val="-10"/>
          <w:sz w:val="28"/>
          <w:szCs w:val="28"/>
        </w:rPr>
        <w:t>государственной власти и местного самоуправления, руководителям учреж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дений, предприятий и организаций информацию о состоянии правопорядка с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конкретными предложениями по усилению профилактики правонарушений и </w:t>
      </w:r>
      <w:r>
        <w:rPr>
          <w:rFonts w:cs="Times New Roman" w:ascii="Times New Roman" w:hAnsi="Times New Roman"/>
          <w:sz w:val="28"/>
          <w:szCs w:val="28"/>
        </w:rPr>
        <w:t>укреплению правопорядк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Штабы разрабатывают, карты, диаграммы, схемы, отражающие дин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мику, структуру, распространенность правонарушений по территориям 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бъектам обслуживания, расстановку и использование имеющихся сил и </w:t>
      </w:r>
      <w:r>
        <w:rPr>
          <w:rFonts w:cs="Times New Roman" w:ascii="Times New Roman" w:hAnsi="Times New Roman"/>
          <w:spacing w:val="-10"/>
          <w:sz w:val="28"/>
          <w:szCs w:val="28"/>
        </w:rPr>
        <w:t>средств, основные результаты оперативно-служебной деятельности; форми</w:t>
      </w:r>
      <w:r>
        <w:rPr>
          <w:rFonts w:cs="Times New Roman" w:ascii="Times New Roman" w:hAnsi="Times New Roman"/>
          <w:spacing w:val="-12"/>
          <w:sz w:val="28"/>
          <w:szCs w:val="28"/>
        </w:rPr>
        <w:t>руют справочно-информационной фонд нормативных, методических, анали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тических и иных документов по основным направлениям правоохранительно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и регионам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Штабы координируют деятельность подразделений и служб соответст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ующих органов внутренних дел в решении комплексных правоохранительных задач. Во взаимодействии с подразделениями органов внутренних дел </w:t>
      </w:r>
      <w:r>
        <w:rPr>
          <w:rFonts w:cs="Times New Roman" w:ascii="Times New Roman" w:hAnsi="Times New Roman"/>
          <w:spacing w:val="-11"/>
          <w:sz w:val="28"/>
          <w:szCs w:val="28"/>
        </w:rPr>
        <w:t>штабы разрабатывают планы служебной деятельности органов, совместных мероприятий правоохранительных органов по укреплению законности и пр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опорядка, использования сил и средств при чрезвычайных обстоятельствах 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обытиях, проведения учений и тренировок с личным составом и др. Штабы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бобщают практику взаимодействия подразделений милиции общественной безопасности (местной милиции) и криминальной милиции в обеспечен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авопорядка, вносят предложения руководству органа по его улучшению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участвуют в проведении командно-штабных учений, тренировок групповых упражнений, организуемых заинтересованными подразделениями орган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нутренних дел, а также проверках готовности личного состава органа к </w:t>
      </w:r>
      <w:r>
        <w:rPr>
          <w:rFonts w:cs="Times New Roman" w:ascii="Times New Roman" w:hAnsi="Times New Roman"/>
          <w:sz w:val="28"/>
          <w:szCs w:val="28"/>
        </w:rPr>
        <w:t>действиям в условиях чрезвычайных ситуац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Штабы взаимодействуют с учебными заведениями МВД России и частями внутренних войск, дислоцирующимися на территории обслужива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Одной из функций штабов является обеспечение контроля над выполн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ием подразделениями органов внутренних дел требований нормативны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ктов. Штабы организуют и проводят в соответствии с планами и по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оручению начальника органа комплексное инспектирование, контрольные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целевые, в том числе сквозные, проверки оперативно-служебной 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управленческой деятельности подразделений органа. Разрабатывают и вносят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руководству предложения по укреплению исполнительской дисциплины в подразделениях органа, повышению эффективности осуществляемой ими </w:t>
      </w:r>
      <w:r>
        <w:rPr>
          <w:rFonts w:cs="Times New Roman" w:ascii="Times New Roman" w:hAnsi="Times New Roman"/>
          <w:sz w:val="28"/>
          <w:szCs w:val="28"/>
        </w:rPr>
        <w:t xml:space="preserve">оперативно-служебной и управленческой деятельности, усилению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оздействия руководства органа на организацию и конечные результаты </w:t>
      </w:r>
      <w:r>
        <w:rPr>
          <w:rFonts w:cs="Times New Roman" w:ascii="Times New Roman" w:hAnsi="Times New Roman"/>
          <w:sz w:val="28"/>
          <w:szCs w:val="28"/>
        </w:rPr>
        <w:t>работ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К числу функций штабов относится выявление и внедрение полож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тельного отечественного и зарубежного опыта оперативно-служебной и управленческой практики. </w:t>
      </w:r>
      <w:r>
        <w:rPr>
          <w:rFonts w:cs="Times New Roman" w:ascii="Times New Roman" w:hAnsi="Times New Roman"/>
          <w:spacing w:val="-8"/>
          <w:sz w:val="28"/>
          <w:szCs w:val="28"/>
        </w:rPr>
        <w:t>Обеспечивают сбор, обработку, хранение одобренных и рекомен</w:t>
      </w:r>
      <w:r>
        <w:rPr>
          <w:rFonts w:cs="Times New Roman" w:ascii="Times New Roman" w:hAnsi="Times New Roman"/>
          <w:spacing w:val="-10"/>
          <w:sz w:val="28"/>
          <w:szCs w:val="28"/>
        </w:rPr>
        <w:t>дованных к внедрению материалов о положительном опыте, ведут тематиче</w:t>
      </w:r>
      <w:r>
        <w:rPr>
          <w:rFonts w:cs="Times New Roman" w:ascii="Times New Roman" w:hAnsi="Times New Roman"/>
          <w:spacing w:val="-8"/>
          <w:sz w:val="28"/>
          <w:szCs w:val="28"/>
        </w:rPr>
        <w:t>ский их учет, информируют заинтересованные подразделения органов о п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тупивших материалах. В установленном порядке направляют эти материалы </w:t>
      </w:r>
      <w:r>
        <w:rPr>
          <w:rFonts w:cs="Times New Roman" w:ascii="Times New Roman" w:hAnsi="Times New Roman"/>
          <w:sz w:val="28"/>
          <w:szCs w:val="28"/>
        </w:rPr>
        <w:t>в штабы вышестоящих органов внутренних де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Штабы непосредственно осуществляют работу по выявлению и внедрению положительного опыта организации работы самих штабов и дежур</w:t>
      </w:r>
      <w:r>
        <w:rPr>
          <w:rFonts w:cs="Times New Roman" w:ascii="Times New Roman" w:hAnsi="Times New Roman"/>
          <w:spacing w:val="-9"/>
          <w:sz w:val="28"/>
          <w:szCs w:val="28"/>
        </w:rPr>
        <w:t>ных частей, определяют базовые органы по проблемам управления, планируют работу базовых органов по пропаганде положительного опыта, оказы</w:t>
      </w:r>
      <w:r>
        <w:rPr>
          <w:rFonts w:cs="Times New Roman" w:ascii="Times New Roman" w:hAnsi="Times New Roman"/>
          <w:spacing w:val="-12"/>
          <w:sz w:val="28"/>
          <w:szCs w:val="28"/>
        </w:rPr>
        <w:t>вают им необходимую помощь. Сотрудники штабов участвуют в работе экспертных комиссий по оценке положительного опыта, поиску новых форм м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тодов оперативно-служебной и управленческой деятельности, определению </w:t>
      </w:r>
      <w:r>
        <w:rPr>
          <w:rFonts w:cs="Times New Roman" w:ascii="Times New Roman" w:hAnsi="Times New Roman"/>
          <w:sz w:val="28"/>
          <w:szCs w:val="28"/>
        </w:rPr>
        <w:t>возможности их внедрения в практик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Штабы вышестоящих органов внутренних дел осуществляют организа</w:t>
      </w:r>
      <w:r>
        <w:rPr>
          <w:rFonts w:cs="Times New Roman" w:ascii="Times New Roman" w:hAnsi="Times New Roman"/>
          <w:spacing w:val="-11"/>
          <w:sz w:val="28"/>
          <w:szCs w:val="28"/>
        </w:rPr>
        <w:t>ционно-методическое обеспечение работы штабов и дежурных частей ниже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стоящих органов внутренних дел. Они оказывают штабам и дежурным частям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горрайлинорганов внутренних дел помощь в разработке функциональных </w:t>
      </w:r>
      <w:r>
        <w:rPr>
          <w:rFonts w:cs="Times New Roman" w:ascii="Times New Roman" w:hAnsi="Times New Roman"/>
          <w:spacing w:val="-7"/>
          <w:sz w:val="28"/>
          <w:szCs w:val="28"/>
        </w:rPr>
        <w:t>обязанностей и практической деятельности; проводят семинары с работ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никами штабов дежурных частей, стажировки вновь принимаемых на службу </w:t>
      </w:r>
      <w:r>
        <w:rPr>
          <w:rFonts w:cs="Times New Roman" w:ascii="Times New Roman" w:hAnsi="Times New Roman"/>
          <w:spacing w:val="-11"/>
          <w:sz w:val="28"/>
          <w:szCs w:val="28"/>
        </w:rPr>
        <w:t>работников, организуют обмен опытом. Обеспечивают внедрение в практику штабов и дежурных частей органов внутренних дел компьютерной и иной элек</w:t>
      </w:r>
      <w:r>
        <w:rPr>
          <w:rFonts w:cs="Times New Roman" w:ascii="Times New Roman" w:hAnsi="Times New Roman"/>
          <w:spacing w:val="-10"/>
          <w:sz w:val="28"/>
          <w:szCs w:val="28"/>
        </w:rPr>
        <w:t>тронно-вычислительной техники; совместно с заинтересованными подразделениями принимают меры к улучшению в оснащенности штабов и дежур</w:t>
      </w:r>
      <w:r>
        <w:rPr>
          <w:rFonts w:cs="Times New Roman" w:ascii="Times New Roman" w:hAnsi="Times New Roman"/>
          <w:sz w:val="28"/>
          <w:szCs w:val="28"/>
        </w:rPr>
        <w:t>ных часте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Организаторская работа штаба включает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- разработку во взаимодействии с другими подразделениями органа </w:t>
      </w:r>
      <w:r>
        <w:rPr>
          <w:rFonts w:cs="Times New Roman" w:ascii="Times New Roman" w:hAnsi="Times New Roman"/>
          <w:spacing w:val="-13"/>
          <w:sz w:val="28"/>
          <w:szCs w:val="28"/>
        </w:rPr>
        <w:t>внутренних дел планов основных организационных мероприятий (планов слу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жебной деятельности), планов работы коллегии, оперативного совещания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инспекторских, контрольных проверок, комплексных и целевых выездов в подчиненные подразделения и учреждения внутренних дел, контроль над их </w:t>
      </w:r>
      <w:r>
        <w:rPr>
          <w:rFonts w:cs="Times New Roman" w:ascii="Times New Roman" w:hAnsi="Times New Roman"/>
          <w:sz w:val="28"/>
          <w:szCs w:val="28"/>
        </w:rPr>
        <w:t>выполнением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рганизационное обеспечение и непосредственное участие совместно </w:t>
      </w:r>
      <w:r>
        <w:rPr>
          <w:rFonts w:cs="Times New Roman" w:ascii="Times New Roman" w:hAnsi="Times New Roman"/>
          <w:sz w:val="28"/>
          <w:szCs w:val="28"/>
        </w:rPr>
        <w:t xml:space="preserve">с другими подразделениями органа внутренних дел, органам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осударственной власти, местного самоуправления, организациями и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бщественными объединениями в разработке федеральных, региональных 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местных программ и планов социальной профилактики правонарушений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орьбы с преступностью и обеспечения общественного порядка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овершенствования деятельности органов внутренних дел, совмест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роприятий правоохранительных органов по усилению борьбы с </w:t>
      </w:r>
      <w:r>
        <w:rPr>
          <w:rFonts w:cs="Times New Roman" w:ascii="Times New Roman" w:hAnsi="Times New Roman"/>
          <w:sz w:val="28"/>
          <w:szCs w:val="28"/>
        </w:rPr>
        <w:t xml:space="preserve">преступностью, предупреждению и пресечению отдельных видо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ступлений и правонарушений, осуществлению неотложных мер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реагирования на негативные проявления и тенденции, кризисные ситуации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онфликты, чрезвычайные происшествия и контроль над их выполнением в </w:t>
      </w:r>
      <w:r>
        <w:rPr>
          <w:rFonts w:cs="Times New Roman" w:ascii="Times New Roman" w:hAnsi="Times New Roman"/>
          <w:sz w:val="28"/>
          <w:szCs w:val="28"/>
        </w:rPr>
        <w:t>части, касающейся органа внутренних дел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зучение и обобщение практики организации планирования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лужебной деятельности органа внутренних дел и эффективности выездов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мандировки в подчиненные органы, подразделения и учреждения, </w:t>
      </w:r>
      <w:r>
        <w:rPr>
          <w:rFonts w:cs="Times New Roman" w:ascii="Times New Roman" w:hAnsi="Times New Roman"/>
          <w:spacing w:val="-11"/>
          <w:sz w:val="28"/>
          <w:szCs w:val="28"/>
        </w:rPr>
        <w:t>разработку предложений по совершенствованию этих видов 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2" w:leader="none"/>
          <w:tab w:val="left" w:pos="1134" w:leader="none"/>
          <w:tab w:val="left" w:pos="1276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онтроль над организацией выездов сотрудников органа внутренних дел </w:t>
      </w:r>
      <w:r>
        <w:rPr>
          <w:rFonts w:cs="Times New Roman" w:ascii="Times New Roman" w:hAnsi="Times New Roman"/>
          <w:sz w:val="28"/>
          <w:szCs w:val="28"/>
        </w:rPr>
        <w:t>в служебные командировки и их эффективность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2" w:leader="none"/>
          <w:tab w:val="left" w:pos="1134" w:leader="none"/>
          <w:tab w:val="left" w:pos="1276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рганизационное обеспечение заседаний коллегии и оперативного со</w:t>
      </w:r>
      <w:r>
        <w:rPr>
          <w:rFonts w:cs="Times New Roman" w:ascii="Times New Roman" w:hAnsi="Times New Roman"/>
          <w:spacing w:val="-11"/>
          <w:sz w:val="28"/>
          <w:szCs w:val="28"/>
        </w:rPr>
        <w:t>вещания при начальнике органа внутренних дел, комплексных мероприятий, проводимых в масштабах органа внутренних дел, а также деятельности начальника органа внутренних дел в осуществлении функций старшего опера</w:t>
      </w:r>
      <w:r>
        <w:rPr>
          <w:rFonts w:cs="Times New Roman" w:ascii="Times New Roman" w:hAnsi="Times New Roman"/>
          <w:sz w:val="28"/>
          <w:szCs w:val="28"/>
        </w:rPr>
        <w:t>тивного начальни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2" w:leader="none"/>
          <w:tab w:val="left" w:pos="1134" w:leader="none"/>
          <w:tab w:val="left" w:pos="1276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беспечение профессиональной подготовки руководящих кадров орга</w:t>
      </w:r>
      <w:r>
        <w:rPr>
          <w:rFonts w:cs="Times New Roman" w:ascii="Times New Roman" w:hAnsi="Times New Roman"/>
          <w:sz w:val="28"/>
          <w:szCs w:val="28"/>
        </w:rPr>
        <w:t>нов внутренних де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Общий порядок планирования оперативно-служебной деятельности ор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гана внутренних дел регламентируется соответствующими ведомственными </w:t>
      </w:r>
      <w:r>
        <w:rPr>
          <w:rFonts w:cs="Times New Roman" w:ascii="Times New Roman" w:hAnsi="Times New Roman"/>
          <w:sz w:val="28"/>
          <w:szCs w:val="28"/>
        </w:rPr>
        <w:t>нормативными правовыми актам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азработка штабом планов основных организационных мероприятий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(планов служебной деятельности) органа внутренних дел предполагает систематический анализ состояния преступности и охраны общественного порядка на обслуживаемой территории, результатов деятельности органа внут</w:t>
      </w:r>
      <w:r>
        <w:rPr>
          <w:rFonts w:cs="Times New Roman" w:ascii="Times New Roman" w:hAnsi="Times New Roman"/>
          <w:spacing w:val="-11"/>
          <w:sz w:val="28"/>
          <w:szCs w:val="28"/>
        </w:rPr>
        <w:t>ренних дел и иных факторов, определяющих оперативную обстановк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иск, накопление и систематизация информации для подготовки про</w:t>
      </w:r>
      <w:r>
        <w:rPr>
          <w:rFonts w:cs="Times New Roman" w:ascii="Times New Roman" w:hAnsi="Times New Roman"/>
          <w:spacing w:val="-11"/>
          <w:sz w:val="28"/>
          <w:szCs w:val="28"/>
        </w:rPr>
        <w:t>ектов планов проводятся постоянно в течение планового периода. Для этого создается накопительный массив по разделам в соответствии со структурой плана, которая определяется приказом начальника органа внутренних де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Непосредственная разработка плана начинается с подготовки штабом распоряжения начальника органа внутренних дел, в котором определяетс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орядок и сроки внесения предложений в проект плана и представления его </w:t>
      </w:r>
      <w:r>
        <w:rPr>
          <w:rFonts w:cs="Times New Roman" w:ascii="Times New Roman" w:hAnsi="Times New Roman"/>
          <w:sz w:val="28"/>
          <w:szCs w:val="28"/>
        </w:rPr>
        <w:t>для утвержд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В соответствии с этим распоряжением в штаб направляются заинтересованными подразделениями органа внутренних дел подготовленные ими по </w:t>
      </w:r>
      <w:r>
        <w:rPr>
          <w:rFonts w:cs="Times New Roman" w:ascii="Times New Roman" w:hAnsi="Times New Roman"/>
          <w:spacing w:val="-10"/>
          <w:sz w:val="28"/>
          <w:szCs w:val="28"/>
        </w:rPr>
        <w:t>линиям своей работы конкретные предложения по решению поставленных перед ними задач. Штаб анализирует обоснованность и актуальность представленных предложений, при необходимости вносит уточнения и корректи</w:t>
      </w:r>
      <w:r>
        <w:rPr>
          <w:rFonts w:cs="Times New Roman" w:ascii="Times New Roman" w:hAnsi="Times New Roman"/>
          <w:spacing w:val="-12"/>
          <w:sz w:val="28"/>
          <w:szCs w:val="28"/>
        </w:rPr>
        <w:t>вы в очередность и состав исполнителей, сроки выполнения мероприятия, с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гласовывая их с заинтересованными подразделениями, и составляет проект </w:t>
      </w:r>
      <w:r>
        <w:rPr>
          <w:rFonts w:cs="Times New Roman" w:ascii="Times New Roman" w:hAnsi="Times New Roman"/>
          <w:sz w:val="28"/>
          <w:szCs w:val="28"/>
        </w:rPr>
        <w:t>план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Для облегчения согласования мероприятий плана, исключения разногласий, которые могут возникнуть при его обсуждении, в проекте плана пре</w:t>
      </w:r>
      <w:r>
        <w:rPr>
          <w:rFonts w:cs="Times New Roman" w:ascii="Times New Roman" w:hAnsi="Times New Roman"/>
          <w:spacing w:val="-9"/>
          <w:sz w:val="28"/>
          <w:szCs w:val="28"/>
        </w:rPr>
        <w:t>дусматривается специальная графа, где указываются источники, послужив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шие основанием для включения мероприятий в план (конкретные нормативные акты, пункты перспективного плана, указания и поручения начальника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ргана, инициативные предложения подразделений и т.п.). В окончательном </w:t>
      </w:r>
      <w:r>
        <w:rPr>
          <w:rFonts w:cs="Times New Roman" w:ascii="Times New Roman" w:hAnsi="Times New Roman"/>
          <w:spacing w:val="-11"/>
          <w:sz w:val="28"/>
          <w:szCs w:val="28"/>
        </w:rPr>
        <w:t>варианте плана эта графа заменяется на графу для отметок выполнении пла</w:t>
      </w:r>
      <w:r>
        <w:rPr>
          <w:rFonts w:cs="Times New Roman" w:ascii="Times New Roman" w:hAnsi="Times New Roman"/>
          <w:sz w:val="28"/>
          <w:szCs w:val="28"/>
        </w:rPr>
        <w:t>новых мероприят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При формировании проекта плана должны соблюдаться следующие </w:t>
      </w:r>
      <w:r>
        <w:rPr>
          <w:rFonts w:cs="Times New Roman" w:ascii="Times New Roman" w:hAnsi="Times New Roman"/>
          <w:sz w:val="28"/>
          <w:szCs w:val="28"/>
        </w:rPr>
        <w:t>требования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- максимальное соответствие планируемых мероприятий оперативной </w:t>
      </w:r>
      <w:r>
        <w:rPr>
          <w:rFonts w:cs="Times New Roman" w:ascii="Times New Roman" w:hAnsi="Times New Roman"/>
          <w:spacing w:val="-11"/>
          <w:sz w:val="28"/>
          <w:szCs w:val="28"/>
        </w:rPr>
        <w:t>обстановке, результатам прогноза ее развития, а также стоящим задачам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концентрация всех планируемых мероприятий на решении ключевых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облем, опережающее реагирование на развитие негативных тенденций в </w:t>
      </w:r>
      <w:r>
        <w:rPr>
          <w:rFonts w:cs="Times New Roman" w:ascii="Times New Roman" w:hAnsi="Times New Roman"/>
          <w:sz w:val="28"/>
          <w:szCs w:val="28"/>
        </w:rPr>
        <w:t>оперативной обстановке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- планирование только реальных и конкретных мероприятий, направленных на совершенствование организаторской деятельности и усиление охраны общественного порядка и борьбы с преступностью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- комплексный подход в решении планируемых задач (в проект плана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как правило, включаются лишь предложения, реализация которых требует </w:t>
      </w:r>
      <w:r>
        <w:rPr>
          <w:rFonts w:cs="Times New Roman" w:ascii="Times New Roman" w:hAnsi="Times New Roman"/>
          <w:sz w:val="28"/>
          <w:szCs w:val="28"/>
        </w:rPr>
        <w:t>участия двух и более подразделений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- равномерное распределение мероприятий по кварталам и месяца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ный штабом проект плана согласовывается с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заинтересованными подразделениями органа внутренних дел, выносится н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ассмотрение коллегии (оперативного совещания) и представляется на </w:t>
      </w:r>
      <w:r>
        <w:rPr>
          <w:rFonts w:cs="Times New Roman" w:ascii="Times New Roman" w:hAnsi="Times New Roman"/>
          <w:sz w:val="28"/>
          <w:szCs w:val="28"/>
        </w:rPr>
        <w:t>утверждение начальнику органа внутренних де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Для обеспечения единства планов, своевременного отражения в них происходящих изменений в оперативной обстановке, учета поступающих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указаний и распоряжений разрешается вносить в утвержденные планы соответствующие коррективы. Внесение корректив осуществляется в таком же </w:t>
      </w:r>
      <w:r>
        <w:rPr>
          <w:rFonts w:cs="Times New Roman" w:ascii="Times New Roman" w:hAnsi="Times New Roman"/>
          <w:sz w:val="28"/>
          <w:szCs w:val="28"/>
        </w:rPr>
        <w:t>порядке, как и при разработке план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ланирование штабом инспекторских, контрольных проверок, комплексных и целевых выездов в нижестоящие органы, подразделения и учр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ждения внутренних дел осуществляется в формах: графика проверок и выездов, который прилагается к плану основных организационных мероприятий; </w:t>
      </w:r>
      <w:r>
        <w:rPr>
          <w:rFonts w:cs="Times New Roman" w:ascii="Times New Roman" w:hAnsi="Times New Roman"/>
          <w:spacing w:val="-4"/>
          <w:sz w:val="28"/>
          <w:szCs w:val="28"/>
        </w:rPr>
        <w:t>плана командировок; календарного плана основных мероприят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 учетом планов основных организационных мероприятий (служебной </w:t>
      </w:r>
      <w:r>
        <w:rPr>
          <w:rFonts w:cs="Times New Roman" w:ascii="Times New Roman" w:hAnsi="Times New Roman"/>
          <w:spacing w:val="-10"/>
          <w:sz w:val="28"/>
          <w:szCs w:val="28"/>
        </w:rPr>
        <w:t>деятельности), командировок, работы коллегии (совещания) и других дирек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тивных документов штабом ежемесячно разрабатываются календарные планы </w:t>
      </w:r>
      <w:r>
        <w:rPr>
          <w:rFonts w:cs="Times New Roman" w:ascii="Times New Roman" w:hAnsi="Times New Roman"/>
          <w:sz w:val="28"/>
          <w:szCs w:val="28"/>
        </w:rPr>
        <w:t>основных мероприят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редложения в календарный план основных мероприятий вносятся в </w:t>
      </w:r>
      <w:r>
        <w:rPr>
          <w:rFonts w:cs="Times New Roman" w:ascii="Times New Roman" w:hAnsi="Times New Roman"/>
          <w:spacing w:val="-11"/>
          <w:sz w:val="28"/>
          <w:szCs w:val="28"/>
        </w:rPr>
        <w:t>штаб подразделениями органа внутренних дел. Штаб готовит проект плана и представляет его на утверждение начальнику органа внутренних де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Работа штаба по организационному обеспечению органа внутренних </w:t>
      </w:r>
      <w:r>
        <w:rPr>
          <w:rFonts w:cs="Times New Roman" w:ascii="Times New Roman" w:hAnsi="Times New Roman"/>
          <w:spacing w:val="-11"/>
          <w:sz w:val="28"/>
          <w:szCs w:val="28"/>
        </w:rPr>
        <w:t>дел в разработке проектов решений соответствующих органов государствен</w:t>
      </w:r>
      <w:r>
        <w:rPr>
          <w:rFonts w:cs="Times New Roman" w:ascii="Times New Roman" w:hAnsi="Times New Roman"/>
          <w:spacing w:val="-9"/>
          <w:sz w:val="28"/>
          <w:szCs w:val="28"/>
        </w:rPr>
        <w:t>ной власти, органов местного самоуправления, а равно проектов межведом</w:t>
      </w:r>
      <w:r>
        <w:rPr>
          <w:rFonts w:cs="Times New Roman" w:ascii="Times New Roman" w:hAnsi="Times New Roman"/>
          <w:sz w:val="28"/>
          <w:szCs w:val="28"/>
        </w:rPr>
        <w:t>ственных планов и программ включает в себ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одготовку проекта распоряжения начальника органа внутренних дел </w:t>
      </w:r>
      <w:r>
        <w:rPr>
          <w:rFonts w:cs="Times New Roman" w:ascii="Times New Roman" w:hAnsi="Times New Roman"/>
          <w:spacing w:val="-11"/>
          <w:sz w:val="28"/>
          <w:szCs w:val="28"/>
        </w:rPr>
        <w:t>о формах и объеме участия соответствующих подразделений в разработке на</w:t>
      </w:r>
      <w:r>
        <w:rPr>
          <w:rFonts w:cs="Times New Roman" w:ascii="Times New Roman" w:hAnsi="Times New Roman"/>
          <w:sz w:val="28"/>
          <w:szCs w:val="28"/>
        </w:rPr>
        <w:t>званных выше докумен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сбор и обобщение предложений подразделений органа внутренних дел </w:t>
      </w:r>
      <w:r>
        <w:rPr>
          <w:rFonts w:cs="Times New Roman" w:ascii="Times New Roman" w:hAnsi="Times New Roman"/>
          <w:sz w:val="28"/>
          <w:szCs w:val="28"/>
        </w:rPr>
        <w:t>по рассматриваемым вопросам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постоянное поддержание взаимодействия с субъектами разработки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оектов решений, планов и программ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внесение начальнику органа внутренних дел на согласование или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утверждение подготовленных совместных документ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Штаб должен отличаться высокой слаженностью и быть способным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беспечивать твердое, непрерывное, гибкое и скрытное управление органом </w:t>
      </w:r>
      <w:r>
        <w:rPr>
          <w:rFonts w:cs="Times New Roman" w:ascii="Times New Roman" w:hAnsi="Times New Roman"/>
          <w:spacing w:val="-12"/>
          <w:sz w:val="28"/>
          <w:szCs w:val="28"/>
        </w:rPr>
        <w:t>внутренних дел в любых условиях оперативной обстановки. Это достигается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-постоянной служебно-боевой готовностью штаба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еткой организацией работы со штабами подчиненных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заимодействующих и соседних органов внутренних дел, а также </w:t>
      </w:r>
      <w:r>
        <w:rPr>
          <w:rFonts w:cs="Times New Roman" w:ascii="Times New Roman" w:hAnsi="Times New Roman"/>
          <w:spacing w:val="-9"/>
          <w:sz w:val="28"/>
          <w:szCs w:val="28"/>
        </w:rPr>
        <w:t>управленческими структурами других правоохранительных органов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дминистрацией органов государственной власти субъектов Российской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 и органов местного самоуправления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необходимым материально-техническим обеспечением штаба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ироким использованием средств автоматизации и вычислительной техник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гим соблюдением режима секретности, правил ведения радиообмена и защиты информ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новными требованиями, предъявляемыми к работе штаба, являются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ованность, целеустремленность, оперативность, предвидение и </w:t>
      </w:r>
      <w:r>
        <w:rPr>
          <w:rFonts w:cs="Times New Roman" w:ascii="Times New Roman" w:hAnsi="Times New Roman"/>
          <w:sz w:val="28"/>
          <w:szCs w:val="28"/>
        </w:rPr>
        <w:t>предусмотрительность, точность и исполнительность, инициатива и творчеств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  <w:u w:val="single"/>
        </w:rPr>
        <w:t>Организованность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ключается в четкой, строго упорядоченной и умело </w:t>
      </w:r>
      <w:r>
        <w:rPr>
          <w:rFonts w:cs="Times New Roman" w:ascii="Times New Roman" w:hAnsi="Times New Roman"/>
          <w:sz w:val="28"/>
          <w:szCs w:val="28"/>
        </w:rPr>
        <w:t>построенной работе штаб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Целеустремленно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ючается в постоянной направленности штаб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решение главных задач, умелом определении и сосредоточении основных </w:t>
      </w:r>
      <w:r>
        <w:rPr>
          <w:rFonts w:cs="Times New Roman" w:ascii="Times New Roman" w:hAnsi="Times New Roman"/>
          <w:sz w:val="28"/>
          <w:szCs w:val="28"/>
        </w:rPr>
        <w:t xml:space="preserve">усилий на первоочередной проработке и осуществлении важнейши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роприятий, от которых зависит успешное выполнение поставленных перед </w:t>
      </w:r>
      <w:r>
        <w:rPr>
          <w:rFonts w:cs="Times New Roman" w:ascii="Times New Roman" w:hAnsi="Times New Roman"/>
          <w:sz w:val="28"/>
          <w:szCs w:val="28"/>
        </w:rPr>
        <w:t>органом внутренних дел задач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Оперативно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ется в способности штаба решать задачи качественно и в установленные сроки, с учетом оперативной обстановки, гибко менять формы и методы работ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  <w:u w:val="single"/>
        </w:rPr>
        <w:t>Предвидение и предусмотрительность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ключается в заблаговременном </w:t>
      </w:r>
      <w:r>
        <w:rPr>
          <w:rFonts w:cs="Times New Roman" w:ascii="Times New Roman" w:hAnsi="Times New Roman"/>
          <w:sz w:val="28"/>
          <w:szCs w:val="28"/>
        </w:rPr>
        <w:t>определении штабом возможного развития оперативной обстановки на длительный перио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  <w:u w:val="single"/>
        </w:rPr>
        <w:t>Точность и исполнительнос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аключается в выполнении штабо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зложенных на него задач в полном объеме и в соответствии с решениями начальника органа внутренних дел, а также указаниями вышестоящего штаба, в безошибочности проводимых расчетов, разрабатываемых документов и </w:t>
      </w:r>
      <w:r>
        <w:rPr>
          <w:rFonts w:cs="Times New Roman" w:ascii="Times New Roman" w:hAnsi="Times New Roman"/>
          <w:sz w:val="28"/>
          <w:szCs w:val="28"/>
        </w:rPr>
        <w:t xml:space="preserve">отдаваемых распоряжений, в точности выводов, докладов и предложений по обстановке, в ответственном отношении к исполнению всех поручений и </w:t>
      </w:r>
      <w:r>
        <w:rPr>
          <w:rFonts w:cs="Times New Roman" w:ascii="Times New Roman" w:hAnsi="Times New Roman"/>
          <w:spacing w:val="-5"/>
          <w:sz w:val="28"/>
          <w:szCs w:val="28"/>
        </w:rPr>
        <w:t>задан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Инициатива и творчест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ючаются в стремлении штаба най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иболее целесообразные и эффективные способы качественного выполн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авленных задач в соответствии с конкретной оперативной обстановкой; </w:t>
      </w:r>
      <w:r>
        <w:rPr>
          <w:rFonts w:cs="Times New Roman" w:ascii="Times New Roman" w:hAnsi="Times New Roman"/>
          <w:sz w:val="28"/>
          <w:szCs w:val="28"/>
        </w:rPr>
        <w:t xml:space="preserve">умении самостоятельно определить лучшие формы и методы работы в организации и планировании служебно-боевой деятельности, внедрять вс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вое, передовое, обобщать и использовать положительный опыт, готовность взять на себя ответственность за самостоятельные действия. Инициатива и </w:t>
      </w:r>
      <w:r>
        <w:rPr>
          <w:rFonts w:cs="Times New Roman" w:ascii="Times New Roman" w:hAnsi="Times New Roman"/>
          <w:sz w:val="28"/>
          <w:szCs w:val="28"/>
        </w:rPr>
        <w:t xml:space="preserve">творчество в работе штаба особенно важны в сложной оперативной </w:t>
      </w:r>
      <w:r>
        <w:rPr>
          <w:rFonts w:cs="Times New Roman" w:ascii="Times New Roman" w:hAnsi="Times New Roman"/>
          <w:spacing w:val="-1"/>
          <w:sz w:val="28"/>
          <w:szCs w:val="28"/>
        </w:rPr>
        <w:t>обстановке при выполнении новых и внезапно возникших задач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новой успешного выполнения стоящих перед штабом задач является тщательный подбор, высокая профессиональная и специальная подготовка </w:t>
      </w:r>
      <w:r>
        <w:rPr>
          <w:rFonts w:cs="Times New Roman" w:ascii="Times New Roman" w:hAnsi="Times New Roman"/>
          <w:sz w:val="28"/>
          <w:szCs w:val="28"/>
        </w:rPr>
        <w:t>сотрудников штаба, глубокое понимание стоящих перед ними задач и способов их выполн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и штаба должны быть образцом выполнения своих обязанностей, обладать высокой профессиональной подготовкой и организаторскими способностями, отличаться глубоким знание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ействующего законодательства, высокой служебной и штабной культурой, безупречной дисциплиной, исполнительностью, инициативой и творческим </w:t>
      </w:r>
      <w:r>
        <w:rPr>
          <w:rFonts w:cs="Times New Roman" w:ascii="Times New Roman" w:hAnsi="Times New Roman"/>
          <w:sz w:val="28"/>
          <w:szCs w:val="28"/>
        </w:rPr>
        <w:t>подходом к выполнению поставленных задач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ждый сотрудник штаба обязан: твердо знать основы служебно-боево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, организационную структуру, задачи и возможнос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дразделений и служб органа внутренних дел; четко выполнять обязанности </w:t>
      </w:r>
      <w:r>
        <w:rPr>
          <w:rFonts w:cs="Times New Roman" w:ascii="Times New Roman" w:hAnsi="Times New Roman"/>
          <w:sz w:val="28"/>
          <w:szCs w:val="28"/>
        </w:rPr>
        <w:t xml:space="preserve">по занимаемой должности и быть готовым, в случае необходимост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полнять обязанности других сотрудников; уметь глубоко анализировать, оценивать и кратко докладывать оперативную обстановку, в короткие срок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водить задачи до подчиненных штабов и органов внутренних дел; быстро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чно производить необходимые расчеты, объективно оценивать результат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лужебной деятельности подразделений, полно и точно вести рабочую карту, </w:t>
      </w:r>
      <w:r>
        <w:rPr>
          <w:rFonts w:cs="Times New Roman" w:ascii="Times New Roman" w:hAnsi="Times New Roman"/>
          <w:sz w:val="28"/>
          <w:szCs w:val="28"/>
        </w:rPr>
        <w:t xml:space="preserve">быстро и качественно разрабатывать служебные документы, уметь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эффективно применять средства связи, автоматизации и механизаци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ения; знать и строго соблюдать требования по обеспечению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осударственной и служебной тайны, правила скрытого управления 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безопасности связи, постоянно повышать уровень профессиональных 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пециальных знаний, совершенствовать практические навыки в штабной </w:t>
      </w:r>
      <w:r>
        <w:rPr>
          <w:rFonts w:cs="Times New Roman" w:ascii="Times New Roman" w:hAnsi="Times New Roman"/>
          <w:sz w:val="28"/>
          <w:szCs w:val="28"/>
        </w:rPr>
        <w:t>работе, владеть методами обучения и воспитания личного состава, укрепления служебной дисциплин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Вышестоящий штаб должен служить для нижестоящих штабов примером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сокой требовательности, точности и исполнительности в работе. Он обязан </w:t>
      </w:r>
      <w:r>
        <w:rPr>
          <w:rFonts w:cs="Times New Roman" w:ascii="Times New Roman" w:hAnsi="Times New Roman"/>
          <w:sz w:val="28"/>
          <w:szCs w:val="28"/>
        </w:rPr>
        <w:t xml:space="preserve">постоянно заботиться о том, чтобы больше времени для работы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едоставлялось нижестоящим штабам. Это достигается своевременным информированием нижестоящих штабов об оперативной обстановке и о </w:t>
      </w:r>
      <w:r>
        <w:rPr>
          <w:rFonts w:cs="Times New Roman" w:ascii="Times New Roman" w:hAnsi="Times New Roman"/>
          <w:sz w:val="28"/>
          <w:szCs w:val="28"/>
        </w:rPr>
        <w:t xml:space="preserve">планируемых мероприятиях (предстоящих задачах), отдачей и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варительных распоряжений, минимальной затратой времени на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формление решений (приказов, распоряжений, указаний) начальника органа </w:t>
      </w:r>
      <w:r>
        <w:rPr>
          <w:rFonts w:cs="Times New Roman" w:ascii="Times New Roman" w:hAnsi="Times New Roman"/>
          <w:sz w:val="28"/>
          <w:szCs w:val="28"/>
        </w:rPr>
        <w:t>внутренних дел и доведение их до исполнителе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Роль штаба ГУВД по Челябинской области в координации деятельности подразделений органов внутренних дел, участвующих в охране общественного порядк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Штаб ГУВД по Челябинской области – структурное звено, объединяющее самостоятельные подразделения ГУВД, призванные решать общесистемные, межрегиональные либо комплексные задачи; обеспечивать координацию деятельности служб и подразделений ГУВД, а также осуществлять выработку и реализацию единых управленческих ре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у Штаба входя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аналитический отде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плановый отде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штатное отделени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пекция (на правах отдела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ение организации дежурных част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ение организации управления при чрезвычайных обстоятельства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нцеляр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посредственном подчинении начальника штаба находя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журная часть ГУВД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й центр ГУВ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еративном подчинении начальника штаба находятся отделение по боевой и мобилизационной готовности ГУВ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в пределах своей компетенции обеспечивает взаимодействие ГУВД с органами государственной власти Челябинской области, организациями и общественными объединениями области, образовательными учреждениями и научно-исследовательскими институтами системы МВД России, правоохранительными органами Челябинской области, штабами МВД, ГУВД, УВД других субъектов Российской Федер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штаба ГУВД по Челябинской области в сфере обеспечения охраны общественного порядка являют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щесистемных задач борьбы с преступностью, охраны общественного порядка и общественной безопасности, а также контроль реализации комплексных программ профилактики и усиления борьбы с преступностью – путем координации усилий всех подразделений и служб ГУВД и организации взаимодействия между ним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органов внутренних дел Челябинской области и условиях правового режима военного времени и чрезвычайных обстоятельств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едения и накопления статистической, оперативно-справочной, розыскной, криминалистической, архивной и научно-технической информаци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уководства и координации деятельности подразделений ГУВД и органов внутренних дел по муниципальным образованиям области в сфере учетно-регистрационной дисциплины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ое обеспечение деятельности дежурных частей ОВД обла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ункциями Штаба ГУВД по Челябинской области в части осуществления координации деятельности подразделений органов внутренних дел, участвующих в охране общественного порядка, являются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 установленном порядке сбора и обработки оперативной информации о происшествиях и преступлениях и принятие неотложных мер при осложнении криминальной ситуации на территории области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мплексного анализа оперативной обстановки, организация проведения исследований по проблемам борьбы с преступностью, прогнозирование состояния преступности в области с целью выработки рациональных управленческих решений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нформационно-аналитических, справочных и иных материалов для начальника ГУВД, соответствующих органов государственной власти Челябинской области по вопросам, отнесенным к компетенции органов внутренних дел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ГУВД в разработке и реализации целевых и комплексных программ по вопросам борьбы с преступностью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явления, обобщения и использования передовых форм и методов в оперативной деятельности управлений, отделов ГУВД и органов внутренних дел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во взаимодействии с подразделениями ГУВД основных организационных мероприятий ГУВД, работы коллегии ГУВД, совещания при начальнике ГУВД, комиссии по комплексным проблемам борьбы с преступностью, координационно-методического совета по предупреждению преступлений, совещаний при заместителе начальника ГУВД – начальнике штаба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е обеспечение заседаний коллегии ГУВД, совещаний при начальнике ГУВД по Челябинской области, комиссии ГУВД по комплексным проблемам борьбы с преступностью и координационно-методического совета, а также участия начальника ГУВД в работе Координационного совещания руководителей правоохранительных органов Челябинской области, Совета безопасности Челябинской области, заседаний Правительства области и иных органов государственной власти. Обеспечение контроля реализации органами внутренних дел решений и постановлений указанных совещаний.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дежурных частей органов внутренних дел, в том числе по раскрытию преступлений «по горячим следам» и своевременному реагированию на осложнение оперативной обстановки. Проведение анализа эффективности управления силами и средствами, задействованными в охране общественного порядка и обеспечении общественной безопасности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беспечение боевой и мобилизационной готовности сил и средств ГУВД с целью быстрого развертывания при угрозе возникновения (возникновении) чрезвычайных обстоятельств, а также при введении режима чрезвычайного или военного полож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была изучена литература по данной теме, а такж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ормативные акты по правовому положению и структуре штаб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сходя из выше изложенного, можно сделать вывод о том, что штабы </w:t>
      </w:r>
      <w:r>
        <w:rPr>
          <w:rFonts w:cs="Times New Roman" w:ascii="Times New Roman" w:hAnsi="Times New Roman"/>
          <w:sz w:val="28"/>
          <w:szCs w:val="28"/>
        </w:rPr>
        <w:t xml:space="preserve">являются функционально независимыми от отраслевых служб органов внутренних дел подразделениями. Они обладают межотраслевыми полномочиями по вопросам общего управления и подчиняются непосредственно руководству органа внутренних дел, в состав котор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ходят. Однако юридическую силу управленческие решения руководителе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табов, направленные на регулирование и разрешение внешних (не </w:t>
      </w:r>
      <w:r>
        <w:rPr>
          <w:rFonts w:cs="Times New Roman" w:ascii="Times New Roman" w:hAnsi="Times New Roman"/>
          <w:sz w:val="28"/>
          <w:szCs w:val="28"/>
        </w:rPr>
        <w:t xml:space="preserve">внутриорганизационных) вопросов, т.е. вопросов, связанных с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существлением основных (специальных) функций, приобретают лишь в то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лучае, если они оформлены в виде соответствующего приказа начальник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ргана внутренних дел. Так, например, общеуправленческое решение штаба </w:t>
      </w:r>
      <w:r>
        <w:rPr>
          <w:rFonts w:cs="Times New Roman" w:ascii="Times New Roman" w:hAnsi="Times New Roman"/>
          <w:sz w:val="28"/>
          <w:szCs w:val="28"/>
        </w:rPr>
        <w:t xml:space="preserve">приобретает юридическую силу после оформления его в виде приказа или иного документа, исходящего от руководства органа внутренних дел. Предложения и рекомендации штабов находят свое отражение в плана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боты, приказах, решениях коллегии, в методических разработках обзорах,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ых письмах и т.п., утвержденных или одобренных руководителями органов внутренних дел. В этих случаях они такж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обретают правовой характер и обязательны для исполнения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месте с тем начальники штабов наделены полномочиями, необходимыми для выполнения возложенных на них обязанностей. Они несут персо</w:t>
      </w:r>
      <w:r>
        <w:rPr>
          <w:rFonts w:cs="Times New Roman" w:ascii="Times New Roman" w:hAnsi="Times New Roman"/>
          <w:sz w:val="28"/>
          <w:szCs w:val="28"/>
        </w:rPr>
        <w:t xml:space="preserve">нальную ответственность за качество и эффективность работы штабов, утверждают должностные обязанности их заместителей и сотруднико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табов. Начальники правомочны: запрашивать и получать из подразделен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ргана внутренних дел, а также от нижестоящих органов внутренних дел документы и материалы, необходимые для выполнения заданий и поручений руководства органа внутренних дел, в структуру которого штабы входят. </w:t>
      </w:r>
      <w:r>
        <w:rPr>
          <w:rFonts w:cs="Times New Roman" w:ascii="Times New Roman" w:hAnsi="Times New Roman"/>
          <w:sz w:val="28"/>
          <w:szCs w:val="28"/>
        </w:rPr>
        <w:t xml:space="preserve">Начальники штабов по согласованию с соответствующими руководителям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ивлекают к участию в комплексных, контрольных и целевых проверках, а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также к подготовке необходимых управленческих документов, проведени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сследований и выработке предложений специалистов подразделений 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лужб органов внутренних дел, научно-исследовательских учреждений 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учебных заведений МВД России, могут формировать из их числа рабочие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группы. По поручению руководства органа внутренних дел начальник штаба </w:t>
      </w:r>
      <w:r>
        <w:rPr>
          <w:rFonts w:cs="Times New Roman" w:ascii="Times New Roman" w:hAnsi="Times New Roman"/>
          <w:spacing w:val="-11"/>
          <w:sz w:val="28"/>
          <w:szCs w:val="28"/>
        </w:rPr>
        <w:t>этого органа представительствует в других государственных органах и ве</w:t>
      </w:r>
      <w:r>
        <w:rPr>
          <w:rFonts w:cs="Times New Roman" w:ascii="Times New Roman" w:hAnsi="Times New Roman"/>
          <w:spacing w:val="-12"/>
          <w:sz w:val="28"/>
          <w:szCs w:val="28"/>
        </w:rPr>
        <w:t>домствах при рассмотрении вопросов, входящих в компетенцию штабов. Н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чальник штаба вносит предложения руководству органа внутренних дел 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мерах по совершенствованию деятельности подразделений и служб органа и </w:t>
      </w:r>
      <w:r>
        <w:rPr>
          <w:rFonts w:cs="Times New Roman" w:ascii="Times New Roman" w:hAnsi="Times New Roman"/>
          <w:sz w:val="28"/>
          <w:szCs w:val="28"/>
        </w:rPr>
        <w:t>укреплению исполнительской дисциплины и др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Список литературы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дминистративная деятельность органов внутренних дел. Часть Особенная. </w:t>
      </w:r>
      <w:r>
        <w:rPr>
          <w:rFonts w:cs="Times New Roman" w:ascii="Times New Roman" w:hAnsi="Times New Roman"/>
          <w:spacing w:val="-1"/>
          <w:sz w:val="28"/>
          <w:szCs w:val="28"/>
        </w:rPr>
        <w:t>Учебник / Под редакцией В. П. Сальникова МВД РФ 200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ая деятельность органов внутренних дел. Часть Общая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борник нормативных правовых актов. Том 1. - МЮИ МВД России, Щит-М, </w:t>
      </w:r>
      <w:r>
        <w:rPr>
          <w:rFonts w:cs="Times New Roman" w:ascii="Times New Roman" w:hAnsi="Times New Roman"/>
          <w:sz w:val="28"/>
          <w:szCs w:val="28"/>
        </w:rPr>
        <w:t>2005.</w:t>
      </w:r>
    </w:p>
    <w:p>
      <w:pPr>
        <w:pStyle w:val="Footnote"/>
        <w:widowControl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ГУВД по Челябинской области № 274 от 06 мая 2008 г. «Об утверждении Положения о штабе ГУВД по Челябинской области». с.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ВД РФ № 751 от 18 ноября 2004г. «Вопросы Организационно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нспекторского департамента МВД России и непосредственно подчиненных </w:t>
      </w:r>
      <w:r>
        <w:rPr>
          <w:rFonts w:cs="Times New Roman" w:ascii="Times New Roman" w:hAnsi="Times New Roman"/>
          <w:sz w:val="28"/>
          <w:szCs w:val="28"/>
        </w:rPr>
        <w:t>подразделений».</w:t>
      </w:r>
    </w:p>
    <w:p>
      <w:pPr>
        <w:pStyle w:val="Footnote"/>
        <w:widowControl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организации работы горрайлинорганов внутренних дел. Коллектив авторов под ред. доц. А.П. Ипакяна, рецензент: Штаб МВД России – Академия МВД России, 1994г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pacing w:val="-3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Временного наставления по службе штабов орган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нутренних дел» (извлечение): Приказ МВД РФ от 12 февраля 1997 г № 86 //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ая деятельность органов внутренних дел. Часть Общая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борник нормативных правовых актов. Т. 1. - М: МосУ МВД России. Щит-М, </w:t>
      </w:r>
      <w:r>
        <w:rPr>
          <w:rFonts w:cs="Times New Roman" w:ascii="Times New Roman" w:hAnsi="Times New Roman"/>
          <w:sz w:val="28"/>
          <w:szCs w:val="28"/>
        </w:rPr>
        <w:t>2005.</w:t>
      </w:r>
    </w:p>
    <w:p>
      <w:pPr>
        <w:pStyle w:val="Footnote"/>
        <w:widowControl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табная практика № 4 (24) 1997г., с. 69</w:t>
      </w:r>
    </w:p>
    <w:p>
      <w:pPr>
        <w:pStyle w:val="Footnote"/>
        <w:widowControl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епанов А.В., В.И.Майоров, В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розков, С.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дратьев, А.Ф. Газенпуд Административная деятельность органов внутренних дел: Учебное пособие. Челябинский юридический институт МВД России, 2003 – 196с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2"/>
          <w:sz w:val="22"/>
          <w:szCs w:val="22"/>
        </w:rPr>
        <w:t>Административная деятельность ОВД - М.  2005. – с 363-36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табная практика № 4 (24) с. 6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>Административная деятельность ОВД - М, 2005. – с.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>362 - 36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ГУВД по Челябинской области № 274 от 06.05.2008 г. «Об утверждении Положения о штабе ГУВД по Челябинской области». С.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81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3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4"/>
      <w:szCs w:val="24"/>
    </w:rPr>
  </w:style>
  <w:style w:type="character" w:styleId="7">
    <w:name w:val="Заголовок 7 Знак"/>
    <w:qFormat/>
    <w:rPr>
      <w:rFonts w:ascii="Arial" w:hAnsi="Arial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cs="Times New Roman"/>
      <w:i/>
      <w:sz w:val="24"/>
      <w:szCs w:val="24"/>
    </w:rPr>
  </w:style>
  <w:style w:type="character" w:styleId="9">
    <w:name w:val="Заголовок 9 Знак"/>
    <w:qFormat/>
    <w:rPr>
      <w:rFonts w:ascii="Arial" w:hAnsi="Arial" w:cs="Times New Roman"/>
      <w:b/>
      <w:i/>
      <w:sz w:val="24"/>
      <w:szCs w:val="24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Схема документа Знак"/>
    <w:qFormat/>
    <w:rPr>
      <w:rFonts w:ascii="Tahoma" w:hAnsi="Tahoma" w:cs="Wingdings"/>
      <w:sz w:val="24"/>
      <w:szCs w:val="24"/>
      <w:shd w:fill="000080" w:val="clear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Без интервала Знак"/>
    <w:qFormat/>
    <w:rPr>
      <w:rFonts w:ascii="Calibri" w:hAnsi="Calibri" w:cs="Times New Roman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sz w:val="22"/>
    </w:rPr>
  </w:style>
  <w:style w:type="character" w:styleId="FontStyle19">
    <w:name w:val="Font Style19"/>
    <w:qFormat/>
    <w:rPr>
      <w:rFonts w:ascii="Times New Roman" w:hAnsi="Times New Roman" w:cs="Times New Roman"/>
      <w:i/>
      <w:sz w:val="22"/>
    </w:rPr>
  </w:style>
  <w:style w:type="character" w:styleId="FontStyle20">
    <w:name w:val="Font Style20"/>
    <w:qFormat/>
    <w:rPr>
      <w:rFonts w:ascii="Times New Roman" w:hAnsi="Times New Roman" w:cs="Times New Roman"/>
      <w:b/>
      <w:i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18"/>
    </w:rPr>
  </w:style>
  <w:style w:type="character" w:styleId="FontStyle13">
    <w:name w:val="Font Style13"/>
    <w:qFormat/>
    <w:rPr>
      <w:rFonts w:ascii="Franklin Gothic Medium" w:hAnsi="Franklin Gothic Medium" w:cs="Franklin Gothic Medium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2">
    <w:name w:val="Определение HTML"/>
    <w:qFormat/>
    <w:rPr>
      <w:rFonts w:cs="Times New Roman"/>
      <w:i/>
      <w:iCs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540" w:hanging="0"/>
    </w:pPr>
    <w:rPr>
      <w:rFonts w:ascii="Times New Roman" w:hAnsi="Times New Roman" w:cs="Times New Roman"/>
      <w:sz w:val="28"/>
      <w:szCs w:val="24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Wingdings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right="-1475" w:firstLine="851"/>
    </w:pPr>
    <w:rPr>
      <w:rFonts w:ascii="Times New Roman" w:hAnsi="Times New Roman" w:cs="Times New Roman"/>
      <w:sz w:val="28"/>
      <w:szCs w:val="24"/>
    </w:rPr>
  </w:style>
  <w:style w:type="paragraph" w:styleId="34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autoSpaceDE w:val="false"/>
      <w:spacing w:lineRule="auto" w:line="360" w:before="0" w:after="0"/>
    </w:pPr>
    <w:rPr>
      <w:rFonts w:ascii="Times New Roman" w:hAnsi="Times New Roman" w:cs="Times New Roman"/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spacing w:lineRule="auto" w:line="360" w:before="0" w:after="0"/>
      <w:jc w:val="right"/>
    </w:pPr>
    <w:rPr>
      <w:rFonts w:ascii="Times New Roman" w:hAnsi="Times New Roman" w:cs="Times New Roman"/>
      <w:b/>
      <w:sz w:val="28"/>
      <w:szCs w:val="28"/>
      <w:lang w:val="uk-UA" w:eastAsia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6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0">
    <w:name w:val="Òåêñò0"/>
    <w:basedOn w:val="Normal"/>
    <w:qFormat/>
    <w:pPr>
      <w:widowControl w:val="false"/>
      <w:spacing w:lineRule="atLeast" w:line="21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Style2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111">
    <w:name w:val="Заголовок 11"/>
    <w:basedOn w:val="11"/>
    <w:next w:val="11"/>
    <w:qFormat/>
    <w:pPr>
      <w:keepNext w:val="true"/>
      <w:widowControl/>
      <w:ind w:hanging="0"/>
      <w:jc w:val="center"/>
    </w:pPr>
    <w:rPr>
      <w:b/>
      <w:sz w:val="24"/>
    </w:rPr>
  </w:style>
  <w:style w:type="paragraph" w:styleId="212">
    <w:name w:val="Заголовок 21"/>
    <w:basedOn w:val="11"/>
    <w:next w:val="11"/>
    <w:qFormat/>
    <w:pPr>
      <w:keepNext w:val="true"/>
      <w:widowControl/>
      <w:ind w:hanging="0"/>
      <w:jc w:val="center"/>
      <w:outlineLvl w:val="1"/>
    </w:pPr>
    <w:rPr>
      <w:b/>
      <w:lang w:val="ru-RU"/>
    </w:rPr>
  </w:style>
  <w:style w:type="paragraph" w:styleId="312">
    <w:name w:val="Заголовок 31"/>
    <w:basedOn w:val="11"/>
    <w:next w:val="11"/>
    <w:qFormat/>
    <w:pPr>
      <w:keepNext w:val="true"/>
      <w:widowControl/>
      <w:ind w:hanging="0"/>
      <w:jc w:val="left"/>
      <w:outlineLvl w:val="2"/>
    </w:pPr>
    <w:rPr>
      <w:b/>
      <w:lang w:val="ru-RU"/>
    </w:rPr>
  </w:style>
  <w:style w:type="paragraph" w:styleId="41">
    <w:name w:val="Заголовок 41"/>
    <w:basedOn w:val="11"/>
    <w:next w:val="11"/>
    <w:qFormat/>
    <w:pPr>
      <w:keepNext w:val="true"/>
      <w:widowControl/>
      <w:ind w:hanging="0"/>
      <w:jc w:val="left"/>
      <w:outlineLvl w:val="3"/>
    </w:pPr>
    <w:rPr>
      <w:sz w:val="24"/>
      <w:lang w:val="ru-RU"/>
    </w:rPr>
  </w:style>
  <w:style w:type="paragraph" w:styleId="Style25">
    <w:name w:val="Цитата"/>
    <w:basedOn w:val="Normal"/>
    <w:qFormat/>
    <w:pPr>
      <w:spacing w:lineRule="exact" w:line="300" w:before="0" w:after="0"/>
      <w:ind w:left="-142" w:right="-232" w:hanging="0"/>
      <w:jc w:val="both"/>
    </w:pPr>
    <w:rPr>
      <w:rFonts w:ascii="Times New Roman" w:hAnsi="Times New Roman" w:cs="Times New Roman"/>
      <w:sz w:val="32"/>
      <w:szCs w:val="20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560" w:hanging="0"/>
    </w:pPr>
    <w:rPr>
      <w:rFonts w:ascii="Times New Roman" w:hAnsi="Times New Roman" w:cs="Times New Roman"/>
      <w:sz w:val="28"/>
      <w:szCs w:val="24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840" w:hanging="0"/>
    </w:pPr>
    <w:rPr>
      <w:rFonts w:ascii="Times New Roman" w:hAnsi="Times New Roman" w:cs="Times New Roman"/>
      <w:sz w:val="28"/>
      <w:szCs w:val="24"/>
    </w:rPr>
  </w:style>
  <w:style w:type="paragraph" w:styleId="Contents5">
    <w:name w:val="TOC 5"/>
    <w:basedOn w:val="Normal"/>
    <w:next w:val="Normal"/>
    <w:pPr>
      <w:spacing w:lineRule="auto" w:line="360" w:before="0" w:after="0"/>
      <w:ind w:left="1120" w:hanging="0"/>
    </w:pPr>
    <w:rPr>
      <w:rFonts w:ascii="Times New Roman" w:hAnsi="Times New Roman" w:cs="Times New Roman"/>
      <w:sz w:val="28"/>
      <w:szCs w:val="24"/>
    </w:rPr>
  </w:style>
  <w:style w:type="paragraph" w:styleId="Contents6">
    <w:name w:val="TOC 6"/>
    <w:basedOn w:val="Normal"/>
    <w:next w:val="Normal"/>
    <w:pPr>
      <w:spacing w:lineRule="auto" w:line="360" w:before="0" w:after="0"/>
      <w:ind w:left="1400" w:hanging="0"/>
    </w:pPr>
    <w:rPr>
      <w:rFonts w:ascii="Times New Roman" w:hAnsi="Times New Roman" w:cs="Times New Roman"/>
      <w:sz w:val="28"/>
      <w:szCs w:val="24"/>
    </w:rPr>
  </w:style>
  <w:style w:type="paragraph" w:styleId="Contents7">
    <w:name w:val="TOC 7"/>
    <w:basedOn w:val="Normal"/>
    <w:next w:val="Normal"/>
    <w:pPr>
      <w:spacing w:lineRule="auto" w:line="360" w:before="0" w:after="0"/>
      <w:ind w:left="1680" w:hanging="0"/>
    </w:pPr>
    <w:rPr>
      <w:rFonts w:ascii="Times New Roman" w:hAnsi="Times New Roman" w:cs="Times New Roman"/>
      <w:sz w:val="28"/>
      <w:szCs w:val="24"/>
    </w:rPr>
  </w:style>
  <w:style w:type="paragraph" w:styleId="Contents8">
    <w:name w:val="TOC 8"/>
    <w:basedOn w:val="Normal"/>
    <w:next w:val="Normal"/>
    <w:pPr>
      <w:spacing w:lineRule="auto" w:line="360" w:before="0" w:after="0"/>
      <w:ind w:left="1960" w:hanging="0"/>
    </w:pPr>
    <w:rPr>
      <w:rFonts w:ascii="Times New Roman" w:hAnsi="Times New Roman" w:cs="Times New Roman"/>
      <w:sz w:val="28"/>
      <w:szCs w:val="24"/>
    </w:rPr>
  </w:style>
  <w:style w:type="paragraph" w:styleId="Contents9">
    <w:name w:val="TOC 9"/>
    <w:basedOn w:val="Normal"/>
    <w:next w:val="Normal"/>
    <w:pPr>
      <w:spacing w:lineRule="auto" w:line="360" w:before="0" w:after="0"/>
      <w:ind w:left="2240" w:hanging="0"/>
    </w:pPr>
    <w:rPr>
      <w:rFonts w:ascii="Times New Roman" w:hAnsi="Times New Roman" w:cs="Times New Roman"/>
      <w:sz w:val="28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20">
    <w:name w:val="text20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00:00Z</dcterms:created>
  <dc:creator>Admin</dc:creator>
  <dc:description/>
  <cp:keywords/>
  <dc:language>en-US</dc:language>
  <cp:lastModifiedBy>SYSTEM</cp:lastModifiedBy>
  <dcterms:modified xsi:type="dcterms:W3CDTF">2011-09-06T19:00:00Z</dcterms:modified>
  <cp:revision>2</cp:revision>
  <dc:subject/>
  <dc:title/>
</cp:coreProperties>
</file>