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 работы: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Измерительные шкалы в математическом моделировании. Теория принятия решений.</w:t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рассмотреть измерительные шкалы в математическом моделировании; введение в теорию принятия реш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  <w:r>
        <w:br w:type="page"/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Измерительные шкалы в математическом моделировании</w:t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измерительная шкала математическое моделирова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ществует 4 измерительные шкал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кала наименований (полинальна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ковая (ранговая или ординарна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рвальна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кала отношений (пропорциональная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Эти шкалы делятся на метрические и неметрическ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етрические шкалы – это шкалы, у которых есть единицы измерения (например, метр, м/с). К ним относятся шкала отнош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метрические шкалы – это шкалы, у которых нет единицы измерений. К ним относятся шкала наименований, порядковая и интервальная шкал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ия, относящиеся к определенной шкале, описаны в таблице 1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кала наименований является распределяющей по классам, имеющим разные названия. Если переменная или признак принимает значение 1 или 0, шкала называется дихотомическ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ковая шкала измеряет степень выраженности свойства, т.е. классифицирует объекты по признаку: «больше или меньше» (ранжирование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рвальная шкала измерения построена на классификации по принципу: «больше на определенное количество единиц» или «меньше на определенное количество единиц». Положение 0 не означает полного отсутствия измеряемого свой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1"/>
        <w:gridCol w:w="2322"/>
        <w:gridCol w:w="2314"/>
      </w:tblGrid>
      <w:tr>
        <w:trPr>
          <w:trHeight w:val="24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ала наименован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ядковая шкал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рвальная шкал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ала отношений</w:t>
            </w:r>
          </w:p>
        </w:tc>
      </w:tr>
      <w:tr>
        <w:trPr>
          <w:trHeight w:val="160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вет глаз,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мера машин,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ефонные номера и др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енные ранги,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вердость минералов,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ла ветра,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нги специалист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,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мпература,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лендарь и т.д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т,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выполнения задания, скорость ветра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кала отношений классифицирует объекты пропорционально степени выраженности измеряемого свойства. Есть абсолютный ноль (0), указывающий на полное отсутствие измеряемого свой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истические меры, допустимые для разных типов шкал, приведены в таблице 2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истические меры, допустимые для разных типов шкал.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10"/>
        <w:gridCol w:w="2323"/>
        <w:gridCol w:w="2328"/>
      </w:tblGrid>
      <w:tr>
        <w:trPr>
          <w:trHeight w:val="38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ал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альная тенденц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ы изменчив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ь</w:t>
            </w:r>
          </w:p>
        </w:tc>
      </w:tr>
      <w:tr>
        <w:trPr>
          <w:trHeight w:val="95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ала наимен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объектов в классе, модальная категор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пределение процентных отношен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пряженность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эффициенты – 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ru-RU"/>
              </w:rPr>
              <w:t>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  <w:szCs w:val="20"/>
                <w:lang w:val="ru-RU"/>
              </w:rPr>
              <w:t></w:t>
            </w:r>
            <w:r>
              <w:rPr>
                <w:sz w:val="20"/>
                <w:szCs w:val="20"/>
                <w:lang w:val="ru-RU"/>
              </w:rPr>
              <w:t>2, Чупрова</w:t>
            </w:r>
          </w:p>
        </w:tc>
      </w:tr>
      <w:tr>
        <w:trPr>
          <w:trHeight w:val="95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ядков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дальные, медианные 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пределение процентных отношений, квант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эффициенты – 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упрова, Спирмена</w:t>
            </w:r>
          </w:p>
        </w:tc>
      </w:tr>
      <w:tr>
        <w:trPr>
          <w:trHeight w:val="95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рвальная, шкала отнош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да, медианна, средне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пределение процентных отношений, дисперсия, стандартные отклонения, коэффициенты вариа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эффициенты – </w:t>
            </w:r>
          </w:p>
          <w:p>
            <w:pPr>
              <w:pStyle w:val="Normal"/>
              <w:widowControl w:val="false"/>
              <w:spacing w:lineRule="auto" w:line="360"/>
              <w:ind w:hanging="4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ru-RU"/>
              </w:rPr>
              <w:t>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  <w:szCs w:val="20"/>
                <w:lang w:val="ru-RU"/>
              </w:rPr>
              <w:t></w:t>
            </w:r>
            <w:r>
              <w:rPr>
                <w:sz w:val="20"/>
                <w:szCs w:val="20"/>
                <w:lang w:val="ru-RU"/>
              </w:rPr>
              <w:t>2, Чупрова, Спирмена, коэффициент корреляции Пирсона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Теория принятия решени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Indent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ыбор любого управленческого решения всегда ограничен. Это объясняется необходимостью следовать определённым нормам поведения, которые и ориентируют руководителя. В зависимости от ситуации руководитель выбирает вариант управленческого воздействия «я обязан поступить так, а не иначе…», «я должен поступить так, хотя и не обязан …», «я вынужден поступить так, хотя и не должен так поступать …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ребования некоторых норм вступают в противоречие, поэтому руководитель взвешивает различные нормосочетания, их комбинации. В своём сознании он каждый разрешает противоречия. При этом огромную роль играют нравственность, человеческая порядочность руководи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ый «рубеж», который переходит руководитель, принимая решение, - это оценка возможных последствий. Выбор в конечном счёте зависит от того, какой информацией о последствиях располагает руководитель. Если она минимальная или противоречивая, то решение, эмоционально-волевое. Если информация более или менее полная и непротиворечивая, то выбор имеет рациональную основу.</w:t>
      </w:r>
    </w:p>
    <w:p>
      <w:pPr>
        <w:pStyle w:val="TextBodyIndent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нимая то или иное решение, руководитель всегда имеет в виду двоякий эффект: производственно-экономический и нравственно-психологический. И оценкой правильности принятого им решения являются не только хозяйственные показатели, но и поведение работников при достижении ими производственных целей, мера их активности, инициативы, коллективиз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ость руководителя возрастает, когда ему приходится принимать рискованные решения. Она тем более увеличивается, если решение принято единолично и оператив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м выше ответственность, тем более оправданным должен быть риск. Это возможно лишь тогда, когда решение вырабатывается с учётом мнения всех, кому придётся его реализов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, принятое единолично, с одной стороны, повышает ответственность руководителя, с другой – ставит его в положение персонально виновного за возможные ошибки. Он не учитывает, что работники реагируют не только на то, насколько правильно его решение, но и на то, в какой мере он считается с их мнением, ценит их способность к совместному сотрудничеству. Поэтому цена «цена» ошибки оборачивается не только экономическими потерями, но и психологическими травмами (конфликты), нравственно-педагогическими просчётами (безразличие к работе) и дезорганизующими факторами (увольнения, простои …).</w:t>
      </w:r>
    </w:p>
    <w:p>
      <w:pPr>
        <w:pStyle w:val="TextBodyIndent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«вертикальном» управленческом взаимодействии многое решают личностные отношения нижестоящего руководителя с вышестоящими. Если вышестоящий начальник авторитетен и никогда не уходит от личной ответственности, то нижестоящий прилагает усилия, чтобы справиться с порученным делом. Он старается избежать конфликтов с подчинёнными ему работниками и строит свои отношения с ними так, чтобы у них возникло желание выполнять задание в установленные сроки. Руководитель пытается предвидеть психолого-производственную ситуацию, создаёт в своём сознании оптимальную модель управленческого взаимодействия.. он прогнозирует будущие события, рассчитывая на успех. Это компенсирует отрицательные эмоции, связанные с опасениями за выполнение задания. Прогноз делового поведения работников строится на позитивно-эмоциональной основе; предвосхищение успеха подавляет боязнь риска. Ведущий мотив деятельности руководителя – желание оправдать доверие начальника и доброкачественно выполнить зад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же вышестоящий руководитель неавторитетен и склонен перекладывать вину, на подчинённых, то нижестоящий опасается оказаться «без вины виноватым», поскольку может ожидать от него разноса по любому поводу, в том числе и за ошибки, в которых не виноват. В результате он меньше обеспокоен выполнением полученного задания, и тем более микроклиматом в своём коллективе. В его сознании прогноз делового поведения работников подменяется прогнозом поведения начальства. Эта подмена происходит на негативно-эмоциональной основе. Ведущий мотив деятельности руководителя – стремление избежать компрометирующей ситуации и доложить о выполнении во что бы то ни стало, а лучше всего – досрочно…</w:t>
      </w:r>
    </w:p>
    <w:p>
      <w:pPr>
        <w:pStyle w:val="TextBodyIndent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правленческое решение – главное в управл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будет компетентным, если руководитель знает не только технологию производства, экономику, но и социальную психологию, имеет представление о теории организаций, системных исследованиях, методах использования деловых совещаний, нормализации рабочей нагрузки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ые управленческие решения наряду с техническими и экономическими вопросами содержат предписания с целью мотивировать и стимулировать творческую активность, способствовать развитию личных качеств, деловой обстановке, благоприятному для работы психологическому климату. От того, насколько точно учтены и использованы эти психологические факторы, всё больше зависит уровень общей компетентности и тем самым результативности управленческого ре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кольку развитие в любой области всегда есть появление нового, неизвестного прежде, то использование отработанной сложившейся стандартной техники в процессе управления не исключает, а предполагает и требует новаторского подхода, систематической проверки приемлемости сложившихся методов и выявления новых возможностей. Решение всегда требует эвристического подхода, то есть новаторского поиска, научной интуиции, творческого отно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стандартизированного подхода к выработке решений само по себе включает «стандартную» задачу поиска новых, пока нестандартных идей, систем, методов и процеду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м больше опыт и образованность руководителя, тем глубже он понимает происходящие процессы, тем точнее его решения и выше результ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имо образованности руководителя, важную роль при выборе решения играет трезвость и уравновешенность его оценок и суждений, которая вырабатывается опытом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ременная научно-психологическая революция в известной мере является и революцией в технике управления людьми. Высокообразованным человеком нельзя руководить так же, как и малообразованным. Повысилось значение морально-этических категорий в управленческом решении. Большую роль для производства стала играть воспитательная работа, и руководители поставлены перед необходимостью учитывать в своих решениях морально-политические последствия технологических и экономических изменений.</w:t>
      </w:r>
    </w:p>
    <w:p>
      <w:pPr>
        <w:pStyle w:val="TextBodyIndent"/>
        <w:widowControl w:val="false"/>
        <w:ind w:firstLine="709"/>
        <w:rPr/>
      </w:pPr>
      <w:r>
        <w:rPr>
          <w:color w:val="000000"/>
          <w:szCs w:val="28"/>
        </w:rPr>
        <w:t>Системные исследования – метод не только изучения и контроля процессов в управляемых объектах, но и выработки управленческих ре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работки и сведения воедино всей информации руководитель всё чаще прибегает к системному анализу, который позволяет определить тенденции развития и их альтернативы в случае различных внешних воздействий на объект. Определяя оптимальный вариант решения, руководитель всегда, сознательно или стихийно, пользуется той или иной моделью управляемого процесса, построенной по законам системных исслед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зация решения означает такое распределение выгоды, которое наилучшим образом отвечает интересам системы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зация решения достигается его систематической корректиров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окая степень оптимизации решения практически не осуществима никакими иными методами, помимо системных исслед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ный подход позволяет на основе знаний об управляемом процессе построить его модель, изучить на ней поведение объекта и таким путём определить наилучший образ действий (стратегию и тактик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делирование в широком смысле не есть нечто новое и необычное. Любое размышление есть уже начало «моделирования»: в сознании возникает образ объективного процесса в виде его логической схемы. Системный анализ упорядочивает это размышление, даёт ему математическо-логический аппарат, систематизирует процедуру выработки ре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я модель для решения организационных и социально-психологических задач, используют логические и графические формы, т. е. делают словесное описание, которое в существующей административной практике именуют докладной или служебной запиской, или вычерчивают организационную схе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истемных исследованиях процесс решения расчленяется на шесть этапов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62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ка задач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62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ение модел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62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хождение решений по модел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62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ка решения на модел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62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дующая корректировка решения (подстройка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62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решения.</w:t>
      </w:r>
    </w:p>
    <w:p>
      <w:pPr>
        <w:pStyle w:val="TextBodyIndent"/>
        <w:widowControl w:val="false"/>
        <w:shd w:fill="auto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становка задачи означает выявление энтропии на основе собранной об объекте информации. Нужно ответить на вопрос: какая проблема существует, что мешает развитию, в чём несовершенство прежне него режима. Для перехода от изучения к выработке решения используются методы прогнозирования. К ним относятся составление «сценария», «дерева возможных ключевых событий» и «дерева целе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ить модель – значит создать документ, фиксирующий состояние исследуемого процесса в виде формулы с использованием символов, графика или схем. Модель общества или его частей (отдельных трудовых коллективов) представляет собой изображение (графическое, словесно-логическое), символическое</w:t>
      </w:r>
    </w:p>
    <w:p>
      <w:pPr>
        <w:pStyle w:val="21"/>
        <w:widowControl w:val="false"/>
        <w:ind w:firstLine="709"/>
        <w:rPr>
          <w:szCs w:val="28"/>
        </w:rPr>
      </w:pPr>
      <w:r>
        <w:rPr>
          <w:szCs w:val="28"/>
        </w:rPr>
        <w:t>Социальной структуры, формальных и неформальных групп, взаимодействующих друг с другом на фоне социально-экономических условий и информационной обстановки.</w:t>
      </w:r>
    </w:p>
    <w:p>
      <w:pPr>
        <w:pStyle w:val="3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ое значение модели состоит в том, что она позволяет наглядно представить фронт работ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0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йти решение с помощью модели можно путём подстановки различных численных или логических величин в управляемые переменные. Полученные результаты сопоставляют и таким образ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результат нельзя выразить в виде непрерывного ряда переменных численного или графического вида, тогда подставляют случайные числа или условия. Подстановка случайных величин есть метод проб и ошибок. Его называют методом итерации, или методом Монте-Карл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ёжность метода Монте-Карло зависит от точности и совершенства модели и способов её проверки.</w:t>
      </w:r>
    </w:p>
    <w:p>
      <w:pPr>
        <w:pStyle w:val="Normal"/>
        <w:widowControl w:val="false"/>
        <w:tabs>
          <w:tab w:val="clear" w:pos="708"/>
          <w:tab w:val="left" w:pos="-12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рка решения – по существу есть те же действия с помощью модели, подчинённые цели выяснить как себя «проявит» избранный вариант. Проверка может вынудить пересмотреть принятое решение, тогда эта операция как бы пристрастился в предыдущую. </w:t>
      </w:r>
    </w:p>
    <w:p>
      <w:pPr>
        <w:pStyle w:val="Normal"/>
        <w:widowControl w:val="false"/>
        <w:tabs>
          <w:tab w:val="clear" w:pos="708"/>
          <w:tab w:val="left" w:pos="-12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, полученное на модели, эффективно только в пределах колебаний переменных, не выходящих за какие-то крайние величины, которые признаются наиболее вероятными. В этих пределах решений, и проверка модели.</w:t>
      </w:r>
    </w:p>
    <w:p>
      <w:pPr>
        <w:pStyle w:val="3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же переменные или соотношение между ними отклоняются дальше пределов, которые были приняты и проверены как наиболее вероятные, модель решения перестаёт быть пригодной, решение на её основе окажется ошибочным. Если процедура корректировки или подстройки решений закладывается в той или иной степени в само решение, это значительно повышает его компетент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"/>
        <w:widowControl w:val="false"/>
        <w:tabs>
          <w:tab w:val="clear" w:pos="708"/>
          <w:tab w:val="left" w:pos="284" w:leader="none"/>
        </w:tabs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уемой литературы</w:t>
      </w:r>
    </w:p>
    <w:p>
      <w:pPr>
        <w:pStyle w:val="Heading"/>
        <w:widowControl w:val="false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201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ы умелого руководителя / сост. И.В.Липсиц. – М., Экономика, 199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201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хеев В.И. Социально-психологические аспекты управления. Стиль и метод работы руководителя. М., 197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201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доренко Е.В. Методы математической обработки. Санкт-Петербург, 199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201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уальные проблемы управления. Под ред. В.Г. Шорина, 197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201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йнеко О.А. Комплексная рационализация управленческого аппарата. 198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201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Эмерсон. 12 принципов производительности. 198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201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Ф. Аунапу. Методы подбора и подготовки кадров руководителей производства. 1971.</w:t>
      </w:r>
    </w:p>
    <w:p>
      <w:pPr>
        <w:pStyle w:val="Normal"/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ru-RU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Monotype Corsiva" w:hAnsi="Monotype Corsiva" w:cs="Times New Roman"/>
      <w:b/>
      <w:sz w:val="36"/>
    </w:rPr>
  </w:style>
  <w:style w:type="character" w:styleId="WW8Num1z1">
    <w:name w:val="WW8Num1z1"/>
    <w:qFormat/>
    <w:rPr>
      <w:rFonts w:ascii="Monotype Corsiva" w:hAnsi="Monotype Corsiva" w:cs="Times New Roman"/>
      <w:sz w:val="3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Monotype Corsiva" w:hAnsi="Monotype Corsiva" w:cs="Times New Roman"/>
      <w:b/>
      <w:i/>
      <w:sz w:val="36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rFonts w:ascii="Monotype Corsiva" w:hAnsi="Monotype Corsiva" w:cs="Monotype Corsiva"/>
      <w:b/>
      <w:color w:val="000000"/>
      <w:sz w:val="36"/>
      <w:szCs w:val="3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567"/>
      <w:jc w:val="both"/>
    </w:pPr>
    <w:rPr>
      <w:color w:val="00000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/>
      <w:ind w:firstLine="567"/>
      <w:jc w:val="both"/>
    </w:pPr>
    <w:rPr>
      <w:sz w:val="28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0:39:00Z</dcterms:created>
  <dc:creator>Роман</dc:creator>
  <dc:description/>
  <cp:keywords/>
  <dc:language>en-US</dc:language>
  <cp:lastModifiedBy>SYSTEM</cp:lastModifiedBy>
  <dcterms:modified xsi:type="dcterms:W3CDTF">2011-09-06T20:39:00Z</dcterms:modified>
  <cp:revision>2</cp:revision>
  <dc:subject/>
  <dc:title>Тема работы: Измерительные шкалы в математическом моделировании</dc:title>
</cp:coreProperties>
</file>