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caps w:val="false"/>
          <w:smallCaps w:val="false"/>
          <w:color w:val="000000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>ТЕМА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caps w:val="false"/>
          <w:smallCaps w:val="false"/>
          <w:color w:val="000000"/>
          <w:sz w:val="28"/>
          <w:lang w:val="en-US"/>
        </w:rPr>
      </w:pPr>
      <w:r>
        <w:rPr>
          <w:b w:val="false"/>
          <w:caps w:val="false"/>
          <w:smallCaps w:val="false"/>
          <w:color w:val="000000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caps w:val="false"/>
          <w:smallCaps w:val="false"/>
          <w:color w:val="000000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>Безопасность Республики Беларусь в военной сфер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mallCaps/>
          <w:color w:val="000000"/>
          <w:sz w:val="28"/>
        </w:rPr>
      </w:pPr>
      <w:r>
        <w:rPr>
          <w:b/>
          <w:smallCaps/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ЛА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Военная безопасность. Жизненно важные интересы Республики Беларус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Основы экономического и нормативно-правового обеспечения безопасности в военной сфер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iCs/>
          <w:sz w:val="28"/>
        </w:rPr>
      </w:pPr>
      <w:r>
        <w:rPr>
          <w:iCs/>
          <w:sz w:val="28"/>
        </w:rPr>
        <w:t>Приоритетные направления обеспечения безопасности Республики Беларусь в военной сфере</w:t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 w:val="false"/>
          <w:b w:val="false"/>
          <w:color w:val="FFFFFF"/>
          <w:szCs w:val="28"/>
        </w:rPr>
      </w:pPr>
      <w:r>
        <w:rPr>
          <w:b w:val="false"/>
          <w:color w:val="FFFFFF"/>
          <w:szCs w:val="28"/>
        </w:rPr>
        <w:t>беларусь военный безопасность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 Военная безопасность. Жизненно важные интересы Республики Белару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сновные положения Концепции национальной безопасности в военной сфер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защиты суверенитета и территориальной целостности республики в случае применения против нее вооруженной силы или угрозы сил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держание военного потенциала государства на уровне, достаточном для нейтрализации военных угроз. Обеспечение оптимального соотношения между потребностями обороны и интересами социально-экономического развития стра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участия Вооруженных Сил в вооруженных конфликтах любого характера за пределами стра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научно-технического и производственного потенциала с учетом современных тенденций развития вооружений и военной техн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международного сотрудничества, партнерства и укрепления доверия в военной сфер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оборонного пространства в соответствии с Договором о создании Союзного государст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го механизма перевода республики на режим военного положения в случае его объя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в обществе чувства патриотизма, понимания каждым гражданином страны долга защиты Отечест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1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жданского контроля над Вооруженными Сил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государство для эффективного функционирования определяет для себя ряд сфер деятельности, без которых оно не может существовать как независимое государство, причем в каждой сфере определяется национальные интересы, а в Республике Беларусь жизненно важные интересы, являющиеся основными, базовыми для обеспечения существования и развития государства. Не исключением является и военная сфера, где основными жизненно важными интересами являю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защиты суверенитета и территориальной целостности республики в случае применения против нее вооруженной силы или угрозы сило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оенного потенциала государства на уровне, достаточном для нейтрализации военных угроз; обеспечение оптимального соотношения между потребностями обороны и интересами социально-экономического развития стран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участия Вооруженных Сил в вооруженных конфликтах любого характера за пределами стран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о-технического и производственного потенциала с учетом современных тенденций развития вооружений и военной техник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еждународного сотрудничества, партнерства и укрепления доверия в военной сфер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го оборонного пространства в соответствии с Договором о создании Союзного государств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ффективного механизма перевода республики на режим военного положения в случае его объявл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в обществе чувства патриотизма, понимания каждым гражданином страны долга защиты Отечеств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жданского контроля над Вооруженными Сил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жизненно важных интересов Республики Беларусь в военной сфере достигается путем обеспечения военной безопасности государства, являющейся приоритетной составляющей республики, направленной на предотвращение и нейтрализацию военных угроз в реальных пространственно-временных масштаб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безопасность государства – важнейший компонент национальной безопасности, способность государства реализовывать всю совокупность имеющихся в распоряжении сил, средств и ресурсов с целью предотвращения, локализации и нейтрализации военных угроз, создания благоприятных условий для организации вооруженной защиты его интере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безопасность Республики Беларусь обеспечивается всеми имеющимися в ее распоряжении силами, средствами и ресурсами. С этой целью Республика Беларусь имеет определенный экономический и военный потенциалы, а также создает эффективно функционирующую военную организацию для вооруженной защиты государства от любой военной угрозы, откуда бы она ни исходи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енной организацией государства понимается совокупность Вооруженных Сил, других войск и воинских формирований, государственных, военно-политических, военных и других органов управления, организаций и учреждений, основная деятельность которых в мирное время направлена на решение задач по обеспечению военной безопасности государства (предотвращение военной угрозы), а в случае войны - на обеспечение вооруженной защиты государства, на отражение вторжения, разгром противника и достижение политических целей в войн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енную организацию государства, кроме того, входит оборонный сектор экономики Республики Беларусь, осуществляющий научную и (или) производственную деятельность по созданию продукции (работ, услуг) военного назнач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цепции национальной безопасности в военной сфере развиваются и детализируются в Военной доктрине государ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доктрина Республики Беларусь представляет собой совокупность официальных основополагающих взглядов и принципов по обеспечению военной безопасности государства посредством применения политических и военных мер. Она конкретизирует основные направления военной политики государства на современном этапе развития государственности, а также определяет отношение страны к военным конфликтам и их предотвращению, военному строительству, применению военной силы для защиты жизненно важных интересов госу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Военной доктрины составляют Конституция Республики Беларусь, международные договоры, направленные на обеспечение военной безопасности, а также Концепция национальной безопасности и законодательство Республики Белару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ложения Военной доктрины базируются на системном анализе военно-политической обстановки и прогнозе ее развития с учетом потребностей и реальных возможностей государства по обеспечению военной безопасности Республики Беларусь, а также имеющегося опыта военного строительства и организации вооруженной защиты госу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доктрина определяет военно-политические, военно-стратегические основы, основы экономического обеспечения военной безопасности Республики Беларусь, что подтверждает тесную взаимосвязь политики, стратегии и эконом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Республики Беларусь является защита государственного суверенитета и политической независимости, обеспечение территориальной целостности и неприкосновенности границ госу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зглашая Военную доктрину, имеющую сугубо оборонительный характер, Республика Беларусь исходит из того, что ни одно из государств в настоящее время не является для нее потенциальным противником и свою военную безопасность она рассматривает как состояние защищенности национальных интересов в условиях возможной трансформации военной опасности в военные угрозы государств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целями военной политики Республики Беларусь являются поддержание международного мира и безопасности, предотвращение угрозы развязывания войны и обеспечение гарантии национальной безопасности Республики Беларусь от возможных военных угроз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 взаимоотношения с другими государствами Республика Беларусь строит на основе принципов равноправия, взаимоуважения и невмешательства во внутренние дела, строго соблюдая при этом нормы международного пра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я самостоятельную военную политику в соответствии с национальными интересами, Республика Беларус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инцип неприкосновенности Государственной границы Республики Беларусь, не выдвигает никаких территориальных претензий к другим государствам и не признает их со стороны других государст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т политическую независимость и государственный суверенитет других государств и признает их право решать вопросы обеспечения национальной безопасности в соответствии со своими интересами, но без нанесения ущерба безопасности другим государства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ет за решение всех межгосударственных противоречий исключительно политическими методами и путем переговоров на взаимоприемлемой основ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сбалансированному сокращению вооружений на Европейском континенте в рамках обязательств, определенных международными соглашениями и договора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ает одностороннее сокращение вооружения и военной техники в ущерб военной безопасности государства, допуская его только с учетом своих экономических возможностей и объективной целесообразности для обеспечения необходимого уровня обороноспособности Республики Белару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еларусь выступает за создание всеобъемлющей системы европейской безопасности. Она содействует активизации деятельности международных институтов безопасности на глобальном и региональном уровнях, где в равной степени будут учтены интересы всех заинтересованных государств на основе принципов доверия и взаимопонимания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. Основы экономического и нормативно-правового обеспечения безопасности в военной сфер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военной организации государства невозможно без взвешенного экономического обеспечения военной 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экономического обеспечения военной безопасности (обороны) - всестороннее удовлетворение потребностей военной организации государства в необходимых финансовых и материальных ресурсах на основе экономического потенциала и возможностей военно-экономического (военно-технического) сотрудничества Республики Беларусь с зарубежными странами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экономического обеспечения военной безопасности (обороны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уровня финансового и материального обеспечения военной организации государства реальным потребностям военной безопасности и экономическим возможностям госуда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государственное управление военно-экономическими процессами с использованием рыночных механизмов в той мере, которая обеспечивает повышение их эффектив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финансовых, материально-технических и интеллектуальных ресурсов на решении ключевых задач обеспечения военной безопас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е развитие приоритетных конкурентоспособных и импортозамещающих технологий и производств, преимущественно двойного назначения, для нужд военной безопасности государства.</w:t>
      </w:r>
    </w:p>
    <w:p>
      <w:pPr>
        <w:pStyle w:val="Normal"/>
        <w:widowControl w:val="false"/>
        <w:tabs>
          <w:tab w:val="clear" w:pos="708"/>
          <w:tab w:val="left" w:pos="49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экономического обеспечения военной безопасности (обороны)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вершенствование законодательных и иных нормативных "разовых актов, регламентирующих отношения в военно-экономической сфере, четкое распределение и согласование функций республиканских органов государственного управления при решении задач обеспечения военной безопасности стра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инципиально новой системы оценки, планирования и финансирования военных потребностей государства с применением программно-целевых методов на основе параметров макроэкономического прогнозирования социально-экономического развития стран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возможностей Системы государственного оборонного заказа с рациональным учетом рыночных механиз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, дальнейшее развитие и государственная поддержка научно-технического и Производственного потенциала оборонного сектора экономики в интересах решения задач обеспечения военной безопасности страны, государств участников Союзного государства, Договора о коллективной безопасности, а _ поставок военной продукции на экспорт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истемы управления экономикой к устойчивому функционированию в период мобилизации;</w:t>
      </w:r>
    </w:p>
    <w:p>
      <w:pPr>
        <w:pStyle w:val="Normal"/>
        <w:widowControl w:val="false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совершенствование государственной системы мобилизационной подготовки эконом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в рациональных объемах и содержание запасов материалъных средств в Вооруженных Силах, государственном и мобилизационном резерв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ограничение закупки нового серийного вооружения и военной техники и концентрация сил и средств на ремонте, продлении гарантийных сроков эксплуатации, модернизации имеющихся образцов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эффективное использование возможностей взаимовыгодного военно-экономического (военно-технического) сотрудничества Республики Беларусь с зарубежными стра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государства к отражению вооруженного нападения (агрессии) обеспечивается в мирное время путем Построения устойчивой системы управления военной организацией Государства, создания производственных мощностей, запасов материальных средств и ресурсов, а также заблаговременной подготовки экономики к работе по обеспечению потребностей Вооруженных Сил и населения Республики Беларусь в условиях военног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уществующей военной инфраструктуры государства, своевременного стратегического развертывания Вооруженных Сил и ведения ими боевых действий осуществляется оперативное оборудование территории государства под руководством Совета Министров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запасов материальных средств организуется Советом Министров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енные Силы, другие войска и воинские формирования, органы государственной управления в соответствии с законодательством в мирное время проводят накопление, эшелонирование, размещение и содержание запасов материальных средств для мобилизационного развертывания и ведения боевых действий войсками (сила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дготовки военно-обученного резерва, его воинский учет и учет транспортных средств, передаваемых Вооруженным Силам, другим войскам и воинским формированиям при мобилизационном развертывании, осуществляет и контролирует Генеральный штаб Вооруженных Сил Республики Беларусь в тесном взаимодействии с органами государственного и местного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гражданской обороне осуществляется как в мирное время, так и в угрожаемый период. При этом планируются и проводятся мероприятия по обеспечению безопасности функционирования объектов экономики, транспорта и коммуникаций, по подготовке необходимых сил и средств к проведению аварийно-спасательных и восстановительных раб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онная подготовка экономики согласуется с системой мобилизационного развертывания войск, территориальной и гражданской обороны с целью повышения устойчивости функционирования отраслей и объектов экономики и своевременного развертывания производства продукции военного и гражданского назначения по планам расчетн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военно-техническое сотрудничество Республика Беларусь осуществляет исходя из экономической и внешнеполитической целесообразности, задач обеспечения собственной военной безопасности и в строгом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ые положения Военной доктрины носят нормативный право вой характер, их выполнение является обязательным для всех республиканских органов государственного управления, принимающих участие в организации и обеспечении обороны стра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военного строительства и реформирования Вооруженных Сил Республики Беларусь должна быть заложена во взаимосвязанных, последовательно рассматриваемых и принимаемых нормативно-правовых документах, таких как Концепция национальной безопасности, Военная доктрина (оба этих документа являются той основой, которая должна обеспечивать единство взглядов военно-политического руководства страны на военное строительство, развитие и применение военной организации государства, сердцевиной которой являются Вооруженные Силы); законах «Об обороне», «О Вооруженных Силах Республики Беларусь», «О военном положении»; других нормативных правовых актах, регулирующих правоотношения, связанные с воинской обязанностью и военной службой, статусом военнослужащего, оборонным бюджетом, гражданской обороной, мобилизацией, военным положением, закупками вооружений и военной техники, государственной тайной, землепользованием в интересах обороны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а четкая последовательность принятия и последующая реализация положений принимаемых законов начиная от системообразующих (первоочередных) к более детально регламентирующим деятельность Вооруженных Сил (последующих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туальном плане при этом четко вырисовывается модель военной организации государства: согласованное функционирование управляющей, реализующей и обеспечивающей ее подсист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принципов вносились изменения в Концепцию национальной безопасности, разрабатывалась новая редакция Военной доктрины Республика Белару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Концепции национальной безопасности первоначально сформулированы жизненно важные интересы государства в различных сферах обеспечения безопасности (в том числе - в военной), перечислены основные факторы, создающие угрозу безопасности, и только потом определены приоритетные направления обеспечения безопасности, деятельности в этих сфер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и разработке новой редакции Военной доктрины в ее основу положен системный анализ военно-политической обстановки и прогноз ее развития с учетом потребностей и реальных возможностей государства по обеспечению военной безопасности страны, а также имеющийся опыт военного строительства и организации вооруженной защиты госу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 приходилось учитывать и другие, внешние обстоятельства. Это, в первую очередь, произошедшие существенные изменения как в расстановке сил в мире, так и во взглядах на государственное и военное строительство в нашей стране, а именно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завершение глобального противостояния двух военно-политических блок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интеграционных процессов между Республикой Беларусь и Российской Федерацией, другими государства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динальные изменения, произошедшие с принятием новой редакции Конституции Республики Беларусь, в государственном устройстве и структуре органов государственного управления, в их функциях и полномочиях в военной сфе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одной из главных задач стало приведение военной организации государства в соответствие с новой военно-политической и военно-стратегической обстановкой, характером современной вооруженной борьбы, необходимостью парирования реальных и потенциальных угроз военной безопасности Республике Беларусь. Ясно, что успех возможен только если это станет делом государственной важности при условии согласованных действий всех министерств Республики Белару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сама формулировка термина «военная организация государства» подчеркивает в первую очередь равную ответственность за обеспечение вооруженной защиты государства не только Вооруженных Сил (хотя так традиционно до сих пор считают многие обыватели), но и других войск и воинских формирований (внутренних войск Министерства внутренних дел Республики Беларусь, органов государственной безопасности -Республики Беларусь, пограничных войск Республики Беларусь, иных воинских формирований, создаваемых в соответствии с законодательством Республики Беларусь), т.к. только их совместные усилия способны обеспечить вооруженную защиту госу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и то, что каждая из ветвей власти в государстве в области военного строительства должна выполнять строго определенную функцию. Закрепление такого рода полномочий за представительной и исполнительной властями государства необходимо осуществлять только на основании законов. И здесь первостепенное место занимают законы «Об обороне», «О Вооруженных Силах Республики Беларусь», «О военном положении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«Об обороне» является базовым, системообразующим законом в области обороны, положения которого будут развиты в нормативных правовых актах республиканских органов государственного управления, государственных органов, деятельность которых связана с обеспечением военной безопасности стра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редакция закона «Об обороне» устанавливает основы организации обороны Республики Беларусь, полномочия Президента Республики Беларусь, Парламента Республики Беларусь, других государственных органов; обязанности организаций и граждан Республики Беларусь по обеспечению вооруженной защиты суверенитета и территориальной целостности Республики Беларус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 положения Военной доктрины Республики Беларусь, закон закрепляе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уктуру, состав военной организации государства, место и роль в ней каждого органа государственного управления, имеющего в своем составе войска и воинские формиро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ункции структурных элементов военной организации государства по обеспечению военной безопасности Республики Беларусь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язанности организаций, общественных объединений и граждан Республики Беларусь в области обороны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Вооруженных Силах Республики Беларусь», закрепляя задачи Вооруженных Сил в мирное и военное время, сформулированные в Военной доктрине, позволяет, проводя мероприятия их реформирования, оптимизации состава, численности, основываться на системных взглядах на обеспечение военной безопасности государ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ормативных правовых актов других республиканских органов государственного управления, имеющих в своем составе войска и воинские формирования, на основе Концепции национальной безопасности, Военной доктрины будут дополнять и развивать сформулированные в них основные направления обеспечения военной безопас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при таком взвешенном, последовательном подходе к планированию военного строительства и развития Вооруженных Сил, других войск и воинских формирований Республики Беларусь, только в результате комплексного планирования мер по эффективному функционированию военной организации на основе полной и четкой законодательной базы можно поддержать на соответствующем уровне обороноспособность и безопасность, укреплять военную мощь страны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8"/>
        </w:rPr>
        <w:t>3. Приоритетные направления обеспечения безопасности Республики Беларусь в военной сфер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национальной безопасности основными приоритетными направлениями обеспечения безопасности Республики Беларусь в военной сфере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государственной политики, направленной на предотвращение войны и поддержание мира, нейтрализацию возможных внешних военных угроз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необходимого оборонного потенциала и эффективного механизма его использ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ация программы военного строительства, обеспечивающего достижение необходимого уровня боеспособности Вооруженных С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в системах международной безопасности, в том числе в рамках Договора о создании Союзного государства и Договора о коллективной безопас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осударственных программ технического переоснащения Вооруженных Сил, других войск и воинских формирований, планомерная их реализац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цессах разоружения и контроля над вооружениями в рамках международных догово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енной науки и системы подготовки военных кад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репление сотрудничества с Российской Федерацией и другими государствами-участниками Договора о коллективной безопасности, Содружества Независимых Государств в военной и военно-технической област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базы мобилизационного развертывания и создание необходимых запасов материальных ресурсов. Определение порядка перехода государственных органов, организаций республики на режим работы в условиях военного поло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осударственной политики в области гражданской обороны и защиты населения и территории республики от чрезвычайных ситуаций.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900"/>
      <w:jc w:val="center"/>
      <w:outlineLvl w:val="0"/>
    </w:pPr>
    <w:rPr>
      <w:b/>
      <w:bCs/>
      <w:smallCap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center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27:00Z</dcterms:created>
  <dc:creator>WiZaRd</dc:creator>
  <dc:description/>
  <cp:keywords/>
  <dc:language>en-US</dc:language>
  <cp:lastModifiedBy>SYSTEM</cp:lastModifiedBy>
  <dcterms:modified xsi:type="dcterms:W3CDTF">2011-09-06T21:27:00Z</dcterms:modified>
  <cp:revision>2</cp:revision>
  <dc:subject/>
  <dc:title>БЕЗОПАСНОСТЬ РЕСПУБЛИКИ БЕЛАРУСЬ В ВОЕННОЙ СФЕРЕ</dc:title>
</cp:coreProperties>
</file>