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ОСОБЛИВОСТІ ТЕХНОЛОГІЧНОГО ПРОЦЕСУ ВИРОБНИЦТВА ДЕСЕРТНОЇ ПРОДУКЦІЇ З МЕТОЮ ЗАБЕЗПЕЧЕННЯ АСОРТИМЕНТУ В СПЕЦІАЛІЗОВАНОМУ ПІДПРИЄМСТВІ "ДЕСЕРТНИЙ БАР"</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ЗМIСТ</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СТУП </w:t>
      </w:r>
    </w:p>
    <w:p>
      <w:pPr>
        <w:pStyle w:val="Normal"/>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ИЙ ОГЛЯД СУЧАСНИХ ТЕХНОЛОГІЙ ВИРОБНИЦТВА ДЕСЕРТНОЇ ПРОДУКЦІЇ НА СПЕЦІАЛІЗОВАНИХ ПІДПРИЄМСТВАХ</w:t>
      </w:r>
    </w:p>
    <w:p>
      <w:pPr>
        <w:pStyle w:val="Style16"/>
        <w:widowControl w:val="false"/>
        <w:spacing w:lineRule="auto" w:line="36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1.1 Сучасне забезпечення асортиментом десертної продукції підприємств по даним літературних джерел </w:t>
      </w:r>
    </w:p>
    <w:p>
      <w:pPr>
        <w:pStyle w:val="Style16"/>
        <w:widowControl w:val="false"/>
        <w:spacing w:lineRule="auto" w:line="360" w:before="0" w:after="0"/>
        <w:ind w:left="0" w:hanging="0"/>
        <w:contextualSpacing/>
        <w:jc w:val="both"/>
        <w:rPr/>
      </w:pPr>
      <w:r>
        <w:rPr>
          <w:rFonts w:cs="Times New Roman" w:ascii="Times New Roman" w:hAnsi="Times New Roman"/>
          <w:sz w:val="28"/>
          <w:szCs w:val="28"/>
          <w:lang w:val="uk-UA"/>
        </w:rPr>
        <w:t>1.2 Значення десертних страв в харчуванні людини</w:t>
      </w:r>
    </w:p>
    <w:p>
      <w:pPr>
        <w:pStyle w:val="Normal"/>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АНАЛIТИЧНА ЧАСТИНА</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спеціалізованого підприємства "Десертний бар"</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Аналіз сировини для десертних страв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Огляд технологій виготовлення десертiв y досліджуваному закладу </w:t>
      </w:r>
    </w:p>
    <w:p>
      <w:pPr>
        <w:pStyle w:val="Normal"/>
        <w:widowControl w:val="false"/>
        <w:spacing w:lineRule="auto" w:line="360"/>
        <w:jc w:val="both"/>
        <w:rPr/>
      </w:pPr>
      <w:r>
        <w:rPr>
          <w:rFonts w:cs="Times New Roman" w:ascii="Times New Roman" w:hAnsi="Times New Roman"/>
          <w:b/>
          <w:sz w:val="28"/>
          <w:szCs w:val="28"/>
          <w:lang w:val="uk-UA"/>
        </w:rPr>
        <w:t xml:space="preserve">РОЗДІЛ 3 РОЗРОБКА ПРОЕKТІВ НОРМАТИВНОЇ ТА ТЕХНОЛОГIЧНОЇ ДОКУМЕНТАЦІЇ ДЛЯ НОВИХ ВИДІВ ДЕСЕРТНИХ СТРАВ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Технологiчна карта приготування торту </w:t>
      </w:r>
    </w:p>
    <w:p>
      <w:pPr>
        <w:pStyle w:val="Normal"/>
        <w:widowControl w:val="false"/>
        <w:spacing w:lineRule="auto" w:line="360"/>
        <w:jc w:val="both"/>
        <w:rPr/>
      </w:pPr>
      <w:r>
        <w:rPr>
          <w:rFonts w:cs="Times New Roman" w:ascii="Times New Roman" w:hAnsi="Times New Roman"/>
          <w:sz w:val="28"/>
          <w:szCs w:val="28"/>
          <w:lang w:val="uk-UA"/>
        </w:rPr>
        <w:t xml:space="preserve">3.2 Технологiчна карта приготування морозива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Технологiчна карта приготування </w:t>
      </w:r>
      <w:r>
        <w:rPr>
          <w:rFonts w:cs="Times New Roman" w:ascii="Times New Roman" w:hAnsi="Times New Roman"/>
          <w:bCs/>
          <w:sz w:val="28"/>
          <w:szCs w:val="28"/>
          <w:lang w:val="uk-UA"/>
        </w:rPr>
        <w:t xml:space="preserve">киселю вишневого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Технологiчна карта приготування печива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5 Технологiчна карта приготування молочного десерту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6 Технологiчна карта приготування фруктового салату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7 Технологiчна карта приготування желе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Технологiчна карта приготування муссу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9</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Технологiчна карта приготування </w:t>
      </w:r>
      <w:r>
        <w:rPr>
          <w:rFonts w:cs="Times New Roman" w:ascii="Times New Roman" w:hAnsi="Times New Roman"/>
          <w:bCs/>
          <w:sz w:val="28"/>
          <w:szCs w:val="28"/>
          <w:lang w:val="uk-UA"/>
        </w:rPr>
        <w:t xml:space="preserve">десерту </w:t>
      </w:r>
      <w:r>
        <w:rPr>
          <w:rFonts w:cs="Times New Roman" w:ascii="Times New Roman" w:hAnsi="Times New Roman"/>
          <w:sz w:val="28"/>
          <w:szCs w:val="28"/>
          <w:lang w:val="uk-UA"/>
        </w:rPr>
        <w:t>i</w:t>
      </w:r>
      <w:r>
        <w:rPr>
          <w:rFonts w:cs="Times New Roman" w:ascii="Times New Roman" w:hAnsi="Times New Roman"/>
          <w:bCs/>
          <w:sz w:val="28"/>
          <w:szCs w:val="28"/>
          <w:lang w:val="uk-UA"/>
        </w:rPr>
        <w:t xml:space="preserve">з запечених яблук </w:t>
      </w:r>
    </w:p>
    <w:p>
      <w:pPr>
        <w:pStyle w:val="Normal"/>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0 Технологiчна карта приготування сирних кульок в шоколадному сиропi </w:t>
      </w:r>
    </w:p>
    <w:p>
      <w:pPr>
        <w:pStyle w:val="Normal"/>
        <w:widowControl w:val="false"/>
        <w:spacing w:lineRule="auto" w:line="360"/>
        <w:jc w:val="both"/>
        <w:rPr/>
      </w:pPr>
      <w:r>
        <w:rPr>
          <w:rFonts w:cs="Times New Roman" w:ascii="Times New Roman" w:hAnsi="Times New Roman"/>
          <w:b/>
          <w:sz w:val="28"/>
          <w:szCs w:val="28"/>
          <w:lang w:val="uk-UA"/>
        </w:rPr>
        <w:t>ВИСНОВКИ ТА РЕКОМЕНДАЦІЇ</w:t>
      </w:r>
    </w:p>
    <w:p>
      <w:pPr>
        <w:pStyle w:val="Normal"/>
        <w:widowControl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ІЇ ЛІТЕРАТУРИ</w:t>
      </w:r>
      <w:r>
        <w:br w:type="page"/>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інарія - мистецтво приготування їжі, яке складається з різних послідовних прийомів, операцій обробки продуктів, завершується створенням страви з певним смаком, запахом, зовнішнім виглядом. Вивчення способів, прийомів і операцій обробки продуктів становить основу кулінарії. Успіх приготування якісної, смачної їжі в першу чергу залежить від уміння правильно підготувати і використовувати сировину, різні продукти харчування, які піддаються обробці в процесі приготування страв.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бір способу обробки продуктів багато в чому визначає якість страви. З цим пов'язана і вміння використовувати продукти харчування в оформленні страв, дотримання правил їх подачі на стіл. Таким чином, весь процес приготування будь-якого страви зазвичай ділиться на ряд послідовних стадій: первинної, теплової обробки продуктів, оформлення і подання його на стіл.</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нових технологій харчування у виробництво займає велику роль у масовому харчуванні.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моги сучасних відвідувачів вимагають створювати нову продукцію високої якості з поживними властивостями та гарним естетичним смаком при оформленні страв.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актуальність нашої роботи визначилась необхідністю розробки нових технологічних процесів страв десертної продукції на прикладі спеціалізованого підприємства "Десертний бар".</w:t>
      </w:r>
    </w:p>
    <w:p>
      <w:pPr>
        <w:pStyle w:val="Normal"/>
        <w:widowControl w:val="false"/>
        <w:spacing w:lineRule="auto" w:line="360"/>
        <w:ind w:firstLine="720"/>
        <w:jc w:val="both"/>
        <w:rPr/>
      </w:pPr>
      <w:r>
        <w:rPr>
          <w:rFonts w:cs="Times New Roman" w:ascii="Times New Roman" w:hAnsi="Times New Roman"/>
          <w:b/>
          <w:sz w:val="28"/>
          <w:szCs w:val="28"/>
          <w:lang w:val="uk-UA"/>
        </w:rPr>
        <w:t xml:space="preserve">Мета роботи - </w:t>
      </w:r>
      <w:r>
        <w:rPr>
          <w:rFonts w:cs="Times New Roman" w:ascii="Times New Roman" w:hAnsi="Times New Roman"/>
          <w:sz w:val="28"/>
          <w:szCs w:val="28"/>
          <w:lang w:val="uk-UA"/>
        </w:rPr>
        <w:t>впровадження нових технологій десертної продукції на спеціалізованому підприємстві "Десертний бар".</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вдання роботи: </w:t>
      </w:r>
    </w:p>
    <w:p>
      <w:pPr>
        <w:pStyle w:val="Normal"/>
        <w:widowControl w:val="false"/>
        <w:spacing w:lineRule="auto" w:line="360"/>
        <w:ind w:firstLine="720"/>
        <w:jc w:val="both"/>
        <w:rPr/>
      </w:pPr>
      <w:r>
        <w:rPr>
          <w:rFonts w:cs="Times New Roman" w:ascii="Times New Roman" w:hAnsi="Times New Roman"/>
          <w:sz w:val="28"/>
          <w:szCs w:val="28"/>
          <w:lang w:val="uk-UA"/>
        </w:rPr>
        <w:t>1) Вивчити і проаналізувати сучасні літературні джерела з питання технологічного процесу десертної продукції на сучасних підприємствах.</w:t>
      </w:r>
      <w:r>
        <w:rPr>
          <w:rFonts w:cs="Times New Roman" w:ascii="Times New Roman" w:hAnsi="Times New Roman"/>
          <w:b/>
          <w:sz w:val="28"/>
          <w:szCs w:val="28"/>
          <w:lang w:val="uk-UA"/>
        </w:rPr>
        <w:t xml:space="preserve"> </w:t>
      </w:r>
    </w:p>
    <w:p>
      <w:pPr>
        <w:pStyle w:val="Style16"/>
        <w:widowControl w:val="false"/>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ати характеристику десертам в харчуванні людини.</w:t>
      </w:r>
    </w:p>
    <w:p>
      <w:pPr>
        <w:pStyle w:val="Style16"/>
        <w:widowControl w:val="false"/>
        <w:spacing w:lineRule="auto" w:line="360" w:before="0" w:after="0"/>
        <w:ind w:left="0" w:firstLine="720"/>
        <w:contextualSpacing/>
        <w:jc w:val="both"/>
        <w:rPr/>
      </w:pPr>
      <w:r>
        <w:rPr>
          <w:rFonts w:cs="Times New Roman" w:ascii="Times New Roman" w:hAnsi="Times New Roman"/>
          <w:sz w:val="28"/>
          <w:szCs w:val="28"/>
          <w:lang w:val="uk-UA"/>
        </w:rPr>
        <w:t>3) Розглянути технологічні вимоги до виготовлення десертних страв на прикладi "Десертного бару".</w:t>
      </w:r>
      <w:r>
        <w:rPr>
          <w:rFonts w:cs="Times New Roman" w:ascii="Times New Roman" w:hAnsi="Times New Roman"/>
          <w:b/>
          <w:sz w:val="28"/>
          <w:szCs w:val="28"/>
          <w:lang w:val="uk-UA"/>
        </w:rPr>
        <w:t xml:space="preserve">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Дослідити принципи роботи технологічних процесів виробництва десертних страв.</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Охарактеризувати сировину для десертної продукції.</w:t>
      </w:r>
      <w:r>
        <w:br w:type="page"/>
      </w:r>
    </w:p>
    <w:p>
      <w:pPr>
        <w:pStyle w:val="Normal"/>
        <w:widowControl w:val="false"/>
        <w:spacing w:lineRule="auto" w:line="360"/>
        <w:ind w:firstLine="720"/>
        <w:jc w:val="both"/>
        <w:rPr/>
      </w:pPr>
      <w:r>
        <w:rPr>
          <w:rFonts w:cs="Times New Roman" w:ascii="Times New Roman" w:hAnsi="Times New Roman"/>
          <w:b/>
          <w:sz w:val="28"/>
          <w:szCs w:val="28"/>
          <w:lang w:val="uk-UA"/>
        </w:rPr>
        <w:t>РОЗДІЛ 1. ТЕОРЕТИЧНИЙ ОГЛЯД СУЧАСНИХ ТЕХНОЛОГІЙ ВИРОБНИЦТВА ДЕСЕРТНОЇ ПРОДУКЦІЇ НА СПЕЦІАЛІЗОВАНИХ ПІДПРИЄМСТВАХ</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ind w:left="0" w:firstLine="720"/>
        <w:contextualSpacing/>
        <w:jc w:val="both"/>
        <w:rPr/>
      </w:pPr>
      <w:r>
        <w:rPr>
          <w:rFonts w:cs="Times New Roman" w:ascii="Times New Roman" w:hAnsi="Times New Roman"/>
          <w:b/>
          <w:sz w:val="28"/>
          <w:szCs w:val="28"/>
          <w:lang w:val="uk-UA"/>
        </w:rPr>
        <w:t xml:space="preserve">1.1 Сучасне забезпечення асортиментом десертної продукції підприємств по даним літературних джерел </w:t>
      </w:r>
    </w:p>
    <w:p>
      <w:pPr>
        <w:pStyle w:val="Style16"/>
        <w:widowControl w:val="false"/>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widowControl w:val="false"/>
        <w:spacing w:lineRule="auto" w:line="360" w:before="0" w:after="0"/>
        <w:ind w:firstLine="720"/>
        <w:jc w:val="both"/>
        <w:rPr/>
      </w:pPr>
      <w:r>
        <w:rPr>
          <w:sz w:val="28"/>
          <w:szCs w:val="28"/>
          <w:lang w:val="uk-UA"/>
        </w:rPr>
        <w:t xml:space="preserve">Солодкі страви подають наприкінці обіду або вечері на десерт, тому їх ще називають десертними стравами, інколи їх включають у меню сніданку. За складом і способом приготування солодкі страви класифікують на: натуральні плоди; узвари й сиропи; солодкі страви з речовинами, здатними утворювати драглі; гарячі солодкі страви. За температурою подавання всі страви цієї групи поділяють на гарячі (55°С) й холодні (10-14 °С). Проте цей поділ умовний, оскільки багато страв подають як гарячими, так і холодними (налисники з варенням, печені яблука, бабки). Харчова цінність солодких страв залежить від харчової цінності продуктів, що входять до їх складу. В сучасній українській кухні для приготування солодких страв використовують свіжі, сушені й консервовані плоди і ягоди, фруктово-ягідні сиропи, соки, екстракти, які містять різні мінеральні речовини, вітаміни, вуглеводи, ефірні олії, харчові кислоти і барвники. До складу деяких солодких страв входять молочні продукти – молоко, вершки, сметана, вершкове масло, сир, а також яйця, крупи, багаті на білки й жири, і мають високу калорійність. Ароматичними і смаковими речовинами солодких страв є ванілін, кориця, цедра цитрусових, лимонна кислота, кава, какао, вино, родзинки, горіхи тощо. Страви мають солодкий смак завдяки вмісту різних цукрів: цукрози, глюкози, фруктози. Проте слід пам'ятати, що середня потреба дорослої людини в цукрах не повинна перевищувати 100 г на добу, надмірне споживання їх призводить до відкладання жиру, підвищення рівня холестерину в крові та інших негативних явищ. Фруктоза, глюкоза і мальтоза мають меншу здатність накопичувати в організмі жири, тому найціннішими вважають солодкі страви, до яких входять молоко, свіжі і консервовані плоди та ягоди, плодово-ягідні соки. Солодкі страви, приготовлені із свіжих плодів та ягід, підсилюють виділення травних соків і сприяють кращому травленню. Всі продукція повинна відповідати одержаним Стандартам (ГОСТ), стандартам підприємця (СТП), технічним вимога (ТУ). Збірник рецептур виробляють по технологічнім інструкціям і нормам, які мають зберігати санітарні правила. </w:t>
      </w:r>
    </w:p>
    <w:p>
      <w:pPr>
        <w:pStyle w:val="Style16"/>
        <w:widowControl w:val="false"/>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widowControl w:val="false"/>
        <w:spacing w:lineRule="auto" w:line="360" w:before="0" w:after="0"/>
        <w:contextualSpacing/>
        <w:jc w:val="both"/>
        <w:rPr/>
      </w:pPr>
      <w:r>
        <w:rPr>
          <w:rFonts w:cs="Times New Roman" w:ascii="Times New Roman" w:hAnsi="Times New Roman"/>
          <w:b/>
          <w:sz w:val="28"/>
          <w:szCs w:val="28"/>
          <w:lang w:val="uk-UA"/>
        </w:rPr>
        <w:t>1.2 Значення десертних страв в харчуванні людини</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ід, вечеря, сніданок, банкет, будь-який святковий стіл зазвичай завершуються подачею солодких страв. Вдало вибрані солодкі страви викликають почуття задоволення після прийому їжі. Вони не тільки смачні, але і поживні, оскільки містять цукру, вітаміни, мінеральні солі, а також залежно від рецептури - жири, білки. Асортимент солодких страв дуже різноманітний як в традиційній сучасної російської кухні, так і в кухнях країн світу. Солодкі страви поділяються на групи: 1) натуральні (фрукти, ягоди, фрукти та ягоди, ягоди в сиропі, компоти); 2) желіруванні (желе, муси, креми, самбук, кисіль); 3) гарячі (пудинги, солодкі запіканки, каші з фруктами та ін.); 4) заморожені (морозиво, парфе). Основу солодких страв складають легкозасвоюваний цукор, за рахунок яких організм споживає 1/3 всіх вуглеводів. Згідно з фізіологічними нормами, споживання цукру не повинне перевищувати 110 - 120 г в день, так як надмірне його споживання може викликати порушення обміну речовин, діяльність підшлункової залози, привести до ожиріння. Крім того, надлишок цукру гальмує виділення шлункового і підсилює виділення підшлункової соку, тому солодкі страви рекомендується подавати через кілька хвилин після основних страв.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цептуру багатьох солодких страв крім цукру входять такі продукти, як ягоди, фрукти у свіжому, сушені, консервованому вигляді, молоко, сметана, вершки, яйця, борошно, крупа, ароматизуючі речовини і прянощі: ванілін, кориця, цедра цитрусових плодів, лимонна кислота, какао, марочні вина, лікери та ін. В якості желірующих речовин при виготовленні солодких страв (кисіль, желе, крему, мусу) використовують крохмаль, желатин, агар-агар, пектин. Солодкі страви, до складу яких входять плоди та ягоди, мають велике значення у харчуванні людини, особливо дітей, так як до складу плодів і ягід входять легко засвоювані цукру - глюкоза і фруктоза, органічні кислоти (яблучна, винна, лимонна, янтарна, мурашина і тощо), вітаміни, мінеральні речовини. Приємний запах і аромат солодких страв додають ефірні масла, які у великій кількості містяться в цитрусових плодах. До складу плодів входять пектинові речовини - особливо багаті ними яблука (осінні сорти), абрикоси, айва, груші. Найбільш багаті вітамінами С плоди шипшини, чорної смородини, лимона, апельсина; вітаміном А - абрикоси, персики, горобина, хурма; вітамінами групи В - апельсини, яблука, груші; вітаміном Р - лимони, грейпфрути, чорна смородина. Десерти, солодкі страви та напої - традиційне доповнення будь-якого меню. Ними неодмінно закінчуються обіди, вони є окрасою і завершенням святкового столу і дуже часто звичайного столу. Десерти приємно викликають почуття насичення, посилюють діяльність травних залоз і сприяють поліпшенню травлення.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еправильна холодна обробка, тривале нагрівання плодів і ягід знижують їх вітамінну активність. Тому не слід довго зберігати очищені і вже нарізані плоди, потрібно обмежувати застосування металевою посуду та інструменту при підготовці напівфабрикатів плодів і ягід. З метою збереження вітамінів і барвника при приготуванні компотів, киселі, желе ягоди необхідно протирати через волосяні сито, а отжатий сік вводити в кінці приготування. Плоди та ягоди, вживані для приготування солодких страв, повинні бути без гнилі, недозрілі плоди можна використовувати для приготування киселю, компоту, желе. Велике значення має широке застосування консервованих, сушених, бистрозаморожених плодів і ягід. Поживна і смакова цінність цих продуктів дуже висока, з них можна легко і швидко приготувати солодкі страви.</w:t>
      </w:r>
    </w:p>
    <w:p>
      <w:pPr>
        <w:pStyle w:val="Normal"/>
        <w:widowControl w:val="false"/>
        <w:spacing w:lineRule="auto" w:line="360"/>
        <w:ind w:firstLine="720"/>
        <w:jc w:val="both"/>
        <w:rPr/>
      </w:pPr>
      <w:r>
        <w:rPr>
          <w:rFonts w:cs="Times New Roman" w:ascii="Times New Roman" w:hAnsi="Times New Roman"/>
          <w:b/>
          <w:sz w:val="28"/>
          <w:szCs w:val="28"/>
          <w:lang w:val="uk-UA"/>
        </w:rPr>
        <w:t>РОЗДІЛ 2. АНАЛIТИЧНА ЧАСТИНА</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1 Характеристика спеціалізованого підприємства "Десертний бар"</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pPr>
      <w:r>
        <w:rPr>
          <w:rFonts w:cs="Times New Roman" w:ascii="Times New Roman" w:hAnsi="Times New Roman"/>
          <w:sz w:val="28"/>
          <w:szCs w:val="28"/>
          <w:lang w:val="uk-UA"/>
        </w:rPr>
        <w:t>Спеціалізоване підприємство "Десертний бар" розраховане на відвідувачів середнього класу. Підприємство розташоване в досить жвавій місцині. "Десертний бар" крозрахований на 50 посадкових місць. Загальна сумарна площа всіх приміщень - не більше 250 квадратних метрів. Основу послуг бару становить мішана кухня. В кафе представлені страви російської, європейської та східної кухні, значне місце в меню займають десерти . Спосіб обслуговування клієнтів - система офіціантів. Необхідне обладнання для приготування їжі в барі: плити, варильні і жарові шафи, грилі. Є необхідне господарське обладнання: виробничі столи, мийки.</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сортимент страв "Десертного бар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Салатии (олів'є, м'ясний, овочевий, зі свіжої капусти, вінегрет, гострий морквяний салат, Цезар, Мімоза, сирний).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куски (сирна нарізка, ковбасна нарізка, овочева нарізка, фруктова нарізка, м'ясна нарізка).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ерші страви (суп, борщ, холодник, розсольник, солянка)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Гарячі м'ясні страви (відбивні, котлети, шніцель, биточки, смажене м'ясо, стегенця)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Гарніри до м'яса (картопля варена, картопля смажена, картопля-фрі, рис, спагетті)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Десерти.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7. Напої (алкогольні і безалкогольні).</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2 Аналіз сировини для десертних страв </w:t>
      </w:r>
    </w:p>
    <w:p>
      <w:pPr>
        <w:pStyle w:val="Normal"/>
        <w:widowControl w:val="false"/>
        <w:spacing w:lineRule="auto" w:line="360"/>
        <w:ind w:firstLine="720"/>
        <w:jc w:val="both"/>
        <w:rPr>
          <w:rFonts w:ascii="Times New Roman" w:hAnsi="Times New Roman" w:cs="Courier New"/>
          <w:b/>
          <w:b/>
          <w:sz w:val="28"/>
          <w:szCs w:val="24"/>
          <w:lang w:val="uk-UA"/>
        </w:rPr>
      </w:pPr>
      <w:r>
        <w:rPr>
          <w:rFonts w:cs="Courier New" w:ascii="Times New Roman" w:hAnsi="Times New Roman"/>
          <w:b/>
          <w:sz w:val="28"/>
          <w:szCs w:val="24"/>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ровина, що застосовується для десертів, поділяється на дві групи: смако-ароматичні речовини та структуроформуючі. </w:t>
      </w:r>
    </w:p>
    <w:p>
      <w:pPr>
        <w:pStyle w:val="Normal"/>
        <w:widowControl w:val="false"/>
        <w:spacing w:lineRule="auto" w:line="360"/>
        <w:ind w:firstLine="720"/>
        <w:jc w:val="both"/>
        <w:rPr/>
      </w:pPr>
      <w:r>
        <w:rPr>
          <w:rFonts w:cs="Times New Roman" w:ascii="Times New Roman" w:hAnsi="Times New Roman"/>
          <w:sz w:val="28"/>
          <w:szCs w:val="28"/>
          <w:lang w:val="uk-UA"/>
        </w:rPr>
        <w:t>До смако-ароматичних речовин відносять плодово-ягідні екстракти. Вони являють собою освітлені згущені плодові та ягідні соки, що містять від 44% (чорносмородиновий) до 62% (виноградний) сухих речовин. Екстракти можна отримувати з усіх видів плодів і ягід, але купажуванням соків, додавання різних речовин, у тому числі барвників, харчових кислот, цукру та інше не допускаються. Екстракти повинні мати смак і запах відповідних соків, повністю розчинятися у воді, не містити сторонніх домішок. Кислотність екстрактів залежить від вихідної сировини і коливається від 3 (яблучного) до 20% (журавлинним). До недоліків плодово-ягідних екстрактів слід віднести відсутність пектинових та інших біологічно активних речовин, видаляємих при освітлення соків, і вітаміну С, які руйнуються при їх уваріванні. Сухі плодові напівфабрикати майже повністю зберігають вітамін С, пектинові та інші біологічно активні речовини. Їх одержують із плодових пюре, змішаних з крохмалем і висушених. Під час сушіння під дією високої темІератури крохмаль клейстерізується і модифікується органічними кислотами пюре. В результаті одержують напівфабрикат, який набуває здатність утворювати клейстер при змішуванні з холодною водою, і кисіль можна приготувати практично миттєво. Смак-ароматичною сировиною є також какао-порошок, швидкорозчинні кави, ванілін, деякі есенції, а також харчові кислоти - лимонна, винно-кам'яна. Структуроформуючими компонентами для десертів служать желатин, пектин, агар-агар. Крохмаль картопляний і кукурудзяний дають хороші, але непрозорі студні. Новою перспективною сировиною цієї групи можуть з'явитися різні фікоколлоїди, одержані з морських водоростей, - альгинату, каррагініну та ін. В якості структуроформуючих компонентів застосовують термічно оброблену (прогріту) манну крупу марки «М» або пшеничне борошно, що дають після взбивання в непрозорі страви. За рецептурами солодкі страви поділяють на три види. Концентрати на плодових або ягідних екстрактах або плодових напівфабрикатах: кисіль (з крохмалем), желе (з желатином, агар-агаром) і муси (з манною крупою). У цих продуктах міститься (у%): цукру - 64, плодово-ягідного екстракту - 6-9, кислоти - 0,5-1. Молочні десерти суттєво відрізняються від попередніх: по-перше, основним компонентом в них є молоко, по-друге, смак-ароматичними добавками служать какао, кава, ванілін та есенції - лимонна, апельсинова, миндальная. Кислоту в десерти цього виду не додають. У залежності від застосовуваного компоненту розрізняють три різновиди молочних десертів: кисіль (на крохмалі), креми желейні (на желатині, агар-агарі і т. п.) і креми заварні (на пшеничному борошні). У назвах даного виду десерту відбивається смакова добавка, наприклад кисіль молочно-шоколадний (з какао), крем желейний ванільний, крем заварний кавовий та ін. удинги десертні складаються з суміші цукру, кукурудзяного крохмалю. В залежності від виду фрукту та смакової добавки бувають наступні десертні пудинги - миндальний, лимонний, апельсиновий, ванільний, кавовий і шоколадний та інш. При оцінці якості десертів визначають органолептичні показники. За фізико-хімічними показниками визначають (у%): вологість - 6-9,5; вміст цукру - 37-89; кислот (у перерахунку на лимонну) - 0,5-1,6; мінеральних домішок - 0,01; металлопрімесей - 0,0003. Не допускаються сторонні домішки, а також зараженість шкідниками.</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2.3 Огляд технологій виготовлення десертiв y досліджуваному закладу </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лодкі страви, які готують в "Десертному барі" різноманітні за своїм складом та технологією виготовлення. Вони містять значну кількість цукру, завдяки чому ці страви володіють приємним солодким смаком. Солодкі страви подають наприкінці обіду на десерт, тому їх ще називають десертними стравами або третіми. А так же ці страви можна використовувати під час сніданку, вечері, полуденок. Для приготування солодких страв в барі використовують фрукти та ягоди в свіжому, сухому і консервованому вигляді, фруктово-ягідні сиропи, соки, екстракти, які містять різні мінеральні речовини, вітаміни і харчові кислоти. Поліпшити смакові якості солодких страв і додати їм аромат допомагають входять до їх складу родзинки, горіхи, какао, ванілін, лимонна кислота.</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о холодних солодких страв відносять:</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Фрукти, ягоди натуральні в сиропі, із збитими вершками.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мпоти та фрукти у вині.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Желірувані страви: кисіль, желе, муси, самбук, креми.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Морозиво.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Збиті вершки, сметана.</w:t>
      </w:r>
    </w:p>
    <w:p>
      <w:pPr>
        <w:pStyle w:val="Style17"/>
        <w:widowControl w:val="false"/>
        <w:spacing w:lineRule="auto" w:line="360" w:before="0" w:after="0"/>
        <w:ind w:firstLine="720"/>
        <w:jc w:val="both"/>
        <w:rPr>
          <w:sz w:val="28"/>
          <w:szCs w:val="28"/>
          <w:lang w:val="uk-UA"/>
        </w:rPr>
      </w:pPr>
      <w:r>
        <w:rPr>
          <w:sz w:val="28"/>
          <w:szCs w:val="28"/>
          <w:lang w:val="uk-UA"/>
        </w:rPr>
        <w:t xml:space="preserve">Солодкі страви готують і порціонують у холодному цеху, а первинну і теплову кулінарну обробку продуктів для цих страв здійснюють у холодному й гарячому цехах. Солодкі страви швидко втягують різні запахи, тому для приготування їх виділяють окреме обладнання (столи, ванни, холодильні шафи, змінні механізми до універсального приводу П-11), кухонний промаркований посуд (каструлі, сотейники, листи, форми) та інвентар (шумівки, черпаки, вінчики, дерев'яні копистки, сітчасті ковші, друшляки, решета, сита, сітки-вставки та ін.). Не слід використовувати алюмінієвий посуд та інвентар, оскільки від цього змінюється колір солодких страв і з'являється присмак металу. У холодному цеху свіжі плоди і ягоди перебирають, видаляють залишки плодоніжки, закладають у ванну, повністю заливають їх холодною водою і залишають у воді на 2-3 хв, щоб відмокли забруднення. Перемішують дерев'яною кописткою, воду зливають, а плоди ополіскують проточною водою, виймають з ванни сітчастим ковшем або друшляком, укладають в решето, дають стекти воді. Для миття ягід застосовують сітки-вставки у ванни, в які укладають ягоди і занурюють 2-3 рази у велику кількість холодної води, ополіскують проточною водою, виймають з ванни, дають стекти воді. </w:t>
      </w:r>
    </w:p>
    <w:p>
      <w:pPr>
        <w:pStyle w:val="Style17"/>
        <w:widowControl w:val="false"/>
        <w:spacing w:lineRule="auto" w:line="360" w:before="0" w:after="0"/>
        <w:ind w:firstLine="720"/>
        <w:jc w:val="both"/>
        <w:rPr>
          <w:sz w:val="28"/>
          <w:szCs w:val="28"/>
          <w:lang w:val="uk-UA"/>
        </w:rPr>
      </w:pPr>
      <w:r>
        <w:rPr>
          <w:sz w:val="28"/>
          <w:szCs w:val="28"/>
          <w:lang w:val="uk-UA"/>
        </w:rPr>
        <w:t xml:space="preserve">Підготовлені ягоди для киселів, желе, мусів протирають і відтискають сік, використовуючи універсальний привід з відповідними змінними механізмами. Сік зберігають у холодильній шафі в посуді, що не окислюється. </w:t>
      </w:r>
    </w:p>
    <w:p>
      <w:pPr>
        <w:pStyle w:val="Style17"/>
        <w:widowControl w:val="false"/>
        <w:spacing w:lineRule="auto" w:line="360" w:before="0" w:after="0"/>
        <w:ind w:firstLine="720"/>
        <w:jc w:val="both"/>
        <w:rPr>
          <w:sz w:val="28"/>
          <w:szCs w:val="28"/>
          <w:lang w:val="uk-UA"/>
        </w:rPr>
      </w:pPr>
      <w:r>
        <w:rPr>
          <w:sz w:val="28"/>
          <w:szCs w:val="28"/>
          <w:lang w:val="uk-UA"/>
        </w:rPr>
        <w:t xml:space="preserve">Плоди обробляють на робочому місці, де встановлюють виробничий стіл і застосовують посуд для сировини, відходів і напівфабрикатів, а також інвентар – виїмки для видалення насіннєвого гнізда, пристрій для нарізування плодів на часточки, малий ніж кухарської трійки, карбувальні ножі, ножі з коротким лезом. </w:t>
      </w:r>
    </w:p>
    <w:p>
      <w:pPr>
        <w:pStyle w:val="Style17"/>
        <w:widowControl w:val="false"/>
        <w:spacing w:lineRule="auto" w:line="360" w:before="0" w:after="0"/>
        <w:ind w:firstLine="720"/>
        <w:jc w:val="both"/>
        <w:rPr>
          <w:sz w:val="28"/>
          <w:szCs w:val="28"/>
          <w:lang w:val="uk-UA"/>
        </w:rPr>
      </w:pPr>
      <w:r>
        <w:rPr>
          <w:sz w:val="28"/>
          <w:szCs w:val="28"/>
          <w:lang w:val="uk-UA"/>
        </w:rPr>
        <w:t xml:space="preserve">Насіннєві гнізда, шкірочку плодів і вичавки з ягід використовують для приготування фруктово-ягідних відварів. У гарячому цеху на електроплиті і в жаровій шафі готують гарячі страви, гарячі і холодні напої власного виробництва, варять киселі, готують фруктово-ягідні сиропи і кип'ятять молоко для желе, мусів, самбуків. Продукти підготовляють на окремому виробничому столі, який розміщений паралельно тепловому обладнанню. Під кришкою стола (на полицях) розміщують потрібний посуд та інвентар, що не окислюється, – наплитні казани, фритюрниці, каструлі, сотейники, листи, порціонні сковороди, форми, формочки, шумівки, дерев'яні копистки, сита, друшляки, цідилки, вінчики та ін. Готові гарячі солодкі страви подають у порціонних сковородах або на десертних тарілках. </w:t>
      </w:r>
    </w:p>
    <w:p>
      <w:pPr>
        <w:pStyle w:val="Style17"/>
        <w:widowControl w:val="false"/>
        <w:spacing w:lineRule="auto" w:line="360" w:before="0" w:after="0"/>
        <w:ind w:firstLine="720"/>
        <w:jc w:val="both"/>
        <w:rPr>
          <w:sz w:val="28"/>
          <w:szCs w:val="28"/>
          <w:lang w:val="uk-UA"/>
        </w:rPr>
      </w:pPr>
      <w:r>
        <w:rPr>
          <w:sz w:val="28"/>
          <w:szCs w:val="28"/>
          <w:lang w:val="uk-UA"/>
        </w:rPr>
        <w:t xml:space="preserve">У холодному цеху охолоджені до температури 10-14 °С солодкі холодні напої і злегка охолоджені киселі середньої густини і напіврідкі порціонують у склянки, череп'яні кухлі, вазочки, креманки, а густі киселі та охолоджене до температури 20 °С желе розливають у лотки, форми або порціонні формочки і ставлять у холодильну шафу. Перед подаванням густі киселі і желе порціонують або перекладають з формочок на десертні тарілки, у креманки, вазочки. </w:t>
      </w:r>
    </w:p>
    <w:p>
      <w:pPr>
        <w:pStyle w:val="Style17"/>
        <w:widowControl w:val="false"/>
        <w:spacing w:lineRule="auto" w:line="360" w:before="0" w:after="0"/>
        <w:ind w:firstLine="720"/>
        <w:jc w:val="both"/>
        <w:rPr>
          <w:sz w:val="28"/>
          <w:szCs w:val="28"/>
          <w:lang w:val="uk-UA"/>
        </w:rPr>
      </w:pPr>
      <w:r>
        <w:rPr>
          <w:sz w:val="28"/>
          <w:szCs w:val="28"/>
          <w:lang w:val="uk-UA"/>
        </w:rPr>
        <w:t xml:space="preserve">Не варіть в алюмінієвому посуді узвари, киселі, желе, муси: від алюмінію вони темніють і набувають неприємного присмаку металу. </w:t>
      </w:r>
    </w:p>
    <w:p>
      <w:pPr>
        <w:pStyle w:val="Style17"/>
        <w:widowControl w:val="false"/>
        <w:spacing w:lineRule="auto" w:line="360" w:before="0" w:after="0"/>
        <w:ind w:firstLine="720"/>
        <w:jc w:val="both"/>
        <w:rPr>
          <w:sz w:val="28"/>
          <w:szCs w:val="28"/>
          <w:lang w:val="uk-UA"/>
        </w:rPr>
      </w:pPr>
      <w:r>
        <w:rPr>
          <w:sz w:val="28"/>
          <w:szCs w:val="28"/>
          <w:lang w:val="uk-UA"/>
        </w:rPr>
        <w:t xml:space="preserve">На робочому місці для порціювання солодких страв установлюють секційний модульований стіл з холодильною шафою; праворуч біля нього – підставку для розміщення наплитного казана або каструлі з солодкою стравою чи холодним напоєм, пересувний стелаж для готових страв і напоїв для реалізації. На столі – настільні циферблатні ваги, чистий посуд (зліва), підготовлені для порціонування солодкі страви та інвентар (справа). З інвентару тут використовують черпак місткістю 200 см3, ніж, ніж-лопатку, лопатку (для нарізування і перекладання густих киселів та желе). Муси, самбуки, креми спочатку збивають, застосовуючи універсальний привід, а потім розливають у формочки, охолоджують у холодильній шафі, перекладають на десертні тарілки, у креманки або вазочки на робочому місці для порціонування солодких страв. На цьому самому робочому місці порціонують і кладуть у вази, вазочки свіжі плоди і ягоди для подавання в натуральному вигляді. </w:t>
      </w:r>
      <w:r>
        <w:br w:type="page"/>
      </w:r>
    </w:p>
    <w:p>
      <w:pPr>
        <w:pStyle w:val="Normal"/>
        <w:widowControl w:val="false"/>
        <w:spacing w:lineRule="auto" w:line="360"/>
        <w:ind w:firstLine="720"/>
        <w:jc w:val="both"/>
        <w:rPr/>
      </w:pPr>
      <w:r>
        <w:rPr>
          <w:rFonts w:cs="Times New Roman" w:ascii="Times New Roman" w:hAnsi="Times New Roman"/>
          <w:b/>
          <w:sz w:val="28"/>
          <w:szCs w:val="28"/>
          <w:lang w:val="uk-UA"/>
        </w:rPr>
        <w:t>РОЗДІЛ 3. РОЗРОБКА ПРОЕKТІВ НОРМАТИВНОЇ ТА ТЕХНОЛОГIЧНОЇ ДОКУМЕНТАЦІЇ ДЛЯ НОВИХ ВИДІВ ДЕСЕРТНИХ СТРАВ</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Технологiчна карта приготування торту </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торту “Фантазiя”</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Масло розтерти до сметаноподібної консистенції. В іншій посуді розтерти жовтки з цукром до одержання пишної маси, у масу додати воду, яйця, все добре перемішати, з'єднати з розтертим маслом, борошном, і замісити однорідне тісто. Тісто винести на 20-30 хв на холод. Після цього тісто розкатати у вигляді круглого коржу,спекти при 200°С. З какао-порошку, цукру, коньяку зробити сироп для пропитки, змастити спечений корж. На корж зверху нанести повидло, прикрасити тертим шоколадом.</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IЧНА КАРТА № 1 ТОРТУ “ФАНТАЗIЯ” </w:t>
      </w:r>
    </w:p>
    <w:p>
      <w:pPr>
        <w:pStyle w:val="Normal"/>
        <w:widowControl w:val="false"/>
        <w:spacing w:lineRule="auto" w:line="360"/>
        <w:ind w:firstLine="720"/>
        <w:jc w:val="both"/>
        <w:rPr/>
      </w:pP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5"/>
        <w:gridCol w:w="2387"/>
        <w:gridCol w:w="2267"/>
        <w:gridCol w:w="436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орошно пшеничне вищого сорту</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пісок</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асло вершкове</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йця</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нілін</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оньяк</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акао-порошок</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видло</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Шоколад</w:t>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96,98</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6,69</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6,9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pPr>
            <w:r>
              <w:rPr>
                <w:rFonts w:cs="Times New Roman" w:ascii="Times New Roman" w:hAnsi="Times New Roman"/>
                <w:sz w:val="20"/>
                <w:szCs w:val="20"/>
                <w:lang w:val="uk-UA"/>
              </w:rPr>
              <w:t>1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1,0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0</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uk-UA"/>
              </w:rPr>
              <w:t>Колiр борошна бiлий або бiлий iз жовтуватим відтінком, вмiст сирої клейковини 30%, запах борошна приємний, слабо виявлений, кiлькiсть шкiдливих домiшок у виглядi гiрчаку, споришу не повинно складати бiльше нiж 0,05 %, масова частка вологи не повинна перевищувати 15 %.</w:t>
              <w:br/>
              <w:t xml:space="preserve">Зольнiсть борошна не повинна перевищувати норми: для вищого гатунку — 0,55 </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для 1—го — 0,75 %, кiлькiстъ клейковини — у середньому 20—30</w:t>
            </w:r>
            <w:r>
              <w:rPr>
                <w:rFonts w:cs="Times New Roman" w:ascii="Times New Roman" w:hAnsi="Times New Roman"/>
                <w:bCs/>
                <w:sz w:val="20"/>
                <w:szCs w:val="20"/>
                <w:lang w:val="uk-UA"/>
              </w:rPr>
              <w:t>%</w:t>
            </w:r>
            <w:r>
              <w:rPr>
                <w:rFonts w:cs="Times New Roman" w:ascii="Times New Roman" w:hAnsi="Times New Roman"/>
                <w:b/>
                <w:bCs/>
                <w:sz w:val="20"/>
                <w:szCs w:val="20"/>
                <w:lang w:val="uk-UA"/>
              </w:rPr>
              <w:t xml:space="preserve"> </w:t>
            </w:r>
            <w:r>
              <w:rPr>
                <w:rFonts w:cs="Times New Roman" w:ascii="Times New Roman" w:hAnsi="Times New Roman"/>
                <w:sz w:val="20"/>
                <w:szCs w:val="20"/>
                <w:lang w:val="uk-UA"/>
              </w:rPr>
              <w:t xml:space="preserve">вiд маси борошна.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cолодкий, без сторонніх присмаків та запаху, як в сухому цукрі, так і в його водному розчині. Колір - білий з жовтуватим відтінком. Сипучість - cипучий, допускаються комки, </w:t>
              <w:br/>
              <w:t>розвалюються при легкому натисканні.</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i запах масла повиннi бути чистими, характерними, без стороннiх присмакiв i запахiв. Консистенцiя при 10—12°С щiльна, однорiдна, пластична, поверхня на розрiзi зi слабким блиском, суха на вигляд або з наявнiстю поодиноких дрiбних крапельок води. Колiр — вiд бiлого до жовтуватого, однорiдний по всiй масi.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рмін використання яєць - не більше 30 діб після знесення. Шкаралупа чиста, ціла; жовток міцний, займає центральне положення, не переміщується; білок щільний, просвічується; повітряна камера нерухома, не більше 4 мм.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ілий кристалічний порошок з дуже сильним ароматом, солодкувато-пекучим смаком, суха однородна структура.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ластивий коньяку аромат відтінку ванілі і м'який гармонійний смак. Не допускається наявнiсть осаду, каламутнiсть, стороннi присмаки i запахи, золотистого кольору.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мный алкалiзований порошок. Жирнiсть 10-12%. рH - 8,3. Масова частка вологи не більше 7,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отове повидло містить не більше 34% вологи і не менш 60% цукру.</w:t>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Гiркуватий присмак черного шоколад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0</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торту “Фантазiя”</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Торт пісочний “Фантазiя”, оздоблений повидлом</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Консистенція торту властива пісочному тiсту, покритому повидлом</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Смак і запах властивий даному виду торта, без стороннього смаку і запаху.</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2 Технологiчна карта приготування морозива</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морозива з вершками</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У вазочки наливають міцну каву, кладуть на неї кульки з вершкового та шоколадного морозива, зверху поливають кавовим сиропом, притрушують цукровою пудрою, викладають вершки.</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ОЛОГIЧНА КАРТА № 2 МОРОЗИВО З ВЕРШКАМИ</w:t>
      </w:r>
    </w:p>
    <w:p>
      <w:pPr>
        <w:pStyle w:val="Normal"/>
        <w:widowControl w:val="false"/>
        <w:spacing w:lineRule="auto" w:line="360"/>
        <w:ind w:firstLine="720"/>
        <w:jc w:val="both"/>
        <w:rPr/>
      </w:pP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5"/>
        <w:gridCol w:w="2387"/>
        <w:gridCol w:w="2267"/>
        <w:gridCol w:w="436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орозиво вершкове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орозиво шоколадне</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ершки</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рова пудр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Кава міцн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Сироп кавови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чисті, характерні для даного морозива, без сторонніх присмаків і запахів. </w:t>
              <w:br/>
              <w:t xml:space="preserve">Консистенція - однорідна по всій масі морозива, досить щільна. Допускається слабоснігова консистенція. </w:t>
              <w:br/>
              <w:t>Колір - однорідний, характерний для для вершків.</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чисті, характерні для даного морозива, без сторонніх присмаків і запахів. </w:t>
              <w:br/>
              <w:t>Консистенція - однорідна по всій масі морозива, досить щільна. Допускається слабоснігова консистенція. Колір - однорідний, характерний для для шоколаду.</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iла, пишна, ледь драглиста маса, добре зберiгає форму, стiйка консистенція пiни з приємним смаком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iлий сухий кристаличний порошок, розмелений з цукру</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много чорного кольору з солодкувато-гіркими тонами</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рідина</w:t>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Густа ароматна рідина з характерною консистенцією сироп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15</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морозива з вершками</w:t>
      </w:r>
      <w:r>
        <w:rPr>
          <w:rFonts w:cs="Times New Roman" w:ascii="Times New Roman" w:hAnsi="Times New Roman"/>
          <w:sz w:val="28"/>
          <w:szCs w:val="28"/>
          <w:lang w:val="uk-UA"/>
        </w:rPr>
        <w:t>.</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й вигляд Морозиво вершкове, оздоблене вершками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Консистенція м’яка, структура властива морозив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Смак і запах властивий даному виду морозива, без стороннього смаку і запаху.</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w:t>
      </w:r>
      <w:r>
        <w:br w:type="page"/>
      </w:r>
    </w:p>
    <w:p>
      <w:pPr>
        <w:pStyle w:val="Normal"/>
        <w:widowControl w:val="false"/>
        <w:spacing w:lineRule="auto" w:line="360"/>
        <w:ind w:firstLine="720"/>
        <w:jc w:val="both"/>
        <w:rPr/>
      </w:pPr>
      <w:r>
        <w:rPr>
          <w:rFonts w:cs="Times New Roman" w:ascii="Times New Roman" w:hAnsi="Times New Roman"/>
          <w:b/>
          <w:sz w:val="28"/>
          <w:szCs w:val="28"/>
          <w:lang w:val="uk-UA"/>
        </w:rPr>
        <w:t xml:space="preserve">3.3. Технологiчна карта приготування </w:t>
      </w:r>
      <w:r>
        <w:rPr>
          <w:rFonts w:cs="Times New Roman" w:ascii="Times New Roman" w:hAnsi="Times New Roman"/>
          <w:b/>
          <w:bCs/>
          <w:sz w:val="28"/>
          <w:szCs w:val="28"/>
          <w:lang w:val="uk-UA"/>
        </w:rPr>
        <w:t>киселю вишневого</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к</w:t>
      </w:r>
      <w:r>
        <w:rPr>
          <w:rFonts w:cs="Times New Roman" w:ascii="Times New Roman" w:hAnsi="Times New Roman"/>
          <w:b/>
          <w:bCs/>
          <w:sz w:val="28"/>
          <w:szCs w:val="28"/>
          <w:lang w:val="uk-UA"/>
        </w:rPr>
        <w:t>иселю вишневого</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Вишню промити, видалити кісточки, обдати їх окропом і цю воду використовувати для варіння вишні. Варити вишню, додавши цукор, загустити крохмалем, розведеним в холодній воді. Прогріти до прозорості, зняти з вогню, розлити в порційний посуд, охолодити.</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IЧНА КАРТА № 3 </w:t>
      </w:r>
      <w:r>
        <w:rPr>
          <w:rFonts w:cs="Times New Roman" w:ascii="Times New Roman" w:hAnsi="Times New Roman"/>
          <w:b/>
          <w:bCs/>
          <w:sz w:val="28"/>
          <w:szCs w:val="28"/>
          <w:lang w:val="uk-UA"/>
        </w:rPr>
        <w:t>КИСЕЛЮ ВИШНЕВОГО</w:t>
      </w:r>
    </w:p>
    <w:p>
      <w:pPr>
        <w:pStyle w:val="Normal"/>
        <w:widowControl w:val="false"/>
        <w:spacing w:lineRule="auto" w:line="360"/>
        <w:ind w:firstLine="720"/>
        <w:jc w:val="both"/>
        <w:rPr/>
      </w:pP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4"/>
        <w:gridCol w:w="2387"/>
        <w:gridCol w:w="2267"/>
        <w:gridCol w:w="436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шня свiж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артопляний крохмаль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8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мита, обсушена, без кісточок, допускаються злегка прим’яті ягоди, без гнилі.</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дрібнений порошок, без грудочок і крупинок, без сторонніх запахів, присмаків, при розжовуванні нехрусткий. Колір крохмалю екстра і вищого сорту білий з кристалічним блиском, І – білий, II – білий із сіруватим відтінком.</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мак і запах - cолодкий, без сторонніх присмаків та запаху, як в сухому цукрі, так і в його водному розчині. Колір - білий з жовтуватим відтінком.Сипучість - cипучий, допускаються комки,</w:t>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розвалюються при легкому натисканні.</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8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к</w:t>
      </w:r>
      <w:r>
        <w:rPr>
          <w:rFonts w:cs="Times New Roman" w:ascii="Times New Roman" w:hAnsi="Times New Roman"/>
          <w:b/>
          <w:bCs/>
          <w:sz w:val="28"/>
          <w:szCs w:val="28"/>
          <w:lang w:val="uk-UA"/>
        </w:rPr>
        <w:t>иселю вишневого</w:t>
      </w:r>
      <w:r>
        <w:rPr>
          <w:rFonts w:cs="Times New Roman" w:ascii="Times New Roman" w:hAnsi="Times New Roman"/>
          <w:bCs/>
          <w:sz w:val="28"/>
          <w:szCs w:val="28"/>
          <w:lang w:val="uk-UA"/>
        </w:rPr>
        <w:t xml:space="preserve"> </w:t>
      </w:r>
    </w:p>
    <w:p>
      <w:pPr>
        <w:pStyle w:val="Normal"/>
        <w:widowControl w:val="false"/>
        <w:spacing w:lineRule="auto" w:line="360"/>
        <w:ind w:firstLine="720"/>
        <w:jc w:val="both"/>
        <w:rPr/>
      </w:pPr>
      <w:r>
        <w:rPr>
          <w:rFonts w:cs="Times New Roman" w:ascii="Times New Roman" w:hAnsi="Times New Roman"/>
          <w:sz w:val="28"/>
          <w:szCs w:val="28"/>
          <w:lang w:val="uk-UA"/>
        </w:rPr>
        <w:t xml:space="preserve">Зовнішній вигляд Розчин рідини з свіжої вишнi, згущений картопляним крохмалем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истенція Густа, властива для киселям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Смак і запах властивий даному виду десерту, без стороннього смаку і запаху.</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pPr>
      <w:r>
        <w:rPr>
          <w:rFonts w:cs="Times New Roman" w:ascii="Times New Roman" w:hAnsi="Times New Roman"/>
          <w:b/>
          <w:sz w:val="28"/>
          <w:szCs w:val="28"/>
          <w:lang w:val="uk-UA"/>
        </w:rPr>
        <w:t>3.4 Технологiчна карта приготування печива</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тiстечок горiхових</w:t>
      </w:r>
      <w:r>
        <w:rPr>
          <w:rFonts w:cs="Times New Roman" w:ascii="Times New Roman" w:hAnsi="Times New Roman"/>
          <w:b/>
          <w:bCs/>
          <w:sz w:val="28"/>
          <w:szCs w:val="28"/>
          <w:lang w:val="uk-UA"/>
        </w:rPr>
        <w:t>.</w:t>
      </w:r>
    </w:p>
    <w:p>
      <w:pPr>
        <w:pStyle w:val="Normal"/>
        <w:widowControl w:val="false"/>
        <w:shd w:fill="FFFFFF" w:val="clear"/>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Борошно і цукор перемішати добавити масло, кусочками, яйця, один білок залишити для змащування, ванілін і замісити тісто. Скачати тісто в шар накрити серветкою положити в холодне місце на 1 годину. Готове тісто розкачати в корж товщиною 1 см вирізати кружечки спеціальною формою, а в центрі кожного кружечка вирізати маленький кружечок отримані кільця положити на жаровню, змастити білком посипати горіхами і випікати в духовці 10-15 хвилин.</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Normal"/>
        <w:widowControl w:val="false"/>
        <w:spacing w:lineRule="auto" w:line="360"/>
        <w:ind w:firstLine="720"/>
        <w:jc w:val="both"/>
        <w:rPr/>
      </w:pPr>
      <w:r>
        <w:rPr>
          <w:rFonts w:cs="Times New Roman" w:ascii="Times New Roman" w:hAnsi="Times New Roman"/>
          <w:b/>
          <w:sz w:val="28"/>
          <w:szCs w:val="28"/>
          <w:lang w:val="uk-UA"/>
        </w:rPr>
        <w:t xml:space="preserve">ТЕХНОЛОГIЧНА КАРТА № 4 ТIСТЕЧКА ГОРIХОВI </w:t>
      </w: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4"/>
        <w:gridCol w:w="2387"/>
        <w:gridCol w:w="2267"/>
        <w:gridCol w:w="436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орошно пшеничне вищого сорту</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пісок</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асло вершкове</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йця</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нілін</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Горiхи </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84,28</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80,46</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52,6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0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uk-UA"/>
              </w:rPr>
              <w:t>Колiр борошна бiлий або бiлий iз жовтуватим відтінком, вмiст сирої клейковини 30%, запах борошна приємний, слабо виявлений, кiлькiсть шкiдливих домiшок у виглядi гiрчаку, споришу не повинно складати бiльше нiж 0,05 %, масова частка вологи не повинна перевищувати 15 %.</w:t>
              <w:br/>
              <w:t xml:space="preserve">Зольнiсть борошна не повинна перевищувати норми: для вищого гатунку — 0,55 </w:t>
            </w:r>
            <w:r>
              <w:rPr>
                <w:rFonts w:cs="Times New Roman" w:ascii="Times New Roman" w:hAnsi="Times New Roman"/>
                <w:i/>
                <w:iCs/>
                <w:sz w:val="20"/>
                <w:szCs w:val="20"/>
                <w:lang w:val="uk-UA"/>
              </w:rPr>
              <w:t xml:space="preserve">%, </w:t>
            </w:r>
            <w:r>
              <w:rPr>
                <w:rFonts w:cs="Times New Roman" w:ascii="Times New Roman" w:hAnsi="Times New Roman"/>
                <w:sz w:val="20"/>
                <w:szCs w:val="20"/>
                <w:lang w:val="uk-UA"/>
              </w:rPr>
              <w:t>для 1—го — 0,75 %, кiлькiстъ клейковини — у середньому 20—30</w:t>
            </w:r>
            <w:r>
              <w:rPr>
                <w:rFonts w:cs="Times New Roman" w:ascii="Times New Roman" w:hAnsi="Times New Roman"/>
                <w:bCs/>
                <w:sz w:val="20"/>
                <w:szCs w:val="20"/>
                <w:lang w:val="uk-UA"/>
              </w:rPr>
              <w:t>%</w:t>
            </w:r>
            <w:r>
              <w:rPr>
                <w:rFonts w:cs="Times New Roman" w:ascii="Times New Roman" w:hAnsi="Times New Roman"/>
                <w:b/>
                <w:bCs/>
                <w:sz w:val="20"/>
                <w:szCs w:val="20"/>
                <w:lang w:val="uk-UA"/>
              </w:rPr>
              <w:t xml:space="preserve"> </w:t>
            </w:r>
            <w:r>
              <w:rPr>
                <w:rFonts w:cs="Times New Roman" w:ascii="Times New Roman" w:hAnsi="Times New Roman"/>
                <w:sz w:val="20"/>
                <w:szCs w:val="20"/>
                <w:lang w:val="uk-UA"/>
              </w:rPr>
              <w:t xml:space="preserve">вiд маси борошна.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cолодкий, без сторонніх присмаків та запаху, як в сухому цукрі, так і в його водному розчині. Колір - білий з жовтуватим відтінком.Сипучість - cипучий, допускаються комки, </w:t>
              <w:br/>
              <w:t>розвалюються при легкому натисканні.</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i запах масла повиннi бути чистими, характерними, без стороннiх присмакiв i запахiв. Консистенцiя при 10—12°С щiльна, однорiдна, пластична, поверхня на розрiзi зi слабким блиском, суха на вигляд або з наявнiстю поодиноких дрiбних крапельок води. Колiр — вiд бiлого до жовтуватого, однорiдний по всiй масi.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рмін використання яєць - не більше 30 діб після знесення. Шкаралупа чиста, ціла; жовток міцний, займає центральне положення, не переміщується; білок щільний, просвічується; повітряна камера нерухома, не більше 4 мм.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Білий кристалічний порошок з дуже сильним ароматом, суха однородна структур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ідсушені, відділені від зовнішньої шелухи, обсушені,</w:t>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розтерті або подріблені</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99,34</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Характеристика тiстечок горiхових</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Тiстечка пісочнi, оздобленi горiхами</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Консистенція властива пісочному тiсту, покритому горiхами</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Смак і запах тiстечок властивий даному виду пiсочного вироба, без стороннього смаку і запаху.</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5 Технологiчна карта приготування молочного десерту</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м</w:t>
      </w:r>
      <w:r>
        <w:rPr>
          <w:rFonts w:cs="Times New Roman" w:ascii="Times New Roman" w:hAnsi="Times New Roman"/>
          <w:b/>
          <w:sz w:val="28"/>
          <w:szCs w:val="28"/>
          <w:lang w:val="uk-UA"/>
        </w:rPr>
        <w:t>олочного десерту</w:t>
      </w:r>
      <w:r>
        <w:rPr>
          <w:rFonts w:cs="Times New Roman" w:ascii="Times New Roman" w:hAnsi="Times New Roman"/>
          <w:b/>
          <w:bCs/>
          <w:sz w:val="28"/>
          <w:szCs w:val="28"/>
          <w:lang w:val="uk-UA"/>
        </w:rPr>
        <w:t>.</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Желатин залити половиною лимонного сиропу, залишити до набухання. Влити сироп, який залишився і розтопити желатин на помірному вогні. Охолодити, влити молоко і збити отриману масу в пишну піну. Розлити у креманки, охолодити до застигання. При подачі десерт можна оформити фруктами та ягодами.</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ОЛОГIЧНА КАРТА № 5 МОЛОЧНИЙ ДЕСЕРТ</w:t>
      </w:r>
    </w:p>
    <w:p>
      <w:pPr>
        <w:pStyle w:val="Normal"/>
        <w:widowControl w:val="false"/>
        <w:spacing w:lineRule="auto" w:line="360"/>
        <w:ind w:firstLine="720"/>
        <w:jc w:val="both"/>
        <w:rPr/>
      </w:pP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5"/>
        <w:gridCol w:w="2387"/>
        <w:gridCol w:w="2267"/>
        <w:gridCol w:w="436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rHeight w:val="5758"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олоко</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widowControl w:val="false"/>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widowControl w:val="false"/>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Желатин харчовий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Сироп лимонний</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sz w:val="20"/>
                <w:szCs w:val="20"/>
                <w:lang w:val="uk-UA"/>
              </w:rPr>
              <w:t xml:space="preserve">Однорiдна рiдина без осаду, білого кольору з жовтуватим вiдтiнком, знежирене - iз синюватим вiдтiнком. Смак i запах властиві молоку, без стороніх присмаків і запахів.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ібні пластинки, гранули або порошок. Залежно від якості желатин харчовий поділяють на І, II і III сорти. Колір желатину І і II сортів від безколірного до світло-жовтого, III – до жовтого. Масова частка вологи до 16 %.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cолодкий, без сторонніх присмаків та запаху, як в сухому цукрі, так і в його водному розчині. Колір - білий з жовтуватим відтінком. Сипучість - cипучий, допускаються комки, </w:t>
              <w:br/>
              <w:t>розвалюються при легкому натисканні.</w:t>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Густа солодка рідина жовтого кольору з присмаком лимону</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75</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pPr>
      <w:r>
        <w:rPr>
          <w:rFonts w:cs="Times New Roman" w:ascii="Times New Roman" w:hAnsi="Times New Roman"/>
          <w:b/>
          <w:sz w:val="28"/>
          <w:szCs w:val="28"/>
          <w:lang w:val="uk-UA"/>
        </w:rPr>
        <w:t xml:space="preserve">Характеристика </w:t>
      </w:r>
      <w:r>
        <w:rPr>
          <w:rFonts w:cs="Times New Roman" w:ascii="Times New Roman" w:hAnsi="Times New Roman"/>
          <w:b/>
          <w:bCs/>
          <w:sz w:val="28"/>
          <w:szCs w:val="28"/>
          <w:lang w:val="uk-UA"/>
        </w:rPr>
        <w:t>м</w:t>
      </w:r>
      <w:r>
        <w:rPr>
          <w:rFonts w:cs="Times New Roman" w:ascii="Times New Roman" w:hAnsi="Times New Roman"/>
          <w:b/>
          <w:sz w:val="28"/>
          <w:szCs w:val="28"/>
          <w:lang w:val="uk-UA"/>
        </w:rPr>
        <w:t>олочного десер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Молочний десерт, виготовлений з молока, лимонного сиропу та желатин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Консистенція густа, властива стравам з желатином</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Смак і запах властивий десерту з молока з вкусом лимону, без стороннього смаку і запаху.</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6. Технологiчна карта приготування фруктового салату</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фруктового салату</w:t>
      </w:r>
      <w:r>
        <w:rPr>
          <w:rFonts w:cs="Times New Roman" w:ascii="Times New Roman" w:hAnsi="Times New Roman"/>
          <w:b/>
          <w:bCs/>
          <w:sz w:val="28"/>
          <w:szCs w:val="28"/>
          <w:lang w:val="uk-UA"/>
        </w:rPr>
        <w:t>.</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Всі фрукти ретельно вимити і висушити. Яблука, груші почистити, видалити серцевину й нарізати кубиками. Персики вiдчистити вiд скоринки, порізати на 6 частин вздовж. Виноград додати цілим. Зверху полити медом.</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ОЛОГIЧНА КАРТА № 6 ФРУКТОВИЙ САЛАТ</w:t>
      </w:r>
    </w:p>
    <w:p>
      <w:pPr>
        <w:pStyle w:val="Normal"/>
        <w:widowControl w:val="false"/>
        <w:spacing w:lineRule="auto" w:line="360"/>
        <w:ind w:firstLine="720"/>
        <w:jc w:val="both"/>
        <w:rPr/>
      </w:pPr>
      <w:r>
        <w:rPr/>
        <w:t>ФIРМОВОГО БОРОШНЯНОГО КОНДИТЕРСЬКОГО ВИРОБУ</w:t>
      </w:r>
    </w:p>
    <w:tbl>
      <w:tblPr>
        <w:tblW w:w="9432" w:type="dxa"/>
        <w:jc w:val="left"/>
        <w:tblInd w:w="-113" w:type="dxa"/>
        <w:tblLayout w:type="fixed"/>
        <w:tblCellMar>
          <w:top w:w="0" w:type="dxa"/>
          <w:left w:w="108" w:type="dxa"/>
          <w:bottom w:w="0" w:type="dxa"/>
          <w:right w:w="108" w:type="dxa"/>
        </w:tblCellMar>
      </w:tblPr>
      <w:tblGrid>
        <w:gridCol w:w="555"/>
        <w:gridCol w:w="2387"/>
        <w:gridCol w:w="2128"/>
        <w:gridCol w:w="4362"/>
      </w:tblGrid>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блук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рушi</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Виноград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ерсик</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Мед</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iдчищенi вiд шкури, без насіння, порізанi на шматочки.</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iдчищенi вiд шкури, без насіння, порізанi на шматочки.</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ілий, краще сорт без кісточок</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iдчищений вiд скоринки, порізаний на 6 частин вздовж</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уста прозора напіврідка маса світло-, лимонно-, золотисто-, темно-жовтого кольору з солодким, приємним смаком без стороннього привкусу. Масова частка води не більше 21%.</w:t>
            </w:r>
          </w:p>
        </w:tc>
      </w:tr>
      <w:tr>
        <w:trPr/>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70</w:t>
            </w:r>
          </w:p>
        </w:tc>
        <w:tc>
          <w:tcPr>
            <w:tcW w:w="43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br w:type="page"/>
      </w:r>
      <w:r>
        <w:rPr>
          <w:rFonts w:cs="Times New Roman" w:ascii="Times New Roman" w:hAnsi="Times New Roman"/>
          <w:b/>
          <w:sz w:val="28"/>
          <w:szCs w:val="28"/>
          <w:lang w:val="uk-UA"/>
        </w:rPr>
        <w:t>Характеристика фруктового салату</w:t>
      </w:r>
    </w:p>
    <w:p>
      <w:pPr>
        <w:pStyle w:val="Normal"/>
        <w:widowControl w:val="false"/>
        <w:spacing w:lineRule="auto" w:line="360"/>
        <w:ind w:firstLine="720"/>
        <w:jc w:val="both"/>
        <w:rPr>
          <w:rFonts w:ascii="Times New Roman" w:hAnsi="Times New Roman" w:cs="Courier New"/>
          <w:sz w:val="28"/>
          <w:szCs w:val="24"/>
          <w:lang w:val="uk-UA"/>
        </w:rPr>
      </w:pPr>
      <w:r>
        <w:rPr>
          <w:rFonts w:cs="Times New Roman" w:ascii="Times New Roman" w:hAnsi="Times New Roman"/>
          <w:sz w:val="28"/>
          <w:szCs w:val="28"/>
          <w:lang w:val="uk-UA"/>
        </w:rPr>
        <w:t>Зовнішній вигляд Салат з свіжих фруктів у поєднанні з медовим заправленням</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систенція Гладка, блискуча поверхня натуральних свіжих фруктів, вкритих медовим шаром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Смак і запах властивий даному виду салату, без стороннього смаку і запаху.</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7. Технологiчна карта приготування желе</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sz w:val="28"/>
          <w:szCs w:val="28"/>
          <w:lang w:val="uk-UA"/>
        </w:rPr>
        <w:t>желе апельсинового</w:t>
      </w:r>
      <w:r>
        <w:rPr>
          <w:rFonts w:cs="Times New Roman" w:ascii="Times New Roman" w:hAnsi="Times New Roman"/>
          <w:b/>
          <w:bCs/>
          <w:sz w:val="28"/>
          <w:szCs w:val="28"/>
          <w:lang w:val="uk-UA"/>
        </w:rPr>
        <w:t>.</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Зрізати з апельсина смужки цедри і витиснути сік. Покласти цедру, сік і цукор у каструлю водою. Довести до кипіння і кип'ятити 10 хв. Тим часом покласти желатин в миску, залити апельсиновим соком, залишити на 5 хв. Зняти з вогню апельсиновий сироп і перемішати з желатином, щоб він розчинився. Налити трохи холодної води в форму для желе місткістю ополоснути форму, вилити і перелити желе у форму. Прохолоджувати 2 години або протягом ночі, поки не застигне. Перед тим, як подавати, поринути форму в гарячу воду і перевернути.</w:t>
      </w:r>
      <w:r>
        <w:br w:type="page"/>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ОЛОГIЧНА КАРТА № 7 ЖЕЛЕ АПЕЛЬСИНОВЕ</w:t>
      </w:r>
    </w:p>
    <w:p>
      <w:pPr>
        <w:pStyle w:val="Normal"/>
        <w:widowControl w:val="false"/>
        <w:spacing w:lineRule="auto" w:line="360"/>
        <w:ind w:firstLine="720"/>
        <w:jc w:val="both"/>
        <w:rPr/>
      </w:pPr>
      <w:r>
        <w:rPr/>
        <w:t>ФIРМОВОГО БОРОШНЯНОГО КОНДИТЕРСЬКОГО ВИРОБУ</w:t>
      </w:r>
    </w:p>
    <w:tbl>
      <w:tblPr>
        <w:tblW w:w="9291" w:type="dxa"/>
        <w:jc w:val="left"/>
        <w:tblInd w:w="-113" w:type="dxa"/>
        <w:tblLayout w:type="fixed"/>
        <w:tblCellMar>
          <w:top w:w="0" w:type="dxa"/>
          <w:left w:w="108" w:type="dxa"/>
          <w:bottom w:w="0" w:type="dxa"/>
          <w:right w:w="108" w:type="dxa"/>
        </w:tblCellMar>
      </w:tblPr>
      <w:tblGrid>
        <w:gridCol w:w="554"/>
        <w:gridCol w:w="2387"/>
        <w:gridCol w:w="1987"/>
        <w:gridCol w:w="436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едра апельсину</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Желатин харчовий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ода</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8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6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6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iдчищена вiд шкури, без кісточок, без гнилі, подрiбнен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ібні пластинки, гранули або порошок. Залежно від якості желатин харчовий поділяють на І, II і III сорти. Колір желатину І і II сортів від безколірного до світло-жовтого, III – до жовтого. Масова частка вологи до 16 %. </w:t>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 xml:space="preserve">Смак і запах - cолодкий, без сторонніх присмаків та запаху, як в сухому цукрі, так і в його водному розчині. Колір - білий з жовтуватим відтінком.Сипучість - cипучий, допускаються комки, </w:t>
              <w:br/>
              <w:t>розвалюються при легкому натисканні.</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а желе апельсинового</w:t>
      </w:r>
      <w:r>
        <w:rPr>
          <w:rFonts w:cs="Times New Roman" w:ascii="Times New Roman" w:hAnsi="Times New Roman"/>
          <w:b/>
          <w:bCs/>
          <w:sz w:val="28"/>
          <w:szCs w:val="28"/>
          <w:lang w:val="uk-UA"/>
        </w:rPr>
        <w:t>.</w:t>
      </w:r>
    </w:p>
    <w:p>
      <w:pPr>
        <w:pStyle w:val="Normal"/>
        <w:widowControl w:val="false"/>
        <w:spacing w:lineRule="auto" w:line="360"/>
        <w:ind w:firstLine="720"/>
        <w:jc w:val="both"/>
        <w:rPr>
          <w:rFonts w:ascii="Times New Roman" w:hAnsi="Times New Roman" w:cs="Courier New"/>
          <w:sz w:val="28"/>
          <w:szCs w:val="24"/>
          <w:lang w:val="uk-UA"/>
        </w:rPr>
      </w:pPr>
      <w:r>
        <w:rPr>
          <w:rFonts w:cs="Times New Roman" w:ascii="Times New Roman" w:hAnsi="Times New Roman"/>
          <w:sz w:val="28"/>
          <w:szCs w:val="28"/>
          <w:lang w:val="uk-UA"/>
        </w:rPr>
        <w:t>Зовнішній вигляд Харчовий апельсиновий колоїдний розчин (на основі апельсину), у який доданий желатин</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Десерт виготовлений з натурального апельсину з додаванням желатин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Характерний смак та запах апельсину</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8 Технологiчна карта приготування мусу</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м</w:t>
      </w:r>
      <w:r>
        <w:rPr>
          <w:rFonts w:cs="Times New Roman" w:ascii="Times New Roman" w:hAnsi="Times New Roman"/>
          <w:b/>
          <w:sz w:val="28"/>
          <w:szCs w:val="28"/>
          <w:lang w:val="uk-UA"/>
        </w:rPr>
        <w:t>усу яблучного</w:t>
      </w:r>
      <w:r>
        <w:rPr>
          <w:rFonts w:cs="Times New Roman" w:ascii="Times New Roman" w:hAnsi="Times New Roman"/>
          <w:b/>
          <w:bCs/>
          <w:sz w:val="28"/>
          <w:szCs w:val="28"/>
          <w:lang w:val="uk-UA"/>
        </w:rPr>
        <w:t>.</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Яблука нарізати шматочками, залити гарячою водою і варити на слабкомувогні до м'якості з крупою манною. Протерти, додати цукор, розпущений желатин і лимонну кислоту, збити в піну, розкласти в креманки і охолодити.</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ОЛОГIЧНА КАРТА № 8 МУС ЯБЛУЧНИЙ</w:t>
      </w:r>
    </w:p>
    <w:p>
      <w:pPr>
        <w:pStyle w:val="Normal"/>
        <w:widowControl w:val="false"/>
        <w:spacing w:lineRule="auto" w:line="360"/>
        <w:ind w:firstLine="720"/>
        <w:jc w:val="both"/>
        <w:rPr/>
      </w:pP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4"/>
        <w:gridCol w:w="2387"/>
        <w:gridCol w:w="2267"/>
        <w:gridCol w:w="436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блук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Желатин харчовий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рупа манна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ислота лимонна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5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миті, обсушені, без насіннєвих гнізд, без скоринки, розрізані на шматочки.</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ібні пластинки, гранули або порошок. Залежно від якості желатин харчовий поділяють на І, II і III сорти. Колір желатину І і II сортів від безколірного до світло-жовтого, III – до жовтого. Масова частка вологи до 16 %.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cолодкий, без сторонніх присмаків та запаху, як в сухому цукрі, так і в його водному розчині. Колір - білий з жовтуватим відтінком.Сипучість - cипучий, допускаються комки, </w:t>
              <w:br/>
              <w:t>розвалюються при легкому натисканні.</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Манная крупа виходить на млинах шляхом виділення крихти при сортовому помелу пшениці в борошно. Вона являє собою частинки ендосперму пшениці розміром 1,0 - 1,5 мм. Випускають трьох марок: М - з м'яких склоподібних і півсклоподібних сортів пшениці, Т - з твердих, МТ-з суміші твердих і м'яких пшениць. </w:t>
              <w:br/>
              <w:t>Крупа марки М має крупинки білого кольору, непрозорі, вкриті мучелью; швидко розварюються, дають найбільше збільшення об'єму. Крупа марки Т представляє собою напівпрозорі крупинки жовтого кольору, зі склоподібними гострими гранями. Крупа марки МТ - строката за забарвленням і неоднорідна за формою.</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хий білий кристаличний порошок, без комкі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3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pPr>
      <w:r>
        <w:rPr>
          <w:rFonts w:cs="Times New Roman" w:ascii="Times New Roman" w:hAnsi="Times New Roman"/>
          <w:b/>
          <w:sz w:val="28"/>
          <w:szCs w:val="28"/>
          <w:lang w:val="uk-UA"/>
        </w:rPr>
        <w:t xml:space="preserve">Характеристика </w:t>
      </w:r>
      <w:r>
        <w:rPr>
          <w:rFonts w:cs="Times New Roman" w:ascii="Times New Roman" w:hAnsi="Times New Roman"/>
          <w:b/>
          <w:bCs/>
          <w:sz w:val="28"/>
          <w:szCs w:val="28"/>
          <w:lang w:val="uk-UA"/>
        </w:rPr>
        <w:t>м</w:t>
      </w:r>
      <w:r>
        <w:rPr>
          <w:rFonts w:cs="Times New Roman" w:ascii="Times New Roman" w:hAnsi="Times New Roman"/>
          <w:b/>
          <w:sz w:val="28"/>
          <w:szCs w:val="28"/>
          <w:lang w:val="uk-UA"/>
        </w:rPr>
        <w:t>усу яблучного</w:t>
      </w:r>
    </w:p>
    <w:p>
      <w:pPr>
        <w:pStyle w:val="Normal"/>
        <w:widowControl w:val="false"/>
        <w:spacing w:lineRule="auto" w:line="360"/>
        <w:ind w:firstLine="720"/>
        <w:jc w:val="both"/>
        <w:rPr>
          <w:rFonts w:ascii="Times New Roman" w:hAnsi="Times New Roman" w:cs="Courier New"/>
          <w:sz w:val="28"/>
          <w:szCs w:val="24"/>
          <w:lang w:val="uk-UA"/>
        </w:rPr>
      </w:pPr>
      <w:r>
        <w:rPr>
          <w:rFonts w:cs="Times New Roman" w:ascii="Times New Roman" w:hAnsi="Times New Roman"/>
          <w:sz w:val="28"/>
          <w:szCs w:val="28"/>
          <w:lang w:val="uk-UA"/>
        </w:rPr>
        <w:t>Зовнішній вигляд Десерт зі збитої піни яблук, у який доданий желатин та манна крупа</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М’яка повітряна піноутворена консистенція, що зберігає форму за рахунок желатин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Характерний смак та запах яблук</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20"/>
        <w:jc w:val="both"/>
        <w:rPr/>
      </w:pPr>
      <w:r>
        <w:rPr>
          <w:rFonts w:cs="Times New Roman" w:ascii="Times New Roman" w:hAnsi="Times New Roman"/>
          <w:b/>
          <w:sz w:val="28"/>
          <w:szCs w:val="28"/>
          <w:lang w:val="uk-UA"/>
        </w:rPr>
        <w:t>3.9</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 xml:space="preserve">Технологiчна карта приготування </w:t>
      </w:r>
      <w:r>
        <w:rPr>
          <w:rFonts w:cs="Times New Roman" w:ascii="Times New Roman" w:hAnsi="Times New Roman"/>
          <w:b/>
          <w:bCs/>
          <w:sz w:val="28"/>
          <w:szCs w:val="28"/>
          <w:lang w:val="uk-UA"/>
        </w:rPr>
        <w:t xml:space="preserve">десерту </w:t>
      </w:r>
      <w:r>
        <w:rPr>
          <w:rFonts w:cs="Times New Roman" w:ascii="Times New Roman" w:hAnsi="Times New Roman"/>
          <w:b/>
          <w:sz w:val="28"/>
          <w:szCs w:val="28"/>
          <w:lang w:val="uk-UA"/>
        </w:rPr>
        <w:t>i</w:t>
      </w:r>
      <w:r>
        <w:rPr>
          <w:rFonts w:cs="Times New Roman" w:ascii="Times New Roman" w:hAnsi="Times New Roman"/>
          <w:b/>
          <w:bCs/>
          <w:sz w:val="28"/>
          <w:szCs w:val="28"/>
          <w:lang w:val="uk-UA"/>
        </w:rPr>
        <w:t>з запечених яблук</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десерту</w:t>
      </w:r>
      <w:r>
        <w:rPr>
          <w:rFonts w:cs="Times New Roman" w:ascii="Times New Roman" w:hAnsi="Times New Roman"/>
          <w:b/>
          <w:sz w:val="28"/>
          <w:szCs w:val="28"/>
          <w:lang w:val="uk-UA"/>
        </w:rPr>
        <w:t xml:space="preserve"> i</w:t>
      </w:r>
      <w:r>
        <w:rPr>
          <w:rFonts w:cs="Times New Roman" w:ascii="Times New Roman" w:hAnsi="Times New Roman"/>
          <w:b/>
          <w:bCs/>
          <w:sz w:val="28"/>
          <w:szCs w:val="28"/>
          <w:lang w:val="uk-UA"/>
        </w:rPr>
        <w:t>з запечених яблук.</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Стиглі яблука вимити, видалити серцевину й очистити від шкірки. У каструлі змішати гарячу воду, цукор і лимонну кислоту, поставити на повільний вогонь і зварити сироп. Покласти в нього підготовлені яблука і зварити їх до полуготовності. Форму злегка змастити розтопленим вершковим маслом, укласти на неї яблука отворами вгору і заповнити їх джемом. Окремо приготувати соус. Сметану охолодити і збити міксером. Жовтки відокремити від білків і розтерти з цукром. Додати просіяти пшеничне борошно, збиті сметану, ванільний цукор і ретельно перемішати до утворення однорідної маси. В окремій посуді збити яєчні білки з цукрової пудрою в тугу піну. Помішуючи, поступово додати до жовтків збиті білки. Полити цим соусом кожне яблуко і поставити форму в духову шафу. Запікати при помірній температурі до готовності. </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ЕХНОЛОГIЧНА КАРТА № 9 </w:t>
      </w:r>
      <w:r>
        <w:rPr>
          <w:rFonts w:cs="Times New Roman" w:ascii="Times New Roman" w:hAnsi="Times New Roman"/>
          <w:b/>
          <w:bCs/>
          <w:sz w:val="28"/>
          <w:szCs w:val="28"/>
          <w:lang w:val="uk-UA"/>
        </w:rPr>
        <w:t xml:space="preserve">ДЕСЕРТ </w:t>
      </w:r>
      <w:r>
        <w:rPr>
          <w:rFonts w:cs="Times New Roman" w:ascii="Times New Roman" w:hAnsi="Times New Roman"/>
          <w:b/>
          <w:sz w:val="28"/>
          <w:szCs w:val="28"/>
          <w:lang w:val="uk-UA"/>
        </w:rPr>
        <w:t>I</w:t>
      </w:r>
      <w:r>
        <w:rPr>
          <w:rFonts w:cs="Times New Roman" w:ascii="Times New Roman" w:hAnsi="Times New Roman"/>
          <w:b/>
          <w:bCs/>
          <w:sz w:val="28"/>
          <w:szCs w:val="28"/>
          <w:lang w:val="uk-UA"/>
        </w:rPr>
        <w:t>З ЗАПЕЧЕНИХ ЯБЛУК</w:t>
      </w:r>
    </w:p>
    <w:p>
      <w:pPr>
        <w:pStyle w:val="Normal"/>
        <w:widowControl w:val="false"/>
        <w:spacing w:lineRule="auto" w:line="360"/>
        <w:ind w:firstLine="720"/>
        <w:jc w:val="both"/>
        <w:rPr/>
      </w:pP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4"/>
        <w:gridCol w:w="2387"/>
        <w:gridCol w:w="2267"/>
        <w:gridCol w:w="436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9</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0</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блук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 xml:space="preserve">Джем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йця</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Сметан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bCs/>
                <w:sz w:val="20"/>
                <w:szCs w:val="20"/>
                <w:lang w:val="uk-UA"/>
              </w:rPr>
              <w:t>Цукрова пудр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анілін</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ислота лимонна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6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4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40</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Помиті, обсушені, без насіннєвих гнізд, без скоринки, розрізані на шматочки.</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Дрібні пластинки, гранули або порошок. Залежно від якості желатин харчовий поділяють на І, II і III сорти. Колір желатину І і II сортів від безколірного до світло-жовтого, III – до жовтого. Масова частка вологи до 16 %.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cолодкий, без сторонніх присмаків та запаху, як в сухому цукрі, так і в його водному розчині. Колір - білий з жовтуватим відтінком.Сипучість - cипучий, допускаються комки, </w:t>
              <w:br/>
              <w:t>розвалюються при легкому натисканні.</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уста, однорідна желеподібна мас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Термін використання яєць - не більше 30 діб після знесення. Шкаралупа чиста, ціла; жовток міцний, займає центральне положення, не переміщується; білок щільний, просвічується; повітряна камера нерухома, не більше 4 мм.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Бiлого колiру з кремовим вiдтiнком; смак i запах приємнi, чистi, кисломолочнi, властивi пастеризованому продукту; консистенцiя однорiдна, в мiру густа, без крупинок жиру i бiлка, з глянцуватою поверхнею. Кислотнiсть становить 65—90°Т. Для 1—го гатунку допускається слабковиявлений кормовий присмак, наявнiсть гiркоти, недостатньо густа консистенцiя, наявнiсть нещiльних грудочок, легка тягучiсть, кислотнiсть — 65—110°Т. Сметана 20% жирнiстi може бути недостатньо густою, ледь в’язкою, з наявністю окремих бульбашок повiтря. </w:t>
              <w:br/>
              <w:t>Білий кристалічний порошок з дуже сильним ароматом, суха однородна структур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хий білий кристаличний порошок, без комків</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хий білий кристаличний порошок, без комкі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Характеристика </w:t>
      </w:r>
      <w:r>
        <w:rPr>
          <w:rFonts w:cs="Times New Roman" w:ascii="Times New Roman" w:hAnsi="Times New Roman"/>
          <w:b/>
          <w:bCs/>
          <w:sz w:val="28"/>
          <w:szCs w:val="28"/>
          <w:lang w:val="uk-UA"/>
        </w:rPr>
        <w:t>десерту</w:t>
      </w:r>
      <w:r>
        <w:rPr>
          <w:rFonts w:cs="Times New Roman" w:ascii="Times New Roman" w:hAnsi="Times New Roman"/>
          <w:b/>
          <w:sz w:val="28"/>
          <w:szCs w:val="28"/>
          <w:lang w:val="uk-UA"/>
        </w:rPr>
        <w:t xml:space="preserve"> i</w:t>
      </w:r>
      <w:r>
        <w:rPr>
          <w:rFonts w:cs="Times New Roman" w:ascii="Times New Roman" w:hAnsi="Times New Roman"/>
          <w:b/>
          <w:bCs/>
          <w:sz w:val="28"/>
          <w:szCs w:val="28"/>
          <w:lang w:val="uk-UA"/>
        </w:rPr>
        <w:t>з запечених яблук</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овнішній вигляд Фруктовий десерт, запечений з яблук, заповненими д</w:t>
      </w:r>
      <w:r>
        <w:rPr>
          <w:rFonts w:cs="Times New Roman" w:ascii="Times New Roman" w:hAnsi="Times New Roman"/>
          <w:bCs/>
          <w:sz w:val="28"/>
          <w:szCs w:val="28"/>
          <w:lang w:val="uk-UA"/>
        </w:rPr>
        <w:t>жемом та притрушений цукровою пудрою</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М’яка структура, пюреподiбна на вид</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Характерний смак та запах яблук</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_</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10 Технологiчна карта приготування сирних кульок в шоколадному сиропi</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Технологiя приготування</w:t>
      </w:r>
      <w:r>
        <w:rPr>
          <w:rFonts w:cs="Times New Roman" w:ascii="Times New Roman" w:hAnsi="Times New Roman"/>
          <w:bCs/>
          <w:sz w:val="28"/>
          <w:szCs w:val="28"/>
          <w:lang w:val="uk-UA"/>
        </w:rPr>
        <w:t xml:space="preserve"> </w:t>
      </w:r>
      <w:r>
        <w:rPr>
          <w:rFonts w:cs="Times New Roman" w:ascii="Times New Roman" w:hAnsi="Times New Roman"/>
          <w:b/>
          <w:bCs/>
          <w:sz w:val="28"/>
          <w:szCs w:val="28"/>
          <w:lang w:val="uk-UA"/>
        </w:rPr>
        <w:t>десерту</w:t>
      </w:r>
      <w:r>
        <w:rPr>
          <w:rFonts w:cs="Times New Roman" w:ascii="Times New Roman" w:hAnsi="Times New Roman"/>
          <w:b/>
          <w:sz w:val="28"/>
          <w:szCs w:val="28"/>
          <w:lang w:val="uk-UA"/>
        </w:rPr>
        <w:t xml:space="preserve"> “ Сирні кульки в шоколадному сиропi”</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0,5 кг нежирного сиру, 1/3 склянки родзинок, 2 яєчних жовтки, 1 / 2 склянки товченим мигдальним ядер. Для шоколадного сиропу: 2 ст. ложки какао-порошку, 1 склянка цукру, 3/4 склянки води. Сир протерти через сито, додати яєчні жовтки, родзинки, товчені мигдальні ядра і вимісити до отримання однорідної маси, з якої скачати кульки розміром з великий абрикос. </w:t>
      </w:r>
    </w:p>
    <w:p>
      <w:pPr>
        <w:pStyle w:val="Normal"/>
        <w:widowControl w:val="false"/>
        <w:spacing w:lineRule="auto" w:line="360"/>
        <w:ind w:firstLine="720"/>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иготувати сироп: цукор і какао-порошок всипати в гарячу воду, поставити на вогонь і прокип'ятити 1-2 хвилини. Сирні кульки викласти на блюдо в один шар і полити гарячим сиропом. </w:t>
      </w:r>
    </w:p>
    <w:p>
      <w:pPr>
        <w:pStyle w:val="Normal"/>
        <w:widowControl w:val="false"/>
        <w:spacing w:lineRule="auto" w:line="360"/>
        <w:ind w:firstLine="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ТЕХНОЛОГIЧНА КАРТА № 10</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ИРНІ КУЛЬКИ В ШОКОЛАДНОМУ СИРОПI</w:t>
      </w:r>
    </w:p>
    <w:p>
      <w:pPr>
        <w:pStyle w:val="Normal"/>
        <w:widowControl w:val="false"/>
        <w:spacing w:lineRule="auto" w:line="360"/>
        <w:ind w:firstLine="720"/>
        <w:jc w:val="both"/>
        <w:rPr/>
      </w:pPr>
      <w:r>
        <w:rPr/>
        <w:t>ФIРМОВОГО БОРОШНЯНОГО КОНДИТЕРСЬКОГО ВИРОБУ</w:t>
      </w:r>
    </w:p>
    <w:tbl>
      <w:tblPr>
        <w:tblW w:w="9571" w:type="dxa"/>
        <w:jc w:val="left"/>
        <w:tblInd w:w="-113" w:type="dxa"/>
        <w:tblLayout w:type="fixed"/>
        <w:tblCellMar>
          <w:top w:w="0" w:type="dxa"/>
          <w:left w:w="108" w:type="dxa"/>
          <w:bottom w:w="0" w:type="dxa"/>
          <w:right w:w="108" w:type="dxa"/>
        </w:tblCellMar>
      </w:tblPr>
      <w:tblGrid>
        <w:gridCol w:w="554"/>
        <w:gridCol w:w="2387"/>
        <w:gridCol w:w="2267"/>
        <w:gridCol w:w="4363"/>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з/п</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айменування сировини</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Норма вмiсту в готовiй стравi або виробi</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iчнi вимоги до якостi сировини</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6</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ир</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Цукор</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одзинки </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Яйця</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Мигдаль</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bCs/>
                <w:sz w:val="20"/>
                <w:szCs w:val="20"/>
                <w:lang w:val="uk-UA"/>
              </w:rPr>
            </w:pPr>
            <w:r>
              <w:rPr>
                <w:rFonts w:cs="Times New Roman" w:ascii="Times New Roman" w:hAnsi="Times New Roman"/>
                <w:sz w:val="20"/>
                <w:szCs w:val="20"/>
                <w:lang w:val="uk-UA"/>
              </w:rPr>
              <w:t>Какао-порошок</w:t>
            </w:r>
          </w:p>
          <w:p>
            <w:pPr>
              <w:pStyle w:val="Normal"/>
              <w:widowControl w:val="false"/>
              <w:spacing w:lineRule="auto" w:line="360"/>
              <w:jc w:val="both"/>
              <w:rPr>
                <w:rFonts w:ascii="Times New Roman" w:hAnsi="Times New Roman" w:cs="Times New Roman"/>
                <w:bCs/>
                <w:sz w:val="20"/>
                <w:szCs w:val="20"/>
                <w:lang w:val="uk-UA"/>
              </w:rPr>
            </w:pPr>
            <w:r>
              <w:rPr>
                <w:rFonts w:cs="Times New Roman" w:ascii="Times New Roman" w:hAnsi="Times New Roman"/>
                <w:bCs/>
                <w:sz w:val="20"/>
                <w:szCs w:val="20"/>
                <w:lang w:val="uk-UA"/>
              </w:rPr>
            </w:r>
          </w:p>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од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5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4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2</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8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30</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5</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Густа, однорідна маса</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Смак і запах - cолодкий, без сторонніх присмаків та запаху, як в сухому цукрі, так і в його водному розчині. Колір - білий з жовтуватим відтінком.Сипучість - cипучий, допускаються комки, </w:t>
              <w:br/>
              <w:t>розвалюються при легкому натисканні.</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Висушені ягоди без кісточок червоного та білого кольору.</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Термін використання яєць - не більше 30 діб після знесення. Шкаралупа чиста, ціла; жовток міцний, займає центральне положення, не переміщується; білок щільний, просвічується; повітряна камера нерухома, не більше 4 мм.</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хі товчені ядра, не звiльнені вiд оболонки</w:t>
            </w:r>
          </w:p>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Сухий, без комкiв порошок темно-коричневого кольору з вираженим терпким смаком і приємним ароматом</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2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lang w:val="uk-UA"/>
              </w:rPr>
            </w:pPr>
            <w:r>
              <w:rPr>
                <w:rFonts w:cs="Times New Roman" w:ascii="Times New Roman" w:hAnsi="Times New Roman"/>
                <w:sz w:val="20"/>
                <w:szCs w:val="20"/>
                <w:lang w:val="uk-UA"/>
              </w:rPr>
              <w:t>Вихід готової продукцiї</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sz w:val="20"/>
                <w:szCs w:val="20"/>
                <w:lang w:val="uk-UA"/>
              </w:rPr>
            </w:pPr>
            <w:r>
              <w:rPr>
                <w:rFonts w:cs="Times New Roman" w:ascii="Times New Roman" w:hAnsi="Times New Roman"/>
                <w:sz w:val="20"/>
                <w:szCs w:val="20"/>
                <w:lang w:val="uk-UA"/>
              </w:rPr>
              <w:t>1217</w:t>
            </w:r>
          </w:p>
        </w:tc>
        <w:tc>
          <w:tcPr>
            <w:tcW w:w="4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tc>
      </w:tr>
    </w:tbl>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Характеристика </w:t>
      </w:r>
      <w:r>
        <w:rPr>
          <w:rFonts w:cs="Times New Roman" w:ascii="Times New Roman" w:hAnsi="Times New Roman"/>
          <w:b/>
          <w:bCs/>
          <w:sz w:val="28"/>
          <w:szCs w:val="28"/>
          <w:lang w:val="uk-UA"/>
        </w:rPr>
        <w:t>десерту</w:t>
      </w:r>
      <w:r>
        <w:rPr>
          <w:rFonts w:cs="Times New Roman" w:ascii="Times New Roman" w:hAnsi="Times New Roman"/>
          <w:b/>
          <w:sz w:val="28"/>
          <w:szCs w:val="28"/>
          <w:lang w:val="uk-UA"/>
        </w:rPr>
        <w:t xml:space="preserve"> “ Сирні кульки в шоколадному сиропi”</w:t>
      </w:r>
    </w:p>
    <w:p>
      <w:pPr>
        <w:pStyle w:val="Normal"/>
        <w:widowControl w:val="false"/>
        <w:spacing w:lineRule="auto" w:line="360"/>
        <w:ind w:firstLine="720"/>
        <w:jc w:val="both"/>
        <w:rPr/>
      </w:pPr>
      <w:r>
        <w:rPr>
          <w:rFonts w:cs="Times New Roman" w:ascii="Times New Roman" w:hAnsi="Times New Roman"/>
          <w:sz w:val="28"/>
          <w:szCs w:val="28"/>
          <w:lang w:val="uk-UA"/>
        </w:rPr>
        <w:t xml:space="preserve">Зовнішній вигляд Кульки, виготовлені з сиру, политі шоколадним сиропом </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нсистенція М’яка консистенція, що зберігає форму за рахунок яць</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пах та смак Характерний смак та запах сиру в поєднанні з шоколадним смаком</w:t>
      </w:r>
    </w:p>
    <w:p>
      <w:pPr>
        <w:pStyle w:val="Normal"/>
        <w:widowControl w:val="false"/>
        <w:spacing w:lineRule="auto" w:line="360"/>
        <w:ind w:firstLine="720"/>
        <w:jc w:val="both"/>
        <w:rPr/>
      </w:pPr>
      <w:r>
        <w:rPr>
          <w:rFonts w:cs="Times New Roman" w:ascii="Times New Roman" w:hAnsi="Times New Roman"/>
          <w:sz w:val="28"/>
          <w:szCs w:val="28"/>
          <w:lang w:val="uk-UA"/>
        </w:rPr>
        <w:t>Мiкробiологiчнi показники для данного виробу, якi нормуються</w:t>
      </w:r>
      <w:r>
        <w:rPr>
          <w:rFonts w:cs="Arial" w:ascii="Times New Roman" w:hAnsi="Times New Roman"/>
          <w:sz w:val="28"/>
          <w:szCs w:val="20"/>
          <w:lang w:val="uk-UA"/>
        </w:rPr>
        <w:t xml:space="preserve"> </w:t>
      </w:r>
      <w:r>
        <w:rPr>
          <w:rFonts w:cs="Times New Roman" w:ascii="Times New Roman" w:hAnsi="Times New Roman"/>
          <w:sz w:val="28"/>
          <w:szCs w:val="28"/>
          <w:lang w:val="uk-UA"/>
        </w:rPr>
        <w:t>Мiкробiолог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Фiзiко-хiмiчнi показники готового виробу страви, якi нормуються Фiзiко-хiмiчнi показники відповідають Стандартам (ГОСТ), стандартам підприємця (СТП), технічним вимогам (ТУ).</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втор фiрмової страви або виробу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iзвище iм’я та по батьковi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арту склав___________________________________________________</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ада пiдпiс Прiзвище i’мя та по батьковi_______________________</w:t>
      </w:r>
      <w:r>
        <w:br w:type="page"/>
      </w:r>
    </w:p>
    <w:p>
      <w:pPr>
        <w:pStyle w:val="Normal"/>
        <w:widowControl w:val="false"/>
        <w:spacing w:lineRule="auto" w:line="360"/>
        <w:ind w:firstLine="720"/>
        <w:jc w:val="both"/>
        <w:rPr/>
      </w:pPr>
      <w:r>
        <w:rPr>
          <w:rFonts w:cs="Times New Roman" w:ascii="Times New Roman" w:hAnsi="Times New Roman"/>
          <w:b/>
          <w:sz w:val="28"/>
          <w:szCs w:val="28"/>
          <w:lang w:val="uk-UA"/>
        </w:rPr>
        <w:t>ВИСНОВКИ ТА РЕКОМЕНДАЦІЇ</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готування якісного десерту в першу чергу залежить від уміння правильно підготувати і використовувати сировину, різні продукти харчування, які піддаються обробці в процесі приготування страв. </w:t>
      </w:r>
    </w:p>
    <w:p>
      <w:pPr>
        <w:pStyle w:val="Normal"/>
        <w:widowControl w:val="false"/>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температурою подавання всі страви з десертів поділяють на гарячі (55°С) й холодні (10-14 °С). </w:t>
      </w:r>
    </w:p>
    <w:p>
      <w:pPr>
        <w:pStyle w:val="Normal"/>
        <w:widowControl w:val="false"/>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лодкі страви, приготовлені із свіжих плодів та ягід, підсилюють виділення травних соків і сприяють кращому травленню. </w:t>
      </w:r>
    </w:p>
    <w:p>
      <w:pPr>
        <w:pStyle w:val="Normal"/>
        <w:widowControl w:val="false"/>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дкі страви поділяються на групи: 1) натуральні (фрукти, ягоди, фрукти та ягоди, ягоди в сиропі, компоти); 2) желіруванні (желе, муси, креми, самбук, кисіль); 3) гарячі (пудинги, солодкі запіканки, каші з фруктами та ін.); 4) заморожені (морозиво, парфе). </w:t>
      </w:r>
    </w:p>
    <w:p>
      <w:pPr>
        <w:pStyle w:val="Normal"/>
        <w:widowControl w:val="false"/>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олодкі страви, які готують в "Десертному барі" різноманітні за своїм складом та технологією виготовлення. </w:t>
      </w:r>
    </w:p>
    <w:p>
      <w:pPr>
        <w:pStyle w:val="Normal"/>
        <w:widowControl w:val="false"/>
        <w:numPr>
          <w:ilvl w:val="0"/>
          <w:numId w:val="1"/>
        </w:numPr>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олодкі страви готують і порціонують у холодному цеху, а первинну і теплову кулінарну обробку продуктів для цих страв здійснюють у холодному й гарячому цехах</w:t>
      </w:r>
    </w:p>
    <w:p>
      <w:pPr>
        <w:pStyle w:val="Normal"/>
        <w:widowControl w:val="false"/>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ІЇ ЛІТЕРАТУРИ</w:t>
      </w:r>
    </w:p>
    <w:p>
      <w:pPr>
        <w:pStyle w:val="Normal"/>
        <w:widowControl w:val="false"/>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numPr>
          <w:ilvl w:val="0"/>
          <w:numId w:val="2"/>
        </w:numPr>
        <w:spacing w:lineRule="auto" w:line="360"/>
        <w:ind w:left="0" w:hanging="0"/>
        <w:jc w:val="both"/>
        <w:rPr/>
      </w:pPr>
      <w:r>
        <w:rPr>
          <w:rFonts w:cs="Times New Roman" w:ascii="Times New Roman" w:hAnsi="Times New Roman"/>
          <w:sz w:val="28"/>
          <w:szCs w:val="28"/>
          <w:lang w:val="uk-UA"/>
        </w:rPr>
        <w:t xml:space="preserve">Антипов С.Т., Кретов И.Т., Остриков А.Н., Панфилов В.А. Машины и аппараты пищевых производств. </w:t>
      </w:r>
      <w:r>
        <w:rPr>
          <w:rFonts w:cs="Times New Roman" w:ascii="Times New Roman" w:hAnsi="Times New Roman"/>
          <w:bCs/>
          <w:sz w:val="28"/>
          <w:szCs w:val="28"/>
          <w:lang w:val="uk-UA"/>
        </w:rPr>
        <w:t>Книга 2</w:t>
      </w:r>
      <w:r>
        <w:rPr>
          <w:rFonts w:cs="Times New Roman" w:ascii="Times New Roman" w:hAnsi="Times New Roman"/>
          <w:sz w:val="28"/>
          <w:szCs w:val="28"/>
          <w:lang w:val="uk-UA"/>
        </w:rPr>
        <w:t xml:space="preserve">. - М., 2001.- 841 с. </w:t>
      </w:r>
    </w:p>
    <w:p>
      <w:pPr>
        <w:pStyle w:val="Normal"/>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фімова Н.К., Захарова Т.І. Кулінарія. - М.: Економіка, 1987. - 272 с. </w:t>
      </w:r>
    </w:p>
    <w:p>
      <w:pPr>
        <w:pStyle w:val="Normal"/>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Артемова Е.Н., Иванникова Т.В. Теоретические основы технологии продуктов питания. Уч. пособие. М.: МО РФ, 2002. – 119 c.</w:t>
      </w:r>
    </w:p>
    <w:p>
      <w:pPr>
        <w:pStyle w:val="Normal"/>
        <w:widowControl w:val="false"/>
        <w:numPr>
          <w:ilvl w:val="0"/>
          <w:numId w:val="2"/>
        </w:numPr>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Баранов В.С. “Технология производства общественного питания: Учебник для студентов (В.С. Баранов, А.И. Мглинец, Л.М. Алешина и др). - М.: Экономика, 1986. – 400 с.</w:t>
      </w:r>
    </w:p>
    <w:p>
      <w:pPr>
        <w:pStyle w:val="Style16"/>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Бутейкис Н. Г. Организация производства предприятий общественного питания. М., 1985.</w:t>
      </w:r>
    </w:p>
    <w:p>
      <w:pPr>
        <w:pStyle w:val="1"/>
        <w:widowControl w:val="false"/>
        <w:spacing w:lineRule="auto" w:line="360"/>
        <w:ind w:left="0" w:hanging="0"/>
        <w:rPr>
          <w:lang w:val="uk-UA"/>
        </w:rPr>
      </w:pPr>
      <w:r>
        <w:rPr>
          <w:lang w:val="uk-UA"/>
        </w:rPr>
        <w:t>6.Гернатовская В. В., Шнейдер Б. Л. Основы организации и экономики производства предприятий общественного питания. - .М.,1968.</w:t>
      </w:r>
    </w:p>
    <w:p>
      <w:pPr>
        <w:pStyle w:val="1"/>
        <w:widowControl w:val="false"/>
        <w:spacing w:lineRule="auto" w:line="360"/>
        <w:ind w:left="0" w:hanging="0"/>
        <w:rPr>
          <w:lang w:val="uk-UA"/>
        </w:rPr>
      </w:pPr>
      <w:r>
        <w:rPr>
          <w:lang w:val="uk-UA"/>
        </w:rPr>
        <w:t>7.Гришин П.Д., Ковалев Н.И. Технология приготовления пищи. М., 1972.</w:t>
      </w:r>
    </w:p>
    <w:p>
      <w:pPr>
        <w:pStyle w:val="1"/>
        <w:widowControl w:val="false"/>
        <w:spacing w:lineRule="auto" w:line="360"/>
        <w:ind w:left="0" w:hanging="0"/>
        <w:rPr>
          <w:lang w:val="uk-UA"/>
        </w:rPr>
      </w:pPr>
      <w:r>
        <w:rPr>
          <w:lang w:val="uk-UA"/>
        </w:rPr>
        <w:t>8.Справочник технолога общественного питания. М., 1984.</w:t>
      </w:r>
    </w:p>
    <w:p>
      <w:pPr>
        <w:pStyle w:val="1"/>
        <w:widowControl w:val="false"/>
        <w:spacing w:lineRule="auto" w:line="360"/>
        <w:ind w:left="0" w:hanging="0"/>
        <w:rPr>
          <w:lang w:val="uk-UA"/>
        </w:rPr>
      </w:pPr>
      <w:r>
        <w:rPr>
          <w:lang w:val="uk-UA"/>
        </w:rPr>
        <w:t>9.Успенская Н.Р. Практическое пособие для повара. М., 1982.</w:t>
      </w:r>
    </w:p>
    <w:p>
      <w:pPr>
        <w:pStyle w:val="1"/>
        <w:widowControl w:val="false"/>
        <w:spacing w:lineRule="auto" w:line="360"/>
        <w:ind w:left="0" w:hanging="0"/>
        <w:rPr>
          <w:lang w:val="uk-UA"/>
        </w:rPr>
      </w:pPr>
      <w:r>
        <w:rPr>
          <w:lang w:val="uk-UA"/>
        </w:rPr>
        <w:t>10.Учебное пособие для повара. М., 1965.</w:t>
      </w:r>
    </w:p>
    <w:p>
      <w:pPr>
        <w:pStyle w:val="1"/>
        <w:widowControl w:val="false"/>
        <w:spacing w:lineRule="auto" w:line="360"/>
        <w:ind w:left="0" w:hanging="0"/>
        <w:rPr/>
      </w:pPr>
      <w:r>
        <w:rPr>
          <w:lang w:val="uk-UA"/>
        </w:rPr>
        <w:t>11.Новоженов Ю. М. Кулинарная характеристика блюд. 1987.</w:t>
      </w:r>
    </w:p>
    <w:p>
      <w:pPr>
        <w:pStyle w:val="1"/>
        <w:widowControl w:val="false"/>
        <w:spacing w:lineRule="auto" w:line="360"/>
        <w:ind w:left="0" w:hanging="0"/>
        <w:rPr>
          <w:lang w:val="uk-UA"/>
        </w:rPr>
      </w:pPr>
      <w:r>
        <w:rPr>
          <w:lang w:val="uk-UA"/>
        </w:rPr>
        <w:t>12. Справочник технолога общественного питания. - М.: Экономика, 1987. – 320 с.</w:t>
      </w:r>
    </w:p>
    <w:p>
      <w:pPr>
        <w:pStyle w:val="1"/>
        <w:widowControl w:val="false"/>
        <w:spacing w:lineRule="auto" w:line="360"/>
        <w:ind w:left="0" w:hanging="0"/>
        <w:rPr/>
      </w:pPr>
      <w:r>
        <w:rPr>
          <w:kern w:val="2"/>
          <w:lang w:val="uk-UA"/>
        </w:rPr>
        <w:t xml:space="preserve">13.Украинская национальная кухня. - </w:t>
      </w:r>
      <w:r>
        <w:rPr>
          <w:lang w:val="uk-UA"/>
        </w:rPr>
        <w:t>Издательство: Сталкер, 2008. – 592 с.</w:t>
      </w:r>
    </w:p>
    <w:p>
      <w:pPr>
        <w:pStyle w:val="Style16"/>
        <w:widowControl w:val="false"/>
        <w:tabs>
          <w:tab w:val="clear" w:pos="720"/>
          <w:tab w:val="left" w:pos="0" w:leader="none"/>
          <w:tab w:val="left" w:pos="9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Трисвятский Л. А. и др. Хранение и технология сельскохозяйственных продуктов. М.: Агропромиздат, 1991. – 211 с.</w:t>
      </w:r>
    </w:p>
    <w:p>
      <w:pPr>
        <w:pStyle w:val="Style16"/>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Хімічний склад харчових продуктів / під редакцією Скуріхіна І.М. - М.: Легка промисловість, 1984. – 273 c.</w:t>
      </w:r>
    </w:p>
    <w:p>
      <w:pPr>
        <w:pStyle w:val="Style16"/>
        <w:widowControl w:val="false"/>
        <w:tabs>
          <w:tab w:val="clear" w:pos="720"/>
          <w:tab w:val="left" w:pos="9360" w:leader="none"/>
        </w:tabs>
        <w:spacing w:lineRule="auto" w:line="360" w:before="0" w:after="0"/>
        <w:ind w:left="0" w:hanging="0"/>
        <w:contextualSpacing/>
        <w:jc w:val="both"/>
        <w:rPr/>
      </w:pPr>
      <w:r>
        <w:rPr>
          <w:rFonts w:cs="Times New Roman" w:ascii="Times New Roman" w:hAnsi="Times New Roman"/>
          <w:bCs/>
          <w:sz w:val="28"/>
          <w:szCs w:val="28"/>
          <w:lang w:val="uk-UA"/>
        </w:rPr>
        <w:t xml:space="preserve">16.Шатун Л. Г. </w:t>
      </w:r>
      <w:r>
        <w:rPr>
          <w:rFonts w:cs="Times New Roman" w:ascii="Times New Roman" w:hAnsi="Times New Roman"/>
          <w:sz w:val="28"/>
          <w:szCs w:val="28"/>
          <w:lang w:val="uk-UA"/>
        </w:rPr>
        <w:t xml:space="preserve">Технология приготовления пищи. Учебник. - Издательство: </w:t>
      </w:r>
      <w:r>
        <w:rPr>
          <w:rFonts w:cs="Times New Roman" w:ascii="Times New Roman" w:hAnsi="Times New Roman"/>
          <w:bCs/>
          <w:sz w:val="28"/>
          <w:szCs w:val="28"/>
          <w:lang w:val="uk-UA"/>
        </w:rPr>
        <w:t>Дашков и Ко, 2006. – 195 c.</w:t>
      </w:r>
      <w:r>
        <w:rPr>
          <w:rFonts w:cs="Times New Roman" w:ascii="Times New Roman" w:hAnsi="Times New Roman"/>
          <w:sz w:val="28"/>
          <w:szCs w:val="28"/>
          <w:lang w:val="uk-UA"/>
        </w:rPr>
        <w:t xml:space="preserve"> </w:t>
      </w:r>
    </w:p>
    <w:p>
      <w:pPr>
        <w:pStyle w:val="Style16"/>
        <w:widowControl w:val="false"/>
        <w:tabs>
          <w:tab w:val="clear" w:pos="720"/>
          <w:tab w:val="left" w:pos="9360"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7.Шуміло Т.І. Технологія приготування їжі. - Ужгород: Г.Р.В.К.І., 1999. – 5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US" w:bidi="ar-SA" w:eastAsia="zh-CN"/>
    </w:rPr>
  </w:style>
  <w:style w:type="character" w:styleId="WW8Num1z0">
    <w:name w:val="WW8Num1z0"/>
    <w:qFormat/>
    <w:rPr>
      <w:rFonts w:ascii="Courier New" w:hAnsi="Courier New" w:cs="Courier New"/>
      <w:sz w:val="20"/>
    </w:rPr>
  </w:style>
  <w:style w:type="character" w:styleId="WW8Num1z1">
    <w:name w:val="WW8Num1z1"/>
    <w:qFormat/>
    <w:rPr>
      <w:rFonts w:ascii="Times New Roman" w:hAnsi="Times New Roman" w:cs="Times New Roman"/>
      <w:sz w:val="28"/>
      <w:szCs w:val="28"/>
    </w:rPr>
  </w:style>
  <w:style w:type="character" w:styleId="WW8Num2z0">
    <w:name w:val="WW8Num2z0"/>
    <w:qFormat/>
    <w:rPr>
      <w:rFonts w:ascii="Times New Roman" w:hAnsi="Times New Roman" w:eastAsia="Times New Roman" w:cs="Times New Roman"/>
      <w:color w:val="000000"/>
      <w:sz w:val="28"/>
    </w:rPr>
  </w:style>
  <w:style w:type="character" w:styleId="WW8Num2z1">
    <w:name w:val="WW8Num2z1"/>
    <w:qFormat/>
    <w:rPr>
      <w:rFonts w:ascii="Times New Roman" w:hAnsi="Times New Roman" w:eastAsia="Times New Roman" w:cs="Times New Roman"/>
      <w:b w:val="false"/>
      <w:color w:val="000000"/>
      <w:sz w:val="28"/>
    </w:rPr>
  </w:style>
  <w:style w:type="character" w:styleId="WW8Num3z0">
    <w:name w:val="WW8Num3z0"/>
    <w:qFormat/>
    <w:rPr>
      <w:rFonts w:cs="Times New Roman"/>
      <w:b w:val="false"/>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ascii="Tahoma" w:hAnsi="Tahoma" w:cs="Tahoma"/>
      <w:color w:val="420001"/>
      <w:sz w:val="18"/>
      <w:szCs w:val="18"/>
      <w:u w:val="non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style>
  <w:style w:type="paragraph" w:styleId="Style17">
    <w:name w:val="Обычный (веб)"/>
    <w:basedOn w:val="Normal"/>
    <w:qFormat/>
    <w:pPr>
      <w:spacing w:before="280" w:after="280"/>
    </w:pPr>
    <w:rPr>
      <w:rFonts w:ascii="Times New Roman" w:hAnsi="Times New Roman" w:cs="Times New Roman"/>
      <w:sz w:val="24"/>
      <w:szCs w:val="24"/>
    </w:rPr>
  </w:style>
  <w:style w:type="paragraph" w:styleId="1">
    <w:name w:val="Стиль1"/>
    <w:basedOn w:val="Normal"/>
    <w:qFormat/>
    <w:pPr>
      <w:tabs>
        <w:tab w:val="clear" w:pos="720"/>
        <w:tab w:val="left" w:pos="851" w:leader="none"/>
        <w:tab w:val="left" w:pos="4111" w:leader="none"/>
      </w:tabs>
      <w:autoSpaceDE w:val="false"/>
      <w:spacing w:lineRule="auto" w:line="288"/>
      <w:ind w:left="284" w:hanging="0"/>
      <w:jc w:val="both"/>
    </w:pPr>
    <w:rPr>
      <w:rFonts w:ascii="Times New Roman" w:hAnsi="Times New Roman" w:cs="Times New Roman"/>
      <w:kern w:val="2"/>
      <w:sz w:val="28"/>
      <w:szCs w:val="28"/>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6:00Z</dcterms:created>
  <dc:creator>JOHN</dc:creator>
  <dc:description/>
  <cp:keywords/>
  <dc:language>en-US</dc:language>
  <cp:lastModifiedBy>SYSTEM</cp:lastModifiedBy>
  <dcterms:modified xsi:type="dcterms:W3CDTF">2011-09-06T21:46:00Z</dcterms:modified>
  <cp:revision>2</cp:revision>
  <dc:subject/>
  <dc:title/>
</cp:coreProperties>
</file>