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ступления против здоровья населения и общественной нравственности, связанные с наркотическими средствами, психотропными, сильнодействующими и ядовитыми веществам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д. юрид. наук, доце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________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_______</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мск 2011</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нятие наркотических и психотропных вещест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еступления против здоровья населения и общественной нравственности.</w:t>
      </w:r>
    </w:p>
    <w:p>
      <w:pPr>
        <w:pStyle w:val="Heading3"/>
        <w:keepNext w:val="false"/>
        <w:widowControl w:val="false"/>
        <w:spacing w:lineRule="auto" w:line="360"/>
        <w:jc w:val="left"/>
        <w:rPr/>
      </w:pPr>
      <w:r>
        <w:rPr>
          <w:b w:val="false"/>
          <w:sz w:val="28"/>
          <w:szCs w:val="28"/>
        </w:rPr>
        <w:t>2.1 Преступления, связанные с наркотическими средствами, психотропными, сильнодействующими и ядовитыми веществами.</w:t>
      </w:r>
    </w:p>
    <w:p>
      <w:pPr>
        <w:pStyle w:val="Heading3"/>
        <w:keepNext w:val="false"/>
        <w:widowControl w:val="false"/>
        <w:spacing w:lineRule="auto" w:line="360"/>
        <w:jc w:val="left"/>
        <w:rPr/>
      </w:pPr>
      <w:r>
        <w:rPr>
          <w:b w:val="false"/>
          <w:sz w:val="28"/>
          <w:szCs w:val="28"/>
        </w:rPr>
        <w:t>2.2 Незаконный оборот наркотических средств и психотропных веществ и их хищение (ст. 228, 22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тветственность за незаконный оборот наркотических средств и психотропных веществ по Уголовному кодексу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10-15 лет в нашей стране проблему наркотиков смело можно отнести к социально приоритетной теме. Наркобизнес и наркомания активно обсуждаются в средствах массовой информации, ученых кругах, властных структурах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в сфере незаконного оборота наркотиков всё более обостряется и является наиболее серьёзной и глобальной проблемой в современной России. Наркомания и связанная с ней преступность приобретает всё более значительные масштабы и сказывается на морально - психологической атмосфере в обществе, отрицательно влияют на экономику, политику и правопорядок. Данное утверждение можно подтвердить рядом исследований и экспертных оценок, в соответствии с которыми число лиц, регулярно потребляющих наркотики, достигает в стране 2 млн. человек, а число лиц, пробовавших наркотики, - ещё 4 млн. человек. Наркотические средства и психотропные вещества имеют двойственную природу. С одной стороны, в силу лечебных свойств они являются неотъемлемым элементом системы здравоохранения. С другой, их неконтролируемый оборот приводит к серьезнейшим социальным издержкам, сопряженным, в частности, с наркоманией и немедицинским потребл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наркомании в России приобрела сегодня общенациональное значение. Актуальность темы работы определяет следующие задачи: во – первых, рассмотреть тот круг средств и веществ, которые относят к наркотическим и психотропным; во – вторых, определить что является объектом преступлений, которые предусмотрены главой 25 Уголовного Кодекса Российской Федерации; в – третьих, выяснить в чем особенность составов преступлений за незаконный оборот и хищение наркотических средств и психотропных веществ, предусмотренных вышеназванным кодексом; в – четвертых, проследить, как в судебной практике квалифицируют данные преступления и как разграничивают с другими составами преступлений, предусмотренных Уголовным Кодекс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1. Понятие наркотических и психотропных веществ</w:t>
      </w:r>
    </w:p>
    <w:p>
      <w:pPr>
        <w:pStyle w:val="Normal"/>
        <w:widowControl w:val="false"/>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головному Кодексу РФ предметом преступлений указанных в ст. ст. 228-234 являются наркотические средства, психотропные вещества, прекурсоры, и иные аналоги.</w:t>
      </w:r>
    </w:p>
    <w:p>
      <w:pPr>
        <w:pStyle w:val="Normal"/>
        <w:widowControl w:val="false"/>
        <w:spacing w:lineRule="auto" w:line="360" w:before="0" w:after="0"/>
        <w:ind w:firstLine="709"/>
        <w:jc w:val="both"/>
        <w:rPr/>
      </w:pPr>
      <w:r>
        <w:rPr>
          <w:rFonts w:cs="Times New Roman" w:ascii="Times New Roman" w:hAnsi="Times New Roman"/>
          <w:i/>
          <w:sz w:val="28"/>
          <w:szCs w:val="28"/>
        </w:rPr>
        <w:t>Наркотические средства</w:t>
      </w:r>
      <w:r>
        <w:rPr>
          <w:rFonts w:cs="Times New Roman" w:ascii="Times New Roman" w:hAnsi="Times New Roman"/>
          <w:sz w:val="28"/>
          <w:szCs w:val="28"/>
        </w:rPr>
        <w:t xml:space="preserve"> - предмет преступлений против безопасности здоровья населения, предусмотренных ст. ст. 228-232 Уголовного Кодекса Российской Федерации. 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истерстве здравоохранения и медицинской промышленности РФ. К наркотическим средствам относятся синтетические или природные вещества, растения, препараты, лекарственные средства, которые включены в списки I и II утвержденного Постановлением Правительства РФ в 1998 г. Перечня наркотических средств, психотропных веществ и их прекурсоров, подлежащих контролю в РФ, в соответствии с Единой конвенцией о наркотических веществах 1961 г. и Конвенцией ООН о борьбе против незаконного оборота наркотических средств и психотропных веществ 198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наркотических средств содержит три переч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1. Представляет собой сводный список наркотиков, отнесенных к таковым Единой конвенцией о наркотических средствах 1961 г. Среди них - гашиш (анаша), героин, каннабис (марихуана), кодеин, кокаин, концентрат из маковой соломки, кустарно приготовленные препараты из эфедрина (так называемый эфедрон), лизергиновая кислота и ее препараты (например, галлюциноген ЛСД), мескалин, метадон, морфин (морфий), ноксирон, омнопон, опий (опиум), промедол, тебаин и др. (всего 240 наимен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2. Наркотические лекарственные средства, которые используются при лечении больных и отпускаются строго индивидуально по особым рецептам врачей. Содержащиеся в данном перечне наименования наркотических средств соответствуют позициям предыдущего переч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3. Поименованы наркотические средства, запрещенные для применения на людях и производства, в том числе для посевов и выращивания. Среди них такие наркотикосодержащие растения, как индийская, южно-Чуйская, южно-маньчжурская, южно-архонская, южнокраснодарская конопля, опийный мак и их производные, млечный сок мака разных видов, не являющихся снотворным маком, но содержащих алкалоиды мака (тебаин, орипавин), включенные в рассматриваемый Список наркотических средств, и проч. По делам о преступлениях, связанных с наркотическими средствами, необходимо установление конкретного вида и названия на основании заключения биологической или химической экспертизы, согласно п. 2 постановления Пленума Верховного Суда РФ от 27 апреля 1993 г. "О судебной практике по делам о преступлениях, связанных с наркотическими средствами, сильнодействующими и ядовитыми веществам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i/>
          <w:sz w:val="28"/>
          <w:szCs w:val="28"/>
        </w:rPr>
        <w:t>Психотропные вещества</w:t>
      </w:r>
      <w:r>
        <w:rPr>
          <w:rFonts w:cs="Times New Roman" w:ascii="Times New Roman" w:hAnsi="Times New Roman"/>
          <w:sz w:val="28"/>
          <w:szCs w:val="28"/>
        </w:rPr>
        <w:t xml:space="preserve"> - предмет преступлений против безопасности здоровья населения, предусмотренных ст. ст. 228-230, 232, 233 УК РФ. 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писок психотропных веществ, ответственность за незаконный оборот которых предусмотрена новым УК РФ, разработан Постоянным комитетом по контролю наркотиков при Министерстве здравоохранения и медицинской промышленности РФ. Данный список утвержден на заседании Постоянного комитета по контролю наркотиков 9 октября 1996 г., протокол 51/7-96 .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В соответствии с критериями для включения веществ в список психотропных в основном в данный список включены вещества из Списков 2 и 3 названной Конвенции о психотропных веществах 1971 г., ранее находившихся в перечнях 1 и 2 списка наркотических средств ПККН. К психотропным веществам относятся следующие: амобарбитал, фенметразин, пентабарбитал, декстрометорфан, этаминал натрия, хальцион (триазолам), ципепрол, фентармин, фепранон (амфепрамон), аминорекс, кетамин, фторотан, 4-метил-аминорекс. По делам о преступлениях, связанных с психотропными веществами, необходимо установить конкретный вид и название этих веществ на основании заключения биологической или химической экспертизы.</w:t>
      </w:r>
    </w:p>
    <w:p>
      <w:pPr>
        <w:pStyle w:val="Normal"/>
        <w:widowControl w:val="false"/>
        <w:spacing w:lineRule="auto" w:line="360" w:before="0" w:after="0"/>
        <w:ind w:firstLine="709"/>
        <w:jc w:val="both"/>
        <w:rPr/>
      </w:pPr>
      <w:r>
        <w:rPr>
          <w:rFonts w:cs="Times New Roman" w:ascii="Times New Roman" w:hAnsi="Times New Roman"/>
          <w:i/>
          <w:sz w:val="28"/>
          <w:szCs w:val="28"/>
        </w:rPr>
        <w:t>Прекурсоры</w:t>
      </w:r>
      <w:r>
        <w:rPr>
          <w:rFonts w:cs="Times New Roman" w:ascii="Times New Roman" w:hAnsi="Times New Roman"/>
          <w:sz w:val="28"/>
          <w:szCs w:val="28"/>
        </w:rPr>
        <w:t xml:space="preserve"> –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Ф, в соответствии с законодательством РФ, международными договорами РФ.</w:t>
      </w:r>
    </w:p>
    <w:p>
      <w:pPr>
        <w:pStyle w:val="Normal"/>
        <w:widowControl w:val="false"/>
        <w:spacing w:lineRule="auto" w:line="360" w:before="0" w:after="0"/>
        <w:ind w:firstLine="709"/>
        <w:jc w:val="both"/>
        <w:rPr/>
      </w:pPr>
      <w:r>
        <w:rPr>
          <w:rFonts w:cs="Times New Roman" w:ascii="Times New Roman" w:hAnsi="Times New Roman"/>
          <w:i/>
          <w:sz w:val="28"/>
          <w:szCs w:val="28"/>
        </w:rPr>
        <w:t>Аналоги наркотических средств и психотропных веществ</w:t>
      </w:r>
      <w:r>
        <w:rPr>
          <w:rFonts w:cs="Times New Roman" w:ascii="Times New Roman" w:hAnsi="Times New Roman"/>
          <w:sz w:val="28"/>
          <w:szCs w:val="28"/>
        </w:rPr>
        <w:t xml:space="preserve">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утвержденные федеральным законом списки сильнодействующих и ядовитых веществ в настоящее время отсутствуют. Они определены заключением Постоянного комитета по контролю наркотиков при Минздраве России. Сильнодействующими веществами, в частности, являются седуксен (реланиум), клофелин, спорынья, фенобарбитал (или люминал), элениум, хлороформ, эфир (для наркоза и медицинский). Ядовитыми веществами, например, признаны пчелиный яд очищенный, дихлорид ртути (сулема), фенол (карболовая кислота), цианистый калий, змеиный я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реступления против здоровья населения и общественной нравственности</w:t>
      </w:r>
    </w:p>
    <w:p>
      <w:pPr>
        <w:pStyle w:val="Heading3"/>
        <w:keepNext w:val="false"/>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keepNext w:val="false"/>
        <w:widowControl w:val="false"/>
        <w:spacing w:lineRule="auto" w:line="360"/>
        <w:ind w:firstLine="709"/>
        <w:jc w:val="both"/>
        <w:rPr/>
      </w:pPr>
      <w:r>
        <w:rPr>
          <w:sz w:val="28"/>
          <w:szCs w:val="28"/>
        </w:rPr>
        <w:t>2.1 Преступления, связанные с наркотическими средствами, психотропными, сильнодействующими и ядовитыми веществами, предусмотренными статьями 228 – 233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ом этих преступлений, включенных в главу 25 УК РФ, выступает здоровье населения в целом (здоровье нации), а не отдельного человека. Предметом этих преступлений являются: I) наркотические средства, 2) психотропные вещества, 3) сильнодействующие вещества, 4) ядовитые ве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данной группы преступлений относятся: незаконные изготовление, приобретение, хранение, перевозка, пересылка либо сбыт наркотических средств или психотропных веществ (ст. 228); хищение либо вымогательство наркотических средств или психотропных веществ (ст. 229); склонение к потреблению наркотических средств или психотропных веществ (ст. 230); незаконное культивирование запрещенных к возделыванию растений, содержащих наркотические вещества (ст. 231); организация или содержание притонов для потребления наркотических средств или психотропных веществ (ст. 232); незаконная выдача или подделка рецептов или иных документов, дающих право на получение наркотических средств или психотропных веществ (ст. 233); незаконный оборот сильнодействующих или ядовитых веществ с целью сбыта (ст. 2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ind w:firstLine="709"/>
        <w:jc w:val="both"/>
        <w:rPr/>
      </w:pPr>
      <w:r>
        <w:rPr>
          <w:sz w:val="28"/>
          <w:szCs w:val="28"/>
        </w:rPr>
        <w:t>2.2 Незаконный оборот наркотических средств и психотропных веществ и их хищение (ст. ст. 228, 229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 1 ст. 228 УК РФ наступает ответственность за незаконное приобретение или хранение наркотических средств или психотропных веществ в крупном размере. Ориентировочные критерии крупного (и особо крупного) размера установил Постоянный комитет по контролю наркотиков при Минздраве России, а Верховный Суд РФ рекомендует судам руководствоваться 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ркотиков (психотропных веществ) - это их покупка, получение в качестве средства взаиморасчета за проделанную работу, оказанную услугу или в уплату долга, в обмен на другие товары и вещи, а равно присвоение найденного, сбор дикорастущих растений или их частей (конопли, мака), в том числе на земельных участках сельскохозяйственных и иных предприятий, а также на земельных участках граждан, если эти растения не высеивались и не выращив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 это любые умышленные действия, связанные с фактическим нахождением (независимо от продолжительности) наркотиков или психотропных веществ во владении лица (при себе, если это не связано с их перевозкой, в помещении, в тайнике и других ме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 прямой умысел: лицо осознает, что незаконно, вопреки установленному порядку, приобретает или хранит наркотические средства или психотропные вещества, не преследуя при этом цели их сбыта, и желает совершить эти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 2 ст. 228 наступает ответственность за изготовление, переработку, перевозку, пересылку наркотических средств или психотропных веществ в размере, который не является крупным или особо крупным независимо от того, были ли совершены данные действия с целью сбыта или без таковой.</w:t>
      </w:r>
    </w:p>
    <w:p>
      <w:pPr>
        <w:pStyle w:val="Normal"/>
        <w:widowControl w:val="false"/>
        <w:spacing w:lineRule="auto" w:line="360" w:before="0" w:after="0"/>
        <w:ind w:firstLine="709"/>
        <w:jc w:val="both"/>
        <w:rPr/>
      </w:pPr>
      <w:r>
        <w:rPr>
          <w:rFonts w:cs="Times New Roman" w:ascii="Times New Roman" w:hAnsi="Times New Roman"/>
          <w:sz w:val="28"/>
          <w:szCs w:val="28"/>
        </w:rPr>
        <w:t>Под незаконным изготовлением наркотиков (психотропных веществ) понимаются умышленные действия, совершенные в нарушение законодательства РФ, направленные на получение из наркотикосодержащих растений лекарственных, химических или иных веществ одного или несколько готовых к использованию и потреблению наркотических средств или психотропных веществ. Изготовлением является также производство наркотических средств или психотропных веществ, т.е. действия, направленные на серийное пол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ботка - умышленные действия, направленные на рафинирование (очистку от посторонних примесей) твердой или жидкой смеси, содержащее одно или несколько наркотических средств или психотропных веществ, либо на повышение в такой смеси (препарате) концентрации наркотика (психотропного ве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ая перевозка наркотических средств (психотропных веществ) - это умышленные действия по их перемещению из одного места в другое (в том числе в пределах одного и того же населенного пункта), совершенные с использованием любого вида транспортного средства в нарушение установленного законодательством порядка перевозки (открыто или с сокрытием в транспортном средстве, багаже, контейнере, особом тайнике, в полости человеческого т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ая перевозка отличается от незаконного хранения наркотиков (психотропных веществ) во время поездки по направленности умысла, цели использования транспортного средства, количеству, размеру, объему и месту нахождения наркотиков (психотропных веществ).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если они предназначены для личного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льшой размер наркотических средств и психотропных веществ установлен заключением Постоянного комитета по контролю наркотиков.</w:t>
      </w:r>
    </w:p>
    <w:p>
      <w:pPr>
        <w:pStyle w:val="Normal"/>
        <w:widowControl w:val="false"/>
        <w:spacing w:lineRule="auto" w:line="360" w:before="0" w:after="0"/>
        <w:ind w:firstLine="709"/>
        <w:jc w:val="both"/>
        <w:rPr/>
      </w:pPr>
      <w:r>
        <w:rPr>
          <w:rFonts w:cs="Times New Roman" w:ascii="Times New Roman" w:hAnsi="Times New Roman"/>
          <w:sz w:val="28"/>
          <w:szCs w:val="28"/>
        </w:rPr>
        <w:t>Под пересылкой наркотиков или психотропных веществ понимается</w:t>
      </w:r>
      <w:r>
        <w:rPr>
          <w:rFonts w:cs="Times New Roman" w:ascii="Times New Roman" w:hAnsi="Times New Roman"/>
          <w:b/>
          <w:sz w:val="28"/>
          <w:szCs w:val="28"/>
        </w:rPr>
        <w:t xml:space="preserve"> </w:t>
      </w:r>
      <w:r>
        <w:rPr>
          <w:rFonts w:cs="Times New Roman" w:ascii="Times New Roman" w:hAnsi="Times New Roman"/>
          <w:sz w:val="28"/>
          <w:szCs w:val="28"/>
        </w:rPr>
        <w:t>их незаконное перемещение посредством почтовых, багажных отправлений с нарочным или иным способом, при котором транспортировка осуществляется в отсутствие отпра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ый сбыт наркотических средств или психотропных веществ охватывает любые способы их возмездной или безвозмездной передачи другому лицу: продажа, дарение, обмен, уплата долга, дача взаймы, а также иные способы распространения. При этом ответственность за сбыт этих средств (веществ) наступает независимо от их разм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выразившиеся в приобретении или хранении без цели сбыта наркотических средств или психотропных веществ в крупном размере и их последующей перевозке, пересылке, надлежит квалифицировать по совокупности преступлений, предусмотренных ч. 1 и п. «в» ч. 3 ст. 2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о неоднократно приобретало и хранило в целях сбыта, а также изготавливало, перерабатывало, перевозило, пересылало либо сбывало наркотические средства (психотропные вещества) в особо крупном размере, то содеянное им полностью охватывается ч. 4 ст. 2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крупный размер наркотических средств или психотропных веществ (ч. 4 ст. 228) определен в заключении Постоянного комитета по контролю наркотиков при Минздраве России. Им следует руководствоваться как примерным, имея в виду рекомендации Пленума Верховного Суд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 За нарушение правил, связанных с обращением наркотических средств или психотропных веществ (ч. 4 ст. 228) ответственность несут как должностные, так и иные лица, которые в силу порученной им работы обязаны соблюдать соответствующие прав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писок специального лабораторного и промышленного оборудования, инструментов, которые могут быть использованы для изготовления наркотиков и психотропных средств и в отношении которых установлен специальный контроль, в настоящее время отсут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на основании примечания к ст. 228 возможно только при наличии совокупности двух следующих условий: 1) добровольной сдачи лицом наркотических средств (психотропных веществ) и 2) его активной помощи в раскрытии преступления, в котором оно принимало участие, или других заведомо известных ему преступлениях, связанных с незаконным оборотом наркотиков или психотропных веществ (ст. 228-233). Однако не исключена возможность освобождения от уголовной ответственности лица, которое не сдало наркотические средства (психотропные вещества) в связи с отсутствием таковых у него, но активно способствовало раскрытию или пресечению преступлений, связанных с их незаконным оборотом, изобличению лиц, виновных в их совершении, обнаружению имущества, добытого преступны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мечанию к ст. 228 лицо может быть освобождено от ответственности за совершение любого из предусмотренных ч. 1-4 преступлений, включая и действия, сопряженные с незаконным оборотом наркотических средств или психотропных веществ в крупном и особо крупном размерах, в составе организованной групп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Ответственность за незаконный оборот наркотических средств и психотропных веществ по Уголовному кодексу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го международного сообщества проблема распространения наркотиков является не менее актуальной, чем для России. В связи с этим разрабатывается и внедряется в практику широкий комплекс экономических, социальных, организационных, медицинских и правовых мер. 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 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В целях унификации международно-правовых актов 30 марта 1961 г. в Нью-Йорке была принята Единая конвенция о наркотических средствах, 21 февраля 1971 г. в Вене - Конвенция о психотропных веществах, и наконец, 20 декабря 1988 г. в Вене - Конвенция ООН о борьбе против незаконного оборота наркотических средств и психотропных веществ. В названных нормативных актах, в частности в последних трех,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е сложности возникают с определением самого предмета оборота - наркотических средств и психотропных веществ. Согласно ст.1 Федерального закона "О наркотических средствах и психотропных веществах", 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ОН о борьбе против незаконного оборота наркотических средств и психотропных веществ 1988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наркотических средств или психотропных веществ относятся также препараты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 Однако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законодательством. Порядок применения мер контроля в отношении указанных препаратов устанавливается Правительством РФ. Предельно допустимое количество наркотических средств, психотропных веществ и их прекурсоров, содержащихся в таких препаратах, устанавливается федеральным органом исполнительной власти в области здравоохра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аркотических средств, психотропных веществ и их прекурсоров должен утверждаться Правительством РФ по представлению федеральных органов исполнительной власти в области здравоохранения и в области внутренних дел. Он подлежит официальному опубликованию в соответствии с законодательством Российской Федерации. Однако в настоящее время такого перечня, утвержденного Правительством РФ, не существует, и судебная практика вынуждена руководствоваться указанными рекомендациями Постоянного комитета по контролю наркотиков при Министерстве здравоохранения РФ. В связи со сложившимся подходом возникает вопрос о легитимности судебных решений, основанных на рекомендациях указанного Постоянного комитета относительно видов наркотических средств и психотропных веществ, имеющихся в незаконном обороте. Единственным правовым обоснованием, как нам представляется, может быть только то обстоятельство, что Российская Федерация является участником международных конвенций и, в соответствии с ч.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оэтому те вещества, которые предусмотрены в указанных конвенциях в качестве наркотических средств и психотропных веществ, должны признаваться таковыми и системой правоохранительных органов России. Если же отдельные из них, перечисленные в рекомендациях Постоянного комитета по контролю наркотиков, не предусматриваются в конвенциях, то их нельзя рассматривать в качестве наркотических средств или психотропных веществ, и, соответственно, их незаконный оборот не может влечь уголовной ответственности по УК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е положение, имеющее принципиальное значение прежде всего для уголовной ответственности за незаконный оборот наркотических средств и психотропных веществ, заключается в следующем. Согласно ст.40 Федерального закона "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 Однако уголовная ответственность за незаконное потребление наркотических средств или психотропных веществ не предусматривается. Поэтому в соответствии с ч.1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Вместе с тем, ни в уголовном, ни в ином законодательстве вопрос о небольших, крупных и особо крупных размерах не разрешается. Это оценочное понятие, и в каждом конкретном случае судебно-следственные органы должны принимать решение самостоятельно. В пункте 13 постановления Пленума Верховного Суда Российской Федерации от 27 мая 1998 г. N 9 "О судебной практике по делам о преступлениях, связанных с наркотическими средствами, психотропными, сильнодействующими и ядовитыми веществами" сказано: "Имея в виду, что законом не установлены критерии отнесения находящихся в незаконном обороте наркотических средств или психотропных веществ к небольшому, крупному, особо крупному размеру, этот вопрос должен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рекомендаций,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й комитет по контролю наркотиков в своем заключении от 4 июня 1997 г. рекомендовал признавать крупными следующие размеры наркотических средств (в грамм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рихуана высушенная 0,1- 500; невысушенная 0,5-25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ашиш 0,1-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мола каннабиса 0,05-4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ий (в том числе медицинский) независимо от наличия нейтральных наполнителей (мука, сахар, крахмал и др.) 0,1-10 (10-1000 табл. по 0,0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в частности морфин, кодеин, тебаин, орипавин) 0,1-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лома маковая: высушенная 0,2250; невысушенная 1,0-12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Морфин (основание и соли) 0,01-1 (от 1 до 100 ампул 1% p-pa);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Героин (независимо от наличия сопутствующих веществ) до 0,00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деин (основание и соли) 0,2-10 (12-14 табл по 0,015 г.) (660 табл по 0,015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каин (основание и соли, независимо от наличия сопутствующих веществ) 0,0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 - Лизергид (ЛСД, ЛСД-25) до 0,0001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ихотропных веществ (в грамм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мобарбитал (барбамил) 0,6-30 (6-300 табл по 0,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минорекс 0,01-0,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етамин 0,02-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нтабарбитал 0,6-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епранон (амфепрамон) 0,125-7,5 (5-300 драже по 0,025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Хальцион (триазолам) 0,00075-0,00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Этаминал натрия (нембутал) 0,6-30 (6-300 табл. по 0,01 г)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езусловное принятие данных рекомендаций представляется невозможным как минимум по двум обстоятельствам. Во-первых, Постоянный комитет по контролю наркотиков не является не только законодательным, но даже государственным органом, и, следовательно, его рекомендации не могут иметь юридической силы. Во-вторых, если следовать этим рекомендациям, то получается, что приобретение и хранение 0,1 г героина или кокаина, или 0,5 г опия, или 0,2 г гашиша, или 1 г марихуаны уже нужно считать крупными размерами и, следовательно, привлекать лицо к уголовной ответственности. Между тем такие размеры, как отмечалось ранее, составляют разовую дозу потребления. Поэтому Верховный Суд РФ в п. 4 Постановления от 27 мая 1998 г., проводя разграничение между хранением и перевозкой, еще раз отметил, что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имеется в виду, для личного потребления. - В. К.)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 Основываясь на изложенном, мы полагаем, что крупный размер наркотических средств или психотропных веществ должен по крайней мере превышать однократную минимальную дозу соответствующего наркотического средства или психотропного вещества. В противном случае уголовная ответственность будет наступать за потребление соответствующих веществ, что противоречит содержанию ст.228 УК РФ и Федерального закона "О наркотических средствах и психотропных веществ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гласно Федеральному закону "О наркотических средствах и психотропных веществах" Перечень наркотических средств, психотропных веществ и их прекурсоров, подлежащих контролю в Российской Федерации (далее - Перечень), должен утверждаться Правительством РФ, и в зависимости от применяемых государством мер контроля эти вещества вносятся в следующие спис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Список I). Очевидно, что это будут наркотические средства и психотропные вещества из Перечня N3 Постоянного комитета по контролю наркотиков, которые запрещены для посевов и выращивания и для применения на людях (героин, каннабис, лизергиновая кислота и ее препараты, опийный мак, эфедрон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I). Полагаем, что в этот список будут частично включены наркотические средства и психотропные вещества из Перечня N2 Постоянного комитета по контролю наркотиков, которые одновременно являются и наркотическими лекарственными средствами (амфетамин, кодеин, таблетки от кашля, промедол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Список III). Предположительно, в этот список будут входить полностью или частично вещества из списка психотропных веществ, утвержденных на заседаниях Постоянного комитета по контролю наркотиков 9 октября 1996 г. (протокол N 51/7-96), 17 декабря 1996 г. (протокол N 53/9-96), 25 декабря 1996 г. (протокол N 54/10-9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мобарбитал, 2. Фенметразин, 3. Пентабарбитал, 4. Декстрометорфан, 5. Этаминал натрия, 6. Хальцион (триазолам), 7. Ципепрол, 8. Фентармин, 9. Фепранон (амфепрамон), 10. Аминорекс, 11. Кетамин, 12. Фторотан, 13. 4-метиламинорек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V). Данный Список будет составлен впервые, поскольку ранее Постоянный комитет по контролю наркотиков не давал перечня прекурсоров. Очевидно, что в этот Список будут входить отдельные катализаторы и растворители, используемые при производстве наркотических средств и психотропных ве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несения изменений и дополнений в Перечень наркотических средств, психотропных веществ и их прекурсоров должен устанавливаться Правительством РФ. Однако в любом случае этот Перечень должен носить исчерпывающий характер. веществ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ействующем УК РФ вопросам ответственности за незаконный оборот наркотических средств и психотропных веществ посвящены 6 статей (ст.228-233 УК РФ). Ввиду ограниченности объема публикации мы рассмотрим признаки лишь двух составов преступлений, предусмотренных в ст. ст. 228 и 231 УК РФ, которые имеют наибольшее распространение в судебной пр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законные изготовление, приобретение, хранение, перевозка, пересылка либо сбыт наркотических средств или психотропных веществ (ст. 228 У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татья в системе уголовно-правовых норм, регулирующих ответственность за незаконный оборот наркотических средств или психотропных веществ, является базовой и имеет достаточно сложную конструкцию, обусловленную стремлением законодателя максимально индивидуализировать ответственность виновных лиц. Дифференциация ответственности за соответствующие действия осуществляется на законодательном уровне в зависимости от субъективных (цель) и объективных (размер веществ) элементов состава преступления. Согласно ч. 1 статьи лишением свободы на срок до трех лет наказывается незаконное приобретение или хранение без цели сбыта наркотических средств или психотропных веществ в крупном размере (о крупных размерах см. в предыдущем номере журнала). Тем самым законодатель предусматривает минимальное наказание не за любое приобретение или хранение соответствующих веществ в целях личного потребления, а только то, которое совершается в крупных размерах. Данная позиция не бесспорна. Более справедливым и целесообразным было бы полное исключение уголовной ответственности за приобретение, изготовление, переработку, перевозку и хранение наркотических средств и психотропных веществ независимо от их размера, если названные действия совершены в целях личного потребления этих наркотических средств и психотропных веществ. Перечисленные действия органично связаны с потреблением, образуют неразрывную связь с ним и более логично было бы исключить их из числа уголовно наказуемых. В этом смысле большую последовательность проявил Модельный Уголовный кодекс, принятый Межпарламентской ассамблеей государств участников Содружества Независимых Государств и носящий рекомендательный характер для стран СНГ. В ст. 199 этого Кодекса уголовная ответственность предусматривается за незаконный оборот наркотических средств только в случае их сбыта или если имелась такая цель (сбы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применительной деятельности под приобретением наркотических средств или психотропных веществ понимается их покупка,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остатков находящихся на неохраняемых полях посевов наркотикосодержащих растений после завершения их уборки и т.д. Как приобретение следует рассматривать и сбор наркотикосодержащих растений с земельных участков, принадлежащих сельскохозяйственным и иным предприятиям, а также гражданам, если эти растения не высевались и не выращива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хранением следует понимать люб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угих местах). Ответственность за хранение наступает независимо от его продолжи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ч.1 ст.228 УК РФ квалифицируются также действия виновного, выразившиеся в неоднократном приобретении или хранении наркотических средств или психотропных веществ в крупном размере без цели их сбы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2 ст. 228 УК РФ лишением свободы на срок от трех до семи лет с конфискацией имущества или без таковой наказываются действия лица, которое вне зависимости от размера, но в целях сбыта незаконно приобретает наркотические средства или психотропные вещества или хранит их. Эта же часть предусматривает ответственность за незаконные изготовление, переработку, перевозку, пересылку либо сбыт указанных предметов, совершаемые с любыми целями и независимо от их разме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изготовлением наркотических средств или психотропных веществ следует понимать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Как изготовление следует расценивать и производство наркотических средств или психотропных веществ, т.е. действия, направленные на их серийное полу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боткой наркотических средств или психотропных веществ являются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ое изготовление и незаконную переработку наркотических средств или психотропных веществ надлежит расцени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зкой являются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ыт наркотических средств или психотропных веществ означает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Как сбыт следует расценивать введение инъекций наркотических средств или психотропных веществ одним лицом другому лицу, если указанное средство или вещество не принадлежит самому потребите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быта усматривается также в случае распространения наркотических средств по предварительному заказ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ысел на сбыт устанавливается исходя из совокупности объективных обстоятельств, таких, как соответствующая предварительная договоренность с потребителями,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и в судебной практике случаи, когда под видом наркотических средств или психотропных веществ в целях завладения имуществом или деньгами граждан сбываются какие-либо иные средства или вещества (сахарная пудра, мука и т. д.). Такого рода действия следует квалифицировать как мошенничество по ст. 159 УК РФ. Действия покупателей в таких ситуациях, при наличии предусмотренных законом оснований оцениваются как покушение на незаконное приобретение наркотических средств или психотропных ве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ыт наркотических средств или психотропных веществ, сопряженный со склонением к их потреблению, дополнительно квалифицируется по ст. 230 УК. В тех случаях, когда приобретаемые или хранящиеся без цели сбыта наркотические средства или психотропные вещества в крупном размере в последующем перевозятся или пересылаются, то содеянное надлежит квалифицировать по совокупности преступлений, предусмотренных ч.1 и п. "в" ч.3 ст.228 УК РФ, что автоматически влечет усиление наказ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ено данное пpеступление с момента выполнения любого из пеpечисленных в законе действий. Пеpесылка пpизнается оконченной с момента сдачи пpедметов отпpавления на почту или в багаж либо пpинятия его наpоч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ое отношение к содеянному со стороны виновного может выражаться только в прямом умысле, при котором лицо сознает общественно опасный характер совершаемых действий (немедицинское потребление наркотических средств или психотропных веществ) и желает действовать таким образом. Само виновное лицо должно быть вменяемым и достичь 16-летне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 которые бы существенно повышали общественно опасный характер действий, предусмотренных ч. 1 ст. 228 УК РФ, и, следовательно, требовали бы более суровых мер реагирования, законодатель не предусматрив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действий, описанных в ч. 2 ст. 228 УК РФ, то если они совершаются группой лиц по предварительному сговору, неоднократно либо в отношении наркотических средств или психотропных веществ в крупном размере, наказание предусматривается в виде лишения свободы на срок от пяти до десяти лет с конфискацией имущества или без таковой (ч. 3 ст. 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pшение пpеступления гpуппой лиц по пpедваpительному сговоpу является более опасным видом пpеступления, поскольку оно выполняется объединенными усилиями нескольких лиц. В соответствии с ч. 2 ст. 35 УК РФ пpеступление пpизнается совеpшенным гpуппой лиц по пpедваpительному сговоpу, если в нем участвовали лица, заpанее договоpившиеся о совместном совеpшении пpеступления. Термин "заранее" здесь следует понимать в том смысле, что соглашение между соучастниками о совеpшении незаконного обоpота наpкотических сpедств или психотpопных веществ обязательно должно состояться до начала выполнения соответствующих действий: пpиобpетения, хpанения и т. д. Пpи этом совеpшение пpеступления по пpедваpительному сговоpу гpуппой лиц может pассматpиваться как квалифициpованный вид только в случаях, когда каждый из соучастников полностью или частично выполняет действия, указанные в ч. 2 ст. 228 УК РФ. Если же в гpуппе выделяются оpганизатоpы, пособники и подстpекатели, котоpые не пpинимают непосpедственного участия в совеpшении пpиобpетения, сбыта и т. п., а лишь организуют эти действия либо подговаривают к ним, то содеянное оценивается по ст. 33 и ч. 2 ст. 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pшение пpеступления неоднокpатным пpизнается в случаях, когда имеется два или более пpеступлений, пpедусмотpенных одной статьей или частью статьи УК РФ (ст. 16 УК РФ). Таким образом, как неоднократные следует квалифицировать действия лица, совершившего два и более раза любое из деяний, предусмотренных ч.2 ст.228 УК РФ (было ли лицо за ранее совершенное преступление осуждено и являлось ли ранее совершенное деяние оконченным преступлением или покушением на преступление, значения не имеет), а также ранее судимого по ч. 2, 3 и 4 ст.228 УК РФ и вновь совершившего какое-либо из преступлений, предусмотренных ч. 2 и 3 ст.228 УК РФ. Кроме того, основанием для оценки содеянного как неоднократного является также совершение ранее виновным любого из деяний, предусматривавшихся отдельными частями ст. 224 УК РСФСР, при условии, что судимость за ранее совершенное преступление не погашена или не снята и лицо в установленном законом порядке не было освобождено от уголовной ответств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днократные приобретение или хранение в целях сбыта, изготовление, переработка, перевозка, пересылка либо сбыт наркотических средств или психотропных веществ в особо крупном размере как более тяжкие деяния охватываются ч.4 ст.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ровое наказание в виде лишения свободы на срок от семи до пятнадцати лет назначается в случаях, когда деяния, предусмотренные ч. 2 или 3 ст. 228 УК РФ, совершаются организованной группой лиц либо в отношении наркотических средств или психотропных веществ в особо крупном pазмеpе (ч. 4 ст. 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ие преступления организованной группой. В соответствии с ч. 3 ст. 35 УК РФ оpганизованной гpуппой пpизнается устойчивая гpуппа лиц, заpанее объединившихся для совеpшения одного или нескольких пpеступлений. Устойчивость как хаpактеpный пpизнак гpуппы находит свое выpажение в таких элементах, как высокая степень оpганизованности, стабильность состава гpуппы и ее оpганизационной стpуктуpы, наличии своеобpазных, индивидуальных по хаpактеpу фоpм и методов деятельности и их постоянством, в сплоченности соучастников. Оpганизованная гpуппа может создаваться для совеpшения как одного, так и нескольких пpеступлений. В такой группе между соучастниками, как правило, существует распределение обязанностей (одни изготавливают соответствующие предметы, другие лица их перевозят, третьи сбывают), имеются продуманные планы, выделяются организаторы. При этом не имеет значения, знает ли лично лицо других соучастников, достаточно сознания того обстоятельства, что оно действует в составе организованной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pшение пpеступления с наpкотическими сpедствами или психотpопными веществами в особо кpупном pазмеpе является новым пpизнаком для уголовного законодательства, который должен тpактоваться судебно-следственными оpганами как оценочное понятие в соответствии с конкpетными обстоятельствами дела в зависимости от количества соответствующих пpедметов и степени воздействия на оpганизм человека. Выводы о размере наркотических средств или психотропных веществ должны быть мотивированы в приговоре. Постоянный комитет по контролю наркотиков в своем заключении от 4 июня 1997 г. рекомендовал признавать особо крупными разм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котических средств (в г), превышающие: 1. Марихуана высушенная 500, невысушенная 2500; 2. Гашиш 100; 3. Смола каннабиса 40; 4. Опий (в том числе медицинский) независимо от наличия нейтральных наполнителей (мука, сахар, крахмал и др.) 10 (1000 табл. по 0, 01 г.); 5.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в частности морфин, кодеин, тебаин, орипавин) 10; 6. Солома маковая: высушенная 250, невысушенная 1250; 7. Морфин (основание и соли) 1,0 (100 ампул 1 % p-pa); 8. Героин (независимо от наличия сопутствующих веществ) 0,005; 9.Кодеин (основание и соли) 10 (660 табл. по 0,015); 10. Кокаин (основание и соли, независимо от наличия сопутствующих веществ) 1; 11. (+) - Лизергид (ЛСД, ЛСД-25) 0,0001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тропных веществ (в г), превышающие: 1. Амобарбитал (барбамил) 30 (300 табл. по 0,1); 2. Аминорекс 0,1; 3. Кетамин 1; 4. Пентабарбитал 30; 5. Фепранон (амфепрамон) 7,5 (300 драже по 0,025); 6. Хальцион (триазолам) 0,005; 7. Этаминал натрия (нембутал) 30 (300 табл. по 0,01)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pеделенной спецификой обладает состав пpеступления, который предусматривается в ч. 5 ст. 228 УК РФ. Во-пеpвых, пpедметом этого пpеступления наpяду с наpкотическими сpедствами и психотpопными веществами являются также вещества, инстpументы, или обоpудование, используемые для изготовления наpкотических сpедств или психотpопных веществ, котоpые находятся под специальным контpолем. Во-втоpых, рассматриваемое пpеступление может совершаться только лицом, в обязанности котоpого входит соблюдение указанных в ч. 5 ст. 228 УК РФ пpав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pеступление, пpедусмотpенное ч. 5 ст. 228 УК РФ, выpажается в наpушении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или уничтожения. Соответствующие правила устанавливаются различными ноpмативными актами (Пpавилами хpанения, учета и отпуска наpкотических лекаpственных сpедств и специальных pецептуpных бланков, Положением о списании и уничтожении неиспользованных наpкотических лекаpственных сpедств и специальных pецептов и т.п.). В законе дан полный перечень фоpм обоpота, пpи наpушении пpавил котоpых наступает уголовная ответственность. Деяние может быть выpажено как в фоpме действия (пpиобpетение либо отпуск без pазpешения или соответствующего офоpмления, отпуск без pецепта или по пpосpоченному pецепту, наpушение поpядка уничтожения и т.п.), так и в фоpме бездействия (несоблюдение технологии изготовления, ненадлежащее обоpудование хpанилищ, несоблюдение тpебований, пpедъявляемых к упаковке и т.п.). Преступление будет выполненным с момента совеpшения любого из названных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ое отношение лица характеризуется умыслом, когда виновное лицо сознает, что наpушает установленные пpавила обpащения с соответствующими пpедметами, и желает действовать таким обpазом. Если нарушение указанных правил совершается по неостоpожности, то ответственность по ч. 5 ст. 228 УК РФ исключается. В этих случаях ответственность может наступать по статьям о пpеступлениях пpотив личности либо пpотив госудаpственной власти, интеpесов госудаpственной службы и службы в оpганах местного самоупp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ать данное преступление может только специальный субъект лицо, котоpое в силу поpученной ему pаботы обязано соблюдать указанные пpавила (аптекари, провизоры, лица, занимающиеся производством соответствующих веществ либо осуществляющие функции хранения, выдачи и т. п.). Это могут быть как должностные, так и иные лица. Если в действиях должностных лиц, допустивших наpушение пpавил, наличествуют и пpизнаки пpеступлений, связанных со служебной деятельностью (взяточничества, злоупотpебления и т.д.), то содеянное квалифициpуется по совокупности пp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ывается данное преступление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я суровые меры ответственности за незаконный оборот наркотических средств или психотропных веществ, законодатель проявляет и гуманность по отношению к тем лицам, которые осознали пагубность незаконного обращения с такими веществами. Согласно примечанию к ст. 228 УК РФ, виновное лицо при наличии определенных условий освобождается от уголовной ответственности за незаконный оборот наркотических средств или психотропных веществ. Такое решение принимается соответствующими органами при соблюдении двух обязательных условий: добровольной сдачи лицом наркотических средств или психотропных веществ и его активного способствования раскрытию или пресечению преступления, в котором лицо принимало участие, и других заведомо ему известных преступлений, связанных с незаконным оборотом наркотических средств или психотропных веществ. Вместе с тем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тил Верховный Суд РФ в п. 10 упомянутого постановления от 27 мая 1998 г., "добровольная сдача наркотических средств или психотропных веществ означает выдачу лицом этих средств или веществ представителям власти при реальной возможности распорядиться ими иным способом. В частности, добровольной сдачей наркотических средств или психотропных веществ следует считать выдачу их лицом по предложению следователя перед началом производства в помещении выемки или обы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в целях сбыта, а также переработка, перевозка, пересылка либо сбыт произведенных наркотикосодержащих растений квалифицируются по совокупности преступлений, предусмотренных ст. 231 и 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ается это преступление вменяемым лицом по достижении 16-летнего возраста и только с прямым умыслом, когда лицо сознает общественно опасный характер своих действий, предвидит, что в результате его действий в незаконный оборот вовлекаются наркотикосодержащие растения, и желает этого. В тех случаях, когда на участках граждан произрастают дикорастущие сорта конопли, данные лица, являющиеся собственниками или пользователями этих участков, обязаны их уничтожить. В случае отказа от добровольного уничтожения указанных растений осуществляется их принудительное уничтожение за счет указанных физических ли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азание за данное преступление назначается в виде штрафа в размере от 500 до 700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строгое наказание в виде лишения свободы на срок от трех до восьми лет назначается за незаконное культивирование запрещенных к возделыванию растений, содержащих наркотические вещества, когда они совершаются группой лиц по предварительному сговору или организованной группой, неоднократно либо в крупном размере. О понятии группы лиц по предварительному сговору, организованной группы лиц и неоднократности см. аналогичные признаки в ч. 3 и 4 ст. 228 У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5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7 г. в России было зарегистрировано 185 832 правонарушения, связанных с наркотическими средствами, психотропными, сильнодействующими и одурманивающими веществами, а также совершенных на почве наркомании, - это 7,8% от общего числа зарегистрированных преступлений. Из них 149 825 преступлений совершены в крупных и особо крупных размерах, к уголовной ответственности привлечено 102 172 человека, изъято 49 625,4 кг наркотических средств, психотропных и сильнодействующих ве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татистика, казалось бы, отражает успешную деятельность правоохранительных органов в борьбе с этим опасным социальным злом. Между тем в России официально зарегистрировано более 3 млн. наркоманов. Простое сопоставление этих данных приводит к выводу о том, что официальная статистика о преступлениях в сфере наркооборота показывает лишь вершину айсберга, а реальное положение гораздо хуже. Особенно тревожным является то обстоятельство, что, во-первых, возрастает доля потребления так называемых тяжелых наркотиков (героин, ЛСД и т.п.) и, во-вторых, в сферу наркооборота активно вовлекаются молодежь и школьники. В результате проведенного недавно в Санкт-Петербурге опроса 10 тысяч подростков в возрасте от 7 до 18 лет выяснилось, что 36,6% опрошенных уже успели попробовать наркотики, из них большинство употребляет их регулярно, а 5% детей - законченные наркоманы. Впервые зафиксированы начинающие наркоманы моложе 10 лет (2% от попробовавших наркотики), а пристрастившихся к зелью с 11 до 14 лет - уже 4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рассматриваемых преступлений заключается в том, что они посягают на общественные отношения, обеспечивающие здоровье населения, а также на установленный государством порядок оборота наркотических средств и психотропных веществ. Что касается состава этих преступлений, то законодатель определил, что не по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 Интересно то, что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умысла, цели использования транспортного средства, количества размера, объема и места нахождения наркотических средств или психотропных веществ и иных обстоятельств дела. Все это конечно замечательно звучит, но на деле сложно установить все обстоятельства дела, при этом государство позволяет легально употреблять гражданам наркотические средства и психотропные вещества, что нельзя считать положительной политикой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 // Российская газета. -2000. -№ 237 (25 декабря).</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Единая конвенция о наркотических средствах от 30.03.1961 г. // Правовые основы борьбы с незаконным оборотом наркотиков. - М., 2006</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Конвенция о психотропных веществах от 21.02.1971 г. // Правовые основы борьбы с незаконным оборотом наркотиков. - М., 2005</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по состоянию на 15 ноября 2009 года). - Новосибирск: Сиб.унив.изд-во, 2009</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М.: Издательство "ЭКМОС" - 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по состоянию на 21 декабря 2009 года). - Новосибирск: Сиб.унив.изд-во, 2009</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8.01.1998 N 3-ФЗ "О наркотических средствах и психотропных веществах" // "Российская газета", N 7, 15.01.1998</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му кодексу Российской Федерации / Отв. ред. В.М. Лебедев. - 7 - изд., перераб. и доп. - М.: Юрайт-Издат, 2007 </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УПК РФ под ред. И.Л. Петрухина - М.: ООО "ТК ВЕЛБИ", 2002.</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горский Г.И. Судебное разбирательство по уголовным делам. М.: - Юридическая литература, 2005.</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ченко В., Павлова Л. Судебное разбирательство. // Российская юстиция. 2001. № 2.</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жаков А.П. Уголовный процесс: Учебник для вузов. - М.: "Издательство ПРИОР", 2007.</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процесс. Учебное пособие. // Под ред. Гуценко К.Ф. М. 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Учебник для вузов / Отв. ред. проф. Л.Л. Кругликов. 2-е изд., перераб. и доп. - М.: Волтерс Клувер, 2005</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процесс.: Учебник для вузов / Под ред. В.П. Божьева. 2-е изд., испр. и доп. - М.: Спарк, 2002. 11. Гаспарян Н. Что считать добровольной выдачей наркотиков // Российская юстиция. - 1999. - № 11.</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каров Ю. Незаконный оборот наркотиков // Законность. - 2004. - № 8 </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10</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ганцев Н.С. Русское уголовное право в 2-х томах. - Тула: Автограф, 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Часть Особенная: Учебник для вузов / Отв. ред. проф. Л.Л. Кругликов. 2-е изд., перераб. и доп. - М.: Волтерс Клувер, 2005</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ВВС СССР. 1988. ¦1. С. 15).</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нская конвенция о психотропных веществах 1971 г., Конвенция ООН о борьбе против незаконного оборота наркотических средств и психотропных веществ 1988 г.</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ВС РФ. 1997. ¦ 3.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5:00Z</dcterms:created>
  <dc:creator>Орлан-Анжелика</dc:creator>
  <dc:description/>
  <cp:keywords/>
  <dc:language>en-US</dc:language>
  <cp:lastModifiedBy>SYSTEM</cp:lastModifiedBy>
  <cp:lastPrinted>2011-01-24T14:49:00Z</cp:lastPrinted>
  <dcterms:modified xsi:type="dcterms:W3CDTF">2011-09-06T22:15:00Z</dcterms:modified>
  <cp:revision>2</cp:revision>
  <dc:subject/>
  <dc:title>Министерство образования и науки Российской Федерации</dc:title>
</cp:coreProperties>
</file>