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равственные проблемы в современной русской прозе (по роману Ч.Айтматова "Плаха")</w:t>
      </w:r>
    </w:p>
    <w:p>
      <w:pPr>
        <w:pStyle w:val="Normal"/>
        <w:spacing w:before="120" w:after="0"/>
        <w:ind w:firstLine="567"/>
        <w:jc w:val="both"/>
        <w:rPr/>
      </w:pPr>
      <w:r>
        <w:rPr/>
        <w:t>Ч. Айтматов давно уже стал одним из ведущих писателей нашего времени. И в романе “Плаха” он вскрывает те пласты бытия, поднимает те вопросы, которые требуют своего осмысления и выражения в сл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оман — крик, отчаяние, призыв одуматься, осознать свою ответственность за все, что так обострилось и сгустилось в мире. Экологические проблемы, затронутые в романе, писатель стремится постичь, прежде всего, как проблемы состояния души человеческой. Роман начинается темой волчьей семьи, перерастающей потом в тему гибели Моюнкумов по вине человека: человек врывается в саванну как преступник, как хищник. Он уничтожает бессмысленно и грубо все живое, что есть в саванне. Он уничтожает и сайгаков, и волков. На уничтожение обрекается и естественная среда обитания. Этим и определяется неотвратимость схватки волчицы Ак-бары с человеком. И кончается это единоборство траги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ки не просто человечнее в романе. Они наделены в нем высокой нравственной силой, благородством, чего лишены люди, противопоставленные им в романе. Именно в Акбаре и Тайшчанаре олицетворено то, что издавна присуще человеку: чувство любви к детям, тоска по ним, причем, они не сводятся к одному лишь инстинкту, а как бы одарены сознанием. Глубоко человечна и та высокая самоотверженность, верность друг другу, которая определяет все поведение Акбары и Тайшчанара. Акбара наделена Айтматовым даром нравственной памяти. Она несет в себе не только образ беды, постигший ее род, но и осознание ею нарушения нравственного закона, который никогда и нигде не должен быть нарушен. Пока не трогали ее саванну, Акбара могла встретить в степи беспомощного человека, отпустить его. Теперь загнанная в тупик, отчаявшаяся и озлобленная, она обречена на схватку с человеком. Очень важ но при этом, что в борьбе гибнет не только Базарбаи, заслуживающий кары, но и невинный ребенок. И хотя личной вины перед волчицей Акбарой у Бостона нет, он должен принять на себя ответственность и за Базарбая, который является его нравственным антиподом, и за действия Кандалова, в одни сутки погубившего Моюнкумы. Айтматов при этом особо подчеркивает: вандализм банды Кандалова возведен чуть ли не в ранг государственной необходимости. Выходит, что нравственное возрождение, эрозия в душах людей, разрушивших жизнь в Моюнкумах, имеет не частное значение, а общее. Это проблема социальная. Недаром разбой, творимый Кандаловым, не просто допускается, а возводится в уровень трудовой доблести: решена проблема мясопоставок. Вот в чем трагед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пронизывает убеждение: за то, что в сегодняшнем мире бесчинствуют базарбаи и кандаловы, в ответе все человеческое общество. И, разумеется, мы с 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внимания уделяет автор раскрытию причин трагедии Бостона. Бостон попадает в роковое стечение обстоятельств. Он совершает три убийства: сына, Акбары и Базарбая. Из них только одно сознательное. В ужасе молит Бостон вернуть ему сына, похищенного Акбарой. Не видя иного выхода, чабан стреляет в бегущую волчицу, убивая тем же выстрелом своего сына. В этих сценах проявляет себя трагическая неотвратимость ответственности за зло. Начало этой катастрофы было в саванне, где одним махом были нарушены законы естественного течения жизни и равновесия во взаимоотношениях человека с природой. Нарушение законов природы как трагедию ощущает в романе один лишь Бос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мане затронута еще одна социальная тема — проблема наркомании. Автор показывает гонцов, стремящихся в Моюнкумскую саванну в поисках дикорастущей конопли и ищущих не столько денег, а прежде всего возможности пожить в иллюз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х людей пытается понять и спасти Авдий Кал-листратов. Авдий — сын священника, изгнанный из академии как “еретик-новомысленник”. Авдия мучает мысль о спасении хотя бы одного человека. Он не хочет ждать, пока человек придет к Богу, и сам устремляется навстречу падшим. Пробудить в своих недругах раскаяние и совесть — таков его способ борьбы со з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признать, что неудачи Авдия в борьбе с наркоманами отражают реальное положение в нашем обществе. Поступки Авдия достойны глубокого уважения. Айтматов наделяет его способностью к самопожертвованию, силой, достаточной, чтобы не бросить крест, им же на себя возлож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 Авдия, распятого на саксауле, очень напоминает легенду о распятии Христа. Но вопросы и проблемы, ведущие за собой человека на плаху, не решаются Айтматовым однозначно. Мы видим, что в духовной чистоте Авдия автор осознает потребность нашего времени в таких молодых людя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5:00Z</dcterms:created>
  <dc:creator>User</dc:creator>
  <dc:description/>
  <cp:keywords/>
  <dc:language>en-US</dc:language>
  <cp:lastModifiedBy>Mage</cp:lastModifiedBy>
  <dcterms:modified xsi:type="dcterms:W3CDTF">2011-10-09T13:15:00Z</dcterms:modified>
  <cp:revision>2</cp:revision>
  <dc:subject/>
  <dc:title>Нравственные проблемы в современной русской прозе (по роману Ч</dc:title>
</cp:coreProperties>
</file>