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Атмосфера и культура Серебряного века немыслимы без Зинаиды Николаевны Гиппиус, в конц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- начале ХХ века ставшей законодательницей вкусов эпохи декаданса, модернизма и рождающегося символизма. Под псевдонимом Антон Крайний она публиковала статьи и рецензии, которые определяли репутацию поэтов. Гиппиус стала одним из авторитетных идеологов старшего символизма и проявила себя как поэт, писатель, драматург и мемуарист. А Пайман считает, что Зинаида Николаевна в русской литературе "первой нашла " невыразимое слово", способное передать новые чувства и проникнуть в уставшие сердца".[23:41].</w:t>
      </w:r>
    </w:p>
    <w:p>
      <w:pPr>
        <w:pStyle w:val="Normal"/>
        <w:tabs>
          <w:tab w:val="clear" w:pos="708"/>
          <w:tab w:val="left" w:pos="0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Не только Зинаида Гиппиус много писала о своих современниках - поэтах, но и литературная критика начала ХХ века уже активно освещала ее активный поиск.</w:t>
      </w:r>
    </w:p>
    <w:p>
      <w:pPr>
        <w:pStyle w:val="Normal"/>
        <w:tabs>
          <w:tab w:val="clear" w:pos="708"/>
          <w:tab w:val="left" w:pos="0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В последнее десятилетие ХХ века в России началось интенсивное изучение творчества Зинаиды Гиппиус. До этого ее рассматривали только как воинствующую антикоммунистку, врага советской власти. Даже серьезные исследования, например, работа З.Г.Минц о Блоке и Мережковских, которая ценна широтой охвата проблемы и использованием архивных материалов, была построена как полемика с Мережковским и Гиппиус, акцентировалась отрицательная оценка поэзии этих писателей, разоблачались их ошибки.[17:116-122].</w:t>
      </w:r>
    </w:p>
    <w:p>
      <w:pPr>
        <w:pStyle w:val="Normal"/>
        <w:tabs>
          <w:tab w:val="clear" w:pos="708"/>
          <w:tab w:val="left" w:pos="0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тупительных статьях и комментариях к собранию сочинений Зинаиды Гиппиус, сегодня, как правило, содержатся серьезные наблюдения и выводы о сущности творческого метода и своеобразии дарования писателя, незаслуженно исключенного в течение многих десятилетий из контекста русской культуры. </w:t>
      </w:r>
    </w:p>
    <w:p>
      <w:pPr>
        <w:pStyle w:val="Normal"/>
        <w:tabs>
          <w:tab w:val="clear" w:pos="708"/>
          <w:tab w:val="left" w:pos="-240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неопубликованная часть творческого наследия З. Гиппиус чрезвычайно велика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Дореволюционные материалы хранятся главным образом в архивах Санкт-Петербурга и Москвы, а также в частных собраниях России - послереволюционные - в основном находятся в настоящее время в США - в университете города Урбана, штат Иллинойс, в частной коллекции Темиры Пахмусс, в отделе рукописей центра русской культуры города Амхерст, созданного переводчиком и журналистом Томасом Уитни, передавшем центру большую часть своего ценнейшего собрания русских рукописей и книг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Зинаида Николаевна Гиппиус - замечательный, но во многом не разгаданный до сих пор писатель и человек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Григорий Адамович сказал: "Думаю, что в литературе она оставила след не такой яркий, как принято утверждать. Стихи ее, при всем ее мастерстве, лишены очарования. "Электрические стихи" - говорил Бунин, и действительно, эти сухие, выжатые, выкрученные строчки как будто потрескивают и светятся синеватыми искрами. Однако душевная единственность автора обнаруживается в том, что стихотворения Гиппиус можно без подписи узнать среди тысячи других. Эти стихи трудно любить - и она знала это, - но их трудно и забыть. " [2:214]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Зинаида Николаевна начала свой творческий путь, когда еще были на слуху стихи женской поэзии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 с оттенком сентиментальности и оказали свое, и притом значительное влияние на ее творческую душу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Глубинное содержание своей индивидуальности Гиппиус раскрывала в доверительных письмах, обращенных к близким людям, в дневниковых записях - самоотчетах, в стихах и - более опосредованным образом в художественной прозе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вестность в литературе она получила именно как прозаик, сочинению рассказов, повестей и романов уделяла в 1890--е годы больше всего времени и сил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Отмечая художественное мастерство Зинаиды Гиппиус, Валерий Брюсов писал: "Ее стихи всегда обдуманны, умны, в них есть острая наблюдательность, направленная как вовне, так и вглубь души; они всегда сделаны просто, но изящно и с большим мастерством". [12: 316]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В.Злобин писал о Гиппиус в своей книге: " Она оставила после себя записные книжки, дневники, письма. Но главное - стихи. Вот ее настоящая автобиография. В них - вся ее жизнь, без прикрас, со всеми срывами и взлетами". [14:112]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ница творчества Зинаиды Николаевны Осьмакова Н.И. сказала в своей работе "Единственность Зинаиды Гиппиус": "Для нее мертвы общепринятые понятия о счастье, о любви, о Боге, привычное разделение добра и зла, греха и добродетели, порока и святости. Все эти святыни она за таковые не считает, жить ими не может, не хочет и не будет."[21:18]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  <w:tab w:val="left" w:pos="10508" w:leader="none"/>
        </w:tabs>
        <w:autoSpaceDE w:val="false"/>
        <w:spacing w:lineRule="auto" w:line="360" w:before="0" w:after="0"/>
        <w:ind w:right="31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мым для нас является высказывание Пахмусс Темиры: "В личности, в поведении, в литературных повадках Зинаиды Гиппиус осталось до старости немало надуманного и выдуманного, но было в ней и что-то редкое, даже единственное, душевно-встревоженное, остро-проницательное, непогрешимо-чуткое."[25: 293]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  <w:tab w:val="left" w:pos="10508" w:leader="none"/>
        </w:tabs>
        <w:autoSpaceDE w:val="false"/>
        <w:spacing w:lineRule="auto" w:line="360" w:before="0" w:after="0"/>
        <w:ind w:right="31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Зинаиды Николаевны представляет собой пример того, как мы не просто перечитываем, а открываем ее художественный мир, так как многие произведения после ее смерти печатаются впервые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усскоязычном литературоведении изучение творчества Зинаиды Гиппиус только начинает свою историю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ом нашего исследования стали поэтические сборники Зинаиды Николаевны, где мы сосредоточились на элегиях и одическом компоненте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  <w:tab w:val="left" w:pos="10508" w:leader="none"/>
        </w:tabs>
        <w:autoSpaceDE w:val="false"/>
        <w:spacing w:lineRule="auto" w:line="360" w:before="0" w:after="0"/>
        <w:ind w:right="31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ьных монографий, посвященных творчеству Гиппиус, нет. Показательными являются научные конференции, обращенные к ее наследию.В 1995 году в Институте мировой литературы Российской Академии Наук прошла международная конференция, посвященная творчеству З.Н. Гиппиус - первая после революции 1917 года. Доклады были посвящены как общим проблемам, так и отдельным вопросам творчества Гиппиус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  <w:tab w:val="left" w:pos="10508" w:leader="none"/>
        </w:tabs>
        <w:autoSpaceDE w:val="false"/>
        <w:spacing w:lineRule="auto" w:line="360" w:before="0" w:after="0"/>
        <w:ind w:right="31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эт и прозаик Зинаида Гиппиус начала свой творческий путь как символист. Первые ее стихи были опубликованы в 1888 году, писала она с семи лет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  <w:tab w:val="left" w:pos="10508" w:leader="none"/>
        </w:tabs>
        <w:autoSpaceDE w:val="false"/>
        <w:spacing w:lineRule="auto" w:line="360" w:before="0" w:after="0"/>
        <w:ind w:right="312" w:firstLine="709"/>
        <w:contextualSpacing/>
        <w:jc w:val="both"/>
        <w:rPr/>
      </w:pPr>
      <w:r>
        <w:rPr>
          <w:sz w:val="28"/>
          <w:szCs w:val="28"/>
        </w:rPr>
        <w:t>В 90-ые годы ХХ столетия поэзия Гиппиус выражала больше, чем творчество других писателей - символистов. В ней были любовь к красоте, антиномия религиозного экстаза и богохульства, тесная связь между религией, поэзией и мистической чувственностью. Ее намеренное нарушение традиционных канонов, как и переоценка эстетических ценностей, так же были типичны для своеобразной атмосферы, отличавшей русскую литературу к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- началу ХХ веков. Вместе с Мережковским, Минским, Розановым и Федором Сологубом Зинаида Гиппиус ратовала за новый художественный вкус, создавала сочетания звука и ритма, указывала на новые культурные ценности русскому читателю. Одаренная большим чувством метрической композиции, звука и цвета, она экспериментировала в стихах, используя скрытые возможности русского стихосложения. Гиппиус, однако, никогда не теряла контроля над поэтической техникой и поэтическим выражением в стихах. Верная метафизическому искусству символизма, она относилась к Слову, как к Чуду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Ранние произведения Зинаиды Николаевны, созданные в 70 - ые годы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, характеризуют ее как поэта эстетизма и крайнего индивидуализма с ностальгическим лейтмотивом "мне нужно то, чего нет на свете". Гиппиус удалось первой выразить в поэтическом произведении ту эстетическую программу, которую преследовали символисты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эмиграции Зинаида Гиппиус активно сотрудничает в русских газетах и журналах, где печатаются ее статьи, очерки, рецензии, заметки, создает книгу мемуаров "Живые лица" - воспоминания о Брюсове, Блоке, Розанове, Сологубе, Белом и других, а также оставшуюся неоконченной биографическую книгу " Дмитрий Мережковский"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Берясь за сочинения стихов лишь по насущной внутренней необходимости, Гиппиус в 1890 - ые годы создала не так много поэтических текстов, как другие ее современники - приверженцы "нового" искусства, однако именно ее стихотворениям -- отчасти, видимо, и потому, что писались они с большими слезами, - суждено было в значительной своей части стать идейно - художественными манифестами; сообщая в них о своих сокровенных настроениях и устремлениях, Гиппиус находила удивительно емкие словесные формулы, которые воспринимались как квинтэссенция того нового, непривычного, даже шокирующего, с чем вступили на российскую литературную авансцену декадентствующие символисты. Искренность и прямота в передаче настроений и мыслей Гиппиус были главными критериями творческого самовыражения, их не заслоняли и не отодвигали в сторону сугубо эстетические задания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Заграницей была написана последняя стихотворная книга "Сияния" (Париж, 1938), в которой в основном представлена философская лирика, обращенная к " вечным вопросам"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Актуальность нашего исследования определяется возрастающим интересом науки к творческому наследию деятелей культуры "серебряного века". Несмотря на то, что Гиппиус получила всеобщее признание как поэт, она осуществляла свои художественные искания также в драме и эпических жанрах - рассказе, романе, сочинениях дневниковой формы. Поэтому обращение к какой-то одной форме, присущей творчеству Гиппиус, не дает полного представления о личности автора и своеобразии его художественного мира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етико-методологической основой исследования стали научные работы современных литературоведов, посвященные специфике литературы, методологическим исследованиям литературных явлений, а также работам историков литературы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о, что Зинаида Николаевна работала в жанре элегии и оды обратили внимание литературоведы, но специальных исследований, предметом которых является жанровая специфика элегии и оды в творчестве Гиппиус, нет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легия ода творчество поэзия</w:t>
      </w:r>
      <w:r>
        <w:br w:type="page"/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й основой нашей работы стали исследования, в которых рассматривается жанровая система лирики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рика - это издавна установившееся обозначение одного из трех родов художественной литературы, в его отличии от двух других родов - эпоса и драматургии 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изучили работы Поспелова, Лотмана, Хализева. В анализе элегической системы Гиппиус мы исходим из характеристики элегии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  <w:tab w:val="left" w:pos="10508" w:leader="none"/>
        </w:tabs>
        <w:autoSpaceDE w:val="false"/>
        <w:spacing w:lineRule="auto" w:line="360" w:before="0" w:after="0"/>
        <w:ind w:right="-11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гия - это жанр лирической поэзии.В античной поэзии отличительными признаками элегии был особый размер, так называемый дистих. Родоначальником элегии считается Каллин ( первая половин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ека до н.э. ). В Древней Греции элегии писали также Тиртей, Солон, Феогнид и другие. Их стихи охватывали широкий круг тем и мотивов, прославление войны и доблести ее участников, любовь, философские размышления. Элегия определяется характером содержательного компонента. Она традиционно связана с передачей мелодраматического настроения. Элегические темы и мотивы оказались подходящим средством для выражения романтической неудовлетворенности жизнью. Символисты пытались уйти от жизненной реальности в другие пространства, сосредоточиваясь на переживаниях. Элегия способна передать широкий спектр переживаний и настроения творческого субъекта. Это поэзия настроения. Элегичность проявляется как свойство содержания на уровне пафоса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блема жанровой дифференциации не стала предметом изучения, элегия не рассматривалась в отдельных исследованиях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Во второй половин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и ХХ веков в советской литературе элегии писали А.А.Ахматова, Мартынов, З.Н.Гиппиус и другие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наида Гиппиус стояла у истоков русского символизма и была одним из его негласных лидеров. Ее поэзия отмечена выразительным сочетанием интеллектуальной глубины и психологической подвижности, ритмической изысканностью и стилистическим мастерством. Брюсов отмечал исключительное умение поэтессы " писать афористически, замыкать свою мысль в краткие, выразительные , легко запоминающиеся формулы"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ранних</w:t>
      </w:r>
      <w:r>
        <w:rPr>
          <w:sz w:val="28"/>
          <w:szCs w:val="28"/>
          <w:lang w:val="uk-UA"/>
        </w:rPr>
        <w:t xml:space="preserve"> стихотворениях Гиппиус, лирический герой, который видел свой путь как беспощадную дорогу, ведущую к смерти, постепенно приходит к необходимости подняться камянистой стежкой ко Всевышнему и понимает, что достичь цели можно только в единении с другими людьми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Зинаида Николаевна смотрит на человека с точки зрения духовного и эстетического совершенствования, пути познания себя и мира, философски - психологического спора со временем и собой. Лейтмотивными являются темы несовершенства земного бытия, одиночества, диалог с Богом и устремленность к Красоте и Гармонии. Поэтесса борется с собой, пытается понять себя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я душа во власти страха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горькой жалости земной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расно я бегу от праха -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всюду с ним, и он со мной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е в очи смотрит ночь нагая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нылая, как темный день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шь тучи, низко набегая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ют ей мертвенную тень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капли тонкие по крыше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два стучат, как в робком сне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лю вас, капли, тише, тише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, тише плачьте обо мне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("Пыль" , 1897)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По мнению Гиппиус, страдание - это движение по направлению к Богу, это путь сотворения и сохранения своей души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этесса ищет новые подходы к проблеме свободы, с помощью веры стремится разорвать кольцо несвободы и вытянуть его в черту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дном из стихотворений, не вошедших в прижизненные книги стихотворений, Гиппиус дала свою формулу видения мира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ойною бездонностью мир богат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ойная бездонность дана поэтам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разве поэты не говорят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лько об этом?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лько об этом?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ойная правда и тройной порог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эты, этому верному, верьте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лько об этом думает Бог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Человеке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юбви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Смерти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Человек, Любовь, Смерть, Бог - вот главные темы, вокруг которых неизменно концентрируется творчество Гиппиус, и эта концентрация является отражением идейных исканий, заполняющих все существо поэта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ойственность природы мироздания открывается Гиппиус от самых фундаментальных до низших, относящихся к частной жизни отдельного человека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Для того, чтобы представить себе, как эта тройственность распространялась на все миросозерцание, выслушаем мнение основательного знатока жизни Гиппиус: Гиппиус также различала три фазы в своей концепции истории человечества и его будущего. Эти фазы представляют три различных царства: царство Бога - Отца - царство Ветхого Завета; царство Бога- Сына, Иисуса Христа -- царство Нового Завета и нынешняя фаза в религиозной эволюции Человечества, и царство Бога- Духа Святого, Вечной Женщины-матери - царство Третьего Завета, который откроется человечеству в будущем. Царство Ветхого Завета открыло Божью мощь и власть как правду; царство Нового Завета откроет любовь как свободу. Третье царство, Царство Третьего Человечества, разрешит все существующие неразрешимые антитезы -- пол и аскетизм, индивидуальность и общественность, рабство и свободу, атеизм и религиозность, ненависть и любовь". [24:104-105]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И в эту тройственность должен войти человек в трех своих ипостасях, символизируемых числами1, 2 и 3. 1 - это человек как личность, лишенная внешних связей и тем самым обреченная на безнадежное существование в мире. Непременной стадией бытия для нее становилось 2 - объединение двух личностей в любви, в некоем идеальном действе, из которого практически устранена " похоть " и стремление к деторождению, но зато особое значение приобретает духовное единение двух человеческих индивидуальностей, опять- таки" неразделенных и неслиянных". Но полное свое разрешение любовь могла найти только в том случае, если к двоим присоединяется третий - Бог, незримо, но явственно присутствующий в их союзе. Завершение мистического треугольника придает особую крепость и нерушимость всему происходящему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"Человек без Бога, - подчеркивает близко знавший Гиппиус С. Маковский, представлялся ей чудовищным автоматом, "чертовой куклой".[18: 339]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изведениях Гиппиус, созданных в конц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- начале ХХ века,  начиная с "Песни", своего рода манифеста символизма, нашли отражение важнейшие для символистов декадентские мотивы, мысли, настроения. Прежде всего это неприятие будничного, обыденного мира, мистическая тоска по иной жизни, по недостижимому и неосуществимому, уход от скуки повседневности в сферу подсознательного, в мир фантазии и иррациональных предчувствий: "Мне нужно то, чего нет на свете..." (" Песня ", 1893); "Люблю недостижимое, чего, быть может, нет..." ("Снежные хлопья", 1894)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Раздвоенность, дуализм, противоречивость характерны для лирического героя Гиппиус, который мечется между Богом и дьяволом, небесным и земным, духовным и телесным, жизнью и смертью, вечностью и мигом, в душе героя переплелись и борются друг с другом покорность и свобода, правда и ложь, прекрасное и безобразное, вера в силу молитвы, в чудо и сомнение в нем, религиозный экстаз и богохульство, волевое "самостояние" личности и отречение от собственной воли, устремленность к предельному испытанию полноты бытия и принципиальный отказ от реального воплощения мечты, надежды. Следствие внутреннего разлада - неспособность найти общий смысл жизни, сделать окончательный выбор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отрю на море жадными очами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емле прикованный на берегу..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Стою над пропастью - над небесами -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улететь к лазури не могу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ведаю, восстать иль покориться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т смелости ни умереть, ни жить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Мне близок Бог - но не могу молиться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Хочу любви - и не могу любить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к солнцу, к солнцу руки простираю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вижу полог бледных облаков…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е кажется, что истину я знаю-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только для нее не знаю слов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(" Бессилие", 1893 )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Бог для Гиппиус - это абсолютная свобода. Любить себя "как Бога", значит любить себя как абсолютно свободное существо, свободное от мира, от людей, от смерти, от судьбы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ит тихий, предночный свет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света исходит радость моя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в мире теперь никого нет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ире только Бог, небо и я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"Мгновение", 1898)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лучайно Гиппиус одной из принципиальных своих строк в автобиографии назвала последнюю строчку из такого четверостишия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лю я отчаянье мое безмерное, 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м радость в последней капле дана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только одно я знаю верное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надо всякую чашу пить - до дна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("До дна", 1901)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чь здесь идет не столько о смысле человеческого существования, предназначенного для того, чтобы исчерпать все перипетии собственной биографии, сколько о соединении воедино собственной судьбы и всех ее частных подробностей, среди которых любовь занимает одно из важнейших мест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Гиппиус утверждала неуклонное восхождение человека - революционера, своей волей преодолевающего все препятствия на пути духовного возвышения общества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и помыслы и действия Гиппиус воспринимает и выстраивает в аспекте религиозного служения, угадывает в них провиденциальное начало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Воля Господа - моя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дь же, как ему угоднее..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Хочет Он - хочу и я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сть войдет Любовь Господняя..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("Благая весть", 1904)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Сборник "Стихи" (1922) вышел в Берлине, итоговая и лучшая стихотворная книга "Сияния" (1938 ) опубликована в Париже. Г. Струев считал, что в эмиграции поэтический источник Гипииус не только не иссяк, но, скорее обновился". (27.101). В сборнике "Сияния" отдается предпочтение "сиянию слов", истинных и искренних: ( стихотворение " Сияния" ), мера Истины и последние ответы на вечные вопросы - только у Бога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меится луна в воде -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лжет, золотясь дорога..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щерб, перехлест везде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мера - только у Бога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("Мера", 1924 )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Для сборника "Сияния" характерен христианский взгляд на историю и мученический путь России. В стихотворении "Грех" Гиппиус выразила одну из моральных заповедей русской эмиграции первой волны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мы простим, и Бог простит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жаждем мести от незнанья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Но злое дело - воздаянье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 в себе, таясь, таит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путь наш чист, и долг наш прост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надо мстить.Не дам отмщенье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мея сама, свернувши звенья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ой собственный вопьется хвост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стим и мы, и Бог простит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грех прощения не знает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Он для себя - себя хранит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ею кровью кровь смывает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Себя вовеки не прощает -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ть мы простим и Бог простит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0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Возникла ода в античной литературе и представляла собой в ту пору песню с широким лирическим содержанием: могла воспевать подвиги героев, но могла рассказывать и о любви или быть веселой застольной песней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Отношение к оде как к песне было сохранено во французском классицизме. В русской теории классицизма в понятие "ода" вкладывается уже более определенный, узкий смысл. Сумароков, Тредиаковский, а вслед за ними Державин, говоря об оде, имеют в виду лирическое стихотворение, воспевающее героев. В греческой поэзии ода была представлена Пиндаром, во французском классицизме - Малербом, в русской литературе - Ломоносовым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а напоминала ораторскую речь: она должна была обладать той же степенью доказательности и эмоционального воздействия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ком хорошей поэзии является правдивая передача автором душевного волнения героя. А это требует от поэта хорошего знания психологии человека и человеческих нравов. Поэтому непременным условием развития лирической темы в оде, как, впрочем, и в любом другом лирическом стихотворении, является искренность поэта, неподдельность его чувств, мыслей, переживаний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остроения оды, то восторг поэта не исключал тщательного обдумывания ее основных мотивов и соответствующих им композиционных частей. Не исключал он и обдумывания способов воздействия на слушателя, чтобы вызвать в нем ответные чувства. Однако все это должно было оставаться за пределами текста оды.</w:t>
      </w:r>
    </w:p>
    <w:p>
      <w:pPr>
        <w:pStyle w:val="Normal"/>
        <w:tabs>
          <w:tab w:val="clear" w:pos="708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символист, Зинаида Николаевна Гиппиус была сосредоточена на темной стороне бытия, означенных в ее лирике на уровне противоречий добра и зла, идеала и реальности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льше всего Гиппиус любила землю, Божью землю, красоту ее, таинственную плоть земной действительности. Оттого и мечтала неистово о слиянии земли и неба. Оттого и призывала смерть преображающую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лая, верная, от века Суженая,</w:t>
      </w:r>
    </w:p>
    <w:p>
      <w:pPr>
        <w:pStyle w:val="Normal"/>
        <w:tabs>
          <w:tab w:val="clear" w:pos="708"/>
          <w:tab w:val="left" w:pos="-240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тый цветок миндаля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жьим дыханьем к любви разбуженная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Радость моя - Земля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 xml:space="preserve">Рощи лимонные - и березовые, 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яца тихий круг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ори Сицилии, зори розовые, -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нье таежных вьюг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ю я тебя люблю, Единственная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я ты моя, моя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месте воскреснем за гранью таинственною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Вместе - и ты, и я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 xml:space="preserve">("Божья", 1916) 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илософской системе Гиппиус любовь занимает центральное место во взаимоотношениях индивидуума и общества. Любовь -- это мост между ними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оей душе нет места для страданья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Моя душа - любовь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а разрушила свои желанья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б воскресить их вновь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чале было Слово. Ждите Слова</w:t>
      </w:r>
    </w:p>
    <w:p>
      <w:pPr>
        <w:pStyle w:val="Normal"/>
        <w:tabs>
          <w:tab w:val="clear" w:pos="708"/>
          <w:tab w:val="left" w:pos="-240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роется оно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Что совершалось - да свершится снова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вы, и Он - одно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дний свет равно на всех прольется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знаку одному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ите все, кто плачет и смеется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Идите все - к Нему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("Любовь", 1900 )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 xml:space="preserve">Зинаида Николаевна утверждает, что подлинная любовь существует только в вечном "настоящем". Она одна, она не повторяется, не изменяется. Любовь верна и постоянна. Любовь - это триумф над смертью, переход из сферы временного в бессмертие, в вечность. Любовь выше человеческого сознания; любовь - это освобождение от эгоцентризма и эгоизма. Любовь-- это мост между человеком и обществом. Только как активный член общества человек может реализовать свое абсолютное значение во вселенной и стать органической частью всеобщего единства. Поэтому способность человека испытывать любовь есть божественный дар. В любви он может обрести животрепещущую созидательную силу. Любовь сильнее веры, но вера живет во всякой любви. Любовь - это сама жизнь. Смысл человеческой жизни Гиппиус видит в стремлении человека к любви, к внутреннему гармоническому единству всего. 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ппиус выразила настроения религиозного возрождения в своей поэзии второго периода, например, в стихотворениях "Молитва", "Нескорбному учителю", "Христу" и других. Характерным стихотворением этого периода можно назвать "О другом" (Собрание Стихов: 1889--1903)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подь. Отец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е начало. Мой конец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бя, в Ком Сын, Тебя, Кто в Сыне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имя Сына прошу я ныне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зажигаю пред Тобой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ю свечу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подь. Отец. Спаси, укрой -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го хочу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бою дух мой воскресает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не о всех прошу, о Боже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лишь о том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то предо мною погибает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ье мне спасение дороже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нем - одном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и, Господь, мое хотенье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, жги меня, как я-- свечу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ниспошли освобожденье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ю любовь, Твое спасенье--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у хочу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1901)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В этом стихотворении поэт сжигает себя на алтаре в мольбе за другого. Аллегория здесь двойного характера: молитва - это горящая свеча и сама поэтесса; свеча сгорает, становясь символом самопожертвования поэта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веденная до кульминационной точки тенденция "религиозной общественности" повлекла значительные изменения в жанровой системе Гиппиус: молитвенное обращение к Богу все чаще сменяется гневной инвективой в адрес современников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Петербург казался Гиппиус "проклятым", "Божьим врагом" , и она призывала на него "всеочищающий огонь"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е холодное кипенье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ашней бездвижности пустынь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вое дыханье - смерть и тленье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А воды - горькая полынь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Как уголь дни, - а ночи белы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кверов тянет трупной мглой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свод небесный, остеклелый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нзен заречною иглой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ывает: водный ход обратен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Вздыбясь, идет река назад..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ка не смоет рыжих пятен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береговых своих громад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 пятна, ржавые, вкипели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х ни забыть - ни затоптать..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ит, горит на темном теле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угасимая печать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прежде, вьется змей твой медный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 змеем стынет медный конь..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не сожрет тебя победный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очищающий огонь, -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"Пророчеств неосторожные слова" звучат с особой силой в последней строфе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т! Ты утонешь в тине черной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клятый город, Божий враг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червь болотный, червь упорный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ъест твой каменный костяк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("Петербург", 1909 )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О поэзии Зинаиды Николаевны установилось мнение: головной, надуманный поэт... Неправда. Поэт умный и тяготеющий к абстракциям, поэт, взвешивающий слова на весах тончайшей сознательности, - вопрос другой. Разве ум может мешать чувствовать и черпать образы из сердечной глубины? Даже эти строки Гиппиус о Петербурге - разве не полны звучащего чувства, несмотря на то, что их холодят риторические проклятия?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В этой "жестокой" любви ее и ненависти сказалась двойная природа Зинаиды Николаевны: рядом с мужественной силой - какое женское нетерпение и капризный напор. И самообольщенность: Пушкин не назвал бы своих стихов "неосторожными пророчествами". Политические стихи Гиппиус (было их много - больше, чем у кого - либо из русских поэтов, включая Хомякова и Тютчева) часто страдают от жесткой резкости: негодование переходит в грубоватое издевательство над тем, что для нее хула на Духа. Зато, когда утихал политический гнев и оставалась лишь скорбь о потерянной России, к ней приходили слова, совсем по - другому убедительные. Вспоминая свой отъезд из советского Петербурга, Гиппиус пишет всего восемь строк, но как вылились они из ее сердца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ъезд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 самой смерти... Кто бы мог думать?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 Санки у подъезда. Вечер. Снег)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кто не знал. Но как было думать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это -- совсем? Навсегда? Навек?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лчи! Не надо твоей надежды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 Улица. Вечер. Ветер. Дома)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Целый ряд русских поэтов - символистов в моменты революционных потрясений начинали разрабатывать гражданскую проблематику. Такого нельзя сказать о Гиппиус. Уже в первых поэтических опытах она предстает и как лирик и как общественный деятель, судья и пророк своего поколения. Но с годами в ее поэзии стала доминировать общественно - религиозная тематика. О новом качестве слова поэтессы, поднявшегося до пророческой мощи, дает представление стихотворение " Веселье " , написанное 29 октября 1917 года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Блевотина войны - октябрьское веселье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этого зловонного вина 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было омерзительно твое похмелье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О, бедная, о грешная страна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му дьяволу, какому псу в угоду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м кошмарным обуянный сном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од, безумствуя, убил свою свободу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даже не убил, - засек кнутом?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Поэтическая речь превратилась в единый страстный порыв. Символический туман рассеялся и зазвучала яростная политическая ода, наполненная болью и ужасом, апокалипсическим ощущением гибели. Это во многом результат процесса освоения традиций и форм библейской лирики. И религиозная поэзия "декадентской мадонны" - это закономерное проявление русского духовного самосознания ХХ века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тябрьскую революцию Гиппиус восприняла крайне враждебно, отнеслась к ней как к "предательству" идеалов свободы и "святотатству". Стихи ее полны гнева, ярости против большевиков и предателей русской интеллигенции, перешедших на сторону победителей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Гиппиус не отделяла судьбы России от своей собственной и от мировых событий. По мере развития революции ее душа, как маятник, качается от тьмы к свету. Сначала она как будто предчувствует " воскресенье "России, говорит, что копье Архангела коснулось ее "ожогом пламенным", и она верит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сть на мгновение, на полмгновения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им касанием растоплен лед..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верю в счастие освобождения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Любовь, прощение, в огонь - в полет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("Дни", 1918 )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"Свет!" (1915) Гиппиус показала себя как мастер звукописи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ны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ны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мные, бездонные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гие, долгие звоны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хоронные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ны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ны..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огоразовые фонетические и лексические повторы создают впечатление удушливой, однообразной атмосферы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Зинаида Николаевна пишет и горестные, полные гнева стихи, как, например, "Осенью (сгон на революцию)"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аррикады! На баррикады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гоняй из дальних, из ближних мест..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кни облавой, сгруди, как стадо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Кто удирает - тому арест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жайший отдан приказ народу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ой, чтоб пикнуть никто не смел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за лопаты! Все за свободу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А кто упрется - тому расстрел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аррикады! На баррикады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перед за " Правду ", за вольный труд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ом, веревкой, в штыки, в приклады..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понимают? Небось, поймут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(1919.)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ра в будущее не покидает ее, о чем мы читаем в ее стихотворении "Знайте "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Она не погибнет, - знайте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а не погибнет, Россия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Они всколосятся, - верьте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я ее золотые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Ожидание чуда, неистовый призыв к Богу, молитва о России запечатлены в стихотворении "Неотступное"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от дверей не отойду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сть длится ночь, пусть злится ветер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учу, пока не упаду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учу, пока Ты не ответишь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отступлю, не отступлю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учу, зову Тебя без страха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ай мне ту, кого люблю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станови ее из праха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рни ее под отчий кров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Пускай виновна - отпусти ей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й очистительный покров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стри над грешною Россией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Зинаида Гиппиус считала, что должно произойти соединение Трех в Одном: Бога Отца, Бога Сына, Святого Духа, Вечной Женственности - Материнства. Гиппиус доносит до человека идею Трех в Одном как "живую, пульсирующую истину". Она выразила эти идеи в стихотворении "Вечноженственное"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 мне коснуться словом 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лых одежд Ее?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каким озареньем новым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ить Ее бытие?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, ведомы мне земные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твои имена: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львейг, Тереза, Мария..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Все они - ты Одна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Молюсь и люблю... Но мало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юбви, молитв к тебе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Твоим - твоей от начала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чу пребыть в себе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б сердце тебе отвечало-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Сердце - в себе самом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б Нежная узнавала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й чистый образ в нем..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будут пути иные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ой любви пора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львейг, Тереза, Мария,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Невеста-Мать-Сестра!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1928)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-240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Изучив корпус элегических произведений Зинаиды Николаевны Гиппиус, мы пришли к выводу, что все стихотворения элегического характера пронизаны настроением разочарования, мечтательно - грустными воспоминаниями, неясными желаниями и предчувствиями, традиционно элегическими жалобами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ышления о бытии, мироздании являются основой всей лирики Гиппиус. В ранней лирике преобладает в элегических стихотворениях мотив самоисследования. Мы вычленили ряд стихотворений: "Бессилие", "Снег", "Мгновения", "До дна", "Не знаю"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нних произведениях Зинаиды Николаевны звучат декадентские мотивы: одиночество, неверие в жизнь, в собственные силы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 как поэтесса очень остро переживала диссонансы и противоречия окружающей ее действительности, то элегическим мотивом пронизан и корпус гражданских элегий: "О вере", "Костер", "Что есть грех?", "Только о себе"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гический мотив раздумья прослеживается в основном в зрелый период творчества Зинаиды Николаевны. Это стихотворения "Мера", Числа"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В элегических стихотворениях с любовной тематикой доминирующим является мотив печали, разлуки. Он берет свое начало в элегических традициях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а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В зрелой лирике с преобладающим в ней религиозно - патриотическим пафосом, в лирике Гиппиус преобладает одическое начало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рический герой наделяется индивидуальными (автобиографическими) чертами, которые объясняются особенностями ее психологического статуса, жизненного пути. В центре внимания не чувства, не переживания, а "психологизм лирического я". Именно этот показатель для нас стал весомым в констатации характера изменений жанровой структуры элегий в лирике Зинаиды Николаевны Гиппиус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Рассмотрев ряд стихотворений Гиппиус, мы пришли к выводу, что в творчестве Зинаиды Николаевны выделяется целый пласт лирики, которая отличается своим одическим пафосом. Эти стихотворения, в которых улавливаются ораторско-декламационные интонации, можно выделить характерные слова--сигналы, специфические синтаксические конструкции, что в целом способствует выражению авторской гражданской позиции. Так, в стихотворении "Свеча ненависти" к таким словам - сигналам относятся: мне ненавистен всякий грех; предатели; ненавижу; отомстить. В стихотворении "Веселье": блевотина войны; омерзительно похмелье; бедная, грешная страна; народ засек кнутом свою свободу. "Петербург": перекресток предательством дрожит; проклятый город, Божий враг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ая лирика Зинаиды Гиппиус становится трибуной, раскрывающей общественно-политические ориентиры поэта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К таким "неженским" стихотворениям, представляющим гневную инвективу, принадлежат: "Петербург"(1909), "Молодому веку"(1914), "Сейчас"(1917), "Веселье"(1917), "Свеча ненависти"(1918), "Довольно! Земного с созвездий не видно"(1938)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е стихотворения, исполненные гневом и пристрастием, шокировали многих современников, привыкших к совсем иному звучанию ее музы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одическим элементам прибавляются элементы стихотворной сатиры, сочетание трагического пафоса с ироническим, сатирическим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яду с традиционно политической одой в творчестве Зинаиды Николаевны обнаруживает себя и такая разновидность одической поэзии, как религиозная ода. Религиозный пафос был лишен всякой каноничности, а нередко был нацелен против богословских канонов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есь нет державинской ясности, а тяготеет к четкости молитвенный гимн, экстатически выражающийся религиозный стоп. К стихотворениям этого периода относятся следующие: "Любовь"(1900), "Нескорбному учителю"(1901), "Христу"(1901), "Мученица"(1902), "Белая одежда"(1902), "Вместе"(1902), "Земля!"(1902), "Свобода"(1904), "Свет"(1915), "Гибель"(1917), "Дни"(1918), "Шел"(1918), "Имя"(1918), "Рождение"(1924), "Вечноженственное"(1928)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/>
      </w:pPr>
      <w:r>
        <w:rPr>
          <w:sz w:val="28"/>
          <w:szCs w:val="28"/>
        </w:rPr>
        <w:t>При всей тематической и стилевой динамике, при смелости воображения и языка, все эти стихотворения спаяны библейской основой. Несмотря на то, что в поэзии Гиппиус жанр классической одической структуры трансформирован (так как она вобрала в себя компоненты других жанровых образований), тем не менее, остается жанровая доминанта оды - установка на ораторскую речь, общий действенный пафос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40" w:leader="none"/>
        </w:tabs>
        <w:autoSpaceDE w:val="false"/>
        <w:spacing w:lineRule="auto" w:line="360" w:before="0" w:after="0"/>
        <w:ind w:right="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ИСОК  ИСПОЛЬЗОВАННОЙ ЛИТЕРАТУРЫ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1. Гиппиус З.Н. Забытая книга. - М. "Художественная литература". 1991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Гиппиус З.Н. Лирика. М.: АСТ, Мн.: Харвест, 2000. -- 416 с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3. Гиппиус З.Н. Литературный дневник(1899-1907)/ Коммент. Евграфова Г.Р. - М.: АГРАФ, 2000. - 310 с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4. Гиппиус З.Н. Новые материалы. Исследования. - М.ИМАИРАН., 2002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Гиппиус З.Н. Собр. соч. В 8 Т. М., 2001--03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6. Гиппиус З.Н. Современные записки, - 1927,кн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с. 247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Гиппиус З. Н. Статьи. Проза. Екатеринбург 2005 г.- 848 С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8. Гиппиус З.Н. Стихотворения. - СПб., 1999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Азадовский К., Лавров А. З.Н. Гиппиус: метафизика, личность, творчество// З. Гиппиус, сочинения ; Стихотворения; Проза. Л. 1991.- 672 С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10. Богомолов Н.А. Любов - одна// Гиппиус З.Н. Стихотворения; Живые лица. - М., 1991. - С.5-22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11. Богомолов Н.А. В зеркале "серебряного века": Русская поэзия начала ХХ века. - М.: О-во "Знание", 1990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12. Брюсов В. Среди стихов: 1894-1924:Манифесты, статьи, рецензии. М.1990.-720 С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13. Габрар М.А. Своеобразие концепции поэтического творчества в лирике З.Н. Гиппиус 1911-1921 гг. //</w:t>
      </w:r>
      <w:r>
        <w:rPr>
          <w:sz w:val="28"/>
          <w:szCs w:val="28"/>
          <w:lang w:val="uk-UA"/>
        </w:rPr>
        <w:t>Наукові записки ХДПУ ім. Г.С. Сковороди - Сер. Літературознавство. Харків, 1998.- Вип. 9(20). С. 108-113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Злобин В. Тяжелая душа. Вашингтон. 1970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15. Краткая литературная энциклопедия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16. Кузьмина С.Ф. История русской литературы ХХ века. -- М., 2003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17. Минц З.Г. А.Блок в полемике с Мережковскими // Наследие А.Блока и актуальные прблемы поэтики. Блоковский сборник № 4. Тарту, 1981. с. 116--222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18. Маковский С. Портреты современников.С. 339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19. Москвичева Г.В. Русский классицизм. - М. "Просвещение", 1986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Никитин Е.Н. Адресовано исследователям творчества З.Н.Гиппиус. Библиогр. № 6, - М., 2007. С.101--103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1. Осьмакова Н.И. Предисловие // Гиппиус З.Н. Стихи и проза. - Тула, 1992. - с.404-427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22. Озеров Ю.А. Язык художественной литературы "Люблю недостижимое". О творчестве Зинаиды Гиппиус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23. Пайман А. История русского символизма. - М., 2000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 xml:space="preserve">24. Пахмусс Т. </w:t>
      </w:r>
      <w:r>
        <w:rPr>
          <w:sz w:val="28"/>
          <w:szCs w:val="28"/>
          <w:lang w:val="en-US"/>
        </w:rPr>
        <w:t>Cit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104--105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25. Пахмусс Т. Новый журнал. Кн.104. Нью-Йорк ,1971. С.293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26. Поспелов Г.М. Лирика. - М., 1976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27. Русские писатели. Библиографический словарь. - М.,1990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28. Русские писатели 1800--1917. Библиографический словарь. - М., 1992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9. Русский литературоведческий журнал. М., 1994. № 5-6. С. 74-75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30. Рычкова О. Белые пятна серебряного века. - М., №26. 2007. С. 6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1. Струве Г. Русская литература в изгнании. Париж; Москва, 1996. С. 101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32. Хализев В.Е. Литературные роды и жанры. - М. "Высшая школа", 2002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 xml:space="preserve">33. Ходасевич В.Ф. </w:t>
      </w:r>
      <w:r>
        <w:rPr>
          <w:sz w:val="28"/>
          <w:szCs w:val="28"/>
          <w:lang w:val="uk-UA"/>
        </w:rPr>
        <w:t>(Рец. на: З.Гиппиус "Живые лица" )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4. Звонарёва Л. Зооморфный код в поэзии Зинаиды Гиппиус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5. Петров А.В. Литературоведение. Проблемы русской литературы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36. Революционное христовство: З.Н.Гиппиус, Д.В.Филосов и Б.В.Савинков в 1911 году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40" w:leader="none"/>
          <w:tab w:val="left" w:pos="852" w:leader="none"/>
          <w:tab w:val="left" w:pos="9940" w:leader="none"/>
        </w:tabs>
        <w:autoSpaceDE w:val="false"/>
        <w:spacing w:lineRule="auto" w:line="360" w:before="0" w:after="0"/>
        <w:ind w:right="28" w:hanging="0"/>
        <w:contextualSpacing/>
        <w:jc w:val="both"/>
        <w:rPr/>
      </w:pPr>
      <w:r>
        <w:rPr>
          <w:sz w:val="28"/>
          <w:szCs w:val="28"/>
        </w:rPr>
        <w:t>37. Свердлов М. Теория: Проблемы и размышления. О жанровом  мифе: что воспевает пиндарическая ода?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Header"/>
        <w:spacing w:lineRule="auto" w:line="360" w:before="0" w:after="0"/>
        <w:ind w:firstLine="426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95" w:leader="none"/>
        <w:tab w:val="left" w:pos="3402" w:leader="none"/>
        <w:tab w:val="center" w:pos="4677" w:leader="none"/>
        <w:tab w:val="right" w:pos="9355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21:00Z</dcterms:created>
  <dc:creator>Любовь</dc:creator>
  <dc:description/>
  <cp:keywords/>
  <dc:language>en-US</dc:language>
  <cp:lastModifiedBy>SYSTEM</cp:lastModifiedBy>
  <dcterms:modified xsi:type="dcterms:W3CDTF">2011-09-07T00:21:00Z</dcterms:modified>
  <cp:revision>2</cp:revision>
  <dc:subject/>
  <dc:title/>
</cp:coreProperties>
</file>