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ие основы технологии производства шоколадной колбасы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производства шоколадной колбасы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Управление технологическим процессом и качеством продукции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технологической, материальной и трудовой культуры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связи технологий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ое воздействие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ая эффективность</w:t>
      </w:r>
    </w:p>
    <w:p>
      <w:pPr>
        <w:pStyle w:val="Style19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Style19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Style19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-851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19"/>
        <w:tabs>
          <w:tab w:val="clear" w:pos="708"/>
          <w:tab w:val="left" w:pos="-851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рожные — штучные кондитерские изделия разнообразной формы с художественно отделанной поверхностью. Масса их колеблется от 17 до 110 г. В литературе нередко пирожные не выделяют как отдельный вид кондитерских изделий. В частности, Вильям Похлёбкин, автор популярных изданий по кулинарии, указывает, что пирожные — это русское наименование кондитерских изделий, представляющих собой либо различные торты, разрезанные на небольшие равные прямоугольнички, либо специально приготовленные печенья с кремовой промазкой или начинкой. Далее он пишет, что пирожные не объединяются никаким общим кондитерским принципом, это название чисто условно прилагается к кондитерским и изделиям определённого размера (10x5 см), состоящим из любого вида кондитерского теста и кремовой, фруктово-ягодной или шоколадной начин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готавливают пирожные по действующему прейскуранту одного названия, но разной массы: большие и маленькие (60 % массы больших). Нарядный внешний вид и отличный вкус пирожных — важнейшие показатели качества этих издел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оретические основы технологии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ченье крошим на мелкие кубики. Половину кубиков надо раскрошить в мелкую крошку (это можно сделать руками, а можно в блендере с насадками-ножами). В итоге получаем чашку крошки печеньев.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ехи измельчаем в кофемолке.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хие компоненты готовы, осталось сделать крем. Масло растапливаем на огне, иногда помешиваем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добавляем какао порошок и сгущенное молоко. Все тщательно перемешиваем, и в получившуюся массу добавляем крошки печенья и орехи, еще раз перемешиваем.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редность особого значения не имеет, единственное — крошки печенья надо оставить напоследок, для того, чтобы они не успели потерять форму и на разрезах максимально достоверно имитировали вкрапления сала.</w:t>
      </w:r>
    </w:p>
    <w:p>
      <w:pPr>
        <w:pStyle w:val="Style2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лбасная масса у нас есть, осталось придать ей надлежащую форму</w:t>
      </w:r>
    </w:p>
    <w:p>
      <w:pPr>
        <w:pStyle w:val="Style2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кладываем фарш в пакет и сдвигаем его рукой к краю. Колбаса приобретет в общем-то колбасный вид, но она будет довольно неаккуратная. Получится вариант Колбаса Чайна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едующим местом обитания колбасы станет холодильник. И пролежать она там должна довольно долго, часов 12, а лучше даже сутки. Тогда шоколадная масса успеет хорошенько застыть, крошки печенья пропитаются влагой из крема и перестанут быть сухими, и вообще колбаса приобретет монолитность достаточную, чтобы ее можно было порезать на аккуратные ломти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тем продукт можно выводить на реализацию.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доработки отходов выделяем неиспользованные отходы, такие, как загрязненная вода после промывки посуды, и упаковки от используемых продуктов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ехнология производства шоколадной колбасы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лгоритм технологии производства шоколадной колбасы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од сырья</w:t>
      </w:r>
    </w:p>
    <w:p>
      <w:pPr>
        <w:pStyle w:val="Style19"/>
        <w:numPr>
          <w:ilvl w:val="1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од печенья</w:t>
      </w:r>
    </w:p>
    <w:p>
      <w:pPr>
        <w:pStyle w:val="Style19"/>
        <w:numPr>
          <w:ilvl w:val="1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од орехов</w:t>
      </w:r>
    </w:p>
    <w:p>
      <w:pPr>
        <w:pStyle w:val="Style19"/>
        <w:numPr>
          <w:ilvl w:val="1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од масла</w:t>
      </w:r>
    </w:p>
    <w:p>
      <w:pPr>
        <w:pStyle w:val="Style19"/>
        <w:numPr>
          <w:ilvl w:val="1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од сгущенного молока</w:t>
      </w:r>
    </w:p>
    <w:p>
      <w:pPr>
        <w:pStyle w:val="Style19"/>
        <w:numPr>
          <w:ilvl w:val="1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од какао порошка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одится на стадии приготовления крема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сырья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раздробление печенья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измельчение орехов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нагрев масла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операции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замешивание шоколадной массы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формирование колбасы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аботка продукта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 замораживание шоколадной колбасы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 порционная упаковка колбасы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аботка отходов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 неиспользованные отходы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1 упаковка от печенья – на утилизацию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2 упаковка от орехов – на утилизацию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3 упаковка от масла – на утилизацию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4 грязная вода - в канализацию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дукции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правление технологическим процессом и качеством продукции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управления технологическим процессом определяется выбором оптимального варианта технологического процесса производства шоколадной колбасы, при котором колбаса приобретает качественные характеристики и должна отвечать соответствующим требованиям.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сырью:</w:t>
      </w:r>
    </w:p>
    <w:p>
      <w:pPr>
        <w:pStyle w:val="Style19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ырье должно соответствовать требованиям нормативной документации, медико–биологическим требованиям, требованиям действующих стандартов и технических инструкций.</w:t>
      </w:r>
    </w:p>
    <w:p>
      <w:pPr>
        <w:pStyle w:val="Style19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сырья должна производиться с соблюдением требований технологии и санитарных правил для предприятий общественного пит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продукци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качества проводится на этапах ввода сырья (оценка качества вводимого сырья), на промежуточных этапах. Комплексный контроль качества продукции проводится на этапе ее выход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олептические показатели – параметры, определяющие потребительские свойства шоколадной колбасы, так как они непосредственно влияют на органы чувств человека (зрение, обоняние, осязание). Наиболее значимые из этих параметров – запах и, конечно же, вкус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зико–химические показателя - показатели, определяющие степени безопасности продукции для человека. Они являются главным фактором при принятии решения о допуске продукта к употреблени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ировк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баса транспортируются транспортом всех видов в крытых транспортных средствах в соответствии с правилами перевозок грузов, действующих на данном виде транспор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т должен храниться в специальных контейнерах, не зараженных вредителями вредных запас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рок хранения шоколадной колбасы – 3 месяц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ровень технологической, материальной и трудовой культуры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 производства представляет собой комплексную характеристику содержательной стороны всей производственной деятельности общества.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ая культура – это система предметно – вещевых элементов производительных сил, основой которых выступает система орудий производства. На данном производстве автоматизация производства не совершена.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ая культура представляет собой совокупность процессов, обусловленных теоретическими основами технологии, и определяющих технологию производства.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ая культура является сложной структурой, охватывающей все проявления живого труда на производстве.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ая и технологическая культуры отражают уровень соответствия технологии новейшим достижениям науки и техники. Трудовая культура отражает степень соответствия производства уровню развития общества в целом. Соответственно, материальная и технологическая культуры зависят от трудовой культуры. Следовательно, трудовая культура является главной составляющей культуры производства.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ку трудовой культуры обуславливает то, что она является качественной характеристикой трудового процесса, который определяется уровнем развития работника, т.е. его: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ями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ния технологии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зической и моральной подготовленностью к трудовой деятельности вообще и на данном производстве, в частности;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ностью реализовывать себя как главную производительную силу данного этапа развития общества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>. Взаимосвязь технологий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 технологии производства шоколадной колбасы используют продукцию технологии производства крема. А технология производства крема не нуждается в продукции технологии производства блинов, поэтому связь между ними является прямой соподчинительной.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199380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938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же время связь между ними опосредованная обоюдная, так как чем больше будет потребляться колбаса, тем больше будет расходоваться и продукты, из которых производиться эта колбас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Технология производства шоколадной колбасы имеет прямую соподчиненную связь с технологией подготовки трудовых кадров, работающих на производств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38115" cy="59055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ынке кондитерских изделий для производства было приобретено печенье.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оизведенный продукт – шоколадная колбаса, вернулся на тот же рынок.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>. Экологическое воздейств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ые технологии, кроме того, что они взаимозависимы, еще и тесно связаны с окружающей средо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и воздействуют на людей и окружающую среду через потребление ресурсов, производимую продукцию и посредством образования отход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ое воздействие любой технологии определяется суммой прямого и опосредованного экологических воздействий. Прямое экологическое воздействие обуславливается основной технологией производства. Опосредованное экологическое воздействие обуславливается воздействием технологий, связанных с основной технологией. При этом экологическое воздействие смежных технологий порой может во много раз превосходить воздействие основной технолог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ция технологии оказывает экологическое воздействие либо через отходы – остатки продукции, либо через ее качество. Чтобы уменьшить экологическое воздействие продукции через ее качество на производстве применяется жесткий контрол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оизводство шоколадной колбасы не влияет на окружающею среду не положительно не отрицательно, так как отходы от ее производства пойдут на утилизаци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9"/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Экономическая эффективность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ями современного состояния потребительского рынка шоколадной колбасы могут служить: состояние источников наполнения рынка товарами; соотношение спроса и предложения, которое определяет насыщенность рынка товарами, степень удовлетворения спроса, широту, полноту, структуру ассортимента и качество товар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наполнения рынка товарами являются отечественное сельскохозяйственное и промышленное производство, а также импорт товаров, состояние которых определяет полноту и характер предлож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ы развития потребительского рынка кондитерских товаров связаны с мерами государственного регулирования сферы торговли путем поддержки отечественного производителя. Наряду с этим большое значение имеют создание и укрепление инфраструктуры торговли, конкурентной среды, проведение российских ярмарок; усиление контроля над качеством товаров и соблюдением правил торговл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конъюнктуры, сложившейся на российском рынке потребления, большое значение приобретают рациональное управление ассортиментом, товарными потоками, обеспечение качества товаров и количества на разных этапах товародвижения. Решение этих задач требует высокой квалификации специалистов в различных областях знаний, а также умений комплексно использовать их в профессиональной деятель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большим спросом на потребительском рынке пользуются кондитерские изделия, в том числе шоколадная колбас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 как ее производство не требует больших издержек, то при минимальных затратах можно получить максимальную прибыль, поэтому данное производство можно считать экономически эффективным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оей работе были рассмотрены теоретические основы технологии производства шоколадной колбасы, сама технология, ее экологичность, наукоемкость, технологическая, материальная и трудовая культура, ее взаимосвязи с другими технология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, можно сделать вывод, что технология производства совсем не сложная, для нее не нужно специальное автоматизированное оборудование.</w:t>
      </w:r>
      <w:r>
        <w:rPr>
          <w:color w:val="FFFFFF"/>
        </w:rPr>
        <w:t xml:space="preserve"> </w:t>
      </w:r>
      <w:r>
        <w:rPr>
          <w:rFonts w:cs="Times New Roman" w:ascii="Times New Roman" w:hAnsi="Times New Roman"/>
          <w:color w:val="FFFFFF"/>
          <w:sz w:val="28"/>
          <w:szCs w:val="28"/>
        </w:rPr>
        <w:t>технологический шоколадный колбаса сырь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ое воздействие при производстве относительно невелик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numPr>
          <w:ilvl w:val="0"/>
          <w:numId w:val="6"/>
        </w:numPr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karpatka.ru/chocolate_sausage.html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pokushay.ru/2010/03/10/shokoladnaya-kolbasa.html</w:t>
      </w:r>
    </w:p>
    <w:p>
      <w:pPr>
        <w:pStyle w:val="Style19"/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ascii="Tahoma" w:hAnsi="Tahoma" w:cs="Tahoma"/>
      <w:color w:val="000000"/>
      <w:sz w:val="17"/>
      <w:szCs w:val="17"/>
      <w:u w:val="single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0:24:00Z</dcterms:created>
  <dc:creator>777</dc:creator>
  <dc:description/>
  <cp:keywords/>
  <dc:language>en-US</dc:language>
  <cp:lastModifiedBy>SYSTEM</cp:lastModifiedBy>
  <cp:lastPrinted>2011-02-06T15:32:00Z</cp:lastPrinted>
  <dcterms:modified xsi:type="dcterms:W3CDTF">2011-09-07T00:24:00Z</dcterms:modified>
  <cp:revision>2</cp:revision>
  <dc:subject/>
  <dc:title/>
</cp:coreProperties>
</file>