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 маркетинг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Цивільна оборон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 9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ЗФ – 06/1</w:t>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Тібеж Юлія Олексіївна</w:t>
      </w:r>
    </w:p>
    <w:p>
      <w:pPr>
        <w:pStyle w:val="Normal"/>
        <w:spacing w:lineRule="auto" w:line="360" w:before="0" w:after="0"/>
        <w:ind w:firstLine="581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викладач</w:t>
      </w:r>
    </w:p>
    <w:p>
      <w:pPr>
        <w:pStyle w:val="Normal"/>
        <w:spacing w:lineRule="auto" w:line="36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лянушкін 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2008 рік</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ложення ЗУ «Про пожежну безпеку» </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те характеристику осередку хімічного зараження</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ложення ЗУ «Про цивільну оборону України» </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жежну безпе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triotNR"/>
        <w:tabs>
          <w:tab w:val="clear" w:pos="709"/>
          <w:tab w:val="left" w:pos="3261"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Закон України</w:t>
      </w:r>
    </w:p>
    <w:p>
      <w:pPr>
        <w:pStyle w:val="PatriotNR"/>
        <w:tabs>
          <w:tab w:val="clear" w:pos="709"/>
          <w:tab w:val="left" w:pos="3261"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17.12.93 р. № 3745-XI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із змінами і доповненнями, внесеними</w:t>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 </w:t>
      </w:r>
      <w:r>
        <w:rPr>
          <w:rFonts w:cs="Times New Roman" w:ascii="Times New Roman" w:hAnsi="Times New Roman"/>
          <w:sz w:val="28"/>
          <w:szCs w:val="28"/>
          <w:lang w:val="uk-UA"/>
        </w:rPr>
        <w:t>Законами України</w:t>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від 05.11.97 р. № 618/97-ВР, від 18.11.97 р. № 642/97-ВР,</w:t>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від 12.09.2002 р. № 138-IV, від 15.05.2003 р. № 762-IV,</w:t>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від 18.09.2003 р. № 1181-IV, від 19.01.2006 р. № 3370-IV</w:t>
      </w:r>
    </w:p>
    <w:p>
      <w:pPr>
        <w:pStyle w:val="PatriotNI"/>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від 03.11.2006 р. № 328-V, від 29.11.2006 р. № 393-V,</w:t>
      </w:r>
    </w:p>
    <w:p>
      <w:pPr>
        <w:pStyle w:val="PatriotNI"/>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11.05.2007 р. № 1014-V)</w:t>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Забезпечення пожежної безпеки є невід'ємною частиною державної діяльності щодо охорони життя та здоров'я людей, національного багатства і навколишнього природного середовища. Цей Закон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 </w:t>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PatriotNS"/>
        <w:spacing w:lineRule="auto" w:line="360" w:before="0" w:after="0"/>
        <w:ind w:left="0" w:right="0" w:firstLine="709"/>
        <w:rPr>
          <w:rFonts w:ascii="Times New Roman" w:hAnsi="Times New Roman" w:cs="Times New Roman"/>
          <w:sz w:val="28"/>
          <w:szCs w:val="28"/>
          <w:lang w:val="uk-UA"/>
        </w:rPr>
      </w:pPr>
      <w:bookmarkStart w:id="0" w:name="St1"/>
      <w:bookmarkEnd w:id="0"/>
      <w:r>
        <w:rPr>
          <w:rFonts w:cs="Times New Roman" w:ascii="Times New Roman" w:hAnsi="Times New Roman"/>
          <w:sz w:val="28"/>
          <w:szCs w:val="28"/>
          <w:lang w:val="uk-UA"/>
        </w:rPr>
        <w:t xml:space="preserve">Стаття 1. Правова основа діяльності в галузі пожежної безпеки </w:t>
      </w:r>
    </w:p>
    <w:p>
      <w:pPr>
        <w:pStyle w:val="PatriotNT"/>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Правовою основою діяльності в галузі пожежної безпеки є Конституція, цей Закон та інші закони України, постанови Верховної Ради України, укази і розпорядження Президента України, декрети, постанови та розпорядження Кабінету Міністрів України, рішення органів виконавчої влади, місцевого та регіонального самоврядування, прийняті в межах їх компетенції. </w:t>
      </w:r>
      <w:r>
        <w:br w:type="page"/>
      </w:r>
    </w:p>
    <w:p>
      <w:pPr>
        <w:pStyle w:val="PatriotNT"/>
        <w:spacing w:lineRule="auto" w:line="360" w:before="0" w:after="0"/>
        <w:ind w:left="0" w:right="0" w:firstLine="709"/>
        <w:rPr>
          <w:rFonts w:ascii="Times New Roman" w:hAnsi="Times New Roman" w:cs="Times New Roman"/>
          <w:b/>
          <w:b/>
          <w:sz w:val="28"/>
          <w:szCs w:val="28"/>
          <w:lang w:val="uk-UA"/>
        </w:rPr>
      </w:pPr>
      <w:bookmarkStart w:id="1" w:name="St2"/>
      <w:bookmarkEnd w:id="1"/>
      <w:r>
        <w:rPr>
          <w:rFonts w:cs="Times New Roman" w:ascii="Times New Roman" w:hAnsi="Times New Roman"/>
          <w:b/>
          <w:sz w:val="28"/>
          <w:szCs w:val="28"/>
          <w:lang w:val="uk-UA"/>
        </w:rPr>
        <w:t xml:space="preserve">Стаття 2. Забезпечення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Це повинно бути відображено у трудових договорах (контрактах) та статутах підприємств, установ та організацій.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жежної безпеки підприємств, установ та організацій покладається на їх керівників і уповноважених ними осіб, якщо інше не передбачено відповідним договоро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жежної безпеки при проектуванні та забудові населених пунктів, будівництві, розширенні, реконструкції та технічному переоснащенні підприємств, будівель і споруд покладається на органи архітектури, замовників, забудовників, проектні та будівельні організації.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жежної безпеки в жилих приміщеннях державного, громадського житлового фонду, фонду житлово-будівельних кооперативів покладається на квартиронаймачів і власників, а в жилих будинках приватного житлового фонду та інших спорудах, на дачах і садових ділянках - на їх власників або наймачів, якщо це обумовлено договором найму.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2" w:name="St3"/>
      <w:bookmarkStart w:id="3" w:name="St3"/>
      <w:bookmarkEnd w:id="3"/>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 Розмежування компетенції в галузі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 компетенції центральних органів виконавчої влади в галузі пожежної безпеки належить: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єдиної політики в галузі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основних напрямів розвитку науки і техніки, координація державних, міжрегіональних заходів і наукових досліджень у галузі пожежної безпеки, керівництво відповідними науково-дослідними установам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та затвердження державних стандартів, норм і правил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єдиної системи обліку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навчання спеціалістів у галузі пожежної безпеки, керівництво пожежно-технічними навчальними закладам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ивне управління силами і технічними засобами, які залучаються до ліквідації великих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я роботи щодо створення і випуску пожежної техніки та засобів протипожежного захисту, встановлення державного замовлення на їх випуск і постачанн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івробітництво з органами пожежної безпеки інших держа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всіх інших питань у галузі пожежної безпеки, не віднесених цим Законом до компетенції центральних органів виконавчої влади, належить до компетенції Ради Міністрів Республіки Крим, місцевих органів виконавчої влади, органів місцевого та регіонального самоврядування.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4" w:name="St4"/>
      <w:bookmarkStart w:id="5" w:name="St4"/>
      <w:bookmarkEnd w:id="5"/>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4. Обов'язки державних органів щодо забезпечення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і органи виконавчої влади, Рада Міністрів Республіки Крим, місцеві органи виконавчої влади, органи місцевого та регіонального самоврядування в межах своєї компетенції організують розроблення та впровадження у відповідних галузях і регіонах організаційних і науково-технічних заходів щодо запобігання пожежам та їх гасіння, забезпечення пожежної безпеки населених пунктів і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ерство України з питань надзвичайних ситуацій та у справах захисту населення від наслідків Чорнобильської катастроф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здійснення державного пожежного нагляду, пожежної охорони населених пунктів і об'єктів, координує діяльність міністерств, інших центральних органів виконавчої влади з питань удосконалення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ержує безкоштовно від міністерств, інших органів виконавчої влади, органів місцевого та регіонального самоврядування, підприємств, установ та організацій інформацію, необхідну для виконання покладених на нього завдань;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лучає до розроблення актуальних проблем пожежної безпеки, проведення консультацій та експертиз вищі навчальні заклади та інші установи, а також окремих учених, висококваліфікованих фахівц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Міністерства України з питань надзвичайних ситуацій та у справах захисту населення від наслідків Чорнобильської катастрофи з питань пожежної безпеки, що належать до його компетенції, є обов'язковими для органів виконавчої влади, а також підприємств, установ, організацій та громадя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ерства та інші центральні органи виконавчої влад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ять єдину науково-технічну політику з питань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ють і реалізують комплексні заходи, спрямовані на поліпшення пожежної безпеки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методичне керівництво та контроль за діяльністю підвідомчих об'єктів у галузі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ординації і вдосконалення роботи, пов'язаної із забезпеченням пожежної безпеки та контролем за її проведенням, в апаратах міністерств, інших центральних органів виконавчої влади створюються служби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виконавчої влади, що здійснюють матеріально-технічне забезпечення виробництва найважливіших видів продукції, повинні передбачати задоволення потреб пожежної охорони та об'єктів народного господарства в пожежній техніці, обладнанні, засобах протипожежного захисту. Випуск цієї техніки, обладнання та засобів включається до державного замовлення.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6" w:name="St5"/>
      <w:bookmarkEnd w:id="6"/>
      <w:r>
        <w:rPr>
          <w:rFonts w:cs="Times New Roman" w:ascii="Times New Roman" w:hAnsi="Times New Roman"/>
          <w:sz w:val="28"/>
          <w:szCs w:val="28"/>
          <w:lang w:val="uk-UA"/>
        </w:rPr>
        <w:t xml:space="preserve">Стаття 5. Обов'язки підприємств, установ та організацій щодо забезпечення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ки підприємств, установ та організацій або уповноважені ними органи (далі - власники), а також орендарі зобов'яза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ти комплексні заходи щодо забезпечення пожежної безпеки, впроваджувати досягнення науки і техніки, позитивний досві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нормативних актів з пожежної безпеки розробляти і затверджувати положення, інструкції, інші нормативні акти, що діють у межах підприємства, установи та організації, здійснювати постійний контроль за їх додержання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вати навчання працівників правилам пожежної безпеки та пропаганду заходів щодо їх забезпеченн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ідсутності в нормативних актах вимог, необхідних для забезпечення пожежної безпеки, вживати відповідних заходів, погоджуючи їх з органами державного пожежного нагляд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тримувати в справному стані засоби протипожежного захисту і зв'язку, пожежну техніку, обладнання та інвентар, не допускати їх використання не за призначення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вати у разі потреби відповідно до встановленого порядку підрозділи пожежної охорони та необхідну для їх функціонування матеріально-технічну баз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давати на вимогу державної пожежної охорони відомості та документи про стан пожежної безпеки об'єктів і продукції, що ними виробляєтьс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заходи щодо впровадження автоматичних засобів виявлення та гасіння пожеж і використання для цієї мети виробничої автомати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воєчасно інформувати пожежну охорону про несправність пожежної техніки, систем протипожежного захисту, водопостачання, а також про закриття доріг і проїздів на своїй території;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службове розслідування випадків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и сторін щодо забезпечення пожежної безпеки орендованого майна повинні бути визначені у договорі оренд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 установи та організації незалежно від форм власності, які виробляють продукцію протипожежного призначення та надають послуги, пов'язані з запобіганням або ліквідацією пожеж, звільняються від сплати податків на прибуток у межах обсягу виконаних робіт.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 установи та організації, які мають або утримують пожежні команди з виїзною пожежною технікою, частково звільняються від сплати податків на прибуток (50 відсотків коштів, що витрачаються на утримання цих коман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і, в установі та організації з кількістю працюючих 50 і більше чоловік рішенням трудового колективу може створюватися пожежно-технічна комісія. У виняткових випадках її функції може виконувати комісія з охорони праці. Типове положення про пожежно-технічну комісію затверджується Міністерством України з питань надзвичайних ситуацій та у справах захисту населення від наслідків Чорнобильської катастроф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вноваження в галузі пожежної безпеки асоціацій, корпорацій, концернів, інших виробничих об'єднань визначаються їх статутами або договорами між підприємствами, що утворили об'єднання. Для виконання делегованих об'єднанню функцій в його апараті створюється служба пожежної безпек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7" w:name="St6"/>
      <w:bookmarkStart w:id="8" w:name="St6"/>
      <w:bookmarkEnd w:id="8"/>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6. Обов'язки громадян щодо забезпечення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и України, іноземні громадяни та особи без громадянства, які перебувають на території України, зобов'яза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правила пожежної безпеки, забезпечувати будівлі, які їм належать на праві особистої власності, первинними засобами гасіння пожеж і протипожежним інвентарем, виховувати у дітей обережність у поводженні з вогне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яти пожежну охорону про виникнення пожежі та вживати заходів до її ліквідації, рятування людей і майна.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9" w:name="St7"/>
      <w:bookmarkStart w:id="10" w:name="St7"/>
      <w:bookmarkEnd w:id="10"/>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7. Державний пожежний нагля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пожежний нагляд за станом пожежної безпеки в населених пунктах і на об'єктах незалежно від форм власності здійснюється відповідно до чинного законодавства державною пожежною охороною в порядку, встановлюваному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державного пожежного нагляду не залежать від будь-яких господарських органів, об'єднань громадян, політичних формувань, органів виконавчої влади, органів місцевого та регіонального самоврядуванн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правил пожежної безпеки під час проектування, технічного переоснащення, будівництва, реконструкції та експлуатації об'єктів іноземних фірм та спільних підприємств регулюється чинним законодавством або умовами, передбаченими договорами сторін, якщо вони не суперечать чинному законодавств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об'єктах приватної власності органи державного пожежного нагляду контролюють лише умови безпеки людей на випадок пожежі, а також вирішення питань пожежної безпеки, що стосуються прав та інтересів інших юридичних осіб і громадя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державного пожежного нагляду відповідно до покладених на них завдань: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ють з участю заінтересованих міністерств та інших центральних органів виконавчої влади і затверджують загальнодержавні правила пожежної безпеки, які є обов'язковими для всіх підприємств, установ, організацій та громадя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ують проекти державних і галузевих стандартів, норм, правил, технічних умов та інших нормативно-технічних документів, що стосуються забезпечення пожежної безпеки, а також проектні рішення, на які не встановлено норми і правил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юють порядок опрацювання і затвердження положень, інструкцій та інших нормативних актів з питань пожежної безпеки, що діють на підприємстві, в установі та організації, розробляють типові документи з цих питань;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контроль за додержанням вимог актів законодавства з питань пожежної безпеки керівниками центральних органів виконавчої влади, структурних підрозділів Ради Міністрів Республіки Крим, місцевих органів виконавчої влади, органів місцевого та регіонального самоврядування, керівниками та іншими посадовими особами підприємств, установ та організацій, а також громадянам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ять згідно з чинним законодавством перевірки і дізнання за повідомленнями та заявами про злочини, пов'язані з пожежами та порушеннями правил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і особи органів державного пожежного нагляду є державними інспекторами з пожежного нагляд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інспектори з пожежного нагляду мають право: </w:t>
      </w:r>
    </w:p>
    <w:p>
      <w:pPr>
        <w:pStyle w:val="PatriotNT"/>
        <w:spacing w:lineRule="auto" w:line="360" w:before="0" w:after="0"/>
        <w:ind w:left="0" w:right="0" w:firstLine="709"/>
        <w:rPr/>
      </w:pPr>
      <w:bookmarkStart w:id="11" w:name="St7_1"/>
      <w:bookmarkEnd w:id="11"/>
      <w:r>
        <w:rPr>
          <w:rFonts w:cs="Times New Roman" w:ascii="Times New Roman" w:hAnsi="Times New Roman"/>
          <w:b/>
          <w:bCs/>
          <w:sz w:val="28"/>
          <w:szCs w:val="28"/>
          <w:lang w:val="uk-UA"/>
        </w:rPr>
        <w:t>1)</w:t>
      </w:r>
      <w:r>
        <w:rPr>
          <w:rFonts w:cs="Times New Roman" w:ascii="Times New Roman" w:hAnsi="Times New Roman"/>
          <w:sz w:val="28"/>
          <w:szCs w:val="28"/>
          <w:lang w:val="uk-UA"/>
        </w:rPr>
        <w:t xml:space="preserve"> проводити в будь-який час у присутності власника чи його представника пожежно-технічні обстеження і перевірки підприємств, установ, організацій, будівель, споруд, новобудов та інших підконтрольних об'єктів незалежно від форм власності, одержувати від власника необхідні пояснення, матеріали та інформацію; </w:t>
      </w:r>
    </w:p>
    <w:p>
      <w:pPr>
        <w:pStyle w:val="PatriotNT"/>
        <w:spacing w:lineRule="auto" w:line="360" w:before="0" w:after="0"/>
        <w:ind w:left="0" w:right="0" w:firstLine="709"/>
        <w:rPr/>
      </w:pPr>
      <w:bookmarkStart w:id="12" w:name="St7_2"/>
      <w:bookmarkEnd w:id="12"/>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давати (надсилати) керівникам центральних органів виконавчої влади, структурних підрозділів Ради Міністрів Республіки Крим, місцевих органів виконавчої влади, органів місцевого та регіонального самоврядування, керівникам та іншим посадовим особам підприємств, установ та організацій, а також громадянам обов'язкові для виконання розпорядження (приписи) про усунення порушень і недоліків з питань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орушення правил пожежної безпеки, що створює загрозу виникнення пожежі, або перешкоджає її гасінню та евакуації людей, а також у випадках випуску пожежонебезпечної продукції, систем і засобів протипожежного захисту з відхиленням від стандартів чи технічних умов або у разі їх відсутності припиняти чи забороняти роботу підприємств, окремих виробництв, виробничих дільниць, агрегатів, експлуатацію будівель, споруд, окремих приміщень, опалювальних приладів, дільниць електричної мережі, проведення пожежонебезпечних робіт, випуск та реалізацію пожежонебезпечної продукції, систем та засобів протипожежного захисту, дію виданих дозволів на право проведення робіт; </w:t>
      </w:r>
    </w:p>
    <w:p>
      <w:pPr>
        <w:pStyle w:val="PatriotNT"/>
        <w:spacing w:lineRule="auto" w:line="360" w:before="0" w:after="0"/>
        <w:ind w:left="0" w:right="0" w:firstLine="709"/>
        <w:rPr/>
      </w:pPr>
      <w:bookmarkStart w:id="13" w:name="St7_3"/>
      <w:bookmarkEnd w:id="13"/>
      <w:r>
        <w:rPr>
          <w:rFonts w:cs="Times New Roman" w:ascii="Times New Roman" w:hAnsi="Times New Roman"/>
          <w:b/>
          <w:bCs/>
          <w:sz w:val="28"/>
          <w:szCs w:val="28"/>
          <w:lang w:val="uk-UA"/>
        </w:rPr>
        <w:t>3)</w:t>
      </w:r>
      <w:r>
        <w:rPr>
          <w:rFonts w:cs="Times New Roman" w:ascii="Times New Roman" w:hAnsi="Times New Roman"/>
          <w:sz w:val="28"/>
          <w:szCs w:val="28"/>
          <w:lang w:val="uk-UA"/>
        </w:rPr>
        <w:t xml:space="preserve"> здійснювати контроль за виконанням протипожежних вимог, передбачених стандартами, нормами і правилами, під час проектування (вибірково), будівництва, реконструкції, розширення чи технічного переоснащення, капітального ремонту підприємств, будівель, споруд та інших об'єктів. У разі виявлення порушень забороняти до їх усунення випуск і застосування проектів, зупиняти проведення будівельно-монтажних робіт та вносити пропозиції про припинення фінансування цих робіт; </w:t>
      </w:r>
    </w:p>
    <w:p>
      <w:pPr>
        <w:pStyle w:val="PatriotNT"/>
        <w:spacing w:lineRule="auto" w:line="360" w:before="0" w:after="0"/>
        <w:ind w:left="0" w:right="0" w:firstLine="709"/>
        <w:rPr/>
      </w:pPr>
      <w:bookmarkStart w:id="14" w:name="St7_4"/>
      <w:bookmarkEnd w:id="14"/>
      <w:r>
        <w:rPr>
          <w:rFonts w:cs="Times New Roman" w:ascii="Times New Roman" w:hAnsi="Times New Roman"/>
          <w:b/>
          <w:bCs/>
          <w:sz w:val="28"/>
          <w:szCs w:val="28"/>
          <w:lang w:val="uk-UA"/>
        </w:rPr>
        <w:t>4)</w:t>
      </w:r>
      <w:r>
        <w:rPr>
          <w:rFonts w:cs="Times New Roman" w:ascii="Times New Roman" w:hAnsi="Times New Roman"/>
          <w:sz w:val="28"/>
          <w:szCs w:val="28"/>
          <w:lang w:val="uk-UA"/>
        </w:rPr>
        <w:t xml:space="preserve"> притягати до адміністративної відповідальності посадових осіб, інших працівників підприємств, установ, організацій та громадян, винних у порушенні встановлених законодавством вимог пожежної безпеки, невиконанні приписів, постанов органів державного пожежного нагляду, використанні пожежної техніки та засобів пожежогасіння не за призначенням; </w:t>
      </w:r>
    </w:p>
    <w:p>
      <w:pPr>
        <w:pStyle w:val="PatriotNT"/>
        <w:spacing w:lineRule="auto" w:line="360" w:before="0" w:after="0"/>
        <w:ind w:left="0" w:right="0" w:firstLine="709"/>
        <w:rPr/>
      </w:pPr>
      <w:bookmarkStart w:id="15" w:name="St7_5"/>
      <w:bookmarkEnd w:id="15"/>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застосовувати штрафні санкції до підприємств, установ та організацій за порушення встановлених законодавством вимог пожежної безпеки, невиконання розпоряджень (приписів) посадових осіб органів державного пожежного нагляд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і особи органів державного пожежного нагляду несуть відповідальність за неналежне виконання покладених на них обов'язків. За шкоду, завдану юридичним та фізичним особам, громадянам внаслідок застосування санкцій, передбачених пунктами 2 і 3 цієї статті, органи та посадові особи державного пожежного нагляду відповідальності не несуть.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16" w:name="St8"/>
      <w:bookmarkStart w:id="17" w:name="St8"/>
      <w:bookmarkEnd w:id="17"/>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8. Вивчення правил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і професійних навчально-виховних закладах, вищих навчальних закладах, навчальних закладах підвищення кваліфікації і перепідготовки кадрів організовується вивчення правил пожежної безпеки на виробництві та в побуті, а також навчання дій на випадок пожеж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дитячих дошкільних закладах проводиться виховна робота, спрямована на запобігання пожежам від дитячих пустощів з вогнем і виховання у дітей бережливого ставлення до національного багатств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органи виконавчої влади, органи місцевого та регіонального самоврядування, житлові установи та організації зобов'язані за місцем проживання організовувати навчання населення правил пожежної безпеки в побуті та громадських місцях.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сі працівники під час прийняття на роботу і щорічно за місцем роботи проходять інструктаж з питань пожежної безпеки відповідно до Типового положення, затверджуваного Міністерством України з питань надзвичайних ситуацій та у справах захисту населення від наслідків Чорнобильської катастроф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яких приймають на роботу, пов'язану з підвищеною пожежною небезпекою, повинні попередньо пройти спеціальне навчання (пожежно-технічний мінімум). Працівники, зайняті на роботах з підвищеною пожежною небезпекою, один раз на рік проходять перевірку знань відповідних нормативних актів з пожежної безпеки, а посадові особи до початку виконання своїх обов'язків і періодично (один раз на три роки) проходять навчання і перевірку знань з питань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осад і порядок організації навчання визначаю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уск до роботи осіб, які не пройшли навчання, інструктаж і перевірку знань з питань пожежної безпеки, забороняєтьс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навчання з питань пожежної безпеки мають погоджуватися з органами державного пожежного нагляду.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18" w:name="St9"/>
      <w:bookmarkStart w:id="19" w:name="St9"/>
      <w:bookmarkEnd w:id="19"/>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9. Погодження нормативних, нормативно-технічних документів і проектної документації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и, технічні умови, інші нормативно-технічні документи на пожежонебезпечні технологічні процеси та продукцію повинні включати вимоги пожежної безпеки і погоджуватися з органами державного пожежного нагляду. Погодженню підлягають також проектні рішення, на які не встановлено норми і правил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пожежної безпеки, що містяться у відомчих нормативних актах, не повинні суперечити державним стандартам, нормам і правилам.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20" w:name="St10"/>
      <w:bookmarkStart w:id="21" w:name="St10"/>
      <w:bookmarkEnd w:id="21"/>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0. Дотримання вимог пожежної безпеки при проектуванні, будівництві та реконструкції об'єктів виробничого та іншого призначенн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і, жилі, інші будівлі та споруди, устаткування, транспортні засоби, що вводяться в дію чи в експлуатацію після завершення будівництва, реконструкції або технічного переоснащення, а також технологічні процеси та продукція повинні відповідати вимогам нормативних актів з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будівництво, реконструкція, технічне переоснащення приміщень, об'єктів виробничого та іншого призначення, впровадження нових технологій, випуск пожежонебезпечної продукції без попередньої експертизи (перевірки) проектної та іншої документації на відповідність нормативним актам з пожежної безпеки. Фінансування таких робіт може провадитися лише після одержання позитивних результатів експертиз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ні організації зобов'язані здійснювати авторський нагляд за додержанням проектних рішень з пожежної безпеки при будівництві, реконструкції, технічному переоснащенні та експлуатації запроектованих ними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машини, механізми, устаткування, транспортні засоби і технологічні процеси, що впроваджуються у виробництво, а також на продукцію, в стандартах на які містяться вимоги щодо пожежної безпеки, повинен бути сертифікат, що засвідчує безпеку їх використання, виданий в установленому порядк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і за кордоном машини, механізми, устаткування, транспортні засоби, технологічне обладнання вводяться в експлуатацію лише за умови відповідності їх вимогам нормативних актів з пожежної безпеки, що діють в Украї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застосування в будівництві та на виробництві матеріалів і речовин, на які немає даних щодо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вання, реконструкція, технічне переоснащення та будівництво об'єктів, що здійснюються іноземними фірмами, повинні відповідати вимогам нормативно-правових акт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новостворених підприємств, введення в експлуатацію нових і реконструйованих виробничих, жилих об'єктів та об'єктів іншого призначення, впровадження нових технологій, передача на виробництво зразків нових пожежонебезпечних машин, механізмів, устаткування та продукції, оренда будь-яких приміщень здійснюються після одержання на це дозволу органів державного пожежного нагляду, крім випадків, коли ведення господарської діяльності можливе за декларативним принципом, що визначається законодавством про дозвільну систему у сфері господарської діяльності. Дозвіл видається безоплатно. При прийнятті об'єктів в експлуатацію комісією за участю органів державного пожежного нагляду дозвіл не оформляєтьс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овостворені підприємства, в тому числі ті, що розміщуються в орендованих приміщеннях, які не змінюють виду своєї діяльності (крім потенційно небезпечних об'єктів) або не належать до категорії вибухопожежонебезпечних та об'єктів з масовим перебуванням людей і не розміщуються на території або всередині зазначених об'єктів, можуть започатковувати свою діяльність за декларативним принципом. Якщо зазначені підприємства належать до категорії пожежонебезпечних об'єктів, вони можуть започатковувати свою діяльність за декларативним принципом за умови укладення договорів добровільного страхування відповідальності перед третіми особами. Перелік таких об'єктів, порядок та форма повідомлення встановлюю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ою для видачі дозволу є висновок, що оформляється за результатами оцінки (експертизи) протипожежного стану підприємства, об'єкта чи приміщення, що проводиться органом державного пожежного нагляду або іншою юридичною (фізичною) особою, яка одержала ліцензію на проведення такої оцінки (експертиз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 державного пожежного нагляду протягом п'яти робочих днів після подання заявником документів приймає рішення про видачу дозволу або про відмову в його видачі у разі виявлення фактів порушення правил пожежної безпеки, що може призвести до виникнення пожежі або створення перешкод у її гасінні та евакуації людей. З тих же підстав здійснюється анулювання дозвол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иза проектів щодо пожежної безпеки та видача дозволів проводиться органами державного пожежного нагляду в порядку, встановленому Кабінетом Міністрів України. Органи державного пожежного нагляду також беруть участь у прийнятті об'єктів в експлуатацію. </w:t>
      </w:r>
    </w:p>
    <w:p>
      <w:pPr>
        <w:pStyle w:val="PatriotNS"/>
        <w:spacing w:lineRule="auto" w:line="360" w:before="0" w:after="0"/>
        <w:ind w:left="0" w:right="0" w:firstLine="709"/>
        <w:rPr>
          <w:rFonts w:ascii="Times New Roman" w:hAnsi="Times New Roman" w:cs="Times New Roman"/>
          <w:sz w:val="28"/>
          <w:szCs w:val="28"/>
          <w:lang w:val="uk-UA"/>
        </w:rPr>
      </w:pPr>
      <w:bookmarkStart w:id="22" w:name="St11"/>
      <w:bookmarkEnd w:id="22"/>
      <w:r>
        <w:rPr>
          <w:rFonts w:cs="Times New Roman" w:ascii="Times New Roman" w:hAnsi="Times New Roman"/>
          <w:sz w:val="28"/>
          <w:szCs w:val="28"/>
          <w:lang w:val="uk-UA"/>
        </w:rPr>
        <w:t>Стаття 11. Ліцензування діяльності щодо надання послуг і виконання робіт протипожежного призначення, сертифікація та контроль продукції на відповідність вимогам пожежної безпеки</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а діяльність, пов'язана з наданням послуг і виконанням робіт протипожежного призначення, провадиться на підставі ліцензій, що видаються в порядку, встановленому законодавство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пов'язана з наданням послуг і виконанням робіт протипожежного призначення, включає: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вання, монтаж, технічне обслуговування засобів протипожежного захисту та систем опалення, оцінку протипожежного стану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установленим вимога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 господарювання може отримати ліцензію на всі види робіт та послуг за переліком або на його частину залежно від спроможності дотримання ліцензійних умо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сі види пожежної техніки та протипожежного устаткування, що застосовуються для запобігання пожежам та для їх гасіння, повинні мати сертифікат відповідності.</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23" w:name="St12"/>
      <w:bookmarkStart w:id="24" w:name="St12"/>
      <w:bookmarkEnd w:id="24"/>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2. Організація наукових досліджень з проблем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ундаментальні та прикладні наукові дослідження з проблем пожежної безпеки проводяться Українським науково-дослідним інститутом пожежної безпеки Міністерства України з питань надзвичайних ситуацій та у справах захисту населення від наслідків Чорнобильської катастрофи, а також іншими науково-дослідними, проектно-конструкторськими установами та навчальними закладами України. </w:t>
      </w:r>
    </w:p>
    <w:p>
      <w:pPr>
        <w:pStyle w:val="PatriotNS"/>
        <w:spacing w:lineRule="auto" w:line="360" w:before="0" w:after="0"/>
        <w:ind w:left="0" w:right="0" w:firstLine="709"/>
        <w:rPr>
          <w:rFonts w:ascii="Times New Roman" w:hAnsi="Times New Roman" w:cs="Times New Roman"/>
          <w:sz w:val="28"/>
          <w:szCs w:val="28"/>
          <w:lang w:val="uk-UA"/>
        </w:rPr>
      </w:pPr>
      <w:bookmarkStart w:id="25" w:name="St13"/>
      <w:bookmarkEnd w:id="25"/>
      <w:r>
        <w:rPr>
          <w:rFonts w:cs="Times New Roman" w:ascii="Times New Roman" w:hAnsi="Times New Roman"/>
          <w:sz w:val="28"/>
          <w:szCs w:val="28"/>
          <w:lang w:val="uk-UA"/>
        </w:rPr>
        <w:t xml:space="preserve">Стаття 13. Облік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державну статистику" в Україні ведеться єдиний облік пожеж та їх наслідк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ерства, інші центральні органи виконавчої влади, підприємства, установи та організації зобов'язані вести облік пожеж, які виникають на об'єктах, що належать або підконтрольні їм, аналізувати причини їх виникнення та вживати заходів до їх усунення.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26" w:name="St14"/>
      <w:bookmarkStart w:id="27" w:name="St14"/>
      <w:bookmarkEnd w:id="27"/>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4. Мета і завдання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жежна охорона створюється з метою захисту життя і здоров'я громадян, приватної, колективної та державної власності від пожеж, підтримання належного рівня пожежної безпеки на об'єктах і в населених пунктах.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пожежної охорони є: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контролю за дотриманням протипожежних вимог;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ання пожежам і нещасним випадкам на них;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асіння пожеж, рятування людей та надання допомоги в ліквідації наслідків аварій, катастроф і стихійного лих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використання пожежної охорони для виконання завдань, не передбачених цим Законом.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28" w:name="St15"/>
      <w:bookmarkStart w:id="29" w:name="St15"/>
      <w:bookmarkEnd w:id="29"/>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5. Види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жежна охорона поділяється на державну, відомчу, місцеву та добровільну.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30" w:name="St16"/>
      <w:bookmarkStart w:id="31" w:name="St16"/>
      <w:bookmarkEnd w:id="31"/>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6. Державна пожежна охорон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ожежна охорона формується на базі існуючих воєнізованої та професійної пожежної охорони, входить до системи Міністерства України з питань надзвичайних ситуацій та у справах захисту населення від наслідків Чорнобильської катастрофи і здійснює державний пожежний нагля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ожежна охорона створюється в містах, інших населених пунктах, на промислових та інших об'єктах незалежно від форм власності у порядку, що визначає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ожежна охорона складається з підрозділів, апаратів управління та допоміжних служб, а також пожежно-технічних навчальних закладів і науково-дослідних установ Міністерства України з питань надзвичайних ситуацій та у справах захисту населення від наслідків Чорнобильської катастроф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пожежна охорона є одночасно самостійною протипожежною службою цивільної оборони, а також службою, яка в межах своєї компетенції виконує мобілізаційну роботу.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32" w:name="St17"/>
      <w:bookmarkStart w:id="33" w:name="St17"/>
      <w:bookmarkEnd w:id="33"/>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7. Особовий склад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ий склад державної пожежної охорони поділяється на рядовий та начальницький. Йому видається формений одяг за зразками, що встановлюються Кабінетом Міністрів України для особового складу підрозділів внутрішньої служби. На нього поширюються і відповідні відзнаки. Особовий склад чергових підрозділів для роботи на пожежах забезпечується спеціальним одягом, спорядженням і засобами індивідуального захисту. Особам рядового та начальницького складу державної пожежної охорони присвоюються відповідно до чинного законодавства спеціальні звання внутрішньої служб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спеціальних звань, відзнак і форменого одягу особового складу державної пожежної охорони особою, яка не є її працівником, тягне за собою відповідальність відповідно до чинного законодавства. </w:t>
      </w:r>
      <w:r>
        <w:br w:type="page"/>
      </w:r>
    </w:p>
    <w:p>
      <w:pPr>
        <w:pStyle w:val="PatriotNS"/>
        <w:spacing w:lineRule="auto" w:line="360" w:before="0" w:after="0"/>
        <w:ind w:left="0" w:right="0" w:firstLine="709"/>
        <w:rPr>
          <w:rFonts w:ascii="Times New Roman" w:hAnsi="Times New Roman" w:cs="Times New Roman"/>
          <w:sz w:val="28"/>
          <w:szCs w:val="28"/>
        </w:rPr>
      </w:pPr>
      <w:bookmarkStart w:id="34" w:name="St18"/>
      <w:bookmarkEnd w:id="34"/>
      <w:r>
        <w:rPr>
          <w:rFonts w:cs="Times New Roman" w:ascii="Times New Roman" w:hAnsi="Times New Roman"/>
          <w:sz w:val="28"/>
          <w:szCs w:val="28"/>
          <w:lang w:val="uk-UA"/>
        </w:rPr>
        <w:t>Стаття 18. Права та обов'язки особового складу державної пожежної охорони</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начальницького складу державної пожежної охорони є представниками органів виконавчої влади, їх законні вимоги є обов'язковими для виконання всіма посадовими особами та громадянам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особи рядового та начальницького складу, а також робітники і службовці) державної пожежної охорони під час виконання покладених на них обов'язків керуються чинним законодавством України про пожежну безпеку та підпорядковуються тільки своїм безпосереднім і прямим начальникам. Ніхто інший, за винятком уповноважених посадових осіб, не має права втручатися в законну діяльність працівника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іхто не має права покласти на працівника державної пожежної охорони виконання обов'язків, не передбачених чинним законодавство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і особи державної пожежної охорони зобов'яза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в межах своєї компетенції надані їм повноваження щодо запобігання та припинення правопорушень у галузі пожежної безпеки, а також сили та засоби при гасінні пожеж і рятуванні людей;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здійсненні технічної політики щодо удосконалення та впровадження техніки, систем та засобів протипожежного захисту, форм і методів профілактики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розвитку самосвідомості та ініціативи громадян у питаннях боротьби з пожежами, виконання законодавства у галузі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берігати в таємниці державну та комерційну інформацію, що стає відомою їм у зв'язку з виконанням службових обов'язк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рядового та начальницького складу державної пожежної охорони при виявленні пожежі у позаслужбовий час зобов'язані повідомити про неї пожежну охорону і до її прибуття взяти на себе керівництво гасінням пожежі та рятуванням людей, організувати надання першої медичної допомоги потерпілим. </w:t>
      </w:r>
    </w:p>
    <w:p>
      <w:pPr>
        <w:pStyle w:val="PatriotNT"/>
        <w:spacing w:lineRule="auto" w:line="360" w:before="0" w:after="0"/>
        <w:ind w:left="0" w:right="0" w:firstLine="709"/>
        <w:rPr/>
      </w:pPr>
      <w:r>
        <w:rPr>
          <w:rFonts w:cs="Times New Roman" w:ascii="Times New Roman" w:hAnsi="Times New Roman"/>
          <w:sz w:val="28"/>
          <w:szCs w:val="28"/>
          <w:lang w:val="uk-UA"/>
        </w:rPr>
        <w:t xml:space="preserve">Особовому складу державної пожежної охорони на час виконання службових обов'язків, пов'язаних із запобіганням пожежам, підрозділами державної пожежної охорони надаються проїзні квитки на всі види громадського транспорту міського, приміського і місцевого сполучення (крім таксі) у порядку, встановленому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неналежне виконання службових обов'язків особовий склад державної пожежної охорони несе відповідальність у порядку, встановленому чинним законодавством.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35" w:name="St19"/>
      <w:bookmarkStart w:id="36" w:name="St19"/>
      <w:bookmarkEnd w:id="36"/>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9. Прийняття на службу до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службу до державної пожежної охорони приймаються на контрактній основі громадяни, які досягли вісімнадцятирічного віку, здатні за своїми здібностями, освітою та станом здоров'я виконувати покладені на них обов'язки. Призовники для проходження строкової військової служби не приймаються на службу до державної пожежної охорони за винятком пожежно-технічних навчальних закладів Міністерства України з питань надзвичайних ситуацій та у справах захисту населення від наслідків Чорнобильської катастрофи, до яких вступає молодь допризовного вік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соби рядового та начальницького складу державної пожежної охорони складають присягу, текст якої затверджується Кабінетом Міністрів України.</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зазначену службу не можуть бути прийняті особи, які раніше були засуджені за вчинення злочинів.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37" w:name="St20"/>
      <w:bookmarkStart w:id="38" w:name="St20"/>
      <w:bookmarkEnd w:id="38"/>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0. Проходження служби в державній пожежній охоро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та умови проходження служби в державній пожежній охороні регламентуються Положенням про проходження служби особовим складом органів внутрішніх справ, затверджуваним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які закінчили вищі навчальні заклади Міністерства України з питань надзвичайних ситуацій та у справах захисту населення від наслідків Чорнобильської катастрофи і яким присвоєно спеціальне звання начальницького складу державної пожежної охорони, звільняються від призову на строкову військову служб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державної пожежної охорони мають право створювати у встановленому порядку свої професійні спіл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ядовому та начальницькому складу, робітникам і службовцям державної пожежної охорони забороняється перебувати в будь-яких політичних партіях і рухах, організовувати або брати участь у страйках.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і відносини робітників і службовців, які уклали трудовий договір з державною пожежною охороною, регулюються законодавством про працю.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39" w:name="St21"/>
      <w:bookmarkStart w:id="40" w:name="St21"/>
      <w:bookmarkEnd w:id="40"/>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1. Оплата праці особового складу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оплати праці особового складу державної пожежної охорони відповідають умовам оплати праці осіб рядового і начальницького складу органів внутрішніх справ, встановленим Кабінетом Міністрів України, і мають забезпечувати достатні матеріальні умови для комплектування якісного особового складу державної пожежної охорони, диференційовано враховувати характер і умови роботи, стимулювати досягнення високих результатів у службовій діяльності і компенсувати їх фізичні та інтелектуальні затрат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органи виконавчої влади, органи місцевого та регіонального самоврядування можуть здійснювати для працівників державної пожежної охорони додаткові виплати понад встановлені Кабінетом Міністрів України розміри.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41" w:name="St22"/>
      <w:bookmarkEnd w:id="41"/>
      <w:r>
        <w:rPr>
          <w:rFonts w:cs="Times New Roman" w:ascii="Times New Roman" w:hAnsi="Times New Roman"/>
          <w:sz w:val="28"/>
          <w:szCs w:val="28"/>
          <w:lang w:val="uk-UA"/>
        </w:rPr>
        <w:t xml:space="preserve">Стаття 22. Соціальний захист працівників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ам державної пожежної охорони держава гарантує соціальний захист.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ий склад державної пожежної охорони користується пільгами при розподілі житла, встановленні квартирних телефонів, влаштуванні дітей у дитячі дошкільні заклад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Жила площа особам рядового та начальницького складу державної пожежної охорони надається місцевими органами виконавчої влади, органами місцевого та регіонального самоврядування, відповідними міністерствами та відомствами у першочерговому порядк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лужбові жилі приміщення можуть надаватися посадовим особам державної пожежної охорони, перелік яких установлює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державної пожежної охорони, які виконують обов'язки щодо охорони об'єктів, мають право на одержання трудових і соціально-побутових пільг, передбачених для працівників цих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ому складу державної пожежної охорони та членам їх сімей надається 50-відсоткова знижка плати за жилу площу, комунальні послуги, а також паливо.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особами рядового та начальницького складу державної пожежної охорони, звільненими зі служби за віком, через хворобу або за вислугою років, зберігається право на пільги відповідно до цього Закон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и рядового та начальницького складу державної пожежної охорони мають право на одержання кредитів на індивідуальне та кооперативне житлове будівництво в розстрочку на 20 років з погашенням 50 відсотків наданої позички за рахунок відповідних фондів Міністерства України з питань надзвичайних ситуацій та у справах захисту населення від наслідків Чорнобильської катастрофи і бюджетів місцевого та регіонального самоврядування.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органи виконавчої влади можуть продавати на пільгових умовах житло особам рядового та начальницького складу державної пожежної охорони із знижкою до 50 відсотків його вартост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ацівників державної пожежної охорони встановлюється 40-годинний робочий тиждень. У разі потреби особи рядового та начальницького складу несуть службу в позаурочний час, а також у вихідні та святкові дн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в позаурочний і нічний час, у вихідні та святкові дні провадиться відповідно до чинного законодавств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органи виконавчої влади, органи місцевого та регіонального самоврядування можуть встановлювати й інші не передбачені цим Законом гарантії соціального захисту працівників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захист робітників і службовців, які уклали трудовий договір з державною пожежною охороною, забезпечується на загальних підставах відповідно до законодавства про працю.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42" w:name="St23"/>
      <w:bookmarkStart w:id="43" w:name="St23"/>
      <w:bookmarkEnd w:id="43"/>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3. Виплата одноразової грошової допомоги в разі загибелі (смерті), поранення (контузії, травми, каліцтва) або захворювання чи інвалідності осіб рядового та начальницького складу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разі загибелі (смерті) особи рядового чи начальницького складу державної пожежної охорони під час виконання службових обов'язків сім'ї загиблого (померлого), а в разі її відсутності його батькам та утриманцям виплачується одноразова грошова допомога в розмірі десятирічного грошового забезпечення загиблого (померлого) за останньою посадою, яку він займав, в порядку та на умовах, визначених Кабінетом Міністрів України.</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разі поранення (контузії, травми або каліцтва), заподіяного особі рядового чи начальницького складу державної пожежної охорони під час виконання службових обов'язків, а також інвалідності, що настала в період проходження служби або не пізніше ніж через три місяці після звільнення зі служби чи після закінчення цього строку, але внаслідок захворювання або нещасного випадку, що мали місце в період проходження служби, пов'язаного з виконанням службових обов'язків, залежно від ступеня втрати працездатності йому виплачується одноразова грошова допомога в розмірі до п'ятирічного грошового забезпечення за останньою посадою в порядку та на умовах, визначених Кабінетом Міністрів України. Визначення ступеня втрати працездатності особою рядового та начальницького складу державної пожежної охорони у період проходження служби у кожному випадку ушкодження здоров'я здійснюється в індивідуальному порядку відповідно до законодавства.</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що особа рядового та начальницького складу державної пожежної охорони та члени її сім'ї одночасно мають право на отримання одноразової грошової допомоги з підстав, передбачених цією статтею, та одноразової грошової допомоги або компенсаційної виплати, встановлених іншими законами, виплата відповідних грошових сум здійснюється за однією з підстав за вибором особи, яка має право на отримання таких виплат.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сім'єю загиблої особи рядового та начальницького складу державної пожежної охорони зберігається право на одержання житла. Сім'ї загиблого позачергово надається у приватну власність жила площа протягом трьох місяців з дня загибелі особи рядового та начальницького складу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дітьми загиблого до досягнення ними повноліття, а також за непрацездатними членами сім'ї, які перебували на його утриманні, зберігається право на пільги щодо оплати житла, комунальних послуг, палив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загибелі або каліцтва осіб, які брали участь у гасінні пожеж, членам їх сімей або їм надається грошова допомога в розмірах, установлених для працівників органів внутрішніх справ. Виплата здійснюється за рахунок коштів підприємств, установ та організацій, де працювала (працює) особа, або бюджету місцевого та регіонального самоврядування. </w:t>
      </w:r>
    </w:p>
    <w:p>
      <w:pPr>
        <w:pStyle w:val="PatriotNT"/>
        <w:spacing w:lineRule="auto" w:line="360" w:before="0" w:after="0"/>
        <w:ind w:left="0" w:right="0" w:firstLine="709"/>
        <w:rPr>
          <w:rFonts w:ascii="Times New Roman" w:hAnsi="Times New Roman" w:cs="Times New Roman"/>
          <w:sz w:val="28"/>
          <w:szCs w:val="28"/>
          <w:lang w:val="uk-UA"/>
        </w:rPr>
      </w:pPr>
      <w:bookmarkStart w:id="44" w:name="St23_PRIM1"/>
      <w:bookmarkEnd w:id="44"/>
      <w:r>
        <w:rPr>
          <w:rFonts w:cs="Times New Roman" w:ascii="Times New Roman" w:hAnsi="Times New Roman"/>
          <w:b/>
          <w:bCs/>
          <w:sz w:val="28"/>
          <w:szCs w:val="28"/>
          <w:lang w:val="uk-UA"/>
        </w:rPr>
        <w:t>Стаття 23</w:t>
      </w:r>
      <w:r>
        <w:rPr>
          <w:rFonts w:cs="Times New Roman" w:ascii="Times New Roman" w:hAnsi="Times New Roman"/>
          <w:b/>
          <w:bCs/>
          <w:sz w:val="28"/>
          <w:szCs w:val="28"/>
          <w:vertAlign w:val="superscript"/>
          <w:lang w:val="uk-UA"/>
        </w:rPr>
        <w:t>1</w:t>
      </w:r>
      <w:r>
        <w:rPr>
          <w:rFonts w:cs="Times New Roman" w:ascii="Times New Roman" w:hAnsi="Times New Roman"/>
          <w:b/>
          <w:bCs/>
          <w:sz w:val="28"/>
          <w:szCs w:val="28"/>
          <w:lang w:val="uk-UA"/>
        </w:rPr>
        <w:t xml:space="preserve">. Державне страхування працівників державної пожежної охорони, які за умовами праці беруть безпосередню участь у гасінні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державної пожежної охорони, які за умовами праці беруть безпосередню участь у гасінні пожеж, підлягають обов'язковому державному особистому страхуванню.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та умови обов'язкового державного особистого страхування таких працівників визначаються Кабінетом Міністрів Україн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45" w:name="St24"/>
      <w:bookmarkStart w:id="46" w:name="St24"/>
      <w:bookmarkEnd w:id="46"/>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4. Фінансове та матеріально-технічне забезпечення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е та матеріально-технічне забезпечення державної пожежної охорони, будівництво її об'єктів і споруд здійснюється за рахунок державного бюджету і бюджетів місцевого та регіонального самоврядування, коштів, що надходять на підставі договорів від промислових та інших об'єктів, відрахувань від платежів з майнових видів страхування на фінансування запобіжних заходів, а також за рахунок пожертвувань юридичних осіб та громадя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ержавної пожежної охорони спеціальною технікою, обладнанням, спецодягом, засобами зв'язку, індивідуального захисту здійснюється в порядку, що встановлюється Кабінетом Міністрів Україн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47" w:name="St25"/>
      <w:bookmarkStart w:id="48" w:name="St25"/>
      <w:bookmarkEnd w:id="48"/>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5. Контроль за діяльністю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іяльністю державної пожежної охорони здійснюють Кабінет Міністрів України, Міністерство України з питань надзвичайних ситуацій та у справах захисту населення від наслідків Чорнобильської катастрофи і в межах своєї компетенції Рада Міністрів Республіки Крим, місцеві органи виконавчої влади, органи місцевого та регіонального самоврядування, а на підприємствах, що охороняються державною пожежною охороною, крім цього, - керівники цих підприємств. </w:t>
      </w:r>
    </w:p>
    <w:p>
      <w:pPr>
        <w:pStyle w:val="PatriotNS"/>
        <w:spacing w:lineRule="auto" w:line="360" w:before="0" w:after="0"/>
        <w:ind w:left="0" w:right="0" w:firstLine="709"/>
        <w:rPr>
          <w:rFonts w:ascii="Times New Roman" w:hAnsi="Times New Roman" w:cs="Times New Roman"/>
          <w:sz w:val="28"/>
          <w:szCs w:val="28"/>
          <w:lang w:val="uk-UA"/>
        </w:rPr>
      </w:pPr>
      <w:bookmarkStart w:id="49" w:name="St26"/>
      <w:bookmarkEnd w:id="49"/>
      <w:r>
        <w:rPr>
          <w:rFonts w:cs="Times New Roman" w:ascii="Times New Roman" w:hAnsi="Times New Roman"/>
          <w:sz w:val="28"/>
          <w:szCs w:val="28"/>
          <w:lang w:val="uk-UA"/>
        </w:rPr>
        <w:t xml:space="preserve">Стаття 26. Відомча пожежна охорон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об'єктах міністерств, інших центральних органів виконавчої влади, перелік яких визначається Кабінетом Міністрів України, створюються підрозділи відомчої пожежної (пожежно-сторожової) охорони, які здійснюють свою діяльність згідно з положеннями, погодженими з Міністерством України з питань надзвичайних ситуацій та у справах захисту населення від наслідків Чорнобильської катастроф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розділи відомчої пожежної охорони, що мають виїзну пожежну техніку, залучаються до гасіння пожеж у порядку, який встановлюється державною пожежною охороною.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і підрозділи у питаннях підготовки особового складу та організації гасіння пожеж керуються нормативними актами, що діють у державній пожежній охороні.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50" w:name="St27"/>
      <w:bookmarkStart w:id="51" w:name="St27"/>
      <w:bookmarkEnd w:id="51"/>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7. Місцева пожежна охорон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селищах і селах підрозділи місцевої пожежної охорони створюються місцевими органами виконавчої влади та органами місцевого самоврядування відповідно до положення, затвердженого Кабінетом Міністрів України. Додатково підрозділи місцевої пожежної охорони можуть створюватися також у містах та для охорони об'єкт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та матеріально-технічне забезпечення місцевих пожежних команд здійснюється за рахунок коштів місцевого бюджету, коштів, які відраховуються підприємствами, установами та організаціями, розташованими на території району, в розмірі 0,1 відсотка від основних та оборотних коштів і трьох відсотків коштів, що виділяються на нове будівництво, відрахувань від платежів з майнових видів страхування на фінансування запобіжних заходів, а також за рахунок пожертвувань юридичних і фізичних осіб.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52" w:name="St28"/>
      <w:bookmarkEnd w:id="52"/>
      <w:r>
        <w:rPr>
          <w:rFonts w:cs="Times New Roman" w:ascii="Times New Roman" w:hAnsi="Times New Roman"/>
          <w:sz w:val="28"/>
          <w:szCs w:val="28"/>
          <w:lang w:val="uk-UA"/>
        </w:rPr>
        <w:t xml:space="preserve">Стаття 28. Добровільна пожежна охорон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ах, в установах та організаціях з метою проведення заходів щодо запобігання пожежам та організації їх гасіння можуть створюватися з числа робітників, службовців, інженерно-технічних працівників та інших громадян добровільні пожежні дружини (команди), Положення про які затверджує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школах, дитячих таборах створюються дружини юних пожежних, що діють на підставі Положення, затверджуваного Міністерством освіти України за погодженням з Міністерством України з питань надзвичайних ситуацій та у справах захисту населення від наслідків Чорнобильської катастроф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53" w:name="St29"/>
      <w:bookmarkStart w:id="54" w:name="St29"/>
      <w:bookmarkEnd w:id="54"/>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9. Оплата праці працівників відомчої і місцевої пожежної охорони та членів добровільних пожежних дружин (коман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и грошового утримання працівників відомчої і місцевої пожежної охорони встановлюються міністерствами, іншими органами виконавчої влади та органами місцевого самоврядування і повинні компенсувати їх фізичні та інтелектуальні затрати, а також забезпечувати необхідну готовність цих підрозділів до гасіння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членів добровільних пожежних дружин (команд) за час їх участі в ліквідації пожежі або наслідків аварії, проведення пожежно-профілактичних заходів, а також навчальної підготовки та чергувань провадиться з розрахунку середньомісячного заробітку за місцем робот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Членам добровільних пожежних дружин (команд) може надаватися додаткова відпустка із збереженням заробітної плати до 10 робочих днів на рік, а також грошові премії та цінні подарунки.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55" w:name="St30"/>
      <w:bookmarkEnd w:id="55"/>
      <w:r>
        <w:rPr>
          <w:rFonts w:cs="Times New Roman" w:ascii="Times New Roman" w:hAnsi="Times New Roman"/>
          <w:sz w:val="28"/>
          <w:szCs w:val="28"/>
          <w:lang w:val="uk-UA"/>
        </w:rPr>
        <w:t xml:space="preserve">Стаття 30. Обов'язкове особисте страхування працівників відомчої і місцевої пожежної охорони та членів добровільних пожежних дружин (команд)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відомчої і місцевої пожежної охорони та члени добровільних пожежних дружин (команд) підлягають обов'язковому особистому страхуванню на випадок загибелі (смерті) або поранення (контузії, травми або каліцтва), захворювання, одержаних під час ліквідації пожежі або наслідків аварії, у розмірі десятирічної заробітної плати за посадою, яку вони займали (займають).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ння працівників відомчої пожежної охорони та членів добровільних пожежних дружин (команд) здійснюється за рахунок підприємств, установ та організацій, де вони створені, а працівників місцевої пожежної охорони - за рахунок юридичних осіб, які утримують підрозділи цієї охорони, або за рахунок місцевого бюджету. Порядок та умови страхування встановлюються Кабінетом Міністрів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сім'єю загиблого (померлого) зберігається право на пільги, якими він користувався за місцем робот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56" w:name="St31"/>
      <w:bookmarkStart w:id="57" w:name="St31"/>
      <w:bookmarkEnd w:id="57"/>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1. Контроль за діяльністю відомчої, місцевої та добровіль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іяльністю відомчої, місцевої та добровільної пожежної охорони здійснюють міністерства, інші центральні органи виконавчої влади, керівники підприємств, установ та організацій, органи державної пожежної охорони, місцеві органи виконавчої влади, органи місцевого та регіонального самоврядування.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58" w:name="St32"/>
      <w:bookmarkStart w:id="59" w:name="St32"/>
      <w:bookmarkEnd w:id="59"/>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2. Протипожежні об'єднання громадя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б'єднання зусиль трудових колективів, вчених, фахівців пожежної охорони та окремих громадян у галузі забезпечення пожежної безпеки можуть створюватись асоціації, товариства, фонди та інші добровільні протипожежні об'єднання громадян, які здійснюють свою діяльність згідно з чинним законодавством Україн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60" w:name="St33"/>
      <w:bookmarkStart w:id="61" w:name="St33"/>
      <w:bookmarkEnd w:id="61"/>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3. Участь страхових організацій в забезпеченні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що здійснюють страхування на випадок пожеж, зобов'язані провадити відрахування від платежів з майнових видів страхування органам управління пожежною охороною на запобіжні протипожежні заходи, передбачати надання страхувальникам пільг у вигляді знижок страхових платежів при виконанні ними протипожежних вимог, а також зменшення суми страхового відшкодування або відмову від його виплати, якщо на виникнення пожежі та її наслідки вплинуло невиконання вимог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нижки страхових платежів повинні також передбачатися для підприємств, установ та організацій, які мають пожежні команди (дружини) з виїзною пожежною технікою.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і порядок відрахувань від страхових платежів на запобіжні протипожежні заходи визначаються Кабінетом Міністрів Україн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62" w:name="St34"/>
      <w:bookmarkStart w:id="63" w:name="St34"/>
      <w:bookmarkEnd w:id="63"/>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4. Гасіння пожеж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асіння пожеж пожежною охороною здійснюється безкоштовно.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ідрозділах державної пожежної охорони організується цілодобове несення служби, порядок якого встановлюється Міністром України з питань надзвичайних ситуацій та у справах захисту населення від наслідків Чорнобильської катастрофи. Для виклику державної пожежної охорони в автоматичній телефонній мережі встановлюється єдиний номер - 01. Підрозділи державної пожежної охорони виїжджають для гасіння пожеж на всі об'єкти незалежно від форм власності, за винятком підземних споруд (крім діючих станцій метрополітен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гасіння пожеж на підземних спорудах і територіях державного лісового фонду здійснюється у порядку, який встановлюється Державним комітетом України по нагляду за охороною праці та Міністерством лісового господарства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гасіння пожеж працівник пожежної охорони має право на безперешкодний доступ у всі жилі, виробничі та інші приміщення, а також вживати будь-яких заходів, спрямованих на рятування людей, запобігання поширенню вогню та на ліквідацію пожеж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і підрозділи і служби пожежної охорони, що залучаються до гасіння, підпорядковуються керівникові гасіння пожежі. Ніхто, крім уповноважених на те посадових осіб пожежної охорони, не має права втручатися в його дії.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участі у гасінні пожежі місцеві органи виконавчої влади, підприємства, установи та організації на вимогу керівника гасіння пожежі зобов'язані надавати безкоштовно в його розпорядження вогнегасні речовини, техніку, паливно-мастильні матеріали, людські ресурси, обладнання, засоби зв'язку тощо, а під час пожежі, що триває понад три години, - харчування, приміщення для відпочинку і реабілітації особового складу та осіб, залучених до гасіння пожежі.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і збитки, пов'язані з пошкодженням майна під час гасіння пожежі, пожежна охорона не відшкодовує.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організації гасіння пожежі та залучення до цього пожежних підрозділів незалежно від їх відомчого підпорядкування встановлюється Міністерством України з питань надзвичайних ситуацій та у справах захисту населення від наслідків Чорнобильської катастроф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64" w:name="St35"/>
      <w:bookmarkStart w:id="65" w:name="St35"/>
      <w:bookmarkEnd w:id="65"/>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5. Відповідальність за порушення вимог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порушення встановлених законодавством вимог пожежної безпеки, створення перешкод для діяльності посадових осіб органів державного пожежного нагляду, невиконання їх приписів винні в цьому посадові особи, інші працівники підприємств, установ, організацій та громадяни притягаються до відповідальності згідно з чинним законодавство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порушення встановлених законодавством вимог пожежної безпеки, невиконання приписів посадових осіб органів державного пожежного нагляду підприємства, установи та організації можуть притягатися у судовому порядку до сплати штраф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ий розмір штрафу у випадках, передбачених частиною другою цієї статті, не може перевищувати двох відсотків місячного фонду заробітної плати підприємства, установи та організації.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и і порядок накладення штрафів визначаються чинним законодавством Украї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одержані від застосування цих штрафних санкцій, спрямовуються до державного бюджету і використовуються для розвитку пожежної охорони та пропаганди протипожежних заход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о накладення штрафу оскаржується у судовому порядку в місячний термін.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сплата штрафу протягом місяця після остаточного вирішення спору тягне за собою нарахування на суму штрафу пені в розмірі двох відсотків за кожний день прострочення.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66" w:name="St36"/>
      <w:bookmarkStart w:id="67" w:name="St36"/>
      <w:bookmarkEnd w:id="67"/>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6. Відшкодування збитків, завданих порушенням законодавства про пожежну безпеку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 установи, організації та громадяни зобов'язані відшкодувати збитки, завдані у зв'язку з порушенням ними протипожежних вимог, відповідно до чинного законодавства.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і особи та інші працівники, з вини яких підприємства, установи та організації понесли витрати, пов'язані з відшкодуванням завданих збитків, несуть відповідальність у порядку, встановленому чинним законодавством.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68" w:name="St37"/>
      <w:bookmarkEnd w:id="68"/>
      <w:r>
        <w:rPr>
          <w:rFonts w:cs="Times New Roman" w:ascii="Times New Roman" w:hAnsi="Times New Roman"/>
          <w:sz w:val="28"/>
          <w:szCs w:val="28"/>
          <w:lang w:val="uk-UA"/>
        </w:rPr>
        <w:t xml:space="preserve">Стаття 37. Порядок вирішення спорів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ори з питань пожежної безпеки вирішуються органами виконавчої влади, органами місцевого та регіонального самоврядування та органами державної пожежної охорони згідно з їх компетенцією, судом.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ори з питань застосування протипожежних вимог стандартів, норм і правил вирішуються органами, що затвердили ці стандарти, норми і правила, разом з органами державної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пов'язані із знесенням, перенесенням, переплануванням будівель, побудованих з порушенням вимог пожежної безпеки, вирішуються місцевими органами виконавчої влади, органами місцевого та регіонального самоврядування, судом.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69" w:name="St38"/>
      <w:bookmarkStart w:id="70" w:name="St38"/>
      <w:bookmarkEnd w:id="70"/>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8. Громадський контроль за додержанням законодавства з питань пожежної безпек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ий контроль за додержанням вимог актів законодавства з питань пожежної безпеки здійснюється добровільними пожежними дружинами (командами) та протипожежними об'єднаннями громадян у межах їх компетенції.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71" w:name="St39"/>
      <w:bookmarkStart w:id="72" w:name="St39"/>
      <w:bookmarkEnd w:id="72"/>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9. Нагляд за додержанням законності в діяльності пожежної охорон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гляд за додержанням законності в діяльності пожежної охорони здійснюють Генеральний прокурор України і підлеглі йому прокурори. </w:t>
      </w:r>
    </w:p>
    <w:p>
      <w:pPr>
        <w:pStyle w:val="PatriotN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bookmarkStart w:id="73" w:name="St40"/>
      <w:bookmarkStart w:id="74" w:name="St40"/>
      <w:bookmarkEnd w:id="74"/>
    </w:p>
    <w:p>
      <w:pPr>
        <w:pStyle w:val="PatriotNS"/>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40. Представництво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цтво в міжнародних організаціях, комітетах, асоціаціях з питань пожежної безпеки здійснюється Міністерством України з питань надзвичайних ситуацій та у справах захисту населення від наслідків Чорнобильської катастрофи. </w:t>
      </w:r>
      <w:r>
        <w:br w:type="page"/>
      </w:r>
    </w:p>
    <w:p>
      <w:pPr>
        <w:pStyle w:val="PatriotNS"/>
        <w:spacing w:lineRule="auto" w:line="360" w:before="0" w:after="0"/>
        <w:ind w:left="0" w:right="0" w:firstLine="709"/>
        <w:rPr>
          <w:rFonts w:ascii="Times New Roman" w:hAnsi="Times New Roman" w:cs="Times New Roman"/>
          <w:sz w:val="28"/>
          <w:szCs w:val="28"/>
          <w:lang w:val="uk-UA"/>
        </w:rPr>
      </w:pPr>
      <w:bookmarkStart w:id="75" w:name="St41"/>
      <w:bookmarkEnd w:id="75"/>
      <w:r>
        <w:rPr>
          <w:rFonts w:cs="Times New Roman" w:ascii="Times New Roman" w:hAnsi="Times New Roman"/>
          <w:sz w:val="28"/>
          <w:szCs w:val="28"/>
          <w:lang w:val="uk-UA"/>
        </w:rPr>
        <w:t xml:space="preserve">Стаття 41. Міжнародні договори </w:t>
      </w:r>
    </w:p>
    <w:p>
      <w:pPr>
        <w:pStyle w:val="PatriotNT"/>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що міжнародним договором України встановлено інші правила, ніж ті, що передбачені цим Законом, то застосовуються правила міжнародного договору. </w:t>
      </w:r>
      <w:r>
        <w:br w:type="page"/>
      </w:r>
    </w:p>
    <w:p>
      <w:pPr>
        <w:pStyle w:val="PatriotND"/>
        <w:spacing w:lineRule="auto" w:line="360"/>
        <w:ind w:left="0" w:right="0" w:firstLine="709"/>
        <w:jc w:val="both"/>
        <w:rPr>
          <w:rFonts w:ascii="Times New Roman" w:hAnsi="Times New Roman" w:cs="Times New Roman"/>
          <w:b w:val="false"/>
          <w:b w:val="false"/>
          <w:bCs/>
          <w:sz w:val="28"/>
          <w:szCs w:val="28"/>
          <w:lang w:val="uk-UA"/>
        </w:rPr>
      </w:pPr>
      <w:r>
        <w:rPr>
          <w:rFonts w:cs="Times New Roman" w:ascii="Times New Roman" w:hAnsi="Times New Roman"/>
          <w:sz w:val="28"/>
          <w:szCs w:val="28"/>
        </w:rPr>
        <w:t>2</w:t>
      </w:r>
      <w:r>
        <w:rPr>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Территория, подвергшаяся воздействию отравляющих веществ (ОВ), в результате которого возникли или могут возникнуть поражения людей, животных или растений, является очагом химического пора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 или наличия в воздухе сильнодействующих ядовитых веществ (СДЯВ), появившихся, предположим, в результате аварии на объекте народного хозяй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или на месте аварии на объекте народного хозяйства дают основание утверждать, что в воздухе ОВ или ядовитые вещества. Кроме того, капли отравляющих вещест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 </w:t>
      </w:r>
      <w:r>
        <w:rPr>
          <w:rFonts w:cs="Times New Roman" w:ascii="Times New Roman" w:hAnsi="Times New Roman"/>
          <w:sz w:val="28"/>
          <w:szCs w:val="28"/>
          <w:lang w:val="uk-UA"/>
        </w:rPr>
        <w:t xml:space="preserve">  </w:t>
      </w:r>
      <w:r>
        <w:rPr>
          <w:rFonts w:cs="Times New Roman" w:ascii="Times New Roman" w:hAnsi="Times New Roman"/>
          <w:sz w:val="28"/>
          <w:szCs w:val="28"/>
        </w:rPr>
        <w:t>При обнаружении признаков применения противником отравляющих веществ или наличия в воздухе СДЯВ (по сигналу «Химическая тревога») надо срочно надеть противогаз, а в случае необходимости и средства защиты кожи. Если поблизости есть убежище, целесообразно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ит занос ОВ в убежищ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ользовании укрытием (подвалом, перекрытой щелью и т. д.) не следует забывать, что оно может служить защитой от</w:t>
      </w:r>
      <w:r>
        <w:rPr>
          <w:rFonts w:cs="Times New Roman" w:ascii="Times New Roman" w:hAnsi="Times New Roman"/>
          <w:sz w:val="28"/>
          <w:szCs w:val="28"/>
          <w:lang w:val="uk-UA"/>
        </w:rPr>
        <w:t xml:space="preserve"> </w:t>
      </w:r>
      <w:r>
        <w:rPr>
          <w:rFonts w:cs="Times New Roman" w:ascii="Times New Roman" w:hAnsi="Times New Roman"/>
          <w:sz w:val="28"/>
          <w:szCs w:val="28"/>
        </w:rPr>
        <w:t>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обязательно надо использовать противогаз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ся в убежище (укрытии) следует до получения распоряжения на выход из него. Когда такое распоряжение поступит, необходимо надеть все требуемые средства индивидуальной защиты (лицам, находящимся в убежищах, надеть противогазы и средства защиты кожи; лицам, находящимся в укрытиях, — средства защиты кожи) и покинуть сооружения, чтобы выйти за пределы очага пора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одну из сторон,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раженной отравляющими веществами территории следует двигаться быстро, но не бежать и не поднимать пыль. На ней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будто она зараже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следует избегать движения оврагами и лощинами, через луга и болота; в этих местах возможен длительный застой паров ОВ (СДЯВ). В городах пары ОВ (СДЯ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shd w:fill="FFFFFF" w:val="clear"/>
        <w:autoSpaceDE w:val="fals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sz w:val="28"/>
          <w:szCs w:val="28"/>
        </w:rPr>
        <w:t>В случае обнаружения после химического нападения противника или во время движения по зараженной территории капель или мазков отравляющих веществ на кожных покровах, одежде, обуви или средствах индивидуальной защиты необходимо немедленно снять их тампонами из марли (ваты) и пораженные места обработать раствором из противохимического пакета (рис. 1). Если пакета нет, капли (мазки) ОВ можно снять тампонами из бумаги или ветоши, носовым платком. При появлении признаков поражения ОВ нерв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аралитического типа следует принять  антидо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редство при отравлении ФОВ из гнезда № 2 аптечки АИ-2) и зараженные места обработать путем тщательной помывки теплой водой с мылом. </w:t>
      </w:r>
      <w:r>
        <w:rPr>
          <w:rFonts w:cs="Times New Roman" w:ascii="Times New Roman" w:hAnsi="Times New Roman"/>
          <w:b/>
          <w:color w:val="FFFFFF"/>
          <w:sz w:val="28"/>
          <w:szCs w:val="28"/>
        </w:rPr>
        <w:t>пожежна безпека хімічний цивільний оборона</w:t>
      </w:r>
    </w:p>
    <w:p>
      <w:pPr>
        <w:pStyle w:val="Normal"/>
        <w:spacing w:lineRule="auto" w:line="360" w:before="0" w:after="0"/>
        <w:ind w:firstLine="709"/>
        <w:jc w:val="both"/>
        <w:rPr/>
      </w:pPr>
      <w:r>
        <w:rPr>
          <w:rFonts w:cs="Times New Roman" w:ascii="Times New Roman" w:hAnsi="Times New Roman"/>
          <w:sz w:val="28"/>
          <w:szCs w:val="28"/>
        </w:rPr>
        <w:t>На пути выхода из очага поражения при встрече престарелых граждан и инвалидов необходимо помочь им выйти на незараженную территорию. Если на пути движения окажутся пораженные, следует оказать им помощ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 выхода из очага химического поражения обязательно проводится полная санитарная обработка, она проводится по возможности в ближайшее время. Если невозможно быстро пройти ее, первоначально проводятся частичные дегазация и санитарная обработ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48635" cy="2598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048635" cy="25984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1. Индивидуальный противохимический пакет и пример пользования им</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Любой правовой статус представляет собой единство прав и обязанностей. Это полностью относится и к конституционному статусу человека и гражданина. Конституция Украины наряду с целым рядом важнейших прав и свобод человека и гражданина устанавливает и </w:t>
      </w:r>
      <w:r>
        <w:rPr>
          <w:rFonts w:cs="Times New Roman" w:ascii="Times New Roman" w:hAnsi="Times New Roman"/>
          <w:b/>
          <w:iCs/>
          <w:sz w:val="28"/>
          <w:szCs w:val="28"/>
        </w:rPr>
        <w:t>конституционные обязанности как граждан, так и каждого, кто проживает или временно пребывает на территории Украин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Статья 65 </w:t>
      </w:r>
      <w:r>
        <w:rPr>
          <w:rFonts w:cs="Times New Roman" w:ascii="Times New Roman" w:hAnsi="Times New Roman"/>
          <w:sz w:val="28"/>
          <w:szCs w:val="28"/>
        </w:rPr>
        <w:t>Конституции Украины устанавливает конституционную обязанность граждан Украины защищать свое Отечество, его независимость и территориальную целостность, уважать его государственные символы. В соответствии с этим устанавливается и обязанность несения военнообязанными гражданами Украины военной службы в соответствии с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дчеркнуть, что предусмотренные этой статьей Конституции обязанности являются не только правовым предписанием, но и моральной установк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рмия и другие воинские формирования (национальная гвардия, пограничные войска) формируются в Украине путем призыва на военную службу, а также приема на</w:t>
      </w:r>
      <w:r>
        <w:rPr>
          <w:rFonts w:cs="Times New Roman" w:ascii="Times New Roman" w:hAnsi="Times New Roman"/>
          <w:sz w:val="28"/>
          <w:szCs w:val="28"/>
          <w:lang w:val="uk-UA"/>
        </w:rPr>
        <w:t xml:space="preserve"> </w:t>
      </w:r>
      <w:r>
        <w:rPr>
          <w:rFonts w:cs="Times New Roman" w:ascii="Times New Roman" w:hAnsi="Times New Roman"/>
          <w:sz w:val="28"/>
          <w:szCs w:val="28"/>
        </w:rPr>
        <w:t>службу по контракту. Порядок военной службы регулируют такие законодательные акты:</w:t>
      </w:r>
      <w:r>
        <w:rPr>
          <w:rFonts w:cs="Times New Roman" w:ascii="Times New Roman" w:hAnsi="Times New Roman"/>
          <w:sz w:val="28"/>
          <w:szCs w:val="28"/>
          <w:lang w:val="uk-UA"/>
        </w:rPr>
        <w:t xml:space="preserve"> </w:t>
      </w:r>
      <w:r>
        <w:rPr>
          <w:rFonts w:cs="Times New Roman" w:ascii="Times New Roman" w:hAnsi="Times New Roman"/>
          <w:sz w:val="28"/>
          <w:szCs w:val="28"/>
        </w:rPr>
        <w:t>Закон Украины «О всеобщей воинской обязанности и военной службе» 1992 г.;</w:t>
      </w:r>
      <w:r>
        <w:rPr>
          <w:rFonts w:cs="Times New Roman" w:ascii="Times New Roman" w:hAnsi="Times New Roman"/>
          <w:sz w:val="28"/>
          <w:szCs w:val="28"/>
          <w:lang w:val="uk-UA"/>
        </w:rPr>
        <w:t xml:space="preserve"> </w:t>
      </w:r>
      <w:r>
        <w:rPr>
          <w:rFonts w:cs="Times New Roman" w:ascii="Times New Roman" w:hAnsi="Times New Roman"/>
          <w:sz w:val="28"/>
          <w:szCs w:val="28"/>
        </w:rPr>
        <w:t>Закон Украины «Об альтернативной (невоенной) службе» 1991 г. (его нормы распространяются на тех граждан, которые из-за своих убеждений, веры и т. п. не могут нести военную службу);</w:t>
      </w:r>
      <w:r>
        <w:rPr>
          <w:rFonts w:cs="Times New Roman" w:ascii="Times New Roman" w:hAnsi="Times New Roman"/>
          <w:sz w:val="28"/>
          <w:szCs w:val="28"/>
          <w:lang w:val="uk-UA"/>
        </w:rPr>
        <w:t xml:space="preserve"> </w:t>
      </w:r>
      <w:r>
        <w:rPr>
          <w:rFonts w:cs="Times New Roman" w:ascii="Times New Roman" w:hAnsi="Times New Roman"/>
          <w:sz w:val="28"/>
          <w:szCs w:val="28"/>
        </w:rPr>
        <w:t>Закон «О Национальной Гвардии Украины» 1991 г.;</w:t>
      </w:r>
      <w:r>
        <w:rPr>
          <w:rFonts w:cs="Times New Roman" w:ascii="Times New Roman" w:hAnsi="Times New Roman"/>
          <w:sz w:val="28"/>
          <w:szCs w:val="28"/>
          <w:lang w:val="uk-UA"/>
        </w:rPr>
        <w:t xml:space="preserve"> </w:t>
      </w:r>
      <w:r>
        <w:rPr>
          <w:rFonts w:cs="Times New Roman" w:ascii="Times New Roman" w:hAnsi="Times New Roman"/>
          <w:sz w:val="28"/>
          <w:szCs w:val="28"/>
        </w:rPr>
        <w:t>Закон «О Пограничных войсках Украины» 1991 г.;</w:t>
      </w:r>
      <w:r>
        <w:rPr>
          <w:rFonts w:cs="Times New Roman" w:ascii="Times New Roman" w:hAnsi="Times New Roman"/>
          <w:sz w:val="28"/>
          <w:szCs w:val="28"/>
          <w:lang w:val="uk-UA"/>
        </w:rPr>
        <w:t xml:space="preserve"> </w:t>
      </w:r>
      <w:r>
        <w:rPr>
          <w:rFonts w:cs="Times New Roman" w:ascii="Times New Roman" w:hAnsi="Times New Roman"/>
          <w:sz w:val="28"/>
          <w:szCs w:val="28"/>
        </w:rPr>
        <w:t>Закон «Об обороне Украины» 1991 г.;</w:t>
      </w:r>
      <w:r>
        <w:rPr>
          <w:rFonts w:cs="Times New Roman" w:ascii="Times New Roman" w:hAnsi="Times New Roman"/>
          <w:sz w:val="28"/>
          <w:szCs w:val="28"/>
          <w:lang w:val="uk-UA"/>
        </w:rPr>
        <w:t xml:space="preserve"> </w:t>
      </w:r>
      <w:r>
        <w:rPr>
          <w:rFonts w:cs="Times New Roman" w:ascii="Times New Roman" w:hAnsi="Times New Roman"/>
          <w:sz w:val="28"/>
          <w:szCs w:val="28"/>
        </w:rPr>
        <w:t>Закон «О вооруженных силах Украины» 1991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он «О социальной и правовой защите военнослужащих и членов их семей» 1991 </w:t>
      </w:r>
      <w:r>
        <w:rPr>
          <w:rFonts w:cs="Times New Roman" w:ascii="Times New Roman" w:hAnsi="Times New Roman"/>
          <w:sz w:val="28"/>
          <w:szCs w:val="28"/>
          <w:lang w:val="uk-UA"/>
        </w:rPr>
        <w:t>г</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ребование Конституции Украины уважать государственные символы нашего государства является вполне естественным для любого государства. Ведь если государство, его символы не будут уважаться гражданами этого государства, не приходится ожидать такого уважения со стороны иных государств. Для Украины как молодого самостоятельног</w:t>
      </w:r>
      <w:r>
        <w:rPr>
          <w:rFonts w:cs="Times New Roman" w:ascii="Times New Roman" w:hAnsi="Times New Roman"/>
          <w:sz w:val="28"/>
          <w:szCs w:val="28"/>
          <w:lang w:val="uk-UA"/>
        </w:rPr>
        <w:t>о</w:t>
      </w:r>
      <w:r>
        <w:rPr>
          <w:rFonts w:cs="Times New Roman" w:ascii="Times New Roman" w:hAnsi="Times New Roman"/>
          <w:sz w:val="28"/>
          <w:szCs w:val="28"/>
        </w:rPr>
        <w:t xml:space="preserve"> государства уважение к его государственным символам имеет особенно большое значение.</w:t>
      </w:r>
      <w:r>
        <w:br w:type="page"/>
      </w:r>
    </w:p>
    <w:p>
      <w:pPr>
        <w:pStyle w:val="PatriotND"/>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жданская оборона», за ред. А.Т.</w:t>
      </w:r>
      <w:r>
        <w:rPr>
          <w:rFonts w:cs="Times New Roman" w:ascii="Times New Roman" w:hAnsi="Times New Roman"/>
          <w:sz w:val="28"/>
          <w:szCs w:val="28"/>
        </w:rPr>
        <w:t xml:space="preserve"> </w:t>
      </w:r>
      <w:r>
        <w:rPr>
          <w:rFonts w:cs="Times New Roman" w:ascii="Times New Roman" w:hAnsi="Times New Roman"/>
          <w:sz w:val="28"/>
          <w:szCs w:val="28"/>
          <w:lang w:val="uk-UA"/>
        </w:rPr>
        <w:t>Алтунина, М. – 1980г.</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У «Про пожежну безпеку» від 17.12.93 р. №3745 – ХІІ зі змінами і доповненнями станом на 11.05.2007 рік.</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ы конституционного строя Украины», за ред. С.В.Головко, Е.А.Вербило, К. – «Либідь», 1998 рік.</w:t>
      </w:r>
    </w:p>
    <w:p>
      <w:pPr>
        <w:pStyle w:val="Style18"/>
        <w:spacing w:lineRule="auto" w:line="360" w:before="0" w:after="0"/>
        <w:ind w:left="0" w:hanging="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PatriotNT">
    <w:name w:val="Patriot_NT"/>
    <w:qFormat/>
    <w:pPr>
      <w:widowControl/>
      <w:bidi w:val="0"/>
      <w:spacing w:before="20" w:after="0"/>
      <w:ind w:left="567" w:right="284" w:firstLine="284"/>
      <w:jc w:val="both"/>
    </w:pPr>
    <w:rPr>
      <w:rFonts w:ascii="Arial" w:hAnsi="Arial" w:eastAsia="Times New Roman" w:cs="Arial"/>
      <w:color w:val="auto"/>
      <w:sz w:val="20"/>
      <w:szCs w:val="20"/>
      <w:lang w:val="ru-RU" w:bidi="ar-SA" w:eastAsia="zh-CN"/>
    </w:rPr>
  </w:style>
  <w:style w:type="paragraph" w:styleId="PatriotNR">
    <w:name w:val="Patriot_NR"/>
    <w:qFormat/>
    <w:pPr>
      <w:widowControl/>
      <w:bidi w:val="0"/>
      <w:spacing w:before="0" w:after="20"/>
      <w:ind w:left="284" w:right="284" w:hanging="0"/>
      <w:jc w:val="center"/>
    </w:pPr>
    <w:rPr>
      <w:rFonts w:ascii="Arial" w:hAnsi="Arial" w:eastAsia="Times New Roman" w:cs="Arial"/>
      <w:b/>
      <w:color w:val="auto"/>
      <w:sz w:val="20"/>
      <w:szCs w:val="20"/>
      <w:lang w:val="ru-RU" w:bidi="ar-SA" w:eastAsia="zh-CN"/>
    </w:rPr>
  </w:style>
  <w:style w:type="paragraph" w:styleId="PatriotNI">
    <w:name w:val="Patriot_NI"/>
    <w:qFormat/>
    <w:pPr>
      <w:widowControl/>
      <w:bidi w:val="0"/>
      <w:spacing w:before="0" w:after="20"/>
      <w:ind w:left="284" w:right="284" w:hanging="0"/>
      <w:jc w:val="center"/>
    </w:pPr>
    <w:rPr>
      <w:rFonts w:ascii="Arial" w:hAnsi="Arial" w:eastAsia="Times New Roman" w:cs="Arial"/>
      <w:i/>
      <w:color w:val="auto"/>
      <w:sz w:val="18"/>
      <w:szCs w:val="20"/>
      <w:lang w:val="ru-RU" w:bidi="ar-SA" w:eastAsia="zh-CN"/>
    </w:rPr>
  </w:style>
  <w:style w:type="paragraph" w:styleId="PatriotNS">
    <w:name w:val="Patriot_NS"/>
    <w:qFormat/>
    <w:pPr>
      <w:widowControl/>
      <w:bidi w:val="0"/>
      <w:spacing w:before="20" w:after="20"/>
      <w:ind w:left="567" w:right="284" w:firstLine="284"/>
      <w:jc w:val="both"/>
    </w:pPr>
    <w:rPr>
      <w:rFonts w:ascii="Arial" w:hAnsi="Arial" w:eastAsia="Times New Roman" w:cs="Arial"/>
      <w:b/>
      <w:color w:val="auto"/>
      <w:sz w:val="20"/>
      <w:szCs w:val="20"/>
      <w:lang w:val="ru-RU" w:bidi="ar-SA" w:eastAsia="zh-CN"/>
    </w:rPr>
  </w:style>
  <w:style w:type="paragraph" w:styleId="PatriotND">
    <w:name w:val="Patriot_ND"/>
    <w:qFormat/>
    <w:pPr>
      <w:widowControl/>
      <w:bidi w:val="0"/>
      <w:ind w:left="567" w:right="284" w:hanging="0"/>
      <w:jc w:val="right"/>
    </w:pPr>
    <w:rPr>
      <w:rFonts w:ascii="Arial" w:hAnsi="Arial" w:eastAsia="Times New Roman" w:cs="Arial"/>
      <w:b/>
      <w:color w:val="auto"/>
      <w:sz w:val="20"/>
      <w:szCs w:val="20"/>
      <w:lang w:val="ru-RU" w:bidi="ar-SA" w:eastAsia="zh-CN"/>
    </w:rPr>
  </w:style>
  <w:style w:type="paragraph" w:styleId="PatriotNN">
    <w:name w:val="Patriot_NN"/>
    <w:qFormat/>
    <w:pPr>
      <w:widowControl/>
      <w:bidi w:val="0"/>
      <w:spacing w:before="0" w:after="20"/>
      <w:ind w:left="284" w:right="284" w:hanging="0"/>
      <w:jc w:val="center"/>
    </w:pPr>
    <w:rPr>
      <w:rFonts w:ascii="Arial" w:hAnsi="Arial" w:eastAsia="Times New Roman" w:cs="Arial"/>
      <w:b/>
      <w:caps/>
      <w:color w:val="auto"/>
      <w:sz w:val="22"/>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User</dc:creator>
  <dc:description/>
  <cp:keywords/>
  <dc:language>en-US</dc:language>
  <cp:lastModifiedBy>SYSTEM</cp:lastModifiedBy>
  <cp:lastPrinted>2008-01-28T20:37:00Z</cp:lastPrinted>
  <dcterms:modified xsi:type="dcterms:W3CDTF">2011-09-07T00:54:00Z</dcterms:modified>
  <cp:revision>2</cp:revision>
  <dc:subject/>
  <dc:title/>
</cp:coreProperties>
</file>