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t>Асаблівасці фанетычнай сістэмы сучаснай беларускай мовы</w:t>
      </w:r>
      <w:r>
        <w:br w:type="page"/>
      </w:r>
    </w:p>
    <w:p>
      <w:pPr>
        <w:pStyle w:val="Style17"/>
        <w:rPr>
          <w:lang w:val="be-BY" w:eastAsia="en-US"/>
        </w:rPr>
      </w:pPr>
      <w:r>
        <w:rPr>
          <w:lang w:val="be-BY" w:eastAsia="en-US"/>
        </w:rPr>
        <w:t>Змест</w:t>
      </w:r>
    </w:p>
    <w:p>
      <w:pPr>
        <w:pStyle w:val="Style17"/>
        <w:rPr>
          <w:color w:val="000000"/>
          <w:lang w:val="be-BY" w:eastAsia="en-US"/>
        </w:rPr>
      </w:pPr>
      <w:r>
        <w:rPr>
          <w:color w:val="000000"/>
          <w:lang w:val="be-BY"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 Аб’ект фанетыкі і яе асноўныя дысцыплі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2. Фаналогія і арфаграфія. Графіка беларускай мов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Паняцце транскрыпцы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Паняцце арфаэпіі. Вымаўленне галос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5. Вымаўленне зыч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Спіс выкарыстаных крыніц</w:t>
      </w:r>
      <w:r>
        <w:br w:type="page"/>
      </w:r>
    </w:p>
    <w:p>
      <w:pPr>
        <w:pStyle w:val="Heading1"/>
        <w:rPr>
          <w:lang w:val="be-BY" w:eastAsia="en-US"/>
        </w:rPr>
      </w:pPr>
      <w:r>
        <w:rPr>
          <w:lang w:val="be-BY" w:eastAsia="en-US"/>
        </w:rPr>
        <w:t>1. Аб’ект фанетыкі і яе асноўныя дысцыпліны</w:t>
      </w:r>
    </w:p>
    <w:p>
      <w:pPr>
        <w:pStyle w:val="Normal"/>
        <w:rPr>
          <w:lang w:val="be-BY" w:eastAsia="en-US"/>
        </w:rPr>
      </w:pPr>
      <w:r>
        <w:rPr>
          <w:lang w:val="be-BY" w:eastAsia="en-US"/>
        </w:rPr>
      </w:r>
    </w:p>
    <w:p>
      <w:pPr>
        <w:pStyle w:val="Normal"/>
        <w:tabs>
          <w:tab w:val="clear" w:pos="709"/>
          <w:tab w:val="left" w:pos="726" w:leader="none"/>
        </w:tabs>
        <w:rPr/>
      </w:pPr>
      <w:r>
        <w:rPr>
          <w:lang w:val="be-BY"/>
        </w:rPr>
        <w:t>У аснове абодвух беларускіх лінгвістычных тэрмінаў ляжыць грэчаскі лексічны кампанент, які кірыліцай перадаецца словам фон, што значыць гук, голас, тон, або найменні дысцыплін фанетыка і фаналогія матывуюцца адпаведным перакладам з грэчаскай мовы, ужывальным у большасці еўрапейскіх моў для назвы навук аб гукавой форме мовы.</w:t>
      </w:r>
    </w:p>
    <w:p>
      <w:pPr>
        <w:pStyle w:val="Normal"/>
        <w:tabs>
          <w:tab w:val="clear" w:pos="709"/>
          <w:tab w:val="left" w:pos="726" w:leader="none"/>
        </w:tabs>
        <w:rPr/>
      </w:pPr>
      <w:r>
        <w:rPr>
          <w:lang w:val="be-BY"/>
        </w:rPr>
        <w:t>Значыць, прадметам вывучэння дадзеных навук служыць менавіта гукавая матэрыя мовы, яе зыходны прыроджаны план выражэння, бо пісьмовая форма з’яўляецца другаснай, часцей за ўсё вытворнай ад гукавой для моў з літарным алфавітам. Знешняе фармальнае падабенства згаданых лінгвістычных тэрмінаў у дадзеным выпадку вынікае з еднасці аб’екта даследавання, які, аднак, у сучасным мовазнаўстве разглядаецца з двух бакоў, або аспектаў, пунктаў гледжання: маўлення і мовы. У нашай маўленчай дзейнасці (акты гаварэння і яго ўспрымання) вылучаецца ўласна маўленне, ці канкрэтныя, успрымальныя нашымі органамі пачуццяў гукі чалавечага голасу, і мова, ці адцягненая, абагульненая з’ява, якая ўяўляе сабой разумовы канструкт і аб’ядноўвае (сінтэзуе) у сябе ўсе тыя стабільныя, канстантныя рысы, што паўтараюцца ў бясконцых актах маўлення, і такім чынам, лучыць іх, нягледзячы на індывідуальны і непаўторны характар кожнага акту, у сацыяльна значымыя, зразумелыя для ўсіх носьбітаў пэўнай мовы, адзінкі.</w:t>
      </w:r>
    </w:p>
    <w:p>
      <w:pPr>
        <w:pStyle w:val="Normal"/>
        <w:tabs>
          <w:tab w:val="clear" w:pos="709"/>
          <w:tab w:val="left" w:pos="726" w:leader="none"/>
        </w:tabs>
        <w:rPr/>
      </w:pPr>
      <w:r>
        <w:rPr>
          <w:lang w:val="be-BY"/>
        </w:rPr>
        <w:t>Фанетыка - гэта навука аб гуках маўлення, а фаналогія - навука аб гуках мовы. Фанетыка вывучае вонкавую членападзельную гукавую матэрыю маўлення, яго дыскрэтныя кампаненты, іх акустычныя і артыкуляцыйныя характарыстыкі, асаблівасці і правілы спалучэння выдзеленых кампанентаў, прасадычныя (націск, мелодыка, інтанацыя, тон і інш.) уласцівасці гукаў і гукавых ланцужкоў маўлення. Фаналогія ж даследуе суадносныя з гукамі чалавечага голаса, але ўжо абстрактныя, адцягненыя мінімальныя адзінкі мовы, якія называюцца фанемамі і характарызуюцца з пункту гледжання тых функцый, што выконваюцца імі ў мове. Так, найбольш частотны гук беларускай мовы а, на яго прыпадае амаль кожны пяты гук нашага маўлення, пры выкарыстанні асобным носьбітам мовы характарызуецца бясконцымі і разнастайнымі індывідуальнымі нюансамі свайго вымаўлення ў залежнасці як ад сваёй пазіцыі ў слове (націскны ці ненаціскны, пачатак, сярэдзіна ці канец слова, акружэнне іншымі гукамі, або дыстрыбуцыя і г. д.), так і ад псіхафізіялагічных уласцівасцяў кожнага асобнага чалавека (пол, узрост, фізічны і псіхічны стан чалавека ў момант маўлення і г. д.). Тым не менш уся бясконцая колькасць вымаўленых, вымаўляемых зараз і сказаных ў будучым варыянтаў гука аб’ядноўваюцца ў адзін інварыянтны кампанент, ці фанему, на аснове найперш сваёй галоўнай дыферэнцыяльнай функцыі ў мове. Такой функцыяй фанемы служыць сэнсаадрознівальная функцыя, з дапамогай якой мы не блытаем словы, а падзяляем іх на выразныя, самастойныя адзінкі са сваім індывідуальным і непаўторным сэнсам, планам зместу.</w:t>
      </w:r>
    </w:p>
    <w:p>
      <w:pPr>
        <w:pStyle w:val="Normal"/>
        <w:tabs>
          <w:tab w:val="clear" w:pos="709"/>
          <w:tab w:val="left" w:pos="726" w:leader="none"/>
        </w:tabs>
        <w:rPr/>
      </w:pPr>
      <w:r>
        <w:rPr>
          <w:lang w:val="be-BY"/>
        </w:rPr>
        <w:t>Гукі нашай мовы з’яўляюцца аб’ёмнымі, шматмернымі адзінкамі, таму навука аб іх, фанетыка, падзяляеца на цэлы шэраг паддысцыплін у залежнасці ад падыходу да таго ці іншага аспекту гэтых адзінак, або пункту гледжання. Так, агульная фанетыка вывучае асаблівасці гукаў чалавечага голасу ўвогуле, незалежна ад пэўнай мовы. Супрацьпастаўляецца і адначасова суадносіцца з ёй прыватная фанетыка, што займаецца апісаннем гукаў канкрэтнай мовы, беларускай, англійскай, чэшскай і г. д. Дадзеныя паддысцыпліны звязаны паміж сабой, бо агульная фанетыка грунтуецца на матэрыяле тых эмпірычных маўленчых фактаў, што вывучае прыватная фанетыка, якая, у сваю чаргу, выкарыстоўвае тэарэтычныя прынцыпы, устаноўкі, палажэнні і інш., распрацаваныя ў нетрах агульнай фанетыкі. Гукі могуць аналізавацца ў адносінах да пэўнага часу іх выкарыстання і ў адносінах да гістарычна розных прамежкаў часу іх ужывання. У першым выпадку фанетыка называецца сінхранічнай, або апісальнай, у другім - дыяхранічнай, або гістарычнай. Калі гукі голасу адной мовы апісваюцца ў параўнанні з гукамі голасу іншай мовы, то такая фанетыка называецца супастаўляльнай, а калі даследуюцца гукі цэлых моўных сем’яў, то фанетыка называецца тыпалагічнай. Вылучаецца таксама эксперыментальная, ці прыкладная фанетыка, якая аналізуе гукі з дапамогай разнастайных сучасных тэхнічных сродкаў (асцылографы, кімографы, магнітафоны, рэнтген, фотаапаратура і інш.). Падобныя лабараторыі створаны ў буйнейшых навуковых і вучэбных установах, у прыватнасці, у НАН Беларусі, Мінскім дзяржаўным лінгвістычным універсітэце і інш. Прыкладная фанетыка апісвае гукі і іх разнастайныя характарыстыкі ў дачыненні да праблем выкладання той ці іншай мовы для больш эфектыўнага засваення яе гукавога плана выражэння і правільнага нарматыўнага вымаўлення гукаў і іх спалучэнняў, напрыклад, якой-небудзь замежнай мовы ці сваёй роднай.</w:t>
      </w:r>
    </w:p>
    <w:p>
      <w:pPr>
        <w:pStyle w:val="Normal"/>
        <w:tabs>
          <w:tab w:val="clear" w:pos="709"/>
          <w:tab w:val="left" w:pos="726" w:leader="none"/>
        </w:tabs>
        <w:rPr/>
      </w:pPr>
      <w:r>
        <w:rPr>
          <w:lang w:val="be-BY"/>
        </w:rPr>
        <w:t>Акустычная фанетыка вывучае гукі з пункту гледжання такіх іх уласцівасцяў, як вышыня, сіла, тэмбр, інтанацыя, мелодыка і г. д., а артыкуляцыйная фанетыка даследуе гэтыя ж гукі з пункту гледжання месца іх утварэння, дзеяння ўсіх тых фізіялагічных органаў (лёгкія, галасавыя звязкі, язык, зубы, губы, гартань і інш.) чалавека, якія бяруць удзел у спараджэнні гукаў.</w:t>
      </w:r>
    </w:p>
    <w:p>
      <w:pPr>
        <w:pStyle w:val="Normal"/>
        <w:tabs>
          <w:tab w:val="clear" w:pos="709"/>
          <w:tab w:val="left" w:pos="726" w:leader="none"/>
        </w:tabs>
        <w:rPr/>
      </w:pPr>
      <w:r>
        <w:rPr>
          <w:lang w:val="be-BY"/>
        </w:rPr>
        <w:t>Такім чынам, фанетыка беларускай мовы вывучае гукі з розных аспектаў і ў залежнасці ад гэтых аспектаў можа быць і апісальнай (сінхранічнай), і гістарычнай (дыяхранічнай), і супастаўляльнай, і эксперыментальнай, і акустычнай, і артыкуляцыйнай.</w:t>
      </w:r>
    </w:p>
    <w:p>
      <w:pPr>
        <w:pStyle w:val="Normal"/>
        <w:tabs>
          <w:tab w:val="clear" w:pos="709"/>
          <w:tab w:val="left" w:pos="726" w:leader="none"/>
        </w:tabs>
        <w:rPr>
          <w:b/>
          <w:b/>
          <w:lang w:val="be-BY"/>
        </w:rPr>
      </w:pPr>
      <w:r>
        <w:rPr>
          <w:b/>
          <w:lang w:val="be-BY"/>
        </w:rPr>
      </w:r>
    </w:p>
    <w:p>
      <w:pPr>
        <w:pStyle w:val="Heading1"/>
        <w:rPr>
          <w:lang w:val="be-BY" w:eastAsia="en-US"/>
        </w:rPr>
      </w:pPr>
      <w:r>
        <w:rPr>
          <w:lang w:val="be-BY" w:eastAsia="en-US"/>
        </w:rPr>
        <w:t>2. Фаналогія і арфаграфія. Графіка беларускай мовы</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Нягледзячы на тое, што фанема служыць мінімальнай моўнай адзінкай, якая з сінтагматычнага пункту гледжання не падзяляецца на часткі, яна не мае адназначнай інтэрпрэтацыі з боку спецыялістаў, якія належаць не толькі да розных навуковых школ, але і да адной школы. Напрыклад гук ы ў беларускай мове вылучаецца ў якасці самастойнай адзінкі фактычна ва ўсіх фанетычных апісаннях і класіфікацыях, але ён не мае фаналагічнага статуса, не выконвае сэнсаадрознівальнай функцыі, таму характарыстыка яго ўпоравень з іншымі мінімальнымі адзінкамі мовы з’яўляецца супярэчлівай: такой фаналагічнай адзінкі нібы і не існуе ў беларускай мове, але ёй знаходзіцца месца ў большасці адпаведных класіфікацый беларускіх фанем.</w:t>
      </w:r>
    </w:p>
    <w:p>
      <w:pPr>
        <w:pStyle w:val="32"/>
        <w:widowControl/>
        <w:tabs>
          <w:tab w:val="clear" w:pos="709"/>
          <w:tab w:val="left" w:pos="726" w:leader="none"/>
        </w:tabs>
        <w:autoSpaceDE w:val="true"/>
        <w:ind w:firstLine="709"/>
        <w:rPr/>
      </w:pPr>
      <w:r>
        <w:rPr/>
        <w:t>Хаця фаналогія як навука аб драбнейшых адцягненых адзінках мовы ўзнікла толькі ў 20 стагоддзі, інтуітыўна патрэба ў гэтых адзінках адчувалася вельмі даўно, па крайняй меры, з часоў стварэння першых алфавітных сістэм, калі адзін гук адлюстроўваўся адным графічным знакам, што характарызуецца як геніяльнае адкрыццё, а алфавітнае адлюстраванне членападзельнасці мовы зазначаецца нават як яе сутнасць. Вынаходнікі літарнага пісьма для розных моў (у тым ліку Кірыл і Мефодый для славянскай пісьменнасці, якая ва ўдасканаленым выглядзе выкарыстоўваецца ў сучаснай беларускай мове) кіраваліся ў сваёй творчай дзейнасці не столькі на характар вымаўлення гукаў, на іх акустычныя якасці, колькі на функцыі гукаў. Менавіта таму фактычна безліч гукаў маўлення, класы якіх і аб’ядноўваюцца ў сучасным мовазнаўстве ў фанемы, пры іх пісьмовым адлюстраванні зводзілася ўсяго да некалькіх дзесяткаў літар, з дапамогай якіх фіксаваўся не фанетычны, а пераважна фаналагічны прынцып пісьма. Звядзенне мноства рэальных гукаў нашага маўлення да абмежаванай колькасці фаналагічных адзінак і літар адбываецца, магчыма, і таму, што ў гэтых адзінках фіксуюцца толькі тыя прыкметы, якія служаць фаналагічна істотнымі, г. зн. адыгрываюць сэнсаадрознівальную ролю, з’яўляюцца дыферэнцыяльнымі ў мове, нясуць функцыянальную нагрузку. Іменна падсвядомая фаналагічная арыентацыя стваральнікаў алфавітаў прыводзіць да таго, што спецыялістамі так і не створаны строгія арфаграфічныя сістэмы, якія б цалкам адпавядалі гукавым сістэмам той ці іншай мовы. Больш таго, некаторыя алфавіты, напрыклад лацінскі для англійскай мовы, маюць істотныя несупадзенні з гукамі пэўнай мовы.</w:t>
      </w:r>
    </w:p>
    <w:p>
      <w:pPr>
        <w:pStyle w:val="32"/>
        <w:widowControl/>
        <w:tabs>
          <w:tab w:val="clear" w:pos="709"/>
          <w:tab w:val="left" w:pos="726" w:leader="none"/>
        </w:tabs>
        <w:autoSpaceDE w:val="true"/>
        <w:ind w:firstLine="709"/>
        <w:rPr/>
      </w:pPr>
      <w:r>
        <w:rPr/>
        <w:t>Кірыліцкі алфавіт сучаснай беларускай літаратурнай мовы больш паслядоўна адлюстроўвае яе фанетычную сістэму, але, зразумела, далёка не адэкватна адпавядае ёй, бо мае, па-першае, літары, якім няма гукавых адпаведнікаў, напрыклад ь; па-другое, адной літарай перадаюцца або спалучэнні двух гукаў (параўн.: я, е, ё, ю), або якасна розныя гукі ці фанемы (цвёрдыя і мяккія, звонкія і глухія і інш.). Асобныя гукі беларускай мовы перадаюцца спалучэннямі літар, у прыватнасці дыграфамі дз, дж, а таксама спалучэннем з мяккім знакам (параўн.: гусь, радасць, пісьмо і інш.); спалучэннем літар перадаецца і вымаўленне падоўжаных зычных (параўн.: збожжа, вяселле, насенне і інш.).</w:t>
      </w:r>
    </w:p>
    <w:p>
      <w:pPr>
        <w:pStyle w:val="32"/>
        <w:widowControl/>
        <w:tabs>
          <w:tab w:val="clear" w:pos="709"/>
          <w:tab w:val="left" w:pos="726" w:leader="none"/>
        </w:tabs>
        <w:autoSpaceDE w:val="true"/>
        <w:ind w:firstLine="709"/>
        <w:rPr/>
      </w:pPr>
      <w:r>
        <w:rPr/>
        <w:t>Для перадачы пяці галосных фанем беларускай мовы, якія выконваюць сэнсаадрознівальную ролю, выкарыстоўваецца 10 літар: а, е, ё, і, о, у, э, ы, ю, я. З іх так званыя ётавыя е, ё, і, ю, я ў пачатку слова, а пасля галосных, ў, апострафа ў сярэдзіне і ў канцы слова выражаюць спалучэнне гукаў (й + адпаведны галосны э, о, і, у, а). З дапамогай дадзеных літар перадаецца і мяккасць зычных (параўн.: люк - лук, нёс - нос, спяц ь - спаць, сіта - сыта, без - бэз і г. д.).14 беларускіх літар б, в, г, дз, з, к, л, м, н, п, с, ф, х, ц перадаюць на пісьме і цвёрдыя зычныя (у прыватнасці, пасля галосных, што абазначаюцца літарамі а, о, ы, у, э), і мяккія (абазначаюцца спалучэннем з ётавымі ці з мяккім знакам). Літары д, дж, ж, р, т, ў, ч, ш абазначаюць на пісьме адпаведныя цвёрдыя зычныя гукі. Правапіс галосных і зычных гукаў беларускай літаратурнай мовы падпарадкоўваецца кадыфікаваным правілам.</w:t>
      </w:r>
    </w:p>
    <w:p>
      <w:pPr>
        <w:pStyle w:val="32"/>
        <w:widowControl/>
        <w:tabs>
          <w:tab w:val="clear" w:pos="709"/>
          <w:tab w:val="left" w:pos="726" w:leader="none"/>
        </w:tabs>
        <w:autoSpaceDE w:val="true"/>
        <w:ind w:firstLine="709"/>
        <w:rPr/>
      </w:pPr>
      <w:r>
        <w:rPr/>
        <w:t>У складзе сённяшняга беларускага алфавіта налічваецца 34 літары, кожная з якіх мае чатыры варыянты свайго графічнага адлюстравання, або чатыры графемы: рукапісная, друкаваная, малая, вялікая.</w:t>
      </w:r>
    </w:p>
    <w:p>
      <w:pPr>
        <w:pStyle w:val="32"/>
        <w:widowControl/>
        <w:tabs>
          <w:tab w:val="clear" w:pos="709"/>
          <w:tab w:val="left" w:pos="726" w:leader="none"/>
        </w:tabs>
        <w:autoSpaceDE w:val="true"/>
        <w:ind w:firstLine="709"/>
        <w:rPr/>
      </w:pPr>
      <w:r>
        <w:rPr/>
        <w:t>А, а, а, А; б, Б. б, Б; в, В. в, В; г, Г, г, Г; д, Д, д, Д; дж, Дж, дж, Дж; дз, Дз, дз, Дз; е, Е, е, Е; ё, Ё, ё, Ё; ж, Ж, ж, Ж; з, З, з, З; і, І, і, І; к, К, к, К; л, Л, л, Л; м, М, м, М; н, Н, н, Н; о, О, о, О; п, П, п, П; р, Р, р. Р; с, С, с, С; т, Т, т, Т; у, У, у, У; ў, Ў, ў, Ў; ф, Ф, ф, Ф; х, Х, х, Х; ц, Ц, ц, Ц; ч, Ч, ч, Ч; ш, Ш, ш, Ш; ы, Ы, ы, Ы; ь, Ь, ь, Ь; э, Э, э, Э; ю, Ю, ю, Ю; я, Я, я, Я.</w:t>
      </w:r>
    </w:p>
    <w:p>
      <w:pPr>
        <w:pStyle w:val="32"/>
        <w:widowControl/>
        <w:tabs>
          <w:tab w:val="clear" w:pos="709"/>
          <w:tab w:val="left" w:pos="726" w:leader="none"/>
        </w:tabs>
        <w:autoSpaceDE w:val="true"/>
        <w:ind w:firstLine="709"/>
        <w:rPr/>
      </w:pPr>
      <w:r>
        <w:rPr/>
        <w:t>Паслядоўнасць размяшчэння літар у алфавіце з’яўляецца штучнай, умоўнай, але яе трэба ведаць гэтаксама добра, як табліцу множання, бо ў прыведзеным алфавітным парадку будуюцца разнастайныя слоўнікі (тлумачальныя, энцыклапедычныя, арфаграфічныя і г. д.), картатэкі і каталогі ў бібліятэках, шматлікія даведнікі, адрасныя і тэлефонныя кнігі і да т.п.</w:t>
      </w:r>
    </w:p>
    <w:p>
      <w:pPr>
        <w:pStyle w:val="32"/>
        <w:widowControl/>
        <w:tabs>
          <w:tab w:val="clear" w:pos="709"/>
          <w:tab w:val="left" w:pos="726" w:leader="none"/>
        </w:tabs>
        <w:autoSpaceDE w:val="true"/>
        <w:ind w:firstLine="709"/>
        <w:rPr>
          <w:b/>
          <w:b/>
          <w:lang w:val="ru-RU"/>
        </w:rPr>
      </w:pPr>
      <w:r>
        <w:rPr>
          <w:b/>
          <w:lang w:val="ru-RU"/>
        </w:rPr>
      </w:r>
    </w:p>
    <w:p>
      <w:pPr>
        <w:pStyle w:val="Heading1"/>
        <w:rPr/>
      </w:pPr>
      <w:r>
        <w:rPr/>
        <w:t>3. Паняцце транскрыпцыі</w:t>
      </w:r>
    </w:p>
    <w:p>
      <w:pPr>
        <w:pStyle w:val="32"/>
        <w:widowControl/>
        <w:tabs>
          <w:tab w:val="clear" w:pos="709"/>
          <w:tab w:val="left" w:pos="726" w:leader="none"/>
        </w:tabs>
        <w:autoSpaceDE w:val="true"/>
        <w:ind w:firstLine="709"/>
        <w:rPr>
          <w:lang w:val="ru-RU"/>
        </w:rPr>
      </w:pPr>
      <w:r>
        <w:rPr>
          <w:lang w:val="ru-RU"/>
        </w:rPr>
      </w:r>
    </w:p>
    <w:p>
      <w:pPr>
        <w:pStyle w:val="32"/>
        <w:widowControl/>
        <w:tabs>
          <w:tab w:val="clear" w:pos="709"/>
          <w:tab w:val="left" w:pos="726" w:leader="none"/>
        </w:tabs>
        <w:autoSpaceDE w:val="true"/>
        <w:ind w:firstLine="709"/>
        <w:rPr/>
      </w:pPr>
      <w:r>
        <w:rPr/>
        <w:t>Паколькі суадносіны паміж літарамі беларускага алфавіту і гукамі беларускай мовы не з’яўляюцца адэкватнымі, для дакладнай перадачы гучання маўлення выкарыстоўваецца фанетычная транскрыпцыя, дзе кожны гук перадаецца асобным графічным знакам. Такім чынам, фанетычная транскрыпцыя служыць пераходам ад літары да гука на аснове тых правіл чытання, якія дзейнічаюць ў дадзенай мове. Транскрыпцыю трэба адрозніваць ад транслітэрацыі, што перадае адэкватнае напісанне слоў чужой мовы. Так, назва рускага горада Арол транскрыбіруецца як [арол], а транслітаруецца як [ор’ол]. Для транскрыпцыі і транслітэрацыі ўжываюцца літары беларускага алфавіта і спецыяльныя значкі, што перадаюць адметнасць гучання затранскрыбіраванага слова. У беларускай транскрыпцыі не выкарыстоўваюцца ётавыя літары, а таксама мяккі знак, замест якога прымяняецца коска, што ставіцца справа і зверху ад літары, суадноснай з мяккім зычным. Гукі, словы, словазлучэнні, сказы і тэксты, што падлягаюць транскрыпцыі, заключаюцца ў квадратныя дужкі (параўн.: [л’], [п’эн’], [ц’ашк’і дз’эн’], [наступ’іла ц’оплайэ л’эта] і да т.п.). Знак [] над літарамі дз, дж перадае злітнае вымаўленне дадзеных зычных беларускай мовы: націск кожнага слова, якое мае звыш двух складоў, памячаецца значком [‘]. Пры падоўжаным вымаўленні зычных выкарыстоўваецца гарызантальная рыска, якая ставіцца над адпаведнай літарай (параўн.: [б’ярв’эн’э], [збожа]. Пытальны і клічны знакі прыпынку ў канцы сказа застаюцца назменнымі. Астатнія знакі прыпынку, якія перадаюцца паўзай у вусным маўленні абазначаюцца нахіленымі рыскамі: адной рыскай [/] - кароткая паўза, двума рыскамі [ // ] - доўгая паўза. Двума рыскамі звычайна перадаецца паўза паміж сказамі, ці асобныя сэнсава значымыя выдзяленні кампанентаў сказа пры яго актуальным чляненні. Выбуховы заднеязычны гук, які выкарыстоўваецца ў некаторых запазычаных словах, найперш з польскай мовы, і супрацьпастаўлены па спосабу ўтварэння фрыкатыўнаму заднеязычнаму гуку, перадаецца ў транскрыпцыі літарай г, а фрыкатыўны - літарай h [гірса і hадзіна, ганак і hот і інш.]. Службовыя словы ў тых выпадках, калі яны спецыяльна не выдзяляюцца ў маўленні, калі на іх не падае лагічны націск, вымаўляюцца як адно фанетычнае цэлае разам са знамянальнымі словамі, што спалучаюцца з імі, і перадаецца транскрыпцыяй у адных квадратных дужках, параўн.: пад домам [падомам], над хатай [натхатай] і г. д.</w:t>
      </w:r>
    </w:p>
    <w:p>
      <w:pPr>
        <w:pStyle w:val="32"/>
        <w:widowControl/>
        <w:tabs>
          <w:tab w:val="clear" w:pos="709"/>
          <w:tab w:val="left" w:pos="726" w:leader="none"/>
        </w:tabs>
        <w:autoSpaceDE w:val="true"/>
        <w:ind w:firstLine="709"/>
        <w:rPr/>
      </w:pPr>
      <w:r>
        <w:rPr/>
        <w:t>Пры транскрыбіраванні дыялектнага беларускага маўлення, дзе скарыстоўваюцца гукі і іх спалучэнні, якім няма адпаведнікаў у літаратурнай мове, ужываюцца дадатковыя знакі, Так, закрытыя галосныя паўночна-заходняга дыялекту беларускай мовы о, е перадаюцца на пісьме пры іх транскрыбіраванні спецыяльным значком [ˆ]; параўн.: [л‘ ˆес], [кˆот], а дыфтонгі гэтага ж дыялектнага вымаўлення значком []; параўн.: [л’іес], [куон’]. Літарамі ъ, ь перадаюцца рэдукаваныя ненаціскныя галосныя гукі, што ўжываюцца на месцы націскных а, о, е; параўн.: [дз’ьс’атък, в’ьсна] і г. д.</w:t>
      </w:r>
    </w:p>
    <w:p>
      <w:pPr>
        <w:pStyle w:val="32"/>
        <w:widowControl/>
        <w:tabs>
          <w:tab w:val="clear" w:pos="709"/>
          <w:tab w:val="left" w:pos="726" w:leader="none"/>
        </w:tabs>
        <w:autoSpaceDE w:val="true"/>
        <w:ind w:firstLine="709"/>
        <w:rPr>
          <w:b/>
          <w:b/>
          <w:lang w:val="ru-RU"/>
        </w:rPr>
      </w:pPr>
      <w:r>
        <w:rPr>
          <w:b/>
          <w:lang w:val="ru-RU"/>
        </w:rPr>
      </w:r>
    </w:p>
    <w:p>
      <w:pPr>
        <w:pStyle w:val="Heading1"/>
        <w:rPr/>
      </w:pPr>
      <w:r>
        <w:rPr/>
        <w:t>4. Паняцце арфаэпіі. Вымаўленне галосных</w:t>
      </w:r>
    </w:p>
    <w:p>
      <w:pPr>
        <w:pStyle w:val="32"/>
        <w:widowControl/>
        <w:tabs>
          <w:tab w:val="clear" w:pos="709"/>
          <w:tab w:val="left" w:pos="726" w:leader="none"/>
        </w:tabs>
        <w:autoSpaceDE w:val="true"/>
        <w:ind w:firstLine="709"/>
        <w:rPr>
          <w:lang w:val="ru-RU"/>
        </w:rPr>
      </w:pPr>
      <w:r>
        <w:rPr>
          <w:lang w:val="ru-RU"/>
        </w:rPr>
      </w:r>
    </w:p>
    <w:p>
      <w:pPr>
        <w:pStyle w:val="32"/>
        <w:widowControl/>
        <w:tabs>
          <w:tab w:val="clear" w:pos="709"/>
          <w:tab w:val="left" w:pos="726" w:leader="none"/>
        </w:tabs>
        <w:autoSpaceDE w:val="true"/>
        <w:ind w:firstLine="709"/>
        <w:rPr/>
      </w:pPr>
      <w:r>
        <w:rPr/>
        <w:t>Зразумеласць і дакладнасць вуснага маўлення дасягаюцца не толькі правільнай пастаноўкай націску ў фанетычных словах, неабходнай інтанацыяй выказвання, але і нарматыўным вымаўленнем яе асобных галосных і зычных гукаў, іх спалучэнняў. Распрацоўкай агульнаабавязковых норм літаратурнага вымаўлення займаецца раздзел мовазнаўства, які называецца арфаэпіяй. Веданне арфаэпічных норм і карыстанне імі ў паўсядзённым маўленні служыць паказчыкам агульнай культуры чалавека, якой не можа быць без культуры маўлення, а праз маўленне матэрыялізуецца ўвесь духоўны свет чалавека, вызначаецца змястоўнасць і багацце гэтага свету.</w:t>
      </w:r>
    </w:p>
    <w:p>
      <w:pPr>
        <w:pStyle w:val="32"/>
        <w:widowControl/>
        <w:tabs>
          <w:tab w:val="clear" w:pos="709"/>
          <w:tab w:val="left" w:pos="726" w:leader="none"/>
        </w:tabs>
        <w:autoSpaceDE w:val="true"/>
        <w:ind w:firstLine="709"/>
        <w:rPr/>
      </w:pPr>
      <w:r>
        <w:rPr/>
        <w:t>Выпрацаваныя і закадыфікаваныя ў спецыяльнай літаратуры (навуковай, даведачнай, вучэбнай) арфаэпічныя нормы знаходзяцца ўвесь час пад уплывам гутарковага спантаннага маўлення, або ўзуса, які служыць антыноміяй нормы і супярэчнасць з якім вядзе з цягам часу да змяненняў у мове. У варунках масавага білінгвізму, што характэрны для Беларусі, найбольш значнаму ўздзеянню беларускія арфаэпічныя нормы падлягаюць з боку рускага маўлення, што прыводзіць да інтэрферэнцыі, у тым ліку і на фанетычным узроўні мовы, і да ўзнікнення трасянкі, дзе змешваюцца рысы беларускага і рускага вымаўлення. Акрамя таго, літаратурныя нормы маўлення аказваюцца пад уплывам асаблівасцяў дыялектнага вымаўлення многіх носьбітаў мовы, а таксама арфаграфіі, калі напісанае слова агучваецца непасрэдна ў абход арфаэпіі. Каб пазбегнуць уплыву ўсіх згаданых фактараў правільнае літаратурнае маўленне павінна бесперарыўна знаходзіцца пад усвядомленым кантролем самога прамоўцы, што патрабуе і значнай увагі і інтэлектуальных высілкаў, бо згодна з прынцыпам эканоміі энергіі, або проста "чалавечай лянотай", кожны чалавек імкнецца гаварыць як яму зручней, з меншымі намаганнямі, карацей. Памянёны прынцып прыводзіць звычайна да такой лаканічнасці вуснага маўлення, калі скарачаецца выказванне да эліптычных форм, а ў фанетычным слове больш менш выразна чуюцца толькі націскныя галосныя, у той час як канчаткі слоў могуць страчвацца, гэтаксама як і ненаціскныя галосныя, што рэдукуюцца часам да сваёй поўнай непазнавальнасці.</w:t>
      </w:r>
    </w:p>
    <w:p>
      <w:pPr>
        <w:pStyle w:val="32"/>
        <w:widowControl/>
        <w:tabs>
          <w:tab w:val="clear" w:pos="709"/>
          <w:tab w:val="left" w:pos="726" w:leader="none"/>
        </w:tabs>
        <w:autoSpaceDE w:val="true"/>
        <w:ind w:firstLine="709"/>
        <w:rPr/>
      </w:pPr>
      <w:r>
        <w:rPr/>
        <w:t>Арфаэпічныя нормы літаратурнага вымаўлення патрабуюць ад прамоўцы або выразнай артыкуляцыі ўсіх гукаў, або такога іх гучання, якое знаходзіцца ў межах пэўных правіл, выпрацаваных і замацаваных практыкай маўлення і рэкамендаваных у сацыяльным ужытку. Дадзеныя нормы ў адносінах да ўсіх націскных галосных беларускай літаратурнай мовы, а таксама ў дачыненні да ненаціскных і, ы, у зводзяцца да іх выразнага вымаўлення. Астатнія ненаціскныя галосныя рэдуцыруюцца, але таксама не страчваюць усіх сваіх акустычных якасцяў. У адпаведнасці з характэрнай фанетычнай рысай беларускай мовы - аканнем, галосныя о, э, а пасля цвёрдых зычных ва ўсіх ненаціскных складах пераходзяць у а, вымаўляюцца як а, за выняткам не засвоеных іншамоўных запазычанняў і асобных беларускіх лексем (параўн.: інжынер, рэкорд, крывавы і інш.). Гэтыя ж гукі о, э, а пасля мяккіх зычных у першым пераднаціскным складзе пераходзяць таксама ў а, але на пісьме ён перадаецца як я, а сам працэс называецца яканнем (параўн.: лясок, нясу, цяпер і інш.). Пачатковы гук і пасля цвёрдых зычных (акрамя г, к, х), што стаяць у канцы папярэдныга слова, а таксама ў складаных словах з першай часткай на цвёрды зычны, пераходзіць у гук ы (параўн.: горад [ы] вёска, лес [ы] поле, Іван з [ы] рай, пед [ы] нстытут і г. д., але смех [і] грэх і да т.п.). Пасля галоснага ў сярэдзіне слова перад націскным і вымаўляецца эпентэтычны (устаўны) гук й (параўн.: кра [йі] на, сва [йі] мі і г. д.), які ўзнікае таксама перад націскным і ў пачатку слова, марфемы, пасля апострафа і мяккага знака (параўн.: [йі] голка, за [йі] мжыць, сям [йі], Іль [йі] ч і г. д.). Эпентэтычны й узнікае і пры вымаўленні запазычаных слоў паміж спалучэннямі галосных (параўн.: сацы [йа] льны, ды [йа] лог і да т.п.). У тых выпадках, калі ў канцы папярэдняга слова стаіць галосны гук, і пераходзіць у й (параўн.: хлопцы [й] граюць, на [й] ржышчы, арэхі [й] жалуды і да т.п.). Прыназоўнік у і пачатковы у вымаўляюцца як ў, калі папярэдняе слова заканчваецца галосным (параўн.: [зазвінела ў вушах], [чытала ўчора] і да т.п.).</w:t>
      </w:r>
    </w:p>
    <w:p>
      <w:pPr>
        <w:pStyle w:val="Normal"/>
        <w:tabs>
          <w:tab w:val="clear" w:pos="709"/>
          <w:tab w:val="left" w:pos="726" w:leader="none"/>
        </w:tabs>
        <w:rPr>
          <w:b/>
          <w:b/>
          <w:lang w:val="be-BY"/>
        </w:rPr>
      </w:pPr>
      <w:r>
        <w:rPr>
          <w:b/>
          <w:lang w:val="be-BY"/>
        </w:rPr>
      </w:r>
      <w:r>
        <w:br w:type="page"/>
      </w:r>
    </w:p>
    <w:p>
      <w:pPr>
        <w:pStyle w:val="Heading1"/>
        <w:rPr>
          <w:lang w:val="be-BY" w:eastAsia="en-US"/>
        </w:rPr>
      </w:pPr>
      <w:r>
        <w:rPr>
          <w:lang w:val="be-BY" w:eastAsia="en-US"/>
        </w:rPr>
        <w:t>5. Вымаўленне зычных</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У беларускай мове ёсць зычныя гукі, якія адсутнічаюць у суседняй рускай мове, у прыватнасці афрыкаты дз, дз’, дж, што абазначаюцца на пісьме двума літарамі, але вымаўляюцца як адзін гук. Цвёрдая афрыката [дз] сустракаецца толькі у запазычыных і гукапераймальных словах (параўн.: нэндза, дзынкаць і інш.). Гук [дз’] ужываецца ў беларускай мове значна часцей, чым [дз] і ўзнік на месцы этымалагічнага мяккага [д‘], які ёсць у рускай мове, але адсутнічае ў беларускай (параўн.: дед і дзед, дети і дзеці і інш.). Гук [дж] прыдатны ў асноўным дзеяслоўным формам (параўн.: сяджу, гляджу і інш.), а таксама аддзеяслоўным назоўнікам (параўн.: адраджэнне, пасяджэнне і інш.) і з’яўляецца адносна рэдкім гукам. На мяжы прыстаўкі і кораня сустракаюцца спалучэнні гукаў [дз], а таксама [дж], якія вымаўляюцца асобна (параўн.: пад-земка, ад-жаць і да т.п.). Адсутнічае ў беларускай мове і мяккі зычны [т], на месцы якога вымаўляецца [ц’] (параўн.: кот, але ко [ц’] ік, рот, але ў ро [ц’] е і інш.).</w:t>
      </w:r>
    </w:p>
    <w:p>
      <w:pPr>
        <w:pStyle w:val="Normal"/>
        <w:tabs>
          <w:tab w:val="clear" w:pos="709"/>
          <w:tab w:val="left" w:pos="726" w:leader="none"/>
        </w:tabs>
        <w:rPr/>
      </w:pPr>
      <w:r>
        <w:rPr>
          <w:lang w:val="be-BY"/>
        </w:rPr>
        <w:t>Гук [г] у беларускай мове служыць звонкім фрыкатыўным гукам, які па першай прыкмеце супрацьпастаўляецца глухому [х], а па другой - выбуховаму [к] (параўн.: [г] ор і [х] ор, [г] од і [к] од і інш.). Выбуховы г вымаўляецца толькі ў некаторых словах, запазычыных пераважна з польскай мовы (параўн.: [г] узік, шва [г] ер і інш.). Гукі ж, ч, ш, р вымаўляюцца заўсёды ў беларускай літаратурнай мове цвёрда (параўн.: [ж] ыццё, [ч] орны, [ш] эпт, пе [р] ад і інш.). Гэтаксама цвёрда вымаўляюцца губныя гукі п, б, м, ф у канцы слоў і перад й (параўн.: [б’] йу, цэ [п], се [м], скі [ф], [п’] йаны і інш.). Губна-зубны зычны [в] на канцы слова, а таксама паміж галоснымі перад зычным вымаўляецца як [ў] (параўн.: мова - моў, слова - слоў, галава - галоўка і інш.).</w:t>
      </w:r>
    </w:p>
    <w:p>
      <w:pPr>
        <w:pStyle w:val="Normal"/>
        <w:tabs>
          <w:tab w:val="clear" w:pos="709"/>
          <w:tab w:val="left" w:pos="726" w:leader="none"/>
        </w:tabs>
        <w:rPr/>
      </w:pPr>
      <w:r>
        <w:rPr>
          <w:lang w:val="be-BY"/>
        </w:rPr>
        <w:t>Звонкія зычныя ў беларускім літаратурным вымаўленні перад глухімі і ў канцы слоў страчваюць прыкмету звонкасці, гэтаксама як і ў рускай мове, але ў адрозненне ад украінскай, і гучаць як глухія, а глухія перад звонкімі, наадварот, вымаўляюцца як звонкія (параўн.: гора [т], гара [т] ка і ка [з’] ба і інш.). Зубныя зычныя с, з у палажэнні перад мяккімі зычнымі (апрача г, к, х) прыпадабняюцца ім і вымаўляюцца мякка (параўн.: [с’] певы, [з’] лева і інш., але [с] ківіца, [з] гінуць і інш.). Свісцячыя зычныя перад шыпячымі, а шыпячыя перад свісцячымі прыпадабняюцца да адпаведных гукаў, г. зн. да гукаў, што ідуць пасля іх (параўн.: [ш] ытак ‘сшытак’, чэ [с] кі ‘чэшскі’ і інш.). Змякчаюцца перад мяккімі зубнымі зычнымі [дз’], [ц’], [н’], а таксама перад [й] і зубныя гукі [н], [л] (параўн.: [каман’дз’ір], [л’йэ] і інш.), якія, аднак, перад астатнімі мяккімі зычнымі застаюцца цвёрдымі (параўн.: [тонк’і], [палк’і], і інш.). Заднеязычныя [г], [к], [х] перад мяккімі зычнымі вымаўляюцца як цвёрдыя (параўн.: [выгл’ат], [кл’ін], [хл’еп] і інш.). Зычныя гукі ў спалучэнні з й вымаўляюцца падоўжана (гл.: КАРСКИЙ 1962, 446), гэтаксама як зычныя дз, ж, з, л, н, с, ц, ч, ш у становішчы паміж галоснымі, што адлюстроўваецца на пісьме падвоеным напісаннем адпаведных літар (параўн.: палаводдзе, збожжа, рыззё, галлё, карэнне, калоссе, смецце, ноччу, узвышша і інш.). Зубныя змычныя гукі д, т перад афрыкатамі ч, ц прыпадабняюцца ім і вымаўляюцца адпаведна як падоўжанае ч або ц (параўн.: [рак’ечык], [у буцы] і інш.). Перад мяккімі зычнымі [в], [м] гукі [д], [т] змякчаюцца і гучаць як [дз], [ц] (параўн.: [дз’ве], [змярц’в’елы] і інш.). Спалучэнні зычных [зск] вымаўляюцца як [ск] (параўн.: кіргі [ск] і і інш.), а [дск] як [цк] (параўн.: лю [ц] кі і інш.). Спалучэнне зычных [чн] вымаўляецца нязменна згодна з напісаннем (параўн.: гу [чн] ы, бае [чн] ы і інш.).</w:t>
      </w:r>
    </w:p>
    <w:p>
      <w:pPr>
        <w:pStyle w:val="Normal"/>
        <w:tabs>
          <w:tab w:val="clear" w:pos="709"/>
          <w:tab w:val="left" w:pos="726" w:leader="none"/>
        </w:tabs>
        <w:rPr/>
      </w:pPr>
      <w:r>
        <w:rPr>
          <w:lang w:val="be-BY"/>
        </w:rPr>
        <w:t>Аднак на мяжы слоў спалучэнні зычных гукаў не заўсёды падпарадкоўваюцца зазначаным правілам, што залежыць найперш ад хуткасці маўлення, індывідуальных асаблівасцяў прамоўцы і іншых фактараў. Так, шыпячыя перад свісцячымі на стыку слоў могуць мяняцца толькі па прыкмеце глухасці / звонкасці: глухія прыпадабняюцца звонкім (параўн.: [не бол’ж за нас] і інш.), а свісцячыя перад шыпячымі вымаўляюцца як шыпячыя, г. зн. падпарадкоўваюцца агульнаму правілу, якое тычыцца вымаўлення спалучэнняў адпаведных зычных і ўнутры слова,, а таксама на мяжы толькі службовых і знамянальных слоў (параўн.: [жахам] ‘з жахам’, але [воз жыта] і інш.). Вымаўленне слоў іншамоўнага паходжання таксама мае пэўныя адхіленні ад норм літаратурнага вымаўлення, бо на адпаведныя словы, напрыклад, не распаўсюджваецца дзеканне (параўн.: дэкада, дыяспара і інш.) і цеканне (параўн.: тэатр, тэзіс і інш.); на месцы афрыкаты дж можа ўжывацца спалучэнне гукаў дж (параўн.: джэм, таджык і інш.).</w:t>
      </w:r>
    </w:p>
    <w:p>
      <w:pPr>
        <w:pStyle w:val="Normal"/>
        <w:tabs>
          <w:tab w:val="clear" w:pos="709"/>
          <w:tab w:val="left" w:pos="726" w:leader="none"/>
        </w:tabs>
        <w:rPr/>
      </w:pPr>
      <w:r>
        <w:rPr>
          <w:lang w:val="be-BY"/>
        </w:rPr>
        <w:t>Такім чынам, у многіх выпадках арфаэпічных норм беларускага літаратурнага вымаўлення пры дэрывацыі слоў і змяненні іх граматычных форм адзначаюцца разнастайныя чаргаванні як галосных (параўн.: аканне, яканне), так і зычных гукаў (параўн.: прыпадабненне гукаў, іх падоўжанае вымаўленне і інш.). Дадзеныя чаргавані назіраюцца ў пэўных пазіцыях гука ў слове, таму называюцца пазіцыйнымі. На якасць вымаўленага гука ўплываюць суседнія гукі, а на якасць галосных дадаткова і іх адносіны да месца націску ў слове.</w:t>
      </w:r>
      <w:r>
        <w:br w:type="page"/>
      </w:r>
    </w:p>
    <w:p>
      <w:pPr>
        <w:pStyle w:val="Heading1"/>
        <w:rPr>
          <w:lang w:val="be-BY" w:eastAsia="en-US"/>
        </w:rPr>
      </w:pPr>
      <w:r>
        <w:rPr>
          <w:lang w:val="be-BY" w:eastAsia="en-US"/>
        </w:rPr>
        <w:t>Спіс выкарыстаных крыніц</w:t>
      </w:r>
    </w:p>
    <w:p>
      <w:pPr>
        <w:pStyle w:val="Normal"/>
        <w:rPr>
          <w:lang w:val="be-BY" w:eastAsia="en-US"/>
        </w:rPr>
      </w:pPr>
      <w:r>
        <w:rPr>
          <w:lang w:val="be-BY" w:eastAsia="en-US"/>
        </w:rPr>
      </w:r>
    </w:p>
    <w:p>
      <w:pPr>
        <w:pStyle w:val="Style14"/>
        <w:rPr/>
      </w:pPr>
      <w:r>
        <w:rPr>
          <w:lang w:val="be-BY"/>
        </w:rPr>
        <w:t>1. Анічэнка У.В. Гістарычная фанетыка ўсходнеславянскіх моў / Анічэнка У.В. - Гомель, 1982.94 с.</w:t>
      </w:r>
    </w:p>
    <w:p>
      <w:pPr>
        <w:pStyle w:val="Style14"/>
        <w:rPr/>
      </w:pPr>
      <w:r>
        <w:rPr>
          <w:lang w:val="be-BY"/>
        </w:rPr>
        <w:t>2. Арашонкава Г.У., Булыка А.М., Люшцік У.В., Падлужны А.І., Тэорыя і практыка беларускай тэрміналогіі. Мн., Беларуская навука, 1999.175 с.</w:t>
      </w:r>
    </w:p>
    <w:p>
      <w:pPr>
        <w:pStyle w:val="Style14"/>
        <w:rPr/>
      </w:pPr>
      <w:r>
        <w:rPr>
          <w:lang w:val="be-BY"/>
        </w:rPr>
        <w:t>3. Асновы культуры маўлення і стылістыкі. Мн., Універсітэцкае, 1992, 255 с.</w:t>
      </w:r>
    </w:p>
    <w:p>
      <w:pPr>
        <w:pStyle w:val="Style14"/>
        <w:rPr/>
      </w:pPr>
      <w:r>
        <w:rPr>
          <w:lang w:val="be-BY"/>
        </w:rPr>
        <w:t>4. Антанюк Л.А. Беларуская мовапрафесiйная лексіка: Курс лекцый/ Антанюк Л.А., Плотнiкаў Б.А. - 3-е выданне. - Мн., 2005. - 240 с.</w:t>
      </w:r>
    </w:p>
    <w:p>
      <w:pPr>
        <w:pStyle w:val="Style14"/>
        <w:rPr/>
      </w:pPr>
      <w:r>
        <w:rPr>
          <w:lang w:val="be-BY"/>
        </w:rPr>
        <w:t>5. Беларуская мова. Фанетыка. Арфаэпія. Графіка. Арфаграфія. Лексікалогія. Лексікаграфія. Фразеалогія. Марфемная будова слова. Словаўтварэнне. Марфалогія. Мн., Вышэйшая школа, 1987.429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0" w:hanging="0"/>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ind w:hanging="0"/>
      <w:jc w:val="center"/>
      <w:outlineLvl w:val="0"/>
    </w:pPr>
    <w:rPr>
      <w:b/>
      <w:i/>
      <w:smallCaps/>
      <w:color w:val="000000"/>
      <w:lang w:val="en-US" w:eastAsia="en-US"/>
    </w:rPr>
  </w:style>
  <w:style w:type="paragraph" w:styleId="Heading2">
    <w:name w:val="Heading 2"/>
    <w:basedOn w:val="Normal"/>
    <w:next w:val="Normal"/>
    <w:qFormat/>
    <w:pPr>
      <w:keepNext w:val="true"/>
      <w:ind w:hanging="0"/>
      <w:jc w:val="center"/>
      <w:outlineLvl w:val="1"/>
    </w:pPr>
    <w:rPr>
      <w:b/>
      <w:bCs/>
      <w:i/>
      <w:smallCaps/>
    </w:rPr>
  </w:style>
  <w:style w:type="paragraph" w:styleId="Heading3">
    <w:name w:val="Heading 3"/>
    <w:basedOn w:val="Normal"/>
    <w:next w:val="Normal"/>
    <w:qFormat/>
    <w:pPr>
      <w:outlineLvl w:val="2"/>
    </w:pPr>
    <w:rPr>
      <w:color w:val="000000"/>
      <w:lang w:val="en-US" w:eastAsia="en-US"/>
    </w:rPr>
  </w:style>
  <w:style w:type="paragraph" w:styleId="Heading4">
    <w:name w:val="Heading 4"/>
    <w:basedOn w:val="Normal"/>
    <w:next w:val="Normal"/>
    <w:qFormat/>
    <w:pPr>
      <w:keepNext w:val="true"/>
      <w:outlineLvl w:val="3"/>
    </w:pPr>
    <w:rPr>
      <w:color w:val="000000"/>
      <w:lang w:val="en-US" w:eastAsia="en-US"/>
    </w:rPr>
  </w:style>
  <w:style w:type="paragraph" w:styleId="Heading5">
    <w:name w:val="Heading 5"/>
    <w:basedOn w:val="Normal"/>
    <w:next w:val="Normal"/>
    <w:qFormat/>
    <w:pPr>
      <w:ind w:left="737" w:firstLine="709"/>
      <w:outlineLvl w:val="4"/>
    </w:pPr>
    <w:rPr>
      <w:color w:val="000000"/>
    </w:rPr>
  </w:style>
  <w:style w:type="paragraph" w:styleId="Heading6">
    <w:name w:val="Heading 6"/>
    <w:basedOn w:val="Normal"/>
    <w:next w:val="Normal"/>
    <w:qFormat/>
    <w:pPr>
      <w:outlineLvl w:val="5"/>
    </w:pPr>
    <w:rPr>
      <w:color w:val="000000"/>
    </w:rPr>
  </w:style>
  <w:style w:type="paragraph" w:styleId="Heading7">
    <w:name w:val="Heading 7"/>
    <w:basedOn w:val="Normal"/>
    <w:next w:val="Normal"/>
    <w:qFormat/>
    <w:pPr>
      <w:keepNext w:val="true"/>
      <w:outlineLvl w:val="6"/>
    </w:pPr>
    <w:rPr>
      <w:color w:val="000000"/>
    </w:rPr>
  </w:style>
  <w:style w:type="paragraph" w:styleId="Heading8">
    <w:name w:val="Heading 8"/>
    <w:basedOn w:val="Normal"/>
    <w:next w:val="Normal"/>
    <w:qFormat/>
    <w:pPr>
      <w:outlineLvl w:val="7"/>
    </w:pPr>
    <w:rPr>
      <w:color w:val="000000"/>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lang w:val="be-BY"/>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Style6">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color w:val="000000"/>
      <w:sz w:val="16"/>
      <w:szCs w:val="16"/>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32">
    <w:name w:val="Основной текст с отступом 3"/>
    <w:basedOn w:val="Normal"/>
    <w:qFormat/>
    <w:pPr>
      <w:widowControl w:val="false"/>
      <w:autoSpaceDE w:val="false"/>
      <w:ind w:firstLine="720"/>
    </w:pPr>
    <w:rPr>
      <w:szCs w:val="20"/>
      <w:lang w:val="be-BY"/>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3:00Z</dcterms:created>
  <dc:creator>WinStyle</dc:creator>
  <dc:description/>
  <cp:keywords/>
  <dc:language>en-US</dc:language>
  <cp:lastModifiedBy>SYSTEM</cp:lastModifiedBy>
  <dcterms:modified xsi:type="dcterms:W3CDTF">2011-09-07T01:13:00Z</dcterms:modified>
  <cp:revision>2</cp:revision>
  <dc:subject/>
  <dc:title>Іудаізм</dc:title>
</cp:coreProperties>
</file>