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lang w:val="en-US"/>
        </w:rPr>
      </w:pPr>
      <w:r>
        <w:rPr>
          <w:b/>
          <w:sz w:val="28"/>
          <w:szCs w:val="40"/>
          <w:lang w:val="en-US"/>
        </w:rPr>
      </w:r>
    </w:p>
    <w:p>
      <w:pPr>
        <w:pStyle w:val="Normal"/>
        <w:suppressAutoHyphens w:val="true"/>
        <w:spacing w:lineRule="auto" w:line="360"/>
        <w:ind w:firstLine="709"/>
        <w:jc w:val="center"/>
        <w:rPr>
          <w:b/>
          <w:b/>
          <w:sz w:val="28"/>
          <w:szCs w:val="40"/>
        </w:rPr>
      </w:pPr>
      <w:r>
        <w:rPr>
          <w:b/>
          <w:sz w:val="28"/>
          <w:szCs w:val="40"/>
        </w:rPr>
        <w:t>Участие прокурора в рассмотрении судами гражданских дел</w:t>
      </w:r>
    </w:p>
    <w:p>
      <w:pPr>
        <w:pStyle w:val="Normal"/>
        <w:suppressAutoHyphens w:val="true"/>
        <w:spacing w:lineRule="auto" w:line="360"/>
        <w:ind w:firstLine="709"/>
        <w:jc w:val="both"/>
        <w:rPr>
          <w:b/>
          <w:b/>
          <w:sz w:val="28"/>
          <w:szCs w:val="36"/>
        </w:rPr>
      </w:pPr>
      <w:r>
        <w:rPr>
          <w:b/>
          <w:sz w:val="28"/>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ru-RU"/>
        </w:rPr>
      </w:pPr>
      <w:r>
        <w:rPr>
          <w:rFonts w:cs="Times New Roman"/>
          <w:b/>
          <w:sz w:val="28"/>
          <w:szCs w:val="28"/>
          <w:lang w:val="ru-RU"/>
        </w:rPr>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 Участие прокурора в рассмотрении судами гражданских дел</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1 Задачи прокуратуры при отправлении правосудия по гражданским делам</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2 Процессуальные функции прокурора в гражданском судопроизводств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3 Формы участия прокурора в гражданском процесс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4 Участие прокурора в суде первой инстанции по гражданским делам</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5 Участие прокурора в суде кассационной инстанции</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6 Участие прокурора в заседании суда надзорной инстанции</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7 Участие прокурора в пересмотре судом дел по вновь открывшимся обстоятельствам</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ind w:firstLine="709"/>
        <w:jc w:val="both"/>
        <w:rPr>
          <w:color w:val="FFFFFF"/>
          <w:sz w:val="28"/>
          <w:szCs w:val="28"/>
        </w:rPr>
      </w:pPr>
      <w:r>
        <w:rPr>
          <w:color w:val="FFFFFF"/>
          <w:sz w:val="28"/>
          <w:szCs w:val="28"/>
        </w:rPr>
        <w:t>прокуратура суд кассационный инстанция гражданск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 УЧАСТИЕ ПРОКУРОРА В РАССМОТРЕНИИ СУДАМИ ГРАЖДАНСК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1 Задачи прокуратуры при отправлении правосудия по гражданским 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удах Республики Беларусь ежегодно рассматривается огромное количество гражданских дел по жилищным спорам, о восстановлении на работе, выплате заработной платы, о расторжении брака, споры имущественного характера, жалобы на неправомерные действия государственных органов и должностных лиц, ущемляющих права и законные интересы граждан, и другие категории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вязи с расширением компетенции судов по разрешению споров гражданско-правового характера растет число гражданских дел по спорам о жилище. Дела этой категории среди всех иных категорий гражданских дел, рассматриваемых судами по первой инстанции, составляют свыше 10 %. Количество гражданских дел о праве на жилище растет в связи с приватизацией жилья. Процессуальное значение судебного рассмотрения этих дел определяется тем, что принятие судом правосудного решения по ним связано с охраной конституционных прав граждан на жи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величивается количество дел о расторжении брака. Удельный вес бракоразводных дел среди гражданских дел, рассмотренных судами первой инстанции, составляет более 35 %. Правильное разрешение судом дел данной категории имеет важное значение в сохранении семей, в особенности тех, где есть несовершеннолетние д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вязи с изменением трудового законодательства трансформирован порядок рассмотрения споров, возникающих между участниками трудовых отношений. Значительный удельный вес среди трудовых дел занимают дела о восстановлении на работе. Судебная статистика свидетельствует о том, что судами удовлетворяется от 40 до 50 % исков о восстановлении на работе, более 80 % исков по другим трудовым делам. Это свидетельствует о многочисленных нарушениях законодательства со стороны на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зникают не известные ранее споры имущественного характера, разрешаемые в суде, между участниками предприятий, созданных совместно с юридическими лицами и гражданами зарубежных стран и стран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обое место в гражданском судопроизводстве занимает рассмотрение судами жалоб на неправомерные действия государственных органов и должностных лиц, ущемляющих права и законные интересы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ожность задач, стоящих перед судами при разрешении споров, вызывает необходимость усиления прокурорского надзора в сфере гражданского судопроизводства, в обеспечении прав и охраняемых законом интересов государства, предприятий, организаций и граждан. Прокурорский надзор за точным и единообразным исполнением законов в гражданском судопроизводстве – гарантия вынесения судами всех инстанций законных и обоснованных решений, определений и постано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дачи прокурорского надзора и основные направления в деятельности прокуроров в гражданском судопроизводстве сформулированы в Конституции Республики Беларусь, Гражданском процессуальном кодексе Республики Беларусь (далее – ГПК), Законе о прокуратуре, приказах Генерального прокурора Республики Беларусь и других нормативных правовых актах. В соответствии с требованиями, вытекающими из указанных нормативных правовых актов, Генеральный прокурор и подчиненные ему прокуроры осуществляют надзор за исполнением законов при рассмотрении гражданских дел в судах, с тем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ыполнялись требования закона о всестороннем, полном, объективном и своевременном разбирательстве дела во всех судебных инстан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ыносились по каждому делу законные и обоснованные решения, определения и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решения, определения и постановления суда своевременно, в соответствии с требованиями закона обращались к испол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Конституции Республики Беларусь нормативно закреплены цели и направления прокурорского надзора в гражданском процессе, установлен принцип независимости судей при осуществлении правосудия, а также независимости прокуроров в осуществлении своих полномочий по надзору за точным и единообразным исполнением законов. Осуществление этих положений происходит в предусмотренной ГПК процессуальной форме, закрепляющей полномочия прокурора в судопроизводстве по гражданским делам. При этом прокуроры способствуют осуществлению целей правосудия и выполнению задач, стоящих перед судом, при строгом соблюдении принципа независимости судей и подчинения только закону. ГПК в качестве принципов гражданского судопроизводства закрепляет как надзор вышестоящих судов за судебной деятельностью (ст. 22), так и прокурорский надзор в гражданском судопроизводстве (ст.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ако надзор прокуратуры отличается от надзора вышестоящих судов тем, что прокурорский надзор может осуществляться непосредственно в суде. Прокурор имеет право участвовать в любом судебном заседании и реагировать на любое процессуальное действие. Ни одно из должностных лиц вышестоящих судов таким правом не поль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целях успешного выполнения стоящих перед прокурорами задач закон предоставляет прокурору необходимые для этого полномочия. Надзор за исполнением законов при рассмотрении гражданских дел в судах осуществляется в следующи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едъявление иска в интересах физических и юридических лиц, а также Республики Беларусь и ее административно-территориальных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частие в судебном разбирательстве дел по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инесение протеста на незаконные и необоснованные судебные постановления и участие при рассмотрении дел в кассационном и надзор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существление надзора за исполнением законов при исполнении судебных постано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обязан во всех стадиях гражданского судопроизводства своевременно принимать предусмотренные законом меры к устранению любых нарушений, от кого бы эти нарушения ни исход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пределяя задачи прокуроров в сфере гражданского судопроизводства на современном этапе, Генеральный прокурор Республики Беларусь предлагает подчиненным прокурорам сосредоточить особое внимание на соблюдении правового режима в промышленности и сельском хозяйстве, обеспечении законности при осуществлении правосудия по гражданским Делам, устранении и искоренении нарушений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должны уделять внимание работе по защите прав и охраняемых законом интересов граждан, имея в виду, что в настоящее время им предоставлено право предъявлять в суды иски и заявления в защиту' прав и законных интересов граждан в любых случаях, а не только если они лишены возможности самостоятельно защищать свои интересы. Особое внимание прокуроры должны уделять соблюдению конституционных прав граждан на труд и жилище. Они должны постоянно держать в поле зрения эти вопросы при осуществлении надзора за соответствием закону судебных решений, определений, постановлений по гражданским делам, рассмотрении дел о выселении в административном порядке, проверке жалоб; обеспечивать внимательное отношение к рассмотрению заявлений и жалоб граждан, пресекать действия, которые ущемляют их права и нарушают принцип равенства всех перед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борьбе с посягательством на права и законные интересы граждан прокуроры используют средства прокурорского реагирования и нормы, предусмотренные процессуальным и матери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существлении надзора необходимо целенаправленно и планомерно использовать средства гражданско-правового и прокурорского воздействия в интересах успешного осуществления задач по реализации хозяйственной реформы, защиты имущественных интересов государства, прав хозрасчетных предприятий и трудовых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ский надзор по возмещению ущерба, причиненного государству, предприятиям и организациям, является одним из необходимых условий укрепления законности в сфере экономики. Прокурорам следует добиваться привлечения каждого виновного в причинении ущерба к материальной ответственности, используя при этом инициативу руководителей и юридической службы предприят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обое внимание необходимо уделять соблюдению конституционных прав граждан на труд, жилище, право авторов, изобретателей, прав, возникающих из брачно-семейных отношений, а также применению закона о порядке обжалования в суд неправомерных действий государственных органов и должностных лиц, ущемляющих прав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должен обеспечивать комплексное применение правовых средств воздействия в борьбе с пьянством и наркоманией; правовых средств, предусмотренных гражданским, трудовым, жилищным законодательством, а также законодательством о браке и семье, об административных правоотношениях. Он использует меры гражданско-правового воздействия в отношении лиц, злоупотребляющих спиртными напитками и употребляющих наркотики, для укрепления трудовой и производственной дисциплины, прекращения жилищных споров, предотвращения разводов, защиты прав несовершеннолетних детей и в других случаях возникновения конфликтов и совершения правонарушений на почве пьянства и употребления наркот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зор за исполнением законов в гражданском судопроизводстве осуществляет Генеральный прокурор Республики Беларусь, прокуроры областей, городов и районов. В целях оперативного руководства деятельностью органов прокуратуры в этой отрасли надзора в Генеральной прокуратуре Республики Беларусь, прокуратурах областей, г. Минска имеются группы по обеспечению участия прокуроров в гражданск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целях успешного выполнения стоящих перед прокурорами задач закон предоставляет прокурору необходимые для этого полномочия. Они закреплены в ст. 33 Закона о прокуратуре, ГПК, в приказах и распоряжениях Генерального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уществляя надзор за исполнением законов при рассмотрении гражданских дел в судах, прокурор в пределах своей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частвует в судебном разбирательстве дел по первой инстанции, в кассационном и надзорном порядке, высказывает мнение по гражданским 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 случаях и в порядке, установленных законом, приносит частные, кассационные и надзорные протесты на решения, определения и постановления суда (суд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аправляет в суд представления о пересмотре решений, определений, постановлений по гражданским 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 пределах своей компетенции истребует из суда любое дело (группу дел), по которому решение, определение или постановление вступили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оверяет законность исполнения решений, определений и постановлений по гражданским 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уществляя предоставленные законом полномочия, прокурор должен организовать надзор в гражданском судопроизводстве таким образом, чтобы он реально способствовал проведению в жизнь законодательства о всестороннем, полном, объективном и своевременном разбирательстве гражданских дел в суде, чтобы по каждому делу были вынесены законные и обоснованны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дметом надзора являются не только решения, определения и постановления суда, но и все процессуальные действия, выполняемые как до судебного рассмотрения гражданского иска, так и в ходе его рассмотрения. Прокурор, не имея личного интереса, а исходя лишь из государственных интересов, следит за тем, чтобы соблюдались требования гражданского и гражданского процессуального законов как судом, так и участвующими в деле лицами – сторонами, третьими лицами, свидетелями, экспертами, переводчиками, представителями органов государственного управления, содействующими суду в отправлении правосу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2 Процессуальные функции прокурора в гражданском судо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курор, участвуя в гражданском судопроизводстве и осуществляя надзор за законностью судебных решений, постановлений и определений, наделен достаточно широкими полномочиями. В концентрированной форме они изложены в Законе о прокуратуре, ГПК и приказе Генерального прокурора Республики Беларусь от 29 ноября 2001 г. № 38 "Об организации надзора за соответствием закону судебных решений по гражданским делам ". Осуществляя надзор за исполнением законов при рассмотрении гражданских дел в судах, прокурор в пределах своей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участвует в судебном разбирательстве дел по первой инстанции, в кассационном и надзорном порядке; высказывает мнение по вопросам, возникающим при рассмотрении дел; направляет в суд исковые заявления, высказывает мнение по существу дела в целом по гражданским делам; совершает иные процессуальные действия, предусмотренные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опротестовывает незаконные и необоснованные решения, определения и постановления суда, постановления су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проверяет законность обращения к исполнению решений, определений и постановлений суда, опротестовывает незаконные действия судебного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принимает меры в случаях, предусмотренных законом, к пересмотру решений, определений и постановлений по гражданским 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5) реально влияет на укрепление законности на всех стадиях судопроизводства; максимально использует гражданско-правовые средства в борьбе с правонарушениями и их предуп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6) осуществляет защиту трудовых, жилищных и иных конституционных прав и охраняемых законом интересов граждан, рассматривая это как важное направление прокурор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7) обеспечивает постоянное и своевременное использование средств гражданско-правового и прокурорского воздействия в целях защиты имущественных интересов Республики Беларусь, административно- территориальных единиц, юридических лиц государственной формы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8) применяет гражданско-правовые средства в борьбе с хищениями, бесхозяйственностью, нерациональным использованием топливно-энергетических ресурсов, иными нарушениями в сфере экономики, производственным травматизмом, а также с нарушениями природоохран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9) добивается привлечения каждого виновного в причинении ущерба к материальной ответственности, принципиально реагирует на факты необоснованного снижения судом размеров взысканий, уклонения должников от уплаты взыскиваемы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0) активно использует гражданско-правовые средства для укрепления трудовой дисциплины, борьбы с пьянством, алкоголизмом, наркома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1) обеспечивает соответствие содержания исковых заявлений нормам материального и процессуа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 процессуального положения участников гражданского процесса зависит объем правомочий, которыми они располагают. Поскольку прокурор в гражданском процессе является лицом, участвующим в деле, то некоторые процессуальные права его аналогичны процессуальным правам других участников процесса, входящих в эту группу субъектов. В соответствии со ст. 56 и 84 ГПК прокурор, участвующий в деле, имеет право: знакомиться с материалами дела, делать выписки из них, снимать копии представленных документов и требовать их удостоверения, заявлять отводы, представлять доказательства, участвовать в исследовании доказательств, задавать вопросы другим участникам судопроизводства по делу, заявлять ходатайства, давать устные и письменные объяснения суду, представлять свои доводы и соображения, возражать против ходатайств, доводов и соображений других лиц, опротестовывать судебные постановления, определения, решения, высказывать мнение по вопросам, возникающим во время разбирательства дела и по существу дела в целом, а также совершать Другие процессуальные действия, предусмотренные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пределенный круг полномочий прокурора обусловлен его правом обращения в суд с заявлением. В соответствии со ст. 81 ГПК прокурор имеет право обратиться в суд с заявлением о возбуждении гражданского дела, подведомственного суду, если это необходимо для защиты прав и охраняемых законом интересов Республики Беларусь, ее административно-территориальных единиц, а также юридических лиц 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согласия Президента Республики Беларусь вышестоящие прокуроры (Генеральный прокурор, прокуроры областей, города Минска, приравненные к ним прокуроры) вправе обратиться в суд с заявлением о защите чести и достоинства Президент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вправе поддерживать свои требования во время судебного разбирательства, изменить основание иди предмет иска, увеличить или уменьшить размер исковых требований или отказаться от иска. Однако в данном случае его права более узкие, чем права истца. Прокурор не вправе совершать процессуальные действия, направленные на распоряжение спорным правом, такие как заключение мирового соглашения, передача дела для разрешения в третейском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речисленные права прокурора образуют основу его правомочий. Но в отличие от полномочий других лиц, участвующих в деле, полномочия прокурора в гражданском процессе составляют не только права, но и обязанности. Прокуроры обязаны участвовать в разбирательстве гражданских дел, когда это установлено законом, признано необходимым судом, а также о восстановлении на работе, выселении без предоставления жилого помещения, об освобождении имущества от ареста (исключении из акта описи), дел, возбужденных по инициативе прокурора. Прокурор должен принимать участие и по делам иных категорий исходя из их актуальности, сложности, общественной и социальной значимости, а также с целью защиты прав сохраняемых законом интересов граждан. О своем участии в разбирательстве гражданского дела в любой стадии процесса прокурор письменно уведомляет судью (суд), рассматривающего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ражданское процессуальное законодательство относит прокурора к лицам, участвующим в деле, т.е. к группе субъектов гражданского процесса, оказывающих влияние на возникновение, изменение и прекращение гражданского процесса и имеющих заинтересованность в исходе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т. 1 ГПК раскрывается значение терминов, употребляемых в Кодексе, в том числе термина "прокурор" (п. 6). Это необходимо для определения компетенции прокурора в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метом прокурорского надзора в гражданском процессе является законность и обоснованность судебных постановлений, а также соблюдение законодательства при их исполнении. Прокурор выступает от имени государства как его полномочный представитель, содействуя суду в правильном рассмотрении и разрешении гражданского дела с целью вынесения законных и обоснованных судебных актов. В суде он не имеет административной власти, не обладает полномочиями распорядительного характера. Решающая роль в процессе принадлежит суду, и, участвуя в деле, прокурор должен ему подчи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отношению к участникам гражданского судопроизводства прокурор не несет никаких процессуальных обязанностей и ни в каких процессуальных отношениях с ними не состоит. Например, прокурор, предъявивший иск, обязан изменить свою позицию, полностью или частично, отказаться от иска и встать на защиту интересов ответчика, если в ходе судебного разбирательства приходит к выводу о полной или частичной необоснованности заявленного 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ожение прокурора как участника процесса существенно отличается от положения других юридически заинтересованных в исходе дела лиц. В отличие от сторон и третьих лиц, имеющих в деле материально- правовую заинтересованность, прокурор этой заинтересованности не имеет, так как не является субъектом материально-правового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нтерес истца состоит в том, чтобы добиться подтверждения его субъективных прав. Юридический интерес ответчика заключается в том, чтобы "суд вынес отрицательное для истца решение и отказал в подтверждении определенных обязанностей ответчика"1. Таким образом, интерес сторон носит личный характер. Заинтересованность же прокурора в процессе имеет должностной характер, присущий лицу, защищающему не свои личные интер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отличается и от судебных представителей, поскольку не является представителем чьих-либо част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как участник гражданского судопроизводства прокурор остается представителем государственного органа, осуществляющего надзор за исполнением законов при рассмотрении дел в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сказываются различные точки зрения о процессуальном положении прокурора, предъявившего иск. Одни авторы считают, что прокурор, предъявивший иск, занимает положение стороны в процессе. Другие придерживаются той точки зрения, что прокурор никогда не является стороной в процессе и всегда занимает положение представителя государства, осуществляющего надзор за законностью. Третьи считают прокурора, подавшего иск, истцом только в процессуальном смысле, который одновременно выполняет и функцию надзора за зако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яется, что третья точка зрения наиболее правильная, поскольку прокурор, возбудивший дело, всегда является истцом, но не материально-правовым, а в процессуальном смысле. По существу прокурор выполняет все функции истца: обосновывает иск, дает объяснения по заявленному иску, участвует в судебных пр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3 Формы участия прокурора в гражданск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курор участвует в гражданском судопроизводстве в двух формах, установленных ст. 81 ГПК, – в форме предъявления и поддержания в суде иска, а также участия в рассмотрении судом гражданских дел и изложения мнения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имеет право обратиться в суд с заявлением о возбуждении гражданского дела, подведомственного суду, если это необходимо для защиты прав и охраняемых законом интересов Республики Беларусь, ее административно-территориальных единиц, а также юридических лиц и граждан, причем он вправе вступить в дело на любой его ста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явление о защите чести и достоинства Президента Республики Беларусь подается в суд Генеральным прокурором Республики Беларусь, прокурорами областей, города Минска, приравненными к ним прокурорами с согласия Президент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ступление в процесс, начавшийся по инициативе других лиц, должно иметь место, если этого требуют интересы государства, а также с целью защиты прав и охраняемых законом интересов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 формы участия прокурора в деле зависит его правовое положение, объем предоставленных ему процессуальных прав. Так, прокурор, возбудивший дело, обязан составить заявление с копиями по числу ответчиков, он может отказаться от поданного заявления и от иска, первым выступает в судебных прениях. На прокурора, вступившего в начатый процесс, действие этих норм не распростра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не обладает правом применения мер принуждения к лицам, виновным в нарушении закона. Однако он не может оставаться безучастным, если возникает необходимость устранить нарушение закона, восстановить нарушенные права и охраняемые законом интересы государства, предприятий, организаций 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атья 27 Закона о прокуратуре предусматривает, что при установлении нарушений законодательства в зависимости от их характера прокурор в пределах своей компетенции принимает меры прокурорского реагирования, в том числе обращается в случаях, предусмотренных законодательными актами, в суд с заявлениями (исками) в защиту прав и законных интересов граждан, в том числе индивидуальных предпринимателей, и организаций, общественных и государстве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ст. 81 ГП К прокурор имеет право обратиться в суд с заявлением о возбуждении гражданского дела, подведомственного суду, если это необходимо для защиты прав и охраняемых законом интересов Республики Беларусь, ее административно-территориальных единиц, а также юридических лиц 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ои полномочия по предъявлению исков прокуроры используют главным образом тогда, когда необходимо защитить имущественные интересы государства, предприятий и организаций. Прокурор использует предоставленное ему законом право предъявления иска лишь в тех случаях, когда виновное лицо уклоняется или отказывается добровольно возместить ущерб. В случаях отказа от добровольного возмещения материального ущерба прокурору следует оказать руководителям предприятий, а также юридической службы необходимую правовую помощь, создавая неотвратимость ответственности должностных лиц предприятий и организаций за безусловное выполнение требований законодательства о привлечении работников, по вине которых причинен материальн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должностные лица или граждане не используют свое право на заявление исков, а того требуют интересы обеспечения законности, прокурор доводит до сведения этих должностных лиц и граждан об их праве обратиться в суд за защитой своих прав и законных интересов и разъясняет, как это сделать. Однако если эти должностные лица и граждане не желают воспользоваться этим правом, прокурор самостоятельно возбуждает производство в суде. Это касается прежде всего таких сфер гражданского судопроизводства, как охрана государственной собственности от противоправных посягательств на нее; возмещение вреда; нарушение законов об охране труда и техники безопасност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предъявляет иск в случаях, когда нарушенные права и охраняемые законом интересы предприятий и граждан имеют особое общественное значение. Сюда можно отнести иски прокуроров, поводом для которых послужили стихийные бедствия, несчастные случаи с людьми, катастрофы, аварии, когда прокурор обязан принять меры к защите прав и законных интересов пострадавших, а также предприятий и организаций, которым причинен материальн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ях посягательств на интересы государства путем заключения различного рода договоров и соглашений, когда заведомо государству причиняется материальный ущерб, прокурору необходимо предъявить иск о признании недействительными заключенных договоров и соглашений. Это требование необходимо соблюдать особенно в настоящее время, когда получила широкое распространение деятельность акционерных обществ, коммерческих банков, бирж и т.д. Прокуроры обязаны способствовать судам в оперативном и основанном на законе рассмотрении гражданско-правовых споров, связанных с их деятельностью. Одним из таких средств является предъявление прокурором исков в судебные органы о взыскании с виновных лиц материального ущерба или сумм, полученных в результате неосновательного обог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орма и содержание искового заявления прокурора должны соответствовать требованиям, изложенным в ст. 109,243 ГПК. В заявлении необходимо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аименование суда, в который направляется исковое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аименование истца, место его 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аименование ответчика, его место жительства или, если ответчик является, юридическим лицом, место его 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стоятельства, на которых прокурор основывает свое требование, и доказательства, подтверждающие изложенные прокурором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требования ист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цену иска, если он подлежит оце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еречень при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ействующий ГПК не называет конкретно, кто из должностных лиц органов прокуратуры вправе подписывать заявление, направляемое в суд. В законе говорится "прокур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ст. 3 Закона о прокуратуре разъясняет, что под наименованием "прокурор", если иное прямо не оговорено в законе, следует понимать: действующие в пределах своей компетенции Генеральный прокурор Республики Беларусь и подчиненные ему прокуроры, в том числе транспортные и военные прокуроры, их заместители и помощники, советники, начальники структурных подразделений органов прокуратуры и их заместители, старшие прокуроры и прокуроры структурных подразделений органов прокуратуры. В то же время в Законе о прокуратуре предусматривается, что прокурор и его заместитель вправе обратиться с иском (заявлением) в суд (ст. 27), а также четко определен круг должностных лиц, имеющих право принесения протеста на не вступившие в законную силу а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этому вопрос об уточнении должностного лица органов прокуратуры, имеющего права на предъявление иска в суд, требует регулирования в процессуальном зак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оответствии со ст. 110 ГПК исковое заявление подается в суд с копиями по числу имеющих непосредственный интерес в исходе дела лиц. Судья может в зависимости от сложности и характера дела потребовать от прокурора также копии прилагаем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цессуальное положение прокурора, возбудившего дело, характеризуется некоторыми особенностями, отличающими его от иных лиц, заявляющих иск. В соответствии со ст. 4 Закона Республики Беларусь от 10 января 1992 г. № 1394-XI1 "О государственной пошлине" прокурор освобождается от уплаты государственной пошлины. Кроме того, в соответствии со ст. 129 ГП К прокурор, обратившийся с заявлением в суд в защиту прав и охраняемых законом интересов других лиц, освобождается и от уплаты издержек, связанных с рассмотрением дела. Ему не может быть отказано в принятии искового заявления. Только в случае, когда у лица, в интересах которого предъявляется иск, нет права на обращение в суд, прокурору может быть отказано в принятии искового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прокурору нельзя предъявить встречный иск. Ответчик может предъявить встречный иск лишь к лицу, в интересах которого прокурор предъяви" иск. Решение суда распространяется не на прокурора, а на лицо, в интересах которого заявлен 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предъявлении исков прокурору надлежит исходить из требований закона о подведомственности жалоб судебным органам. Если жалоба о нарушенном праве подведомственна суду, то прокурор вправе предъявить иск. Если нет, то он использует иные средства прокурорского реагирования - протест, представление об устранении нарушений закона и т.д. В соответствии со ст. 37 ГП К судам подведомственны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по спорам, возникающим из гражданских, семейных, трудовых, жилищных, земельных отношений, отношений по использованию природных ресурсов, а также окружающей среды, если хотя бы одной из сторон в споре выступает гражданин, за исключением случаев, когда актами законодательства разрешение таких споров отнесено к компетенции других судов или к ведению иных государственных органов, а также и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по спорам юридических лиц в случаях, установленных ГПК и иными законодательн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возникающие из административно-правов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особ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5) приказ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дам подведомственны и другие дела, отнесенные законодательными актами к их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Жалоба на действия должностного лица подается в суд по месту нахождения учреждения, где работает должностное лицо. С жалобой в суд могут обратиться представители общественной организации, если об этом их просит лицо, права которого нарушены. Прокуроры следят за тем, чтобы их полномочия удостоверялись, как того требует ст. 70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им из средств прокурорского надзора за исполнением законов в гражданском судопроизводстве является вступление прокурора в рассматриваемый судом спор. Он может сделать это, когда лицо, интересы которого надлежит защищать, неправомочно само обратиться в суд с исковым заявлением. Это касается, прежде всего, интересов несовершеннолетних, когда требуется решить вопрос о лишении родительских прав или об отмене усыновлен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ъявлению прокурором иска должна предшествовать всесторонняя и тщательная подготовка исковых материалов. В необходимых случаях требования прокурора должны быть подкреплены соответствующ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дъявляемый прокурором иск должен быть поддержан им в суде. Однако прокурор "не связан в процессе своей позицией, изложенной в исковом заявлении, и позицией лица, в интересах которого заявлен иск"'. Прокурор как представитель органа, осуществляющего надзор за исполнением законов, в этих случаях исходит не из интересов лица, а из требований закона. Поэтому если прокурор, исходя из материалов дела, приходит к выводу о необоснованности требований истца, он не только вправе, а обязан отказаться полностью или частично от предъявленного иска. Однако отказ прокурора от иска не лишает заинтересованное лицо права требовать рассмотрения дела (ч. 1 ст. 84 ГПК). Правомерность такого отказа судьей не обсуждается. На основании ходатайства об отказе от поданного искового заявления судья возвращает заявителю поданные им процессуальные документы. В этих случаях возникает вопрос, должен ли судья возвращать процессуальные документы прокурору? Поскольку отказ прокурора от искового заявления не лишает истца права требовать рассмотрения дела по существу (ч. 2 ст. 249 ГПК), то процессуальные документы, поденные прокурором, остаются в 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судебном рассмотрении заявленного иска прокурор процессуально самостоятелен. Как правило, прокуроры поддерживают заявленный иск, но если по обстоятельствам дела необходимо отказаться от исковых требований, либо изменить основания иска, либо снизить размер взыскания, прокурор вправе сделать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заявленному требованию прокурор дает в суде (ст. 286 ГПК) объяснения, которые носят характер утверждения и являются доказательствами. Прокурор вправе представить суду письменные документы. В соответствии с ч. 3 ст. 290 ГПК, участвуя в судебных прениях, прокурор, предъявивший иск, выступает пер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4 Участие прокурора в суде первой инстанции по гражданским 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ие прокурора в рассмотрении гражданских дел в судах первой инстанции - существенная гарантия всестороннего, полного и объективного исследования судом фактических обстоятельств, а также вынесения судом законного и обоснованного решения. Однако не все вопросы участия прокурора достаточно полно регламентированы в действующих нормативных правовых а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 ГПК (ст. 83) предусматривает, что участие прокурора в судебном разбирательстве обяз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 случаях, когда дело возбуждено по заявлению прокурора, а также когда необходимость участия прокурора в данном деле признана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 иных случаях, предусмотренных ГПК и другими актами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и ГПК, ни Генеральный прокурор Республики Беларусь не обязывают прокуроров принимать участие по каждому без исключения гражданскому делу. В этом и нет процессуальной необходимости, так как многие дела по своей фактической стороне не представляют собой особой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вправе принять участие в рассмотрении любого гражданского дела, в то же время он обязан принять участие в процессе, если это будет признано необходимым судом (ст. 83 ГПК). По этому поводу суд выносит специальное определение, которое обязательно к исполнению прокурором. В случае неявки прокурора без уважительных причин суд сообщает об этом вышестоящему прокурору (ч. 12 ст. 282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ПК устанавливает обязательное участие прокурора при рассмотрении в суда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о жалобам на неправомерные действия избирательных комиссий (ст. 342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 признании гражданина безвестно отсутствующим и объявления гражданина умершим (ст. 370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 признании гражданина ограниченно дееспособным или недееспособным (ст. 375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 признании гражданина дееспособным либо об отмене ограничения дееспособности (ст. 376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и направлении гражданина принудительно на судебно-психиатрическую экспертизу по делу о признании недееспособным (ст. 374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роме того, согласно ст. 80,84,85,122,137 Кодекса Республики Беларусь о браке и семье' (далее - КоБС) дела о лишении родительских прав, восстановлении в родительских правах, отобрании ребенка, об усыновлении ребенка, отмене усыновления рассматриваются в суде с обязательным участием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ы обязаны принимать обязательное участие в судебном разбирательстве гражданских дел, если такое участие предусмотрено законом, признано необходимым судом, а также дел о восстановлении на работе, выселении без предоставления жилого помещения, об освобождении имущества из-под ареста (исключении из акта описи). Прокурор обязан также принимать участие в рассмотрении дел, возбужденных по его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делам других категорий прокурор принимает участие исходя из актуальности дела, его сложности, общественного и социаль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однако, отметить, что ни ГПК, ни Закон о прокуратуре, ни приказ Генерального прокурора не определяют механизм вступления прокурора в процесс, когда он сам посчитает необходимым обязательно участвовать в деле. Если воспринять возможность прокурора по своей инициативе участвовать в деле как реальную, то такой механизм нужен. Тем более что ст. 81 ГПК предоставляет ему право вступить в дело в любой стадии процесса, если этого требуют интересы государства, а также с целью защиты прав и охраняемых законом интересов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им из существенных недостатков в деятельности прокуроров является то, что "некоторые из них своим участием в суде не способствуют суду в полном, всестороннем и объективном рассмотрении дела". В то же время именно вследствие неполноты или необъективности рассмотрения дела отменяется в кассационном порядке наибольшее количество решений судов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оим участием в судебном разбирательстве прокуроры обязаны предупреждать нарушения норм материального и процессуального права. Между тем некоторые прокуроры не выполняют этой обязанности. Например, по делам о восстановлении на работе уволенных за нарушения трудовой дисциплины не всегда проверялись с достаточной полнотой доводы истцов о причинах отсутствия их на работе, о переводе без их согласия на другую работу, при увольнении по сокращению численности или штата работников - доводы о непринятии нанимателем мер по трудоустройству увольня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оим участием в судебном рассмотрении дела прокурор оказывает помощь лицу, права и законные интересы которого нарушены. Он способствует суду в их восстановлении. Участию прокурора в судебном заседании предшествует его ознакомление с материалами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участвующий в судебном разбирательстве гражданских дел, Должен принимать одинаково активное участие во всех стадиях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одготовительной части судебного заседания проверяется явка заинтересованных лиц, устанавливаются причины их отсутствия, выясняется мнение участников о возможности слушания дела в их отсутствие. Прокурор имеет право заявить отвод судье, секретарю судебного заседания, эксперту, переводчику, представителю общественной организации. Вместе с тем в соответствии со ст. 32 ГПК прокурору также может быть заявлен отвод,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его связывают с одной из сторон по рассматриваемому делу отношения брака, родства, усыновления, опеки ил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н при предыдущем рассмотрении данного дела в судах первой и второй инстанций либо в порядке надзора участвовал в качестве свидетеля, переводчика, эксперт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н лично прямо или косвенно заинтересован в исходе дела или имеются иные обстоятельства, вызывающие сомнения в его объективности и беспристр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атья 105 ГПК предусматривает, что прокурору может быть заявлен отвод ввиду служебной или иной зависимости от кого-либо из лиц, юридически заинтересованных в исходе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необходимых случаях прокурор заявляет ходатайство. Он может заявить ходатайство об отложении слушания дела, если досудебная подготовка была проведена неполно или она не проводилась во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у надлежит должным образом реагировать на нарушения закона и норм процесса, допускаемые при рассмотрении дела в судебном заседании. В ряде случаев суды рассматривают дела в отсутствие лиц, не извещенных о месте и времени проведения судебного заседания. Не всегда суды разъясняют лицам, привлеченным к участию в деле, их права и обязанности. Эти и подобные им нарушения влекут впоследствии отмену вынесенного судебного решения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удебном заседании прокурор задает вопросы истцу, ответчику, третьим лицам, экспертам и т.д. Он заявляет ходатайство об истребовании новых и дополнительных доказательств, о назначении экспертизы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реди процессуальных действий, которые прокурор вправе совершать в гражданском процессе, важное значение имеет его выступление как по отдельным вопросам, возникающим в ходе судебного разбирательства, так и по существу дела в целом. В таких случаях прокурор высказывает м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ступление прокурора важно для суда с точки зрения анализа действующего законодательства, фактических обстоятельств дела, доказательного материала, прав и обязанностей спорящих сторон, а также для усиления воспитательной роли судебного разбир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нение прокурора по делу излагается в судебном заседании в устной форме. Оно должно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основанным, т.е. все предложения и выводы прокурора должны быть основаны на анализе и оценке конкретных дока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ъективным, т.е. позиция прокурора как блюстителя закона должна отражать интересы лица, права которого наруш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законным, т.е. основанным на нормах процессуального и материаль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мотивиров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этом анализируются собранные доказательства, делаются выводы о том, какие факты следует считать установленными, исследуются нормы материального и процессуального права, подлежащие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обязан высказать мнение о том, как должно быть разрешено дело: подлежит ли иск, жалоба (заявление) удовлетворению полностью или частично либо в иске, жалобе (заявлении) следует отказать. Лишь убедительность и аргументированность мнения прокурора могут влиять на исход дела, поскольку оно, как и мнение других лиц, высказанное в судебных прениях, не обязательно для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5 Участие прокурора в суде кассационн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ский надзор в гражданском судопроизводстве не заканчивается с вынесением решения по делу. Обнаружив незаконность или необоснованность судебного решения, определения или частного определения, прокурор должен принести протест в вышестоящий суд. Эта обязанность прокурора вытекает из ст. 33 Закона о прокуратуре. Прокуратура осуществляет надзор за законностью и обоснованностью судебных постановлений по гражданским делам в пределах ее компетенции и предоставленных им законодательством о прокуратуре и ГПК прав. После вынесения судом судебного постановления прокуроры призваны выявлять нарушения законов, допускаемые судами первой инстанции, и принимать меры к их устра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зор за законностью и обоснованностью судебных решений и определений, не вступивших в законную силу, ограничивается десятью днями. Прокуроры обязаны в эти сроки проверять законность и обоснованность решений и определений по делам, рассмотренным судом безучастия прокурора, опротестовывать незаконные и необоснованные решения и определения. Тщательной проверке подлежат решения и определения по делам, рассмотренным с участием прокурора, в особенности если позиция прокурора расходится с позицией суда, выраженной в ре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целью осуществления прокурорского надзора за законностью и обоснованностью судебных постановлений, не вступивших в законную силу, прокурор вправе знакомиться с материалами дела и в том случае, если он в деле не участвовал (ст. 413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практике прокуроры проводят проверки рассмотренных судом дел не реже одного раза в 5 дней, с тем чтобы в кассационный срок можно было выявить не только нарушения закона, но и принять меры по их устранению, например принести кассационный или частный протест на решение или определение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знакомление с делом следует начинать с искового заявления истца, заявления, жалобы (по делам, возникающим из административных правоотношений). По этим документам устанавливается законность возбуждения гражданского дела, подведомственность его суду, наличие правоспособности сторон и другие процессуальные и правовые вопросы, соблюдение порядка возбуждения дела (подсудность, уплата государственной пошлины, наличие дееспособности у лица, обратившегося в суд, и т.д.). На основании материалов дела, протокола судебного заседания выясняются круг заинтересованных лиц и их процессуально-правовое положение, предмет доказательства и делается вывод о степени полноты и достоверности установления фактически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таком порядке изучения дела у прокурора уже складывается представление о том, каким должно быть вынесенное решение. Далее путем сопоставления данных, полученных из материалов дела, с содержанием решения делается вывод о его законности и обоснов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же образом проверяются материалы дела, по которым судом вынесены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е если при изучении дела в срок, предоставленный для кассационного обжалования и опротестования, прокурор приходит к выводу о незаконности и необоснованности судебного решения или определения, он приносит кассационный или частный про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аво принесения протестов по гражданским делам на решения и определения, не вступившие в законную силу, принадлежит прокурору или его заместителю в пределах предоставленной им компетенции независимо от их участия в рассмотрении дела судом первой инстанции. Кроме того, правом принесения протеста (правом возбуждения кассационного производства) обладают помощники прокурора, прокуроры отделов и управлений, которые принимали участие в рассмотрении дела судом первой инстанции. Частные протесты приносятся на определения судов первой инстанции, кассационные протесты – на решения, не вступившие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метом кассационного опротестования могут быть решения всех судов республики, кроме решений Верховного Суд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 вступившие в законную силу решения и определения судов могут быть опротестованы в кассацио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решения городских (районных) и межгарнизонных военных судов – в судебную коллегию по гражданским делам соответствующего областного, Минского городского суда и Белорусского вое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решения областного, Минского городского и Белорусского военного суда – соответственно в судебную коллегию по гражданским делам и военную коллегию Верховного Суд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ссационные и частные протесты адресуются в суд кассационной инстанции, но подаются прокурорами в суд, вынесший решения. Поданные кассационные протесты непосредственно в суд кассационной инстанции направляются судом кассационной инстанции в суд первой инстанции для решения вопроса об их приняти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есты прокурора могут быть поданы в течение 10 дней после вынесения решения или вручения кассатору по его требованию этого решения с мотивировочной ча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ссационный протест должен удовлетворять требованиям, предъявляемым к процессуальному документу, а также содержать: указание на решение, которое опротестовывается, и наименование суда, вынесшего решение; обоснование неправильности решения, а также просьбу лица, подающего протест; указания по оспариваемой сумме по имущественным Делам, перечень прилагаемых к протесту письменных материалов. Протест подписывается прокурором (ст. 409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ссационный протест подается в суд с копиями по числу лиц, юридически заинтересованных в исходе дела. В необходимых случаях суд может обязать кассатора представить копии прилагаемых к кассационному протесту письменных материалов по числу юридически заинтересованных в исходе дела лиц (ст. 411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дья отказывает в принятии кассационного прот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лицам, не имеющим права на опротестование (например, протест подан помощником прокурора, не участвовавшим в рассмотрении дела в суде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если судебное постановление не подлежит обжалованию или опротестованию в силу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лицам, пропустившим установленный ГПК срок, если отказано в его восста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ссационный протест может быть оставлен без движения в случае неподписания его соответствующим прокурором, при отсутствии указания на опротестовываемое решение, без приложения всех необходимых копий, без указания оспариваемой суммы по имущественным делам. При этом судья выносит определение об оставлении протеста без движения и назначает кассатору срок для исправления нед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в установленный срок будут выполнены указания, содержащиеся в определении, кассационный протест считается поданным вдень первоначального представления в суд. В противном случае кассационный протест считается не поданным и возвращается прокур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ссационная инстанция – орган, контролирующий законность и обоснованность постановлений судов первой инстанции, не вступивших в законную силу. Кассационное производство может возбудить прокурор путем принесения протеста на решение или определение суда. В тех случаях, когда кассационное производство возбуждается сторонами или третьими лицами, прокурор либо привлекается в процесс, либо вступает в него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зор за законностью в кассационной инстанции состоит в проверке соответствия постановления суда первой инстанции требованиям закона как с фактической, так и с юридической стороны. Основной целью прокурора в кассационной инстанции является недопущение отмены законных и обоснованных судебных решений и отмена судебных постановлений, не отвечающих требованиям материального и процессуально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речень прав и обязанностей прокурора, которые он имеет на стадии разбирательства дела в суде первой инстанции, сохраняется и в суде кассационн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в кассационном производстве может выступать в нескольких ро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как кассатор (лицо, принесшее кассационный протест), тогда он выступает пер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как прокурор, выступивший в защиту интересов других лиц. В этом случае он выступает после лиц, имеющих непосредственный интерес в исходе дела (стороны и третьи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ако ГПК не указывает, в какой очередности и сколько раз будет выступать прокурор, если иск предъявлен прокурором в интересах других лиц и если принесен кассационный протест на решение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ожно предполагать, что за прокурором в кассационном производстве сохраняется и право на мнение о законности и обоснованности решения суда, хотя прямого указания об этом в ГП К нет. Однако имеется общая норма: заслушав выступления юридически заинтересованных в исходе дела лиц, суд при необходимости приступает к исследованию собранных при подготовке дела письменных, вещественных доказательств по правилам производства в суде перв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ПК предусматривает возможность рассмотрения кассационного протеста прокурора, поступившего после рассмотрения дела судом кассационной инстанции. Такой протест рассматривается на общих основаниях. В случае принятия по нему иного определения, чем было принято кассационной инстанцией при первом рассмотрении по жалобам юридически заинтересованных в исходе дела лиц, председателю суда направляется представление об опротестовании одного или обоих определений кассационн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д кассационной инстанции должен рассмотреть поступившее по кассационной жалобе или кассационному протесту дело в день, назначенный судом первой инстанции. При особой сложности дела, а также в случае необходимости принятия мер по сбору доказательств председатель суда кассационной инстанции и его заместители вправе назначить другую дату рассмотрения дела в пределах двух месяцев со дня принятия решения о назначении другой даты рассмотрения дела (ст. 424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принесший протест, вправе отозвать его до начала судебного заседания суда кассационной инстанции. Протест возвращается прокурору. Об отказе протеста извещаются юридически заинтересованные в исходе дела лица. Если же прокурор в ходе судебного заседания убеждается в необоснованности принесенного протеста, он его уже не вправе отозвать. Дело продолжает рассматриваться по существу, и кассационная инстанция вправе оставить протест без удовлет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существлении прокурорского надзора в стадии кассационного производства прокурор должен организовать работу так, чтобы без его внимания не оставалось ни одно дело, поступившее в кассационную инстанцию. Он обязан проверить законность и обоснованность по всем без исключения делам, изучить материалы кажд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обое внимание следует уделять соответствию доводов жалобы или протеста материалам дела, в том числе и приложенным к жалобе или протесту. Если протест или жалоба направлены на отмену или изменение законного и обоснованного решения, необходимо высказать мнение об отклонении этого протеста или жалобы. Если жалоба или протест являются обоснованными, их следует поддер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вуя в рассмотрении дела, прокурор высказывает мнение о законности и обоснованности решения после объяснений лиц, имеющих непосредственный интерес в исходе дела. Он высказывает свои соображения о судьбе решения применительно к полномочиям суда кассационной инстанции, содержащимся в ст. 425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отметить, что ГПК 1999 г. существенно изменил полномочия кассационной инстанции. Суд, рассмотрев дело в кассационном порядке, вправе своим опреде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ставить решение без изменения, а кассационную жалобу (кассационный протест) – без удовлет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тменить решение полностью или в части и направить дело на новое рассмотрение в суд первой инстанции, если ошибки, допущенные судом первой инстанции, не могут быть исправлены судом кассационн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тменить решение полностью или в части и прекратить производство по делу либо оставить заявление без рассмот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изменить решение или вынести новое решение, не передавая дело на новое рассмотр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изменить решение или вынести новое решение на основании исследованных в суде кассационной инстанции материалов дела и новых доказательств, если на основании исследованных в суде кассационной инстанции материалов и новых доказательств установлены все фактические данные, необходимые для разрешения спора в соответствии с законодательством. В этом случае юридически заинтересованные в исходе дела лица должны быть ознакомлены с дополнительными доказательствами до рассмотрения дела в кассационном порядке и извещены о дне рассмотрени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номочия кассационной инстанции имеют преимущества в сравнении с ранее существовавшим порядком кассационного производства, поскольку содержат элементы апелляционного производства и сокращают время нахождения дела в суде. В то же время следовало бы более полно отразить права юридически заинтересованных в исходе дела лиц в кассационном производстве. В частности, они должны иметь право не только знакомиться с новыми доказательствами, но и представлять на них свои возражения и дополнения, участвовать в их исследовании, заявлять ходатайств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сказывая мнение в кассационной инстанции, прокурор исходит из ревизионного начала гражданского судопроизводства. Он высказывается в целом по делу, а не только в пределах протеста или жалобы. Если при этом будут установлены нарушения норм материального или процессуального права, прокурор высказывает мнение об отмене решения независимо от того, содержатся ли указания об этих нарушениях в протесте или жало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ятельность прокурора в суде кассационной инстанции завершается составлением отчета (заключения), в котором указываются: содержание решения суда, повод к рассмотрению дела в кассационной инстанции, мотивы опротестования или обжалования решения и результаты рассмотрения дела. Если имеются расхождения его позиции с позицией суда, прокурор докладывает об этом прокурору, имеющему право на принесение протеста в порядке надзора, который принимает решение о необходимости принесения прот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вынесения судом кассационного определения прокурор проверяет его законность и обоснованность. Если установит, что определение не соответствует или противоречит закону, он решает вопрос о возможности принесения протеста в порядке надзора. В этом случае докладывает Дело прокурору, полномочному принести протест в надзорном порядке, который принимает окончательное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6 Участие прокурора в заседании суда надзорн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дебные постановления судов, вступившие в законную силу, также могут быть незаконными и (или) необоснованными. В таком случае их можно пересмотреть в порядке надзора. При этом объектом надзорного пересмотра становятся решения, определения, постановления как не обжалованные (не опротестованные) в кассационном порядке, так и проверенные кассационной инстанцией. В число проверяемых в порядке надзора попадают и судебные акты, не подлежащие кассационному обжалованию (опротестованию), решения Верховного Суда Республики Беларусь, кассационные определения, постановления судов надзорных инста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зможность проверки законности и обоснованности судебных актов не только в кассационном, но и в надзорном порядке является дополнительной гарантией защиты прав и законных интересов граждан и юридических лиц. Кроме того, пересмотр судебных актов в порядке надзора способствует формированию единообразной судебной практики, оказывает влияние на практику прокурорск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менительно к надзору за соответствием закону судебных решений по гражданским делам к непосредственным задачам прокурора относится проверка законности и обоснованности вступивших в законную силу актов, в случае несоответствия их закону или материалам дела – принесение надзорного протеста или представления вышестоящему прокурору либо составление мотивированного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енеральный прокурор обязывает подчиненных прокуроров правильно и своевременно проверять и разрешать надзорные жалобы, в необходимых случаях приостанавливать исполнение незаконных и необоснованных решений и опротестовывать так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пересмотре гражданских дел в порядке надзора в деятельности вышестоящих прокуроров и судов схожи только первоначальные стадии: истребование дела, проверка законности и обоснованности судебных актов, подготовка протеста. В дальнейшем оценку как доказательств по делу, так и доводов принесенного надзорного протеста дает соответствующий суд. У прокурора таких полномочий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существлении надзора за вступившими в законную силу судебными актами органы прокуратуры выполняют и такую задачу, как формирование направления практики прокурорского надзора. Проверяя в порядке надзора гражданское дело, вышестоящий прокурор оценивает законность и обоснованность не только судебных решений, но и мнения прокурор принимавшего участие в деле, а также возможные причины отсутствия прокурорского реагирования на судебные ошибки по делу. Правильно налаженный учет пересмотренных в порядке надзора судебных актов и информация вышестоящих прокуроров о допущенных по конкретным делам нарушениях и ошибках как судов, так и прокуроров помогает нижестоящим прокурорам правильно применять закон при формировании в суде по гражданским делам, подготовке кассационных и надзорных протестов, представлений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непосредственным задачам прокурора при пересмотре гражданских дел в порядке надзора относятся его активная позиция при изучении и рассмотрении дел судом надзорной инстанции, высказывание законного и аргументированного м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аво на принесение протеста в порядке надзора предоста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Генеральному прокурору Республики Беларусь, его заместителям – на судебные постановления любого суда Республики Беларусь, за исключением постановлений Президиума Верхов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окурорам областей, города Минска и приравненным к ним прокурорам – на решения, определения районных (городских) судов и кассационные определения судебных коллегий по гражданским делам областных, Минского городск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Белорусскому военному прокурору – на решения и определения межгарнизонных военных судов и кассационные определения судебной коллегии по гражданским делам Белорусского вое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не обладающий правом принесения надзорного протеста, вносит соответствующее представление вышестоящему прокурору, правомочному это с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метом надзорного опротестования могут быть решения, определения суда первой инстанции, определения суда кассационной инстанции, а также постановления президиумов областных, Минского городского судов. ГПК предоставляет прокурорам право истребовать из суда гражданское дело для разрешения вопроса о наличии оснований для принесения протеста в порядке надзора. При этом следует иметь в виду, что гражданское дело может быть истребовано только после вступления решения в законную силу. Поводом для истребования может быть жалоба сторон, третьих лиц, результаты проверки деятельности суда, а также усмотрение самого прокурора. В результате проверки жалобы и изучения материалов дела прокурор принимает решение о принесении протеста или отказе в принесении прот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отметить, что процессуальное законодательство не в полной мере регулирует взаимоотношения суда и прокурора при осуществлении прокурором деятельности по надзору за соответствием закону вступивших в законную силу судебных постановлений. Так, предоставляя прокурору право в пределах своей компетенции истребовать из суда любое дело или категорию дел, по которым судебные решения вступили в законную силу, закон не содержит нормы, обязывающей суд выслать требуемое дело. Не установлен и срок, в течение которого суд должен ответить на запрос прокурора или другого уполномоченного должностного лица либо выслать дело. Это обстоятельство может приводить к ущемлению прав физических 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совершенной и ущемляющей права прокуратуры является норма, указывающая, в каких случаях прокурор может истребовать из суда дело. Согласно ст. 441 ГПК соответствующие должностные лица как органов прокуратуры, так и судов имеют право истребовать из судов гражданские дела для разрешения вопроса о наличии оснований для принесения протеста в порядке надзора. Буквальное толкование этой правовой нормы означает, что для других целей, например для обобщения судебной практики, дела из суда не могут быть истребованы. Представляется, что этот вопрос должен быть решен в действующем ГПК таким образом, чтобы предусмотреть право прокурора истребовать из суда любое дело или категорию дел, по которым решение, определение, постановление вступили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удачной является редакция ст. 441 ГПК и в части предоставления права истребования дела только тем должностным лицам органов прокуратуры и суда, которые вправе принести надзорный протест, а также районным (городским) и межрайонным прокурорам. Практика требует совершенствования данной нормы. Во-первых, руководители органов прокуратуры и суда, т.е. лица, которым предоставлено право принесения надзорного протеста, как правило, выражают свою волю (в том числе и об истребовании дел) в резолюциях при рассмотрении поводов для проверки дела (жалоб, заявлений, представлений). Во-вторых, в этой норме делается исключение для районных (городских), межрайонных прокуроров при истребовании дел, хотя права надзорного опротестования они не имеют. Таким образом, должностные лица органов прокуратуры, непосредственно проверяющие гражданские дела в порядке надзора (прокуроры и начальники отделов вышестоящих прокуратур), ставятся в неравное положение с прокурорами районов (городов), межрайонными прокурорами, которые также могут только проверить дело и поставить вопрос перед вышестоящим прокурором об опротестовании судебных актов в порядке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роме того, у должностных лиц органов прокуратуры и вышестоящих судов может возникнуть необходимость ознакомиться с делом (категорией дел) непосредственно в суде. Действующий закон такой возможности не предусматривает, а предоставляет лишь право истребовать дело из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наш взгляд, необходимо соответствующие нормы ГПК привести в соответствие с требованиями практики, изложив их в следующей ред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е необходимости прокурор вправе приостановить исполнение решений, определений и постановлений до окончания производства в порядке надзора. Указание прокурора о приостановлении решения дается в письменном виде и направляется в суд, принявший решение по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принесении надзорного протеста прокурор исходит из требований закона об основаниях отмены в порядке надзора решений, определений и постановлений судов. Основаниями к опротестованию являются их необоснованность или существенные нарушения норм материального и процессуального права. Существенными нарушениями норм процессуального закон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арушение порядка рассмотрения заявления об отводе суд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рассмотрение дела в отсутствие кого-либо из юридически заинтересованных в исходе дела лиц, не извещенных о времени и месте судебного засе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одписание решения не тем судьей, который рассматривал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тсутствие в деле протокола судебного заседан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рушение норм материального права заключается в неприменении судами закона, подлежащего применению, в применении закона, не подлежащего применению, неправильном толковании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надзорному протесту прокурора предъявляются те же требования, что и к кассационному. Его содержание должно быть объективным, с подробным изложением фактических обстоятельств дела, выводы должны быть мотивированными; предложения о судьбе опротестованных решений основаны на нормах материального и процессуального права. Протест в порядке надзора представляется в суд с копиями по числу лиц, участвующих в 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лжностное лицо, принесшее протест в порядке надзора, вправе отозвать его до начала рассмотрения дела судом. Об отзыве протеста извещаются юридически заинтересованные в исходе дела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курор участвует при рассмотрении дела по протесту соответствующей надзорной судебной инстанцией, при этом проверяет полномочия данного состава суда на рассмотрение конкретного дела. Если кто-либо из судей неправомочен участвовать в рассмотрении дела, прокурор заявляет ему отвод. Участвуя в рассмотрении дела судом надзорной инстанции, он поддерживает протест, принесенный им или вышестоящим прокурором, или высказывает мнение по делу, рассматриваемому по протесту председателя суда или его заместителя. При этом прокурор указывает мотивы, по которым считает протест обоснованным или необоснованным. Суд надзорной инстанции не связан доводами протеста и обязан проверить дело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зорное производство по гражданским делам включает в себя целый комплекс процессуальных документов и действий должностных лиц судов и органов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рассмотрение обращений о проверке в порядке надзора вступивших в законную силу судеб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инятие по ним соответствующих решений, в том числе о приостановлении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истребование гражданского дела и его из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протестование судебного акта по делу или составление мотивированного заключения об отказе в опротест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рассмотрение дела в суде надзорной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постановление или определение надзорной инстанции незаконно или необоснованно, прокурор входит с предложением к вышестоящему прокурору на предмет его отмены или из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7 Участие прокурора в пересмотре судом дел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ст. 452 ГПК основаниями для пересмотра судебных постановлений по вновь открывшимся обстоятельствам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существенные для дела обстоятельства, которые не были и не могли быть известны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установленные вступившим в законную силу приговором суда заведомо ложные показания свидетеля, заведомо ложные заключение эксперта или вывод специалиста, заведомо неправильный перевод, подложность документов либо вещественных доказательств, повлекшие за собой вынесение незаконного или необоснованного судебного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установленные вступившим в законную силу приговором суда преступные действия сторон, других юридически заинтересованных в исходе дела лиц или преступные деяния судей, повлекшие за собой вынесение незаконного или необоснованного судебного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отмена решения, приговора, определения или постановления суда либо постановления иного государственного органа, послужившего основанием к вынесению данного решения, определения или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кон имеет в виду не новое, а именно вновь открывшееся обстоятельство, т.е. имеющий существенное значение юридический факт, который во время рассмотрения дела объективно существовал, но не был и не мог быть известен заявителю, а следовательно, и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д существенными для дела обстоятельствами, указанными в п. 1 ст. 452 ГПК, следует понимать как юридические факты, составляющие основания требований и возражений сторон, так и любые другие факты, имеющие существенные значения правильного разрешения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 этих обстоятельств нужно отличать так называемые новые и изменившиеся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овыми являются такие обстоятельства, которые не существовали в момент рассмотрения дела судом и появились после вынесения решения, определения и постановления. Изменившиеся – юридические факты, положенные в основу решения, определения и постановления, но впоследствии изменившие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менение обстоятельств, на которых основано решение, а также появление новых обстоятельств по делу может служить основанием для предъявления нового иска, но не для пересмотра дела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 вновь открывшихся обстоятельств следует отличать доказательства, обнаруженные после разрешения дела судом. Под обстоятельствами дела понимаются юридические значимые факты, обосновывающие требования и возражения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казательствами являются фактические данные, при помощи которых устанавливаются обстоятельства дела. Если после вынесения решения и вступления его в законную силу будут выявлены доказательства, свидетельствующие о том, что суд неправильно установил обстоятельства дела, то это может повлечь пересмотр решения в порядке надзора. Если же эти доказательства устанавливают факты, о которых не было известно суду и которые влекут иное решение по делу, то основанием к пересмотру по вновь открывшимся обстоятельствам являются не доказательства, а юридические факты, хотя и те, и другие - вновь открывшие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новь открывшиеся обстоятельства – факты, от которых зависит возникновение, изменение или прекращение прав и обязанностей лиц, участвующих в деле, поэтому их надо четко отличать от доказательств, целевое значение которых ограничивается установлением таких юридических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бнаружение новых доказательств, ставящих под сомнение обоснованность вынесенного решения, создает повод для пересмотра его в порядке судебного надзора. Для пересмотра решения необходимо, чтобы вновь открывшееся обстоятельство имело существенное значение дл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ункт 2 ст. 452 ГПК предусматривает в качестве основания для пересмотра дела по вновь открывшимся обстоятельствам подложность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я этого необходим вступивший в законную силу приговор, подтверждающий виновность свидетеля, эксперта или переводчика в заведомо ложном показании либо заведомо неправильном переводе. Такое же значение имеет приговор, подтверждающий факт использования кем-либо из участвующих в деле лиц подлож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альсификация вызывает пересмотр решения при условии, что она повлекла постановление незаконного или необоснованн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ступные действия сторон, других юридических заинтересованных в исходе дела лиц или преступные деяния судей (п. 3 ст. 452 ГПК) являются основанием для пересмотра судебных постановлений по вновь открывшимся обстоятельствам, если они повлекли вынесение незаконного или необоснованного решения, определения,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ступные деяния членов суда должны относиться к производству данного пересматриваем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анием к пересмотру судебных постановлений по вновь открывшимся обстоятельствам в силу п. 4 ст. 452 ГПК является отмена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говора, определения или постановления суда либо постановления иного государственного органа, послужившего основанием к вынесению данного решения, определения или по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я пересмотра решения, определения, постановления по этому основанию суд должен располагать соответствующим постановлением суда или иного органа, подтверждающим факт отмены постановления суда либо иного государственного органа, и убедиться в том, что отмененное постановление суда или иного органа действительно было положено в основание решения суда по данному делу ввиду преюдициального характера установленных судом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ст. 454 ГПК производство о пересмотре судебного постановления по вновь открывшимся обстоятельствам может быть начато по заявлению юридически заинтересованных в исходе дела лиц либо представлению прокуроров или других лиц, наделенных правом принесения протеста в порядке надзора, указанных в ст. 439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явления или представления подаются в суд, вынесший судебное постановление. Заявления подаются в течение трех месяцев со дня установления вновь открывшихся обстоятельств. Подача представлений сроком не ограни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заявлении либо представлении о пересмотре дела по вновь открывшимся обстоятельствам должны быть указаны доказательства, подтверждающие наличие вновь открывшихся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е пропуска указанного строка по уважительной причине он может быть по просьбе заявителя восстановлен судом. Заявление о восстановлении срока подается одновременно с заявлением о пересмотре судебного решения, определения, постановления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оответствии со ст. 455 ГП К срок для подачи заявления исчис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в случаях, предусмотренных п. 1 ч. 2 ст. 452 ГПК, – со дня открытия этого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в случаях, предусмотренных п. 2 и 3 ч. 2 ст. 452 ГПК, – со дня вступления в законную силу приговора по уголовн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в случаях, предусмотренных п. 4 ч. 2 ст. 452 ГПК, - со дня вступления в законную силу приговора, решения, определения, постановления суда или вынесения иным государственным органом акта, противоположного по своему содержанию приговору, решению, определению или постановлению, на которых было основано пересматриваемое судебное 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лжностные лица суда и прокуратуры не ограничены каким-либо сроком на подачу представления о пересмотре гражданского дела по вновь открывшимся обстоятельствам, но необходимо наличие определен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заявление должно исходить от лиц, пользующихся правом ставить вопрос о пересмотре дела по вновь открывшимся обстоятельствам (ч. 2 ст. 54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должен быть соблюден срок, в течение которого такое обращение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заявлении (представлении) о пересмотре гражданского дела по вновь открывшимся обстоятельствам должно быть указано: в какой суд оно подается и кто является заявителем; какие судебные решения, определения или постановления предлагается пересмотреть и по каким основаниям; доказательства, подтверждающие наличие вновь открывшихся обстоятельств; время, когда заявителю стало об этом известно; перечень прилагаемых письменных материалов. Несоблюдение формы заявления может привести к оставлению заявления без движения (ст. 111 Г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осударственной пошлиной заявление о пересмотре дел по вновь открывшимся обстоятельствам не об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явление (представление) о пересмотре решений, определений или постановлений по вновь открывшимся обстоятельствам рассматривается судом в судебном заседании по общим правилам гражданского судо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удебном заседании суд заслушивает объяснения сторон и других юридически заинтересованных в исходе дела лиц, исследует представленные доказательства и по результатам рассмотрения дела удовлетворяет заявление, представление и отменяет решение, определения или постановления либо отказывает в пересмотре дела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пределение суда об удовлетворении заявления или представления о пересмотре судебного постановления по вновь открывшимся обстоятельствам опротестованию в кассационном порядке не подлежит. На определение суда об отказе в пересмотре судебного постановления по вновь открывшимся обстоятельствам может быть подана частная жалоба (протест), поскольку такое определение препятствует возможности дальнейшего движени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отмены судебного постановления по вновь открывшимся обстоятельствам дело рассматривается судом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 Закон Республики Беларусь "О прокуратуре Республике Беларусь" от 08.05.2007 г. № 220-З с изм. и доп. от 06.01.2009 г. // Национальный реестр правов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3. Бессарабов В.Г. прокурорский надзор: Учебник – М.: ТК Велби, изд-во Проспект, 2007.</w:t>
      </w:r>
    </w:p>
    <w:p>
      <w:pPr>
        <w:pStyle w:val="Normal"/>
        <w:suppressAutoHyphens w:val="true"/>
        <w:spacing w:lineRule="auto" w:line="360"/>
        <w:rPr/>
      </w:pPr>
      <w:r>
        <w:rPr>
          <w:sz w:val="28"/>
          <w:szCs w:val="28"/>
        </w:rPr>
        <w:t xml:space="preserve">4. </w:t>
      </w:r>
      <w:r>
        <w:rPr>
          <w:sz w:val="28"/>
        </w:rPr>
        <w:t>Максимов, Л. Г. Прокурорский надзор [Текст]: практическое пособие / Л. Г. Максимов. – Мн.: МНО, 2001. – 19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5. Кеник А.А. Прокурорский надзор: учеб. пособие / А.А. Кеник. – Минск: Амалфея, 2008 г. – 576 с.</w:t>
      </w:r>
    </w:p>
    <w:p>
      <w:pPr>
        <w:pStyle w:val="Normal"/>
        <w:suppressAutoHyphens w:val="true"/>
        <w:spacing w:lineRule="auto" w:line="360"/>
        <w:rPr>
          <w:sz w:val="28"/>
        </w:rPr>
      </w:pPr>
      <w:r>
        <w:rPr>
          <w:sz w:val="28"/>
        </w:rPr>
        <w:t>6. Сухарева, А. Я. Прокурорский надзор [Текст]: учебное пособие / А. Я. Сухарева.– М.: Норма, 2004. – 472с.</w:t>
      </w:r>
    </w:p>
    <w:p>
      <w:pPr>
        <w:pStyle w:val="Normal"/>
        <w:suppressAutoHyphens w:val="true"/>
        <w:spacing w:lineRule="auto" w:line="360"/>
        <w:rPr>
          <w:sz w:val="28"/>
        </w:rPr>
      </w:pPr>
      <w:r>
        <w:rPr>
          <w:sz w:val="28"/>
        </w:rPr>
        <w:t>7. Голустьян, О. А. Прокурорский надзор [Текст]: учебник для ВУЗов / О. А. Голустьян. – М.: Юнити – Дона, Закон и право, 2004. – 25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1:00Z</dcterms:created>
  <dc:creator>WinStyle</dc:creator>
  <dc:description/>
  <cp:keywords/>
  <dc:language>en-US</dc:language>
  <cp:lastModifiedBy>SYSTEM</cp:lastModifiedBy>
  <dcterms:modified xsi:type="dcterms:W3CDTF">2011-09-07T02:11:00Z</dcterms:modified>
  <cp:revision>2</cp:revision>
  <dc:subject/>
  <dc:title>Пожарная безопасность</dc:title>
</cp:coreProperties>
</file>